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75.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99.xml" ContentType="application/vnd.openxmlformats-officedocument.wordprocessingml.header+xml"/>
  <Override PartName="/word/header62.xml" ContentType="application/vnd.openxmlformats-officedocument.wordprocessingml.header+xml"/>
  <Override PartName="/word/header87.xml" ContentType="application/vnd.openxmlformats-officedocument.wordprocessingml.header+xml"/>
  <Override PartName="/word/header63.xml" ContentType="application/vnd.openxmlformats-officedocument.wordprocessingml.header+xml"/>
  <Override PartName="/word/header98.xml" ContentType="application/vnd.openxmlformats-officedocument.wordprocessingml.header+xml"/>
  <Override PartName="/word/header61.xml" ContentType="application/vnd.openxmlformats-officedocument.wordprocessingml.header+xml"/>
  <Override PartName="/word/header86.xml" ContentType="application/vnd.openxmlformats-officedocument.wordprocessingml.header+xml"/>
  <Override PartName="/word/header97.xml" ContentType="application/vnd.openxmlformats-officedocument.wordprocessingml.header+xml"/>
  <Override PartName="/word/header60.xml" ContentType="application/vnd.openxmlformats-officedocument.wordprocessingml.header+xml"/>
  <Override PartName="/word/header85.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96.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95.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57.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88.xml" ContentType="application/vnd.openxmlformats-officedocument.wordprocessingml.header+xml"/>
  <Override PartName="/word/header78.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92.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Times New Roman" w:hAnsi="Times New Roman" w:cs="Times New Roman"/>
          <w:sz w:val="40"/>
        </w:rPr>
      </w:pPr>
      <w:r>
        <w:rPr>
          <w:rFonts w:cs="Times New Roman" w:ascii="Times New Roman" w:hAnsi="Times New Roman"/>
          <w:sz w:val="40"/>
        </w:rPr>
        <w:t>Nafasul Mahmoom</w:t>
      </w:r>
    </w:p>
    <w:p>
      <w:pPr>
        <w:pStyle w:val="Heading6"/>
        <w:spacing w:lineRule="auto" w:line="240" w:before="0" w:after="0"/>
        <w:jc w:val="center"/>
        <w:rPr>
          <w:i/>
          <w:i/>
          <w:iCs/>
          <w:sz w:val="28"/>
          <w:szCs w:val="28"/>
        </w:rPr>
      </w:pPr>
      <w:r>
        <w:rPr>
          <w:i/>
          <w:iCs/>
          <w:sz w:val="28"/>
          <w:szCs w:val="28"/>
        </w:rPr>
        <w:t>Relating to the heart rending tragedy of Karbalā</w:t>
      </w:r>
    </w:p>
    <w:p>
      <w:pPr>
        <w:pStyle w:val="Heading6"/>
        <w:spacing w:lineRule="auto" w:line="240" w:before="0" w:after="0"/>
        <w:jc w:val="center"/>
        <w:rPr>
          <w:i/>
          <w:i/>
          <w:iCs/>
          <w:sz w:val="28"/>
          <w:szCs w:val="28"/>
        </w:rPr>
      </w:pPr>
      <w:r>
        <w:rPr>
          <w:i/>
          <w:iCs/>
          <w:sz w:val="28"/>
          <w:szCs w:val="28"/>
        </w:rPr>
      </w:r>
    </w:p>
    <w:p>
      <w:pPr>
        <w:pStyle w:val="Heading6"/>
        <w:spacing w:lineRule="auto" w:line="240" w:before="0" w:after="0"/>
        <w:jc w:val="center"/>
        <w:rPr>
          <w:i/>
          <w:i/>
          <w:iCs/>
          <w:sz w:val="28"/>
          <w:szCs w:val="28"/>
        </w:rPr>
      </w:pPr>
      <w:r>
        <w:rPr>
          <w:i/>
          <w:iCs/>
          <w:sz w:val="28"/>
          <w:szCs w:val="28"/>
        </w:rPr>
      </w:r>
    </w:p>
    <w:p>
      <w:pPr>
        <w:pStyle w:val="Heading6"/>
        <w:spacing w:lineRule="auto" w:line="240" w:before="0" w:after="0"/>
        <w:jc w:val="center"/>
        <w:rPr>
          <w:i/>
          <w:i/>
          <w:iCs/>
          <w:sz w:val="28"/>
          <w:szCs w:val="28"/>
        </w:rPr>
      </w:pPr>
      <w:r>
        <w:rPr>
          <w:i/>
          <w:iCs/>
          <w:sz w:val="28"/>
          <w:szCs w:val="28"/>
        </w:rPr>
        <w:t>Vol. 2</w:t>
      </w:r>
    </w:p>
    <w:p>
      <w:pPr>
        <w:pStyle w:val="Normal"/>
        <w:spacing w:lineRule="auto" w:line="240" w:before="0" w:after="0"/>
        <w:rPr>
          <w:i/>
          <w:i/>
          <w:iCs/>
          <w:sz w:val="28"/>
          <w:szCs w:val="28"/>
        </w:rPr>
      </w:pPr>
      <w:r>
        <w:rPr>
          <w:i/>
          <w:iCs/>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6"/>
        <w:spacing w:lineRule="auto" w:line="240" w:before="0" w:after="0"/>
        <w:jc w:val="center"/>
        <w:rPr/>
      </w:pPr>
      <w:r>
        <w:rPr/>
        <w:t>By</w:t>
      </w:r>
    </w:p>
    <w:p>
      <w:pPr>
        <w:pStyle w:val="Heading6"/>
        <w:spacing w:lineRule="auto" w:line="240" w:before="0" w:after="0"/>
        <w:jc w:val="center"/>
        <w:rPr/>
      </w:pPr>
      <w:r>
        <w:rPr/>
        <w:t>Hāj Shaikh Abbās Qummi (a.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6"/>
        <w:spacing w:lineRule="auto" w:line="240" w:before="0" w:after="0"/>
        <w:jc w:val="center"/>
        <w:rPr/>
      </w:pPr>
      <w:r>
        <w:rPr/>
        <w:t>Translated By</w:t>
      </w:r>
    </w:p>
    <w:p>
      <w:pPr>
        <w:pStyle w:val="Heading6"/>
        <w:spacing w:lineRule="auto" w:line="240" w:before="0" w:after="0"/>
        <w:jc w:val="center"/>
        <w:rPr/>
      </w:pPr>
      <w:r>
        <w:rPr/>
        <w:t>Aejaz Ali T Bhujwala</w:t>
      </w:r>
    </w:p>
    <w:p>
      <w:pPr>
        <w:pStyle w:val="Heading6"/>
        <w:spacing w:lineRule="auto" w:line="240" w:before="0" w:after="0"/>
        <w:jc w:val="center"/>
        <w:rPr/>
      </w:pPr>
      <w:r>
        <w:rPr/>
        <w:t>(Al Husainee)</w:t>
      </w:r>
    </w:p>
    <w:p>
      <w:pPr>
        <w:pStyle w:val="Heading6"/>
        <w:spacing w:lineRule="auto" w:line="240" w:before="0" w:after="0"/>
        <w:rPr/>
      </w:pPr>
      <w:r>
        <w:rPr/>
      </w:r>
    </w:p>
    <w:p>
      <w:pPr>
        <w:pStyle w:val="Heading6"/>
        <w:spacing w:lineRule="auto" w:line="240" w:before="0" w:after="0"/>
        <w:rPr/>
      </w:pPr>
      <w:r>
        <w:rPr/>
      </w:r>
    </w:p>
    <w:p>
      <w:pPr>
        <w:pStyle w:val="Heading6"/>
        <w:spacing w:lineRule="auto" w:line="240" w:before="0" w:after="0"/>
        <w:rPr/>
      </w:pPr>
      <w:r>
        <w:rPr/>
        <w:t xml:space="preserve"> </w:t>
      </w:r>
    </w:p>
    <w:p>
      <w:pPr>
        <w:pStyle w:val="Normal"/>
        <w:spacing w:lineRule="auto" w:line="240" w:before="0" w:after="0"/>
        <w:jc w:val="center"/>
        <w:rPr/>
      </w:pPr>
      <w:r>
        <w:rPr/>
        <w:t>Published By:</w:t>
      </w:r>
    </w:p>
    <w:p>
      <w:pPr>
        <w:pStyle w:val="Heading5"/>
        <w:spacing w:lineRule="auto" w:line="240" w:before="0" w:after="0"/>
        <w:jc w:val="center"/>
        <w:rPr/>
      </w:pPr>
      <w:r>
        <w:rPr/>
        <w:t>Ja’fari Propagation Centre</w:t>
      </w:r>
    </w:p>
    <w:p>
      <w:pPr>
        <w:pStyle w:val="Normal"/>
        <w:spacing w:lineRule="auto" w:line="240" w:before="0" w:after="0"/>
        <w:jc w:val="center"/>
        <w:rPr/>
      </w:pPr>
      <w:r>
        <w:rPr/>
        <w:t>94, Asma Manzil, Room No. 10, Bazar Road,</w:t>
      </w:r>
    </w:p>
    <w:p>
      <w:pPr>
        <w:sectPr>
          <w:headerReference w:type="even" r:id="rId2"/>
          <w:headerReference w:type="default" r:id="rId3"/>
          <w:headerReference w:type="first" r:id="rId4"/>
          <w:type w:val="nextPage"/>
          <w:pgSz w:orient="landscape" w:w="8417" w:h="11906"/>
          <w:pgMar w:left="1152" w:right="576" w:gutter="0" w:header="720" w:top="864" w:footer="0" w:bottom="864"/>
          <w:pgNumType w:fmt="decimal"/>
          <w:formProt w:val="false"/>
          <w:vAlign w:val="center"/>
          <w:titlePg/>
          <w:textDirection w:val="lrTb"/>
          <w:docGrid w:type="default" w:linePitch="360" w:charSpace="0"/>
        </w:sectPr>
        <w:pStyle w:val="Normal"/>
        <w:spacing w:lineRule="auto" w:line="240" w:before="0" w:after="0"/>
        <w:jc w:val="center"/>
        <w:rPr/>
      </w:pPr>
      <w:r>
        <w:rPr/>
        <w:t>Opp. Khoja Masjid, Bandra (W), Mumbai – 400050.</w:t>
      </w:r>
    </w:p>
    <w:tbl>
      <w:tblPr>
        <w:tblW w:w="6905" w:type="dxa"/>
        <w:jc w:val="left"/>
        <w:tblInd w:w="-108" w:type="dxa"/>
        <w:tblLayout w:type="fixed"/>
        <w:tblCellMar>
          <w:top w:w="0" w:type="dxa"/>
          <w:left w:w="108" w:type="dxa"/>
          <w:bottom w:w="0" w:type="dxa"/>
          <w:right w:w="108" w:type="dxa"/>
        </w:tblCellMar>
      </w:tblPr>
      <w:tblGrid>
        <w:gridCol w:w="1650"/>
        <w:gridCol w:w="280"/>
        <w:gridCol w:w="4975"/>
      </w:tblGrid>
      <w:tr>
        <w:trPr/>
        <w:tc>
          <w:tcPr>
            <w:tcW w:w="1650" w:type="dxa"/>
            <w:tcBorders/>
          </w:tcPr>
          <w:p>
            <w:pPr>
              <w:pStyle w:val="Contents1"/>
              <w:spacing w:before="120" w:after="60"/>
              <w:rPr>
                <w:rFonts w:eastAsia="Arial Unicode MS"/>
              </w:rPr>
            </w:pPr>
            <w:r>
              <w:rPr>
                <w:rFonts w:eastAsia="Arial Unicode MS"/>
              </w:rPr>
              <w:t>Title</w:t>
            </w:r>
          </w:p>
        </w:tc>
        <w:tc>
          <w:tcPr>
            <w:tcW w:w="280" w:type="dxa"/>
            <w:tcBorders/>
          </w:tcPr>
          <w:p>
            <w:pPr>
              <w:pStyle w:val="Contents1"/>
              <w:spacing w:before="120" w:after="60"/>
              <w:rPr>
                <w:rFonts w:eastAsia="Arial Unicode MS"/>
              </w:rPr>
            </w:pPr>
            <w:r>
              <w:rPr>
                <w:rFonts w:eastAsia="Arial Unicode MS"/>
              </w:rPr>
              <w:t>:</w:t>
            </w:r>
          </w:p>
        </w:tc>
        <w:tc>
          <w:tcPr>
            <w:tcW w:w="4975" w:type="dxa"/>
            <w:tcBorders/>
          </w:tcPr>
          <w:p>
            <w:pPr>
              <w:pStyle w:val="Contents1"/>
              <w:spacing w:before="120" w:after="60"/>
              <w:rPr>
                <w:rFonts w:eastAsia="Arial Unicode MS"/>
              </w:rPr>
            </w:pPr>
            <w:r>
              <w:rPr>
                <w:rFonts w:eastAsia="Arial Unicode MS"/>
              </w:rPr>
              <w:t>Nafasul Mahmoom (Vol. 2)</w:t>
            </w:r>
          </w:p>
        </w:tc>
      </w:tr>
      <w:tr>
        <w:trPr/>
        <w:tc>
          <w:tcPr>
            <w:tcW w:w="1650" w:type="dxa"/>
            <w:tcBorders/>
          </w:tcPr>
          <w:p>
            <w:pPr>
              <w:pStyle w:val="Contents1"/>
              <w:spacing w:before="120" w:after="60"/>
              <w:rPr>
                <w:rFonts w:eastAsia="Arial Unicode MS"/>
              </w:rPr>
            </w:pPr>
            <w:r>
              <w:rPr>
                <w:rFonts w:eastAsia="Arial Unicode MS"/>
              </w:rPr>
              <w:t>Author</w:t>
            </w:r>
          </w:p>
        </w:tc>
        <w:tc>
          <w:tcPr>
            <w:tcW w:w="280" w:type="dxa"/>
            <w:tcBorders/>
          </w:tcPr>
          <w:p>
            <w:pPr>
              <w:pStyle w:val="Contents1"/>
              <w:spacing w:before="120" w:after="60"/>
              <w:rPr>
                <w:rFonts w:eastAsia="Arial Unicode MS"/>
              </w:rPr>
            </w:pPr>
            <w:r>
              <w:rPr>
                <w:rFonts w:eastAsia="Arial Unicode MS"/>
              </w:rPr>
              <w:t>:</w:t>
            </w:r>
          </w:p>
        </w:tc>
        <w:tc>
          <w:tcPr>
            <w:tcW w:w="4975" w:type="dxa"/>
            <w:tcBorders/>
          </w:tcPr>
          <w:p>
            <w:pPr>
              <w:pStyle w:val="Contents1"/>
              <w:spacing w:before="120" w:after="60"/>
              <w:rPr>
                <w:rFonts w:eastAsia="Arial Unicode MS"/>
              </w:rPr>
            </w:pPr>
            <w:r>
              <w:rPr>
                <w:rFonts w:eastAsia="Arial Unicode MS"/>
              </w:rPr>
              <w:t>Shaikh Abbās Qummi (a.r.)</w:t>
            </w:r>
          </w:p>
        </w:tc>
      </w:tr>
      <w:tr>
        <w:trPr/>
        <w:tc>
          <w:tcPr>
            <w:tcW w:w="1650" w:type="dxa"/>
            <w:tcBorders/>
          </w:tcPr>
          <w:p>
            <w:pPr>
              <w:pStyle w:val="Contents1"/>
              <w:spacing w:before="120" w:after="60"/>
              <w:rPr>
                <w:rFonts w:eastAsia="Arial Unicode MS"/>
              </w:rPr>
            </w:pPr>
            <w:r>
              <w:rPr>
                <w:rFonts w:eastAsia="Arial Unicode MS"/>
              </w:rPr>
              <w:t>English Translation</w:t>
            </w:r>
          </w:p>
        </w:tc>
        <w:tc>
          <w:tcPr>
            <w:tcW w:w="280" w:type="dxa"/>
            <w:tcBorders/>
          </w:tcPr>
          <w:p>
            <w:pPr>
              <w:pStyle w:val="Contents1"/>
              <w:spacing w:before="120" w:after="60"/>
              <w:rPr>
                <w:rFonts w:eastAsia="Arial Unicode MS"/>
              </w:rPr>
            </w:pPr>
            <w:r>
              <w:rPr>
                <w:rFonts w:eastAsia="Arial Unicode MS"/>
              </w:rPr>
              <w:t>:</w:t>
            </w:r>
          </w:p>
        </w:tc>
        <w:tc>
          <w:tcPr>
            <w:tcW w:w="4975" w:type="dxa"/>
            <w:tcBorders/>
          </w:tcPr>
          <w:p>
            <w:pPr>
              <w:pStyle w:val="Contents1"/>
              <w:spacing w:before="120" w:after="60"/>
              <w:rPr>
                <w:rFonts w:eastAsia="Arial Unicode MS"/>
              </w:rPr>
            </w:pPr>
            <w:r>
              <w:rPr>
                <w:rFonts w:eastAsia="Arial Unicode MS"/>
              </w:rPr>
              <w:t>AejāzAli T. Bhujwala (Al Husainee)</w:t>
            </w:r>
          </w:p>
        </w:tc>
      </w:tr>
      <w:tr>
        <w:trPr/>
        <w:tc>
          <w:tcPr>
            <w:tcW w:w="1650" w:type="dxa"/>
            <w:tcBorders/>
          </w:tcPr>
          <w:p>
            <w:pPr>
              <w:pStyle w:val="Contents1"/>
              <w:spacing w:before="120" w:after="60"/>
              <w:rPr>
                <w:rFonts w:eastAsia="Arial Unicode MS"/>
              </w:rPr>
            </w:pPr>
            <w:r>
              <w:rPr>
                <w:rFonts w:eastAsia="Arial Unicode MS"/>
              </w:rPr>
              <w:t>First Edition</w:t>
            </w:r>
          </w:p>
        </w:tc>
        <w:tc>
          <w:tcPr>
            <w:tcW w:w="280" w:type="dxa"/>
            <w:tcBorders/>
          </w:tcPr>
          <w:p>
            <w:pPr>
              <w:pStyle w:val="Contents1"/>
              <w:spacing w:before="120" w:after="60"/>
              <w:rPr>
                <w:rFonts w:eastAsia="Arial Unicode MS"/>
              </w:rPr>
            </w:pPr>
            <w:r>
              <w:rPr>
                <w:rFonts w:eastAsia="Arial Unicode MS"/>
              </w:rPr>
              <w:t>:</w:t>
            </w:r>
          </w:p>
        </w:tc>
        <w:tc>
          <w:tcPr>
            <w:tcW w:w="4975" w:type="dxa"/>
            <w:tcBorders/>
          </w:tcPr>
          <w:p>
            <w:pPr>
              <w:pStyle w:val="Contents1"/>
              <w:spacing w:before="120" w:after="60"/>
              <w:rPr>
                <w:rFonts w:eastAsia="Arial Unicode MS"/>
              </w:rPr>
            </w:pPr>
            <w:r>
              <w:rPr>
                <w:rFonts w:eastAsia="Arial Unicode MS"/>
              </w:rPr>
              <w:t>Moharram 1428 A.H. (2006)</w:t>
            </w:r>
          </w:p>
        </w:tc>
      </w:tr>
      <w:tr>
        <w:trPr/>
        <w:tc>
          <w:tcPr>
            <w:tcW w:w="1650" w:type="dxa"/>
            <w:tcBorders/>
          </w:tcPr>
          <w:p>
            <w:pPr>
              <w:pStyle w:val="Contents1"/>
              <w:spacing w:before="120" w:after="60"/>
              <w:rPr>
                <w:rFonts w:eastAsia="Arial Unicode MS"/>
              </w:rPr>
            </w:pPr>
            <w:r>
              <w:rPr>
                <w:rFonts w:eastAsia="Arial Unicode MS"/>
              </w:rPr>
              <w:t>Printed By</w:t>
            </w:r>
          </w:p>
        </w:tc>
        <w:tc>
          <w:tcPr>
            <w:tcW w:w="280" w:type="dxa"/>
            <w:tcBorders/>
          </w:tcPr>
          <w:p>
            <w:pPr>
              <w:pStyle w:val="Contents1"/>
              <w:spacing w:before="120" w:after="60"/>
              <w:rPr>
                <w:rFonts w:eastAsia="Arial Unicode MS"/>
              </w:rPr>
            </w:pPr>
            <w:r>
              <w:rPr>
                <w:rFonts w:eastAsia="Arial Unicode MS"/>
              </w:rPr>
              <w:t>:</w:t>
            </w:r>
          </w:p>
        </w:tc>
        <w:tc>
          <w:tcPr>
            <w:tcW w:w="4975" w:type="dxa"/>
            <w:tcBorders/>
          </w:tcPr>
          <w:p>
            <w:pPr>
              <w:pStyle w:val="Contents1"/>
              <w:spacing w:before="120" w:after="60"/>
              <w:rPr>
                <w:rFonts w:eastAsia="Arial Unicode MS"/>
              </w:rPr>
            </w:pPr>
            <w:r>
              <w:rPr>
                <w:rFonts w:eastAsia="Arial Unicode MS"/>
              </w:rPr>
              <w:t>Ja’fari Propagation Centre</w:t>
            </w:r>
          </w:p>
          <w:p>
            <w:pPr>
              <w:pStyle w:val="Contents1"/>
              <w:rPr>
                <w:rFonts w:eastAsia="Arial Unicode MS"/>
              </w:rPr>
            </w:pPr>
            <w:r>
              <w:rPr>
                <w:rFonts w:eastAsia="Arial Unicode MS"/>
              </w:rPr>
              <w:t>94, Asma Manzil, Room No. 10, Bazar Road, Opp. Khoja Masjid, Bandra (W),</w:t>
            </w:r>
          </w:p>
          <w:p>
            <w:pPr>
              <w:pStyle w:val="Contents1"/>
              <w:spacing w:before="120" w:after="60"/>
              <w:rPr>
                <w:rFonts w:eastAsia="Arial Unicode MS"/>
              </w:rPr>
            </w:pPr>
            <w:r>
              <w:rPr>
                <w:rFonts w:eastAsia="Arial Unicode MS"/>
              </w:rPr>
              <w:t>Mumbai – 400050.</w:t>
            </w:r>
          </w:p>
        </w:tc>
      </w:tr>
      <w:tr>
        <w:trPr/>
        <w:tc>
          <w:tcPr>
            <w:tcW w:w="1650" w:type="dxa"/>
            <w:tcBorders/>
          </w:tcPr>
          <w:p>
            <w:pPr>
              <w:pStyle w:val="Contents1"/>
              <w:spacing w:before="120" w:after="60"/>
              <w:rPr>
                <w:rFonts w:eastAsia="Arial Unicode MS"/>
              </w:rPr>
            </w:pPr>
            <w:r>
              <w:rPr>
                <w:rFonts w:eastAsia="Arial Unicode MS"/>
              </w:rPr>
              <w:t>Email</w:t>
            </w:r>
          </w:p>
        </w:tc>
        <w:tc>
          <w:tcPr>
            <w:tcW w:w="280" w:type="dxa"/>
            <w:tcBorders/>
          </w:tcPr>
          <w:p>
            <w:pPr>
              <w:pStyle w:val="Contents1"/>
              <w:spacing w:before="120" w:after="60"/>
              <w:rPr>
                <w:rFonts w:eastAsia="Arial Unicode MS"/>
              </w:rPr>
            </w:pPr>
            <w:r>
              <w:rPr>
                <w:rFonts w:eastAsia="Arial Unicode MS"/>
              </w:rPr>
              <w:t>:</w:t>
            </w:r>
          </w:p>
        </w:tc>
        <w:tc>
          <w:tcPr>
            <w:tcW w:w="4975" w:type="dxa"/>
            <w:tcBorders/>
          </w:tcPr>
          <w:p>
            <w:pPr>
              <w:pStyle w:val="Contents1"/>
              <w:spacing w:before="120" w:after="60"/>
              <w:rPr>
                <w:rFonts w:eastAsia="Arial Unicode MS"/>
              </w:rPr>
            </w:pPr>
            <w:r>
              <w:rPr>
                <w:rFonts w:eastAsia="Arial Unicode MS"/>
              </w:rPr>
              <w:t>jpcbandra@yahoo.com</w:t>
            </w:r>
          </w:p>
        </w:tc>
      </w:tr>
      <w:tr>
        <w:trPr/>
        <w:tc>
          <w:tcPr>
            <w:tcW w:w="1650" w:type="dxa"/>
            <w:tcBorders/>
          </w:tcPr>
          <w:p>
            <w:pPr>
              <w:pStyle w:val="Contents1"/>
              <w:spacing w:before="120" w:after="60"/>
              <w:rPr>
                <w:rFonts w:eastAsia="Arial Unicode MS"/>
              </w:rPr>
            </w:pPr>
            <w:r>
              <w:rPr>
                <w:rFonts w:eastAsia="Arial Unicode MS"/>
              </w:rPr>
              <w:t>Webiste</w:t>
            </w:r>
          </w:p>
        </w:tc>
        <w:tc>
          <w:tcPr>
            <w:tcW w:w="280" w:type="dxa"/>
            <w:tcBorders/>
          </w:tcPr>
          <w:p>
            <w:pPr>
              <w:pStyle w:val="Contents1"/>
              <w:spacing w:before="120" w:after="60"/>
              <w:rPr>
                <w:rFonts w:eastAsia="Arial Unicode MS"/>
              </w:rPr>
            </w:pPr>
            <w:r>
              <w:rPr>
                <w:rFonts w:eastAsia="Arial Unicode MS"/>
              </w:rPr>
              <w:t>:</w:t>
            </w:r>
          </w:p>
        </w:tc>
        <w:tc>
          <w:tcPr>
            <w:tcW w:w="4975" w:type="dxa"/>
            <w:tcBorders/>
          </w:tcPr>
          <w:p>
            <w:pPr>
              <w:pStyle w:val="Contents1"/>
              <w:spacing w:before="120" w:after="60"/>
              <w:rPr>
                <w:rFonts w:eastAsia="Arial Unicode MS"/>
              </w:rPr>
            </w:pPr>
            <w:r>
              <w:rPr>
                <w:rFonts w:eastAsia="Arial Unicode MS"/>
              </w:rPr>
              <w:t>www.jpconline.org</w:t>
            </w:r>
          </w:p>
        </w:tc>
      </w:tr>
    </w:tbl>
    <w:p>
      <w:pPr>
        <w:sectPr>
          <w:headerReference w:type="even" r:id="rId5"/>
          <w:headerReference w:type="default" r:id="rId6"/>
          <w:headerReference w:type="first" r:id="rId7"/>
          <w:type w:val="nextPage"/>
          <w:pgSz w:orient="landscape" w:w="8417" w:h="11906"/>
          <w:pgMar w:left="1152" w:right="576" w:gutter="0" w:header="720" w:top="864" w:footer="0" w:bottom="864"/>
          <w:pgNumType w:fmt="decimal"/>
          <w:formProt w:val="false"/>
          <w:vAlign w:val="bottom"/>
          <w:titlePg/>
          <w:textDirection w:val="lrTb"/>
          <w:docGrid w:type="default" w:linePitch="360" w:charSpace="0"/>
        </w:sectPr>
      </w:pPr>
    </w:p>
    <w:p>
      <w:pPr>
        <w:pStyle w:val="Heading1"/>
        <w:rPr/>
      </w:pPr>
      <w:bookmarkStart w:id="0" w:name="__RefHeading___Toc157161244"/>
      <w:bookmarkEnd w:id="0"/>
      <w:r>
        <w:rPr/>
        <w:t>Contents</w:t>
      </w:r>
    </w:p>
    <w:sdt>
      <w:sdtPr>
        <w:docPartObj>
          <w:docPartGallery w:val="Table of Contents"/>
          <w:docPartUnique w:val="true"/>
        </w:docPartObj>
      </w:sdtPr>
      <w:sdtContent>
        <w:p>
          <w:pPr>
            <w:pStyle w:val="Contents1"/>
            <w:spacing w:before="120" w:after="60"/>
            <w:jc w:val="left"/>
            <w:rPr>
              <w:lang w:val="en-US" w:eastAsia="en-US"/>
            </w:rPr>
          </w:pPr>
          <w:r>
            <w:fldChar w:fldCharType="begin"/>
          </w:r>
          <w:r>
            <w:rPr>
              <w:rStyle w:val="IndexLink"/>
              <w:rFonts w:eastAsia="MS Mincho;ＭＳ 明朝"/>
              <w:lang w:val="en-US" w:eastAsia="en-US"/>
            </w:rPr>
            <w:instrText xml:space="preserve"> TOC \o "1-1" \p " " \h \z \t "Heading 2,3,Master,2" </w:instrText>
          </w:r>
          <w:r>
            <w:rPr>
              <w:rStyle w:val="IndexLink"/>
              <w:rFonts w:eastAsia="MS Mincho;ＭＳ 明朝"/>
              <w:lang w:val="en-US" w:eastAsia="en-US"/>
            </w:rPr>
            <w:fldChar w:fldCharType="separate"/>
          </w:r>
          <w:hyperlink w:anchor="__RefHeading___Toc157161245">
            <w:r>
              <w:rPr>
                <w:rStyle w:val="IndexLink"/>
                <w:rFonts w:eastAsia="MS Mincho;ＭＳ 明朝"/>
                <w:lang w:val="en-US" w:eastAsia="en-US"/>
              </w:rPr>
              <w:t>Translator’s Note</w:t>
            </w:r>
            <w:r>
              <w:rPr>
                <w:rStyle w:val="IndexLink"/>
                <w:lang w:val="en-US" w:eastAsia="en-US"/>
              </w:rPr>
              <w:t xml:space="preserve"> </w:t>
              <w:tab/>
              <w:t>9</w:t>
            </w:r>
          </w:hyperlink>
        </w:p>
        <w:p>
          <w:pPr>
            <w:pStyle w:val="Contents1"/>
            <w:rPr>
              <w:lang w:val="en-US" w:eastAsia="en-US"/>
            </w:rPr>
          </w:pPr>
          <w:hyperlink w:anchor="__RefHeading___Toc157161246">
            <w:r>
              <w:rPr>
                <w:rStyle w:val="IndexLink"/>
                <w:rFonts w:eastAsia="MS Mincho;ＭＳ 明朝"/>
                <w:lang w:val="en-US" w:eastAsia="en-US"/>
              </w:rPr>
              <w:t>Author’s Preface</w:t>
            </w:r>
            <w:r>
              <w:rPr>
                <w:rStyle w:val="IndexLink"/>
                <w:lang w:val="en-US" w:eastAsia="en-US"/>
              </w:rPr>
              <w:t xml:space="preserve"> </w:t>
              <w:tab/>
              <w:t>23</w:t>
            </w:r>
          </w:hyperlink>
        </w:p>
        <w:p>
          <w:pPr>
            <w:pStyle w:val="Contents1"/>
            <w:rPr>
              <w:lang w:val="en-US" w:eastAsia="en-US"/>
            </w:rPr>
          </w:pPr>
          <w:hyperlink w:anchor="__RefHeading___Toc157161247">
            <w:r>
              <w:rPr>
                <w:rStyle w:val="IndexLink"/>
                <w:rFonts w:eastAsia="MS Mincho;ＭＳ 明朝"/>
                <w:lang w:val="en-US" w:eastAsia="en-US"/>
              </w:rPr>
              <w:t>Section 18</w:t>
            </w:r>
            <w:r>
              <w:rPr>
                <w:rStyle w:val="IndexLink"/>
                <w:lang w:val="en-US" w:eastAsia="en-US"/>
              </w:rPr>
              <w:t xml:space="preserve"> </w:t>
              <w:tab/>
              <w:t>27</w:t>
            </w:r>
          </w:hyperlink>
        </w:p>
        <w:p>
          <w:pPr>
            <w:pStyle w:val="Contents1"/>
            <w:rPr>
              <w:lang w:val="en-US" w:eastAsia="en-US"/>
            </w:rPr>
          </w:pPr>
          <w:hyperlink w:anchor="__RefHeading___Toc157161248">
            <w:r>
              <w:rPr>
                <w:rStyle w:val="IndexLink"/>
                <w:rFonts w:eastAsia="MS Mincho;ＭＳ 明朝"/>
                <w:lang w:val="en-US" w:eastAsia="en-US"/>
              </w:rPr>
              <w:t>Combat of the member’s of Imam Husain (a.s.)’s Household (Ahlulbayt) and their Martyrdom (May Allah be pleased with them)</w:t>
              <w:tab/>
              <w:tab/>
            </w:r>
            <w:r>
              <w:rPr>
                <w:rStyle w:val="IndexLink"/>
                <w:lang w:val="en-US" w:eastAsia="en-US"/>
              </w:rPr>
              <w:t xml:space="preserve"> 29</w:t>
            </w:r>
          </w:hyperlink>
        </w:p>
        <w:p>
          <w:pPr>
            <w:pStyle w:val="Contents3"/>
            <w:tabs>
              <w:tab w:val="clear" w:pos="720"/>
              <w:tab w:val="right" w:pos="6679" w:leader="dot"/>
            </w:tabs>
            <w:rPr>
              <w:lang w:val="en-US" w:eastAsia="en-US"/>
            </w:rPr>
          </w:pPr>
          <w:hyperlink w:anchor="__RefHeading___Toc157161249">
            <w:r>
              <w:rPr>
                <w:rStyle w:val="IndexLink"/>
                <w:lang w:val="en-US" w:eastAsia="en-US"/>
              </w:rPr>
              <w:t xml:space="preserve">Martyrdom of Abul Hasan Ali bin Husain al Akbar (a.s.) </w:t>
              <w:tab/>
              <w:t>29</w:t>
            </w:r>
          </w:hyperlink>
        </w:p>
        <w:p>
          <w:pPr>
            <w:pStyle w:val="Contents3"/>
            <w:tabs>
              <w:tab w:val="clear" w:pos="720"/>
              <w:tab w:val="right" w:pos="6679" w:leader="dot"/>
            </w:tabs>
            <w:rPr>
              <w:lang w:val="en-US" w:eastAsia="en-US"/>
            </w:rPr>
          </w:pPr>
          <w:hyperlink w:anchor="__RefHeading___Toc157161250">
            <w:r>
              <w:rPr>
                <w:rStyle w:val="IndexLink"/>
                <w:lang w:val="en-US" w:eastAsia="en-US"/>
              </w:rPr>
              <w:t xml:space="preserve">Regarding Urwah bin Mas’ood, the maternal (great) grandfather of Ali Akbar (a.s.) </w:t>
              <w:tab/>
              <w:t>30</w:t>
            </w:r>
          </w:hyperlink>
        </w:p>
        <w:p>
          <w:pPr>
            <w:pStyle w:val="Contents3"/>
            <w:tabs>
              <w:tab w:val="clear" w:pos="720"/>
              <w:tab w:val="right" w:pos="6679" w:leader="dot"/>
            </w:tabs>
            <w:rPr>
              <w:lang w:val="en-US" w:eastAsia="en-US"/>
            </w:rPr>
          </w:pPr>
          <w:hyperlink w:anchor="__RefHeading___Toc157161251">
            <w:r>
              <w:rPr>
                <w:rStyle w:val="IndexLink"/>
                <w:lang w:val="en-US" w:eastAsia="en-US"/>
              </w:rPr>
              <w:t xml:space="preserve">Martyrdom of Abdullah bin Muslim bin Aqeel bin Abi Talib </w:t>
              <w:tab/>
              <w:t>38</w:t>
            </w:r>
          </w:hyperlink>
        </w:p>
        <w:p>
          <w:pPr>
            <w:pStyle w:val="Contents3"/>
            <w:tabs>
              <w:tab w:val="clear" w:pos="720"/>
              <w:tab w:val="right" w:pos="6679" w:leader="dot"/>
            </w:tabs>
            <w:rPr>
              <w:lang w:val="en-US" w:eastAsia="en-US"/>
            </w:rPr>
          </w:pPr>
          <w:hyperlink w:anchor="__RefHeading___Toc157161252">
            <w:r>
              <w:rPr>
                <w:rStyle w:val="IndexLink"/>
                <w:lang w:val="en-US" w:eastAsia="en-US"/>
              </w:rPr>
              <w:t xml:space="preserve">Martyrdom of Aun bin Abdullah bin Ja’far bin Abi Talib </w:t>
              <w:tab/>
              <w:t>39</w:t>
            </w:r>
          </w:hyperlink>
        </w:p>
        <w:p>
          <w:pPr>
            <w:pStyle w:val="Contents3"/>
            <w:tabs>
              <w:tab w:val="clear" w:pos="720"/>
              <w:tab w:val="right" w:pos="6679" w:leader="dot"/>
            </w:tabs>
            <w:rPr>
              <w:lang w:val="en-US" w:eastAsia="en-US"/>
            </w:rPr>
          </w:pPr>
          <w:hyperlink w:anchor="__RefHeading___Toc157161253">
            <w:r>
              <w:rPr>
                <w:rStyle w:val="IndexLink"/>
                <w:lang w:val="en-US" w:eastAsia="en-US"/>
              </w:rPr>
              <w:t xml:space="preserve">Martyrdom of Mohammad bin Abdullah bin Ja’far bin Abi Talib </w:t>
              <w:tab/>
              <w:t>42</w:t>
            </w:r>
          </w:hyperlink>
        </w:p>
        <w:p>
          <w:pPr>
            <w:pStyle w:val="Contents3"/>
            <w:tabs>
              <w:tab w:val="clear" w:pos="720"/>
              <w:tab w:val="right" w:pos="6679" w:leader="dot"/>
            </w:tabs>
            <w:rPr>
              <w:lang w:val="en-US" w:eastAsia="en-US"/>
            </w:rPr>
          </w:pPr>
          <w:hyperlink w:anchor="__RefHeading___Toc157161254">
            <w:r>
              <w:rPr>
                <w:rStyle w:val="IndexLink"/>
                <w:lang w:val="en-US" w:eastAsia="en-US"/>
              </w:rPr>
              <w:t xml:space="preserve">Martyrdom of Abdul Rahman bin Aqeel bin Abi Talib </w:t>
              <w:tab/>
              <w:t>42</w:t>
            </w:r>
          </w:hyperlink>
        </w:p>
        <w:p>
          <w:pPr>
            <w:pStyle w:val="Contents3"/>
            <w:tabs>
              <w:tab w:val="clear" w:pos="720"/>
              <w:tab w:val="right" w:pos="6679" w:leader="dot"/>
            </w:tabs>
            <w:rPr>
              <w:lang w:val="en-US" w:eastAsia="en-US"/>
            </w:rPr>
          </w:pPr>
          <w:hyperlink w:anchor="__RefHeading___Toc157161255">
            <w:r>
              <w:rPr>
                <w:rStyle w:val="IndexLink"/>
                <w:lang w:val="en-US" w:eastAsia="en-US"/>
              </w:rPr>
              <w:t xml:space="preserve">Martyrdom of Ja’far bin Aqeel bin Abi Talib </w:t>
              <w:tab/>
              <w:t>43</w:t>
            </w:r>
          </w:hyperlink>
        </w:p>
        <w:p>
          <w:pPr>
            <w:pStyle w:val="Contents3"/>
            <w:tabs>
              <w:tab w:val="clear" w:pos="720"/>
              <w:tab w:val="right" w:pos="6679" w:leader="dot"/>
            </w:tabs>
            <w:rPr>
              <w:lang w:val="en-US" w:eastAsia="en-US"/>
            </w:rPr>
          </w:pPr>
          <w:hyperlink w:anchor="__RefHeading___Toc157161256">
            <w:r>
              <w:rPr>
                <w:rStyle w:val="IndexLink"/>
                <w:lang w:val="en-US" w:eastAsia="en-US"/>
              </w:rPr>
              <w:t xml:space="preserve">Martyrdom of Abdullah al Akbar bin Aqeel bin Abi Talib </w:t>
              <w:tab/>
              <w:t>44</w:t>
            </w:r>
          </w:hyperlink>
        </w:p>
        <w:p>
          <w:pPr>
            <w:pStyle w:val="Contents3"/>
            <w:tabs>
              <w:tab w:val="clear" w:pos="720"/>
              <w:tab w:val="right" w:pos="6679" w:leader="dot"/>
            </w:tabs>
            <w:rPr>
              <w:lang w:val="en-US" w:eastAsia="en-US"/>
            </w:rPr>
          </w:pPr>
          <w:hyperlink w:anchor="__RefHeading___Toc157161257">
            <w:r>
              <w:rPr>
                <w:rStyle w:val="IndexLink"/>
                <w:lang w:val="en-US" w:eastAsia="en-US"/>
              </w:rPr>
              <w:t xml:space="preserve">Martyrdom of Qasim bin Hasan bin Ali bin Abi Talib </w:t>
              <w:tab/>
              <w:t>45</w:t>
            </w:r>
          </w:hyperlink>
        </w:p>
        <w:p>
          <w:pPr>
            <w:pStyle w:val="Contents3"/>
            <w:tabs>
              <w:tab w:val="clear" w:pos="720"/>
              <w:tab w:val="right" w:pos="6679" w:leader="dot"/>
            </w:tabs>
            <w:rPr>
              <w:lang w:val="en-US" w:eastAsia="en-US"/>
            </w:rPr>
          </w:pPr>
          <w:hyperlink w:anchor="__RefHeading___Toc157161258">
            <w:r>
              <w:rPr>
                <w:rStyle w:val="IndexLink"/>
                <w:lang w:val="en-US" w:eastAsia="en-US"/>
              </w:rPr>
              <w:t xml:space="preserve">Martyrdom of Abdullah bin Hasan bin Ali bin Abi Talib </w:t>
              <w:tab/>
              <w:t>48</w:t>
            </w:r>
          </w:hyperlink>
        </w:p>
        <w:p>
          <w:pPr>
            <w:pStyle w:val="Contents3"/>
            <w:tabs>
              <w:tab w:val="clear" w:pos="720"/>
              <w:tab w:val="right" w:pos="6679" w:leader="dot"/>
            </w:tabs>
            <w:rPr>
              <w:lang w:val="en-US" w:eastAsia="en-US"/>
            </w:rPr>
          </w:pPr>
          <w:hyperlink w:anchor="__RefHeading___Toc157161259">
            <w:r>
              <w:rPr>
                <w:rStyle w:val="IndexLink"/>
                <w:lang w:val="en-US" w:eastAsia="en-US"/>
              </w:rPr>
              <w:t xml:space="preserve">Martyrdom of Abu Bakr bin Hasan bin Ali bin Abi Talib </w:t>
              <w:tab/>
              <w:t>49</w:t>
            </w:r>
          </w:hyperlink>
        </w:p>
        <w:p>
          <w:pPr>
            <w:pStyle w:val="Contents3"/>
            <w:tabs>
              <w:tab w:val="clear" w:pos="720"/>
              <w:tab w:val="right" w:pos="6679" w:leader="dot"/>
            </w:tabs>
            <w:rPr>
              <w:lang w:val="en-US" w:eastAsia="en-US"/>
            </w:rPr>
          </w:pPr>
          <w:hyperlink w:anchor="__RefHeading___Toc157161260">
            <w:r>
              <w:rPr>
                <w:rStyle w:val="IndexLink"/>
                <w:lang w:val="en-US" w:eastAsia="en-US"/>
              </w:rPr>
              <w:t xml:space="preserve">Martyrdom of the sons of the Commander of the faithful Ali (a.s.) </w:t>
              <w:tab/>
              <w:t>49</w:t>
            </w:r>
          </w:hyperlink>
        </w:p>
        <w:p>
          <w:pPr>
            <w:pStyle w:val="Contents3"/>
            <w:tabs>
              <w:tab w:val="clear" w:pos="720"/>
              <w:tab w:val="right" w:pos="6679" w:leader="dot"/>
            </w:tabs>
            <w:rPr>
              <w:lang w:val="en-US" w:eastAsia="en-US"/>
            </w:rPr>
          </w:pPr>
          <w:hyperlink w:anchor="__RefHeading___Toc157161261">
            <w:r>
              <w:rPr>
                <w:rStyle w:val="IndexLink"/>
                <w:lang w:val="en-US" w:eastAsia="en-US"/>
              </w:rPr>
              <w:t xml:space="preserve">Martyrdom of Abdullah bin Ali bin Abi Talib </w:t>
              <w:tab/>
              <w:t>50</w:t>
            </w:r>
          </w:hyperlink>
        </w:p>
        <w:p>
          <w:pPr>
            <w:pStyle w:val="Contents3"/>
            <w:tabs>
              <w:tab w:val="clear" w:pos="720"/>
              <w:tab w:val="right" w:pos="6679" w:leader="dot"/>
            </w:tabs>
            <w:rPr>
              <w:lang w:val="en-US" w:eastAsia="en-US"/>
            </w:rPr>
          </w:pPr>
          <w:hyperlink w:anchor="__RefHeading___Toc157161262">
            <w:r>
              <w:rPr>
                <w:rStyle w:val="IndexLink"/>
                <w:lang w:val="en-US" w:eastAsia="en-US"/>
              </w:rPr>
              <w:t xml:space="preserve">Martyrdom of Ja’far bin Ali bin Abi Talib </w:t>
              <w:tab/>
              <w:t>50</w:t>
            </w:r>
          </w:hyperlink>
        </w:p>
        <w:p>
          <w:pPr>
            <w:pStyle w:val="Contents3"/>
            <w:tabs>
              <w:tab w:val="clear" w:pos="720"/>
              <w:tab w:val="right" w:pos="6679" w:leader="dot"/>
            </w:tabs>
            <w:rPr>
              <w:lang w:val="en-US" w:eastAsia="en-US"/>
            </w:rPr>
          </w:pPr>
          <w:hyperlink w:anchor="__RefHeading___Toc157161263">
            <w:r>
              <w:rPr>
                <w:rStyle w:val="IndexLink"/>
                <w:lang w:val="en-US" w:eastAsia="en-US"/>
              </w:rPr>
              <w:t xml:space="preserve">Martyrdom of Usman bin Ali bin Abi Talib </w:t>
              <w:tab/>
              <w:t>51</w:t>
            </w:r>
          </w:hyperlink>
        </w:p>
        <w:p>
          <w:pPr>
            <w:pStyle w:val="Contents3"/>
            <w:tabs>
              <w:tab w:val="clear" w:pos="720"/>
              <w:tab w:val="right" w:pos="6679" w:leader="dot"/>
            </w:tabs>
            <w:rPr>
              <w:lang w:val="en-US" w:eastAsia="en-US"/>
            </w:rPr>
          </w:pPr>
          <w:hyperlink w:anchor="__RefHeading___Toc157161264">
            <w:r>
              <w:rPr>
                <w:rStyle w:val="IndexLink"/>
                <w:lang w:val="en-US" w:eastAsia="en-US"/>
              </w:rPr>
              <w:t xml:space="preserve">Martyrdom of Mohammad al Asghar bin Ali bin Abi Talib </w:t>
              <w:tab/>
              <w:t>51</w:t>
            </w:r>
          </w:hyperlink>
        </w:p>
        <w:p>
          <w:pPr>
            <w:pStyle w:val="Contents3"/>
            <w:tabs>
              <w:tab w:val="clear" w:pos="720"/>
              <w:tab w:val="right" w:pos="6679" w:leader="dot"/>
            </w:tabs>
            <w:rPr>
              <w:lang w:val="en-US" w:eastAsia="en-US"/>
            </w:rPr>
          </w:pPr>
          <w:hyperlink w:anchor="__RefHeading___Toc157161265">
            <w:r>
              <w:rPr>
                <w:rStyle w:val="IndexLink"/>
                <w:lang w:val="en-US" w:eastAsia="en-US"/>
              </w:rPr>
              <w:t xml:space="preserve">Martyrdom of Abu Bakr bin Ali bin Abi Talib </w:t>
              <w:tab/>
              <w:t>51</w:t>
            </w:r>
          </w:hyperlink>
        </w:p>
        <w:p>
          <w:pPr>
            <w:pStyle w:val="Contents3"/>
            <w:tabs>
              <w:tab w:val="clear" w:pos="720"/>
              <w:tab w:val="right" w:pos="6679" w:leader="dot"/>
            </w:tabs>
            <w:rPr>
              <w:lang w:val="en-US" w:eastAsia="en-US"/>
            </w:rPr>
          </w:pPr>
          <w:hyperlink w:anchor="__RefHeading___Toc157161266">
            <w:r>
              <w:rPr>
                <w:rStyle w:val="IndexLink"/>
                <w:lang w:val="en-US" w:eastAsia="en-US"/>
              </w:rPr>
              <w:t xml:space="preserve">Relating to the Martyrdom of our Master Abbas bin Ali bin Abi Talib (a.s.) </w:t>
              <w:tab/>
              <w:t>53</w:t>
            </w:r>
          </w:hyperlink>
        </w:p>
        <w:p>
          <w:pPr>
            <w:pStyle w:val="Contents3"/>
            <w:tabs>
              <w:tab w:val="clear" w:pos="720"/>
              <w:tab w:val="right" w:pos="6679" w:leader="dot"/>
            </w:tabs>
            <w:rPr>
              <w:lang w:val="en-US" w:eastAsia="en-US"/>
            </w:rPr>
          </w:pPr>
          <w:hyperlink w:anchor="__RefHeading___Toc157161267">
            <w:r>
              <w:rPr>
                <w:rStyle w:val="IndexLink"/>
                <w:lang w:val="en-US" w:eastAsia="en-US"/>
              </w:rPr>
              <w:t xml:space="preserve">Description of the valour of Hazrat Abbas (a.s.) </w:t>
              <w:tab/>
              <w:t>65</w:t>
            </w:r>
          </w:hyperlink>
        </w:p>
        <w:p>
          <w:pPr>
            <w:pStyle w:val="Contents1"/>
            <w:rPr>
              <w:lang w:val="en-US" w:eastAsia="en-US"/>
            </w:rPr>
          </w:pPr>
          <w:hyperlink w:anchor="__RefHeading___Toc157161268">
            <w:r>
              <w:rPr>
                <w:rStyle w:val="IndexLink"/>
                <w:rFonts w:eastAsia="MS Mincho;ＭＳ 明朝"/>
                <w:lang w:val="en-US" w:eastAsia="en-US"/>
              </w:rPr>
              <w:t>Section 19</w:t>
            </w:r>
            <w:r>
              <w:rPr>
                <w:rStyle w:val="IndexLink"/>
                <w:lang w:val="en-US" w:eastAsia="en-US"/>
              </w:rPr>
              <w:t xml:space="preserve"> </w:t>
              <w:tab/>
              <w:t>69</w:t>
            </w:r>
          </w:hyperlink>
        </w:p>
        <w:p>
          <w:pPr>
            <w:pStyle w:val="Contents1"/>
            <w:rPr>
              <w:lang w:val="en-US" w:eastAsia="en-US"/>
            </w:rPr>
          </w:pPr>
          <w:hyperlink w:anchor="__RefHeading___Toc157161269">
            <w:r>
              <w:rPr>
                <w:rStyle w:val="IndexLink"/>
                <w:rFonts w:eastAsia="MS Mincho;ＭＳ 明朝"/>
                <w:lang w:val="en-US" w:eastAsia="en-US"/>
              </w:rPr>
              <w:t>Relating to the Martyrdom of Our Master Abu Abdullah Husain (a.s.), and furthermore the Martyrdom of a suckling child and Abdullah bin Hasan (a.s.)</w:t>
            </w:r>
            <w:r>
              <w:rPr>
                <w:rStyle w:val="IndexLink"/>
                <w:lang w:val="en-US" w:eastAsia="en-US"/>
              </w:rPr>
              <w:t xml:space="preserve"> </w:t>
              <w:tab/>
              <w:t>69</w:t>
            </w:r>
          </w:hyperlink>
        </w:p>
        <w:p>
          <w:pPr>
            <w:pStyle w:val="Contents3"/>
            <w:tabs>
              <w:tab w:val="clear" w:pos="720"/>
              <w:tab w:val="right" w:pos="6679" w:leader="dot"/>
            </w:tabs>
            <w:rPr>
              <w:lang w:val="en-US" w:eastAsia="en-US"/>
            </w:rPr>
          </w:pPr>
          <w:hyperlink w:anchor="__RefHeading___Toc157161270">
            <w:r>
              <w:rPr>
                <w:rStyle w:val="IndexLink"/>
                <w:lang w:val="en-US" w:eastAsia="en-US"/>
              </w:rPr>
              <w:t xml:space="preserve">Martyrdom of the suckling child (Abdullah, Ali al Asghar) </w:t>
              <w:tab/>
              <w:t>72</w:t>
            </w:r>
          </w:hyperlink>
        </w:p>
        <w:p>
          <w:pPr>
            <w:pStyle w:val="Contents1"/>
            <w:rPr>
              <w:lang w:val="en-US" w:eastAsia="en-US"/>
            </w:rPr>
          </w:pPr>
          <w:hyperlink w:anchor="__RefHeading___Toc157161271">
            <w:r>
              <w:rPr>
                <w:rStyle w:val="IndexLink"/>
                <w:rFonts w:eastAsia="MS Mincho;ＭＳ 明朝"/>
                <w:lang w:val="en-US" w:eastAsia="en-US"/>
              </w:rPr>
              <w:t>CHAPTER III</w:t>
            </w:r>
            <w:r>
              <w:rPr>
                <w:rStyle w:val="IndexLink"/>
                <w:lang w:val="en-US" w:eastAsia="en-US"/>
              </w:rPr>
              <w:t xml:space="preserve"> </w:t>
            </w:r>
          </w:hyperlink>
        </w:p>
        <w:p>
          <w:pPr>
            <w:pStyle w:val="Contents2"/>
            <w:tabs>
              <w:tab w:val="clear" w:pos="720"/>
              <w:tab w:val="right" w:pos="6679" w:leader="dot"/>
            </w:tabs>
            <w:rPr>
              <w:lang w:val="en-US" w:eastAsia="en-US"/>
            </w:rPr>
          </w:pPr>
          <w:hyperlink w:anchor="__RefHeading___Toc157161272">
            <w:r>
              <w:rPr>
                <w:rStyle w:val="IndexLink"/>
                <w:lang w:val="en-US" w:eastAsia="en-US"/>
              </w:rPr>
              <w:t xml:space="preserve">Relating to the incidents after the Martyrdom </w:t>
              <w:tab/>
              <w:t>93</w:t>
            </w:r>
          </w:hyperlink>
        </w:p>
        <w:p>
          <w:pPr>
            <w:pStyle w:val="Contents1"/>
            <w:rPr>
              <w:lang w:val="en-US" w:eastAsia="en-US"/>
            </w:rPr>
          </w:pPr>
          <w:hyperlink w:anchor="__RefHeading___Toc157161273">
            <w:r>
              <w:rPr>
                <w:rStyle w:val="IndexLink"/>
                <w:rFonts w:eastAsia="MS Mincho;ＭＳ 明朝"/>
                <w:lang w:val="en-US" w:eastAsia="en-US"/>
              </w:rPr>
              <w:t>Section 1</w:t>
            </w:r>
            <w:r>
              <w:rPr>
                <w:rStyle w:val="IndexLink"/>
                <w:lang w:val="en-US" w:eastAsia="en-US"/>
              </w:rPr>
              <w:t xml:space="preserve"> </w:t>
              <w:tab/>
              <w:t>95</w:t>
            </w:r>
          </w:hyperlink>
        </w:p>
        <w:p>
          <w:pPr>
            <w:pStyle w:val="Contents1"/>
            <w:rPr>
              <w:lang w:val="en-US" w:eastAsia="en-US"/>
            </w:rPr>
          </w:pPr>
          <w:hyperlink w:anchor="__RefHeading___Toc157161274">
            <w:r>
              <w:rPr>
                <w:rStyle w:val="IndexLink"/>
                <w:rFonts w:eastAsia="MS Mincho;ＭＳ 明朝"/>
                <w:lang w:val="en-US" w:eastAsia="en-US"/>
              </w:rPr>
              <w:t>After Martyrdom</w:t>
            </w:r>
            <w:r>
              <w:rPr>
                <w:rStyle w:val="IndexLink"/>
                <w:lang w:val="en-US" w:eastAsia="en-US"/>
              </w:rPr>
              <w:t xml:space="preserve"> </w:t>
              <w:tab/>
              <w:t>95</w:t>
            </w:r>
          </w:hyperlink>
        </w:p>
        <w:p>
          <w:pPr>
            <w:pStyle w:val="Contents1"/>
            <w:rPr>
              <w:lang w:val="en-US" w:eastAsia="en-US"/>
            </w:rPr>
          </w:pPr>
          <w:hyperlink w:anchor="__RefHeading___Toc157161275">
            <w:r>
              <w:rPr>
                <w:rStyle w:val="IndexLink"/>
                <w:rFonts w:eastAsia="MS Mincho;ＭＳ 明朝"/>
                <w:lang w:val="en-US" w:eastAsia="en-US"/>
              </w:rPr>
              <w:t>Section 2</w:t>
            </w:r>
            <w:r>
              <w:rPr>
                <w:rStyle w:val="IndexLink"/>
                <w:lang w:val="en-US" w:eastAsia="en-US"/>
              </w:rPr>
              <w:t xml:space="preserve"> </w:t>
              <w:tab/>
              <w:t>98</w:t>
            </w:r>
          </w:hyperlink>
        </w:p>
        <w:p>
          <w:pPr>
            <w:pStyle w:val="Contents1"/>
            <w:rPr>
              <w:lang w:val="en-US" w:eastAsia="en-US"/>
            </w:rPr>
          </w:pPr>
          <w:hyperlink w:anchor="__RefHeading___Toc157161276">
            <w:r>
              <w:rPr>
                <w:rStyle w:val="IndexLink"/>
                <w:rFonts w:eastAsia="MS Mincho;ＭＳ 明朝"/>
                <w:lang w:val="en-US" w:eastAsia="en-US"/>
              </w:rPr>
              <w:t>Plundering of the belongings of Imam Husain (a.s.) and the wailing of the womenfolk of the Household (Ahlulbayt)</w:t>
            </w:r>
            <w:r>
              <w:rPr>
                <w:rStyle w:val="IndexLink"/>
                <w:lang w:val="en-US" w:eastAsia="en-US"/>
              </w:rPr>
              <w:t xml:space="preserve"> </w:t>
              <w:tab/>
              <w:t>98</w:t>
            </w:r>
          </w:hyperlink>
        </w:p>
        <w:p>
          <w:pPr>
            <w:pStyle w:val="Contents1"/>
            <w:rPr>
              <w:lang w:val="en-US" w:eastAsia="en-US"/>
            </w:rPr>
          </w:pPr>
          <w:hyperlink w:anchor="__RefHeading___Toc157161277">
            <w:r>
              <w:rPr>
                <w:rStyle w:val="IndexLink"/>
                <w:rFonts w:eastAsia="MS Mincho;ＭＳ 明朝"/>
                <w:lang w:val="en-US" w:eastAsia="en-US"/>
              </w:rPr>
              <w:t>Section 3</w:t>
            </w:r>
            <w:r>
              <w:rPr>
                <w:rStyle w:val="IndexLink"/>
                <w:lang w:val="en-US" w:eastAsia="en-US"/>
              </w:rPr>
              <w:t xml:space="preserve"> </w:t>
              <w:tab/>
              <w:t>101</w:t>
            </w:r>
          </w:hyperlink>
        </w:p>
        <w:p>
          <w:pPr>
            <w:pStyle w:val="Contents1"/>
            <w:rPr>
              <w:lang w:val="en-US" w:eastAsia="en-US"/>
            </w:rPr>
          </w:pPr>
          <w:hyperlink w:anchor="__RefHeading___Toc157161278">
            <w:r>
              <w:rPr>
                <w:rStyle w:val="IndexLink"/>
                <w:rFonts w:eastAsia="MS Mincho;ＭＳ 明朝"/>
                <w:lang w:val="en-US" w:eastAsia="en-US"/>
              </w:rPr>
              <w:t>Looting of the heads of the martyrs, jeweler of the women folk and Camels of the Master of the oppressed by the Kufan army</w:t>
            </w:r>
            <w:r>
              <w:rPr>
                <w:rStyle w:val="IndexLink"/>
                <w:lang w:val="en-US" w:eastAsia="en-US"/>
              </w:rPr>
              <w:t xml:space="preserve"> </w:t>
              <w:tab/>
              <w:t>101</w:t>
            </w:r>
          </w:hyperlink>
        </w:p>
        <w:p>
          <w:pPr>
            <w:pStyle w:val="Contents1"/>
            <w:rPr>
              <w:lang w:val="en-US" w:eastAsia="en-US"/>
            </w:rPr>
          </w:pPr>
          <w:hyperlink w:anchor="__RefHeading___Toc157161279">
            <w:r>
              <w:rPr>
                <w:rStyle w:val="IndexLink"/>
                <w:rFonts w:eastAsia="MS Mincho;ＭＳ 明朝"/>
                <w:lang w:val="en-US" w:eastAsia="en-US"/>
              </w:rPr>
              <w:t>Section 4</w:t>
            </w:r>
            <w:r>
              <w:rPr>
                <w:rStyle w:val="IndexLink"/>
                <w:lang w:val="en-US" w:eastAsia="en-US"/>
              </w:rPr>
              <w:t xml:space="preserve"> </w:t>
              <w:tab/>
              <w:t>105</w:t>
            </w:r>
          </w:hyperlink>
        </w:p>
        <w:p>
          <w:pPr>
            <w:pStyle w:val="Contents1"/>
            <w:rPr>
              <w:lang w:val="en-US" w:eastAsia="en-US"/>
            </w:rPr>
          </w:pPr>
          <w:hyperlink w:anchor="__RefHeading___Toc157161280">
            <w:r>
              <w:rPr>
                <w:rStyle w:val="IndexLink"/>
                <w:rFonts w:eastAsia="MS Mincho;ＭＳ 明朝"/>
                <w:lang w:val="en-US" w:eastAsia="en-US"/>
              </w:rPr>
              <w:t>Incidents of the evening of the tenth of Moharram (Ashurah) and despatching the blessed heads to the accursed Ubaydullah bin Ziyad</w:t>
              <w:tab/>
              <w:tab/>
            </w:r>
            <w:r>
              <w:rPr>
                <w:rStyle w:val="IndexLink"/>
                <w:lang w:val="en-US" w:eastAsia="en-US"/>
              </w:rPr>
              <w:t xml:space="preserve"> 105</w:t>
            </w:r>
          </w:hyperlink>
        </w:p>
        <w:p>
          <w:pPr>
            <w:pStyle w:val="Contents1"/>
            <w:rPr>
              <w:lang w:val="en-US" w:eastAsia="en-US"/>
            </w:rPr>
          </w:pPr>
          <w:hyperlink w:anchor="__RefHeading___Toc157161281">
            <w:r>
              <w:rPr>
                <w:rStyle w:val="IndexLink"/>
                <w:rFonts w:eastAsia="MS Mincho;ＭＳ 明朝"/>
                <w:lang w:val="en-US" w:eastAsia="en-US"/>
              </w:rPr>
              <w:t>Section 5</w:t>
            </w:r>
            <w:r>
              <w:rPr>
                <w:rStyle w:val="IndexLink"/>
                <w:lang w:val="en-US" w:eastAsia="en-US"/>
              </w:rPr>
              <w:t xml:space="preserve"> </w:t>
              <w:tab/>
              <w:t>109</w:t>
            </w:r>
          </w:hyperlink>
        </w:p>
        <w:p>
          <w:pPr>
            <w:pStyle w:val="Contents1"/>
            <w:rPr>
              <w:lang w:val="en-US" w:eastAsia="en-US"/>
            </w:rPr>
          </w:pPr>
          <w:hyperlink w:anchor="__RefHeading___Toc157161282">
            <w:r>
              <w:rPr>
                <w:rStyle w:val="IndexLink"/>
                <w:rFonts w:eastAsia="MS Mincho;ＭＳ 明朝"/>
                <w:lang w:val="en-US" w:eastAsia="en-US"/>
              </w:rPr>
              <w:t>Exit of Umar bin Sa’ad from Karbala to Kufa</w:t>
            </w:r>
            <w:r>
              <w:rPr>
                <w:rStyle w:val="IndexLink"/>
                <w:lang w:val="en-US" w:eastAsia="en-US"/>
              </w:rPr>
              <w:t xml:space="preserve"> </w:t>
              <w:tab/>
              <w:t>109</w:t>
            </w:r>
          </w:hyperlink>
        </w:p>
        <w:p>
          <w:pPr>
            <w:pStyle w:val="Contents1"/>
            <w:rPr>
              <w:lang w:val="en-US" w:eastAsia="en-US"/>
            </w:rPr>
          </w:pPr>
          <w:hyperlink w:anchor="__RefHeading___Toc157161283">
            <w:r>
              <w:rPr>
                <w:rStyle w:val="IndexLink"/>
                <w:rFonts w:eastAsia="MS Mincho;ＭＳ 明朝"/>
                <w:lang w:val="en-US" w:eastAsia="en-US"/>
              </w:rPr>
              <w:t>Section 6</w:t>
            </w:r>
            <w:r>
              <w:rPr>
                <w:rStyle w:val="IndexLink"/>
                <w:lang w:val="en-US" w:eastAsia="en-US"/>
              </w:rPr>
              <w:t xml:space="preserve"> </w:t>
              <w:tab/>
              <w:t>113</w:t>
            </w:r>
          </w:hyperlink>
        </w:p>
        <w:p>
          <w:pPr>
            <w:pStyle w:val="Contents1"/>
            <w:rPr>
              <w:lang w:val="en-US" w:eastAsia="en-US"/>
            </w:rPr>
          </w:pPr>
          <w:hyperlink w:anchor="__RefHeading___Toc157161284">
            <w:r>
              <w:rPr>
                <w:rStyle w:val="IndexLink"/>
                <w:rFonts w:eastAsia="MS Mincho;ＭＳ 明朝"/>
                <w:lang w:val="en-US" w:eastAsia="en-US"/>
              </w:rPr>
              <w:t>Relating to the burial of our Master Imam Husain (a.s.) and his companions</w:t>
            </w:r>
            <w:r>
              <w:rPr>
                <w:rStyle w:val="IndexLink"/>
                <w:lang w:val="en-US" w:eastAsia="en-US"/>
              </w:rPr>
              <w:t xml:space="preserve"> </w:t>
              <w:tab/>
              <w:t>113</w:t>
            </w:r>
          </w:hyperlink>
        </w:p>
        <w:p>
          <w:pPr>
            <w:pStyle w:val="Contents1"/>
            <w:rPr>
              <w:lang w:val="en-US" w:eastAsia="en-US"/>
            </w:rPr>
          </w:pPr>
          <w:hyperlink w:anchor="__RefHeading___Toc157161285">
            <w:r>
              <w:rPr>
                <w:rStyle w:val="IndexLink"/>
                <w:rFonts w:eastAsia="MS Mincho;ＭＳ 明朝"/>
                <w:lang w:val="en-US" w:eastAsia="en-US"/>
              </w:rPr>
              <w:t>Section 7</w:t>
            </w:r>
            <w:r>
              <w:rPr>
                <w:rStyle w:val="IndexLink"/>
                <w:lang w:val="en-US" w:eastAsia="en-US"/>
              </w:rPr>
              <w:t xml:space="preserve"> </w:t>
              <w:tab/>
              <w:t>119</w:t>
            </w:r>
          </w:hyperlink>
        </w:p>
        <w:p>
          <w:pPr>
            <w:pStyle w:val="Contents1"/>
            <w:rPr>
              <w:lang w:val="en-US" w:eastAsia="en-US"/>
            </w:rPr>
          </w:pPr>
          <w:hyperlink w:anchor="__RefHeading___Toc157161286">
            <w:r>
              <w:rPr>
                <w:rStyle w:val="IndexLink"/>
                <w:rFonts w:eastAsia="MS Mincho;ＭＳ 明朝"/>
                <w:lang w:val="en-US" w:eastAsia="en-US"/>
              </w:rPr>
              <w:t>Entry of the Household (Ahlulbayt) of Imam Husain (a.s.) into Kufa</w:t>
              <w:tab/>
              <w:tab/>
            </w:r>
            <w:r>
              <w:rPr>
                <w:rStyle w:val="IndexLink"/>
                <w:lang w:val="en-US" w:eastAsia="en-US"/>
              </w:rPr>
              <w:t xml:space="preserve"> 119</w:t>
            </w:r>
          </w:hyperlink>
        </w:p>
        <w:p>
          <w:pPr>
            <w:pStyle w:val="Contents3"/>
            <w:tabs>
              <w:tab w:val="clear" w:pos="720"/>
              <w:tab w:val="right" w:pos="6679" w:leader="dot"/>
            </w:tabs>
            <w:rPr>
              <w:lang w:val="en-US" w:eastAsia="en-US"/>
            </w:rPr>
          </w:pPr>
          <w:hyperlink w:anchor="__RefHeading___Toc157161287">
            <w:r>
              <w:rPr>
                <w:rStyle w:val="IndexLink"/>
                <w:lang w:val="en-US" w:eastAsia="en-US"/>
              </w:rPr>
              <w:t xml:space="preserve">Sayyedah Zainab binte Ali (a.s)’s sermon in Kufa </w:t>
              <w:tab/>
              <w:t>120</w:t>
            </w:r>
          </w:hyperlink>
        </w:p>
        <w:p>
          <w:pPr>
            <w:pStyle w:val="Contents3"/>
            <w:tabs>
              <w:tab w:val="clear" w:pos="720"/>
              <w:tab w:val="right" w:pos="6679" w:leader="dot"/>
            </w:tabs>
            <w:rPr>
              <w:lang w:val="en-US" w:eastAsia="en-US"/>
            </w:rPr>
          </w:pPr>
          <w:hyperlink w:anchor="__RefHeading___Toc157161288">
            <w:r>
              <w:rPr>
                <w:rStyle w:val="IndexLink"/>
                <w:lang w:val="en-US" w:eastAsia="en-US"/>
              </w:rPr>
              <w:t xml:space="preserve">Sayyedah Umme Kulsum binte Ali (a.s.)’s sermon in Kufa </w:t>
              <w:tab/>
              <w:t>128</w:t>
            </w:r>
          </w:hyperlink>
        </w:p>
        <w:p>
          <w:pPr>
            <w:pStyle w:val="Contents1"/>
            <w:rPr>
              <w:lang w:val="en-US" w:eastAsia="en-US"/>
            </w:rPr>
          </w:pPr>
          <w:hyperlink w:anchor="__RefHeading___Toc157161289">
            <w:r>
              <w:rPr>
                <w:rStyle w:val="IndexLink"/>
                <w:rFonts w:eastAsia="MS Mincho;ＭＳ 明朝"/>
                <w:lang w:val="en-US" w:eastAsia="en-US"/>
              </w:rPr>
              <w:t>Section 8</w:t>
            </w:r>
            <w:r>
              <w:rPr>
                <w:rStyle w:val="IndexLink"/>
                <w:lang w:val="en-US" w:eastAsia="en-US"/>
              </w:rPr>
              <w:t xml:space="preserve"> </w:t>
              <w:tab/>
              <w:t>133</w:t>
            </w:r>
          </w:hyperlink>
        </w:p>
        <w:p>
          <w:pPr>
            <w:pStyle w:val="Contents1"/>
            <w:rPr>
              <w:lang w:val="en-US" w:eastAsia="en-US"/>
            </w:rPr>
          </w:pPr>
          <w:hyperlink w:anchor="__RefHeading___Toc157161290">
            <w:r>
              <w:rPr>
                <w:rStyle w:val="IndexLink"/>
                <w:rFonts w:eastAsia="MS Mincho;ＭＳ 明朝"/>
                <w:lang w:val="en-US" w:eastAsia="en-US"/>
              </w:rPr>
              <w:t>Relating to the entry of the Household of Imam Husain (a.s.) into the presence of Ubaydullah bin Ziyad</w:t>
            </w:r>
            <w:r>
              <w:rPr>
                <w:rStyle w:val="IndexLink"/>
                <w:lang w:val="en-US" w:eastAsia="en-US"/>
              </w:rPr>
              <w:t xml:space="preserve"> </w:t>
              <w:tab/>
              <w:t>133</w:t>
            </w:r>
          </w:hyperlink>
        </w:p>
        <w:p>
          <w:pPr>
            <w:pStyle w:val="Contents1"/>
            <w:rPr>
              <w:lang w:val="en-US" w:eastAsia="en-US"/>
            </w:rPr>
          </w:pPr>
          <w:hyperlink w:anchor="__RefHeading___Toc157161291">
            <w:r>
              <w:rPr>
                <w:rStyle w:val="IndexLink"/>
                <w:rFonts w:eastAsia="MS Mincho;ＭＳ 明朝"/>
                <w:lang w:val="en-US" w:eastAsia="en-US"/>
              </w:rPr>
              <w:t>Section 9</w:t>
            </w:r>
            <w:r>
              <w:rPr>
                <w:rStyle w:val="IndexLink"/>
                <w:lang w:val="en-US" w:eastAsia="en-US"/>
              </w:rPr>
              <w:t xml:space="preserve"> </w:t>
              <w:tab/>
              <w:t>141</w:t>
            </w:r>
          </w:hyperlink>
        </w:p>
        <w:p>
          <w:pPr>
            <w:pStyle w:val="Contents1"/>
            <w:rPr>
              <w:lang w:val="en-US" w:eastAsia="en-US"/>
            </w:rPr>
          </w:pPr>
          <w:hyperlink w:anchor="__RefHeading___Toc157161292">
            <w:r>
              <w:rPr>
                <w:rStyle w:val="IndexLink"/>
                <w:rFonts w:eastAsia="MS Mincho;ＭＳ 明朝"/>
                <w:lang w:val="en-US" w:eastAsia="en-US"/>
              </w:rPr>
              <w:t>Martyrdom of Abdullah bin Afeef Azdi</w:t>
            </w:r>
            <w:r>
              <w:rPr>
                <w:rStyle w:val="IndexLink"/>
                <w:lang w:val="en-US" w:eastAsia="en-US"/>
              </w:rPr>
              <w:t xml:space="preserve"> </w:t>
              <w:tab/>
              <w:t>141</w:t>
            </w:r>
          </w:hyperlink>
        </w:p>
        <w:p>
          <w:pPr>
            <w:pStyle w:val="Contents1"/>
            <w:rPr>
              <w:lang w:val="en-US" w:eastAsia="en-US"/>
            </w:rPr>
          </w:pPr>
          <w:hyperlink w:anchor="__RefHeading___Toc157161293">
            <w:r>
              <w:rPr>
                <w:rStyle w:val="IndexLink"/>
                <w:rFonts w:eastAsia="MS Mincho;ＭＳ 明朝"/>
                <w:lang w:val="en-US" w:eastAsia="en-US"/>
              </w:rPr>
              <w:t>Section 10</w:t>
            </w:r>
            <w:r>
              <w:rPr>
                <w:rStyle w:val="IndexLink"/>
                <w:lang w:val="en-US" w:eastAsia="en-US"/>
              </w:rPr>
              <w:t xml:space="preserve"> </w:t>
              <w:tab/>
              <w:t>146</w:t>
            </w:r>
          </w:hyperlink>
        </w:p>
        <w:p>
          <w:pPr>
            <w:pStyle w:val="Contents1"/>
            <w:rPr>
              <w:lang w:val="en-US" w:eastAsia="en-US"/>
            </w:rPr>
          </w:pPr>
          <w:hyperlink w:anchor="__RefHeading___Toc157161294">
            <w:r>
              <w:rPr>
                <w:rStyle w:val="IndexLink"/>
                <w:rFonts w:eastAsia="MS Mincho;ＭＳ 明朝"/>
                <w:lang w:val="en-US" w:eastAsia="en-US"/>
              </w:rPr>
              <w:t>Ubaydullah bin Ziyad despatches Abdul Malik Salami to Madinah with the news of Martyrdom of Imam Husain (a.s.), and the sermon of Abdullah bin Zubayr in Makkah</w:t>
            </w:r>
            <w:r>
              <w:rPr>
                <w:rStyle w:val="IndexLink"/>
                <w:lang w:val="en-US" w:eastAsia="en-US"/>
              </w:rPr>
              <w:t xml:space="preserve"> </w:t>
              <w:tab/>
              <w:t>146</w:t>
            </w:r>
          </w:hyperlink>
        </w:p>
        <w:p>
          <w:pPr>
            <w:pStyle w:val="Contents1"/>
            <w:rPr>
              <w:lang w:val="en-US" w:eastAsia="en-US"/>
            </w:rPr>
          </w:pPr>
          <w:hyperlink w:anchor="__RefHeading___Toc157161295">
            <w:r>
              <w:rPr>
                <w:rStyle w:val="IndexLink"/>
                <w:rFonts w:eastAsia="MS Mincho;ＭＳ 明朝"/>
                <w:lang w:val="en-US" w:eastAsia="en-US"/>
              </w:rPr>
              <w:t>Section 11</w:t>
            </w:r>
            <w:r>
              <w:rPr>
                <w:rStyle w:val="IndexLink"/>
                <w:lang w:val="en-US" w:eastAsia="en-US"/>
              </w:rPr>
              <w:t xml:space="preserve"> </w:t>
              <w:tab/>
              <w:t>152</w:t>
            </w:r>
          </w:hyperlink>
        </w:p>
        <w:p>
          <w:pPr>
            <w:pStyle w:val="Contents1"/>
            <w:rPr>
              <w:lang w:val="en-US" w:eastAsia="en-US"/>
            </w:rPr>
          </w:pPr>
          <w:hyperlink w:anchor="__RefHeading___Toc157161296">
            <w:r>
              <w:rPr>
                <w:rStyle w:val="IndexLink"/>
                <w:rFonts w:eastAsia="MS Mincho;ＭＳ 明朝"/>
                <w:lang w:val="en-US" w:eastAsia="en-US"/>
              </w:rPr>
              <w:t>Despatching of the blessed heads and the Pure Household by Ubaydullah bin Ziyad, the accursed, from Kufa to Syria, and the events that occurred thereafter</w:t>
            </w:r>
            <w:r>
              <w:rPr>
                <w:rStyle w:val="IndexLink"/>
                <w:lang w:val="en-US" w:eastAsia="en-US"/>
              </w:rPr>
              <w:t xml:space="preserve"> </w:t>
              <w:tab/>
              <w:t>152</w:t>
            </w:r>
          </w:hyperlink>
        </w:p>
        <w:p>
          <w:pPr>
            <w:pStyle w:val="Contents1"/>
            <w:rPr>
              <w:lang w:val="en-US" w:eastAsia="en-US"/>
            </w:rPr>
          </w:pPr>
          <w:hyperlink w:anchor="__RefHeading___Toc157161297">
            <w:r>
              <w:rPr>
                <w:rStyle w:val="IndexLink"/>
                <w:rFonts w:eastAsia="MS Mincho;ＭＳ 明朝"/>
                <w:lang w:val="en-US" w:eastAsia="en-US"/>
              </w:rPr>
              <w:t>Section 12</w:t>
            </w:r>
            <w:r>
              <w:rPr>
                <w:rStyle w:val="IndexLink"/>
                <w:lang w:val="en-US" w:eastAsia="en-US"/>
              </w:rPr>
              <w:t xml:space="preserve"> </w:t>
              <w:tab/>
              <w:t>159</w:t>
            </w:r>
          </w:hyperlink>
        </w:p>
        <w:p>
          <w:pPr>
            <w:pStyle w:val="Contents1"/>
            <w:rPr>
              <w:lang w:val="en-US" w:eastAsia="en-US"/>
            </w:rPr>
          </w:pPr>
          <w:hyperlink w:anchor="__RefHeading___Toc157161298">
            <w:r>
              <w:rPr>
                <w:rStyle w:val="IndexLink"/>
                <w:rFonts w:eastAsia="MS Mincho;ＭＳ 明朝"/>
                <w:lang w:val="en-US" w:eastAsia="en-US"/>
              </w:rPr>
              <w:t>A short account of the events taken place en route to Syria</w:t>
            </w:r>
            <w:r>
              <w:rPr>
                <w:rStyle w:val="IndexLink"/>
                <w:lang w:val="en-US" w:eastAsia="en-US"/>
              </w:rPr>
              <w:t xml:space="preserve"> </w:t>
              <w:tab/>
              <w:t>159</w:t>
            </w:r>
          </w:hyperlink>
        </w:p>
        <w:p>
          <w:pPr>
            <w:pStyle w:val="Contents1"/>
            <w:rPr>
              <w:lang w:val="en-US" w:eastAsia="en-US"/>
            </w:rPr>
          </w:pPr>
          <w:hyperlink w:anchor="__RefHeading___Toc157161299">
            <w:r>
              <w:rPr>
                <w:rStyle w:val="IndexLink"/>
                <w:rFonts w:eastAsia="MS Mincho;ＭＳ 明朝"/>
                <w:lang w:val="en-US" w:eastAsia="en-US"/>
              </w:rPr>
              <w:t>Section 13</w:t>
            </w:r>
            <w:r>
              <w:rPr>
                <w:rStyle w:val="IndexLink"/>
                <w:lang w:val="en-US" w:eastAsia="en-US"/>
              </w:rPr>
              <w:t xml:space="preserve"> </w:t>
              <w:tab/>
              <w:t>163</w:t>
            </w:r>
          </w:hyperlink>
        </w:p>
        <w:p>
          <w:pPr>
            <w:pStyle w:val="Contents1"/>
            <w:rPr>
              <w:lang w:val="en-US" w:eastAsia="en-US"/>
            </w:rPr>
          </w:pPr>
          <w:hyperlink w:anchor="__RefHeading___Toc157161300">
            <w:r>
              <w:rPr>
                <w:rStyle w:val="IndexLink"/>
                <w:rFonts w:eastAsia="MS Mincho;ＭＳ 明朝"/>
                <w:lang w:val="en-US" w:eastAsia="en-US"/>
              </w:rPr>
              <w:t>Entry of the Household (Ahlulbayt) into Syria and the blessed head in Damascus</w:t>
            </w:r>
            <w:r>
              <w:rPr>
                <w:rStyle w:val="IndexLink"/>
                <w:lang w:val="en-US" w:eastAsia="en-US"/>
              </w:rPr>
              <w:t xml:space="preserve"> </w:t>
              <w:tab/>
              <w:t>163</w:t>
            </w:r>
          </w:hyperlink>
        </w:p>
        <w:p>
          <w:pPr>
            <w:pStyle w:val="Contents3"/>
            <w:tabs>
              <w:tab w:val="clear" w:pos="720"/>
              <w:tab w:val="right" w:pos="6679" w:leader="dot"/>
            </w:tabs>
            <w:rPr>
              <w:lang w:val="en-US" w:eastAsia="en-US"/>
            </w:rPr>
          </w:pPr>
          <w:hyperlink w:anchor="__RefHeading___Toc157161301">
            <w:r>
              <w:rPr>
                <w:rStyle w:val="IndexLink"/>
                <w:lang w:val="en-US" w:eastAsia="en-US"/>
              </w:rPr>
              <w:t xml:space="preserve">Sayyedah Zainab (a.s.)’s sermon in the presence of Yazid, the accursed, on the first of the month of Safar </w:t>
              <w:tab/>
              <w:t>179</w:t>
            </w:r>
          </w:hyperlink>
        </w:p>
        <w:p>
          <w:pPr>
            <w:pStyle w:val="Contents3"/>
            <w:tabs>
              <w:tab w:val="clear" w:pos="720"/>
              <w:tab w:val="right" w:pos="6679" w:leader="dot"/>
            </w:tabs>
            <w:rPr>
              <w:lang w:val="en-US" w:eastAsia="en-US"/>
            </w:rPr>
          </w:pPr>
          <w:hyperlink w:anchor="__RefHeading___Toc157161302">
            <w:r>
              <w:rPr>
                <w:rStyle w:val="IndexLink"/>
                <w:lang w:val="en-US" w:eastAsia="en-US"/>
              </w:rPr>
              <w:t xml:space="preserve">Imam Ali bin Husain (a.s.)’s sermon </w:t>
              <w:tab/>
              <w:t>185</w:t>
            </w:r>
          </w:hyperlink>
        </w:p>
        <w:p>
          <w:pPr>
            <w:pStyle w:val="Contents3"/>
            <w:tabs>
              <w:tab w:val="clear" w:pos="720"/>
              <w:tab w:val="right" w:pos="6679" w:leader="dot"/>
            </w:tabs>
            <w:rPr>
              <w:lang w:val="en-US" w:eastAsia="en-US"/>
            </w:rPr>
          </w:pPr>
          <w:hyperlink w:anchor="__RefHeading___Toc157161303">
            <w:r>
              <w:rPr>
                <w:rStyle w:val="IndexLink"/>
                <w:lang w:val="en-US" w:eastAsia="en-US"/>
              </w:rPr>
              <w:t>Dream of Sayyedah Sakinah, daughter of Imam Husain (a.s.)</w:t>
              <w:tab/>
              <w:tab/>
              <w:t xml:space="preserve"> 193</w:t>
            </w:r>
          </w:hyperlink>
        </w:p>
        <w:p>
          <w:pPr>
            <w:pStyle w:val="Contents3"/>
            <w:tabs>
              <w:tab w:val="clear" w:pos="720"/>
              <w:tab w:val="right" w:pos="6679" w:leader="dot"/>
            </w:tabs>
            <w:rPr>
              <w:lang w:val="en-US" w:eastAsia="en-US"/>
            </w:rPr>
          </w:pPr>
          <w:hyperlink w:anchor="__RefHeading___Toc157161304">
            <w:r>
              <w:rPr>
                <w:rStyle w:val="IndexLink"/>
                <w:lang w:val="en-US" w:eastAsia="en-US"/>
              </w:rPr>
              <w:t xml:space="preserve">Dream of the wife of Yazid and her lamenting upon Imam Husain (a.s) </w:t>
              <w:tab/>
              <w:t>194</w:t>
            </w:r>
          </w:hyperlink>
        </w:p>
        <w:p>
          <w:pPr>
            <w:pStyle w:val="Contents3"/>
            <w:tabs>
              <w:tab w:val="clear" w:pos="720"/>
              <w:tab w:val="right" w:pos="6679" w:leader="dot"/>
            </w:tabs>
            <w:rPr>
              <w:lang w:val="en-US" w:eastAsia="en-US"/>
            </w:rPr>
          </w:pPr>
          <w:hyperlink w:anchor="__RefHeading___Toc157161305">
            <w:r>
              <w:rPr>
                <w:rStyle w:val="IndexLink"/>
                <w:lang w:val="en-US" w:eastAsia="en-US"/>
              </w:rPr>
              <w:t xml:space="preserve">Dream of the infant daughter of Imam Husain (a.s.) </w:t>
              <w:tab/>
              <w:t>195</w:t>
            </w:r>
          </w:hyperlink>
        </w:p>
        <w:p>
          <w:pPr>
            <w:pStyle w:val="Contents3"/>
            <w:tabs>
              <w:tab w:val="clear" w:pos="720"/>
              <w:tab w:val="right" w:pos="6679" w:leader="dot"/>
            </w:tabs>
            <w:rPr>
              <w:lang w:val="en-US" w:eastAsia="en-US"/>
            </w:rPr>
          </w:pPr>
          <w:hyperlink w:anchor="__RefHeading___Toc157161306">
            <w:r>
              <w:rPr>
                <w:rStyle w:val="IndexLink"/>
                <w:lang w:val="en-US" w:eastAsia="en-US"/>
              </w:rPr>
              <w:t xml:space="preserve">Incident pertaining to an envoy of the Roman king in the court of Yazid </w:t>
              <w:tab/>
              <w:t>198</w:t>
            </w:r>
          </w:hyperlink>
        </w:p>
        <w:p>
          <w:pPr>
            <w:pStyle w:val="Contents1"/>
            <w:rPr>
              <w:lang w:val="en-US" w:eastAsia="en-US"/>
            </w:rPr>
          </w:pPr>
          <w:hyperlink w:anchor="__RefHeading___Toc157161307">
            <w:r>
              <w:rPr>
                <w:rStyle w:val="IndexLink"/>
                <w:rFonts w:eastAsia="MS Mincho;ＭＳ 明朝"/>
                <w:lang w:val="en-US" w:eastAsia="en-US"/>
              </w:rPr>
              <w:t>Section 14</w:t>
            </w:r>
            <w:r>
              <w:rPr>
                <w:rStyle w:val="IndexLink"/>
                <w:lang w:val="en-US" w:eastAsia="en-US"/>
              </w:rPr>
              <w:t xml:space="preserve"> </w:t>
              <w:tab/>
              <w:t>204</w:t>
            </w:r>
          </w:hyperlink>
        </w:p>
        <w:p>
          <w:pPr>
            <w:pStyle w:val="Contents1"/>
            <w:rPr>
              <w:lang w:val="en-US" w:eastAsia="en-US"/>
            </w:rPr>
          </w:pPr>
          <w:hyperlink w:anchor="__RefHeading___Toc157161308">
            <w:r>
              <w:rPr>
                <w:rStyle w:val="IndexLink"/>
                <w:rFonts w:eastAsia="MS Mincho;ＭＳ 明朝"/>
                <w:lang w:val="en-US" w:eastAsia="en-US"/>
              </w:rPr>
              <w:t>Despatching of the Household (Ahlulbayt) by Yazid from Syria to Madinah</w:t>
            </w:r>
            <w:r>
              <w:rPr>
                <w:rStyle w:val="IndexLink"/>
                <w:lang w:val="en-US" w:eastAsia="en-US"/>
              </w:rPr>
              <w:t xml:space="preserve"> </w:t>
              <w:tab/>
              <w:t>204</w:t>
            </w:r>
          </w:hyperlink>
        </w:p>
        <w:p>
          <w:pPr>
            <w:pStyle w:val="Contents3"/>
            <w:tabs>
              <w:tab w:val="clear" w:pos="720"/>
              <w:tab w:val="right" w:pos="6679" w:leader="dot"/>
            </w:tabs>
            <w:rPr>
              <w:lang w:val="en-US" w:eastAsia="en-US"/>
            </w:rPr>
          </w:pPr>
          <w:hyperlink w:anchor="__RefHeading___Toc157161309">
            <w:r>
              <w:rPr>
                <w:rStyle w:val="IndexLink"/>
                <w:rFonts w:eastAsia="MS Mincho;ＭＳ 明朝"/>
                <w:lang w:val="en-US" w:eastAsia="en-US"/>
              </w:rPr>
              <w:t>Entry of the Household into Madinah, and their mourning upon Imam Husain (a.s.)</w:t>
            </w:r>
            <w:r>
              <w:rPr>
                <w:rStyle w:val="IndexLink"/>
                <w:lang w:val="en-US" w:eastAsia="en-US"/>
              </w:rPr>
              <w:t xml:space="preserve"> </w:t>
              <w:tab/>
              <w:t>204</w:t>
            </w:r>
          </w:hyperlink>
        </w:p>
        <w:p>
          <w:pPr>
            <w:pStyle w:val="Contents3"/>
            <w:tabs>
              <w:tab w:val="clear" w:pos="720"/>
              <w:tab w:val="right" w:pos="6679" w:leader="dot"/>
            </w:tabs>
            <w:rPr>
              <w:lang w:val="en-US" w:eastAsia="en-US"/>
            </w:rPr>
          </w:pPr>
          <w:hyperlink w:anchor="__RefHeading___Toc157161310">
            <w:r>
              <w:rPr>
                <w:rStyle w:val="IndexLink"/>
                <w:rFonts w:eastAsia="MS Mincho;ＭＳ 明朝"/>
                <w:lang w:val="en-US" w:eastAsia="en-US"/>
              </w:rPr>
              <w:t>Commander of the faithful Imam Ali (a.s.), as is found in numerous reports.</w:t>
            </w:r>
            <w:r>
              <w:rPr>
                <w:rStyle w:val="IndexLink"/>
                <w:lang w:val="en-US" w:eastAsia="en-US"/>
              </w:rPr>
              <w:t xml:space="preserve"> </w:t>
              <w:tab/>
              <w:t>207</w:t>
            </w:r>
          </w:hyperlink>
        </w:p>
        <w:p>
          <w:pPr>
            <w:pStyle w:val="Contents3"/>
            <w:tabs>
              <w:tab w:val="clear" w:pos="720"/>
              <w:tab w:val="right" w:pos="6679" w:leader="dot"/>
            </w:tabs>
            <w:rPr>
              <w:lang w:val="en-US" w:eastAsia="en-US"/>
            </w:rPr>
          </w:pPr>
          <w:hyperlink w:anchor="__RefHeading___Toc157161311">
            <w:r>
              <w:rPr>
                <w:rStyle w:val="IndexLink"/>
                <w:rFonts w:eastAsia="MS Mincho;ＭＳ 明朝"/>
                <w:lang w:val="en-US" w:eastAsia="en-US"/>
              </w:rPr>
              <w:t>Sermon of Imam Ali Zainul Abedeen (a.s.)</w:t>
            </w:r>
            <w:r>
              <w:rPr>
                <w:rStyle w:val="IndexLink"/>
                <w:lang w:val="en-US" w:eastAsia="en-US"/>
              </w:rPr>
              <w:t xml:space="preserve"> </w:t>
              <w:tab/>
              <w:t>210</w:t>
            </w:r>
          </w:hyperlink>
        </w:p>
        <w:p>
          <w:pPr>
            <w:pStyle w:val="Contents3"/>
            <w:tabs>
              <w:tab w:val="clear" w:pos="720"/>
              <w:tab w:val="right" w:pos="6679" w:leader="dot"/>
            </w:tabs>
            <w:rPr>
              <w:lang w:val="en-US" w:eastAsia="en-US"/>
            </w:rPr>
          </w:pPr>
          <w:hyperlink w:anchor="__RefHeading___Toc157161312">
            <w:r>
              <w:rPr>
                <w:rStyle w:val="IndexLink"/>
                <w:rFonts w:eastAsia="MS Mincho;ＭＳ 明朝"/>
                <w:lang w:val="en-US" w:eastAsia="en-US"/>
              </w:rPr>
              <w:t>Lamentation of Ali bin Husain (a.s.)</w:t>
            </w:r>
            <w:r>
              <w:rPr>
                <w:rStyle w:val="IndexLink"/>
                <w:lang w:val="en-US" w:eastAsia="en-US"/>
              </w:rPr>
              <w:t xml:space="preserve"> </w:t>
              <w:tab/>
              <w:t>213</w:t>
            </w:r>
          </w:hyperlink>
        </w:p>
        <w:p>
          <w:pPr>
            <w:pStyle w:val="Contents1"/>
            <w:rPr>
              <w:lang w:val="en-US" w:eastAsia="en-US"/>
            </w:rPr>
          </w:pPr>
          <w:hyperlink w:anchor="__RefHeading___Toc157161313">
            <w:r>
              <w:rPr>
                <w:rStyle w:val="IndexLink"/>
                <w:rFonts w:eastAsia="MS Mincho;ＭＳ 明朝"/>
                <w:lang w:val="en-US" w:eastAsia="en-US"/>
              </w:rPr>
              <w:t>Chapter IV</w:t>
            </w:r>
            <w:r>
              <w:rPr>
                <w:rStyle w:val="IndexLink"/>
                <w:lang w:val="en-US" w:eastAsia="en-US"/>
              </w:rPr>
              <w:t xml:space="preserve"> </w:t>
            </w:r>
          </w:hyperlink>
        </w:p>
        <w:p>
          <w:pPr>
            <w:pStyle w:val="Contents2"/>
            <w:tabs>
              <w:tab w:val="clear" w:pos="720"/>
              <w:tab w:val="right" w:pos="6679" w:leader="dot"/>
            </w:tabs>
            <w:rPr>
              <w:lang w:val="en-US" w:eastAsia="en-US"/>
            </w:rPr>
          </w:pPr>
          <w:hyperlink w:anchor="__RefHeading___Toc157161314">
            <w:r>
              <w:rPr>
                <w:rStyle w:val="IndexLink"/>
                <w:lang w:val="en-US" w:eastAsia="en-US"/>
              </w:rPr>
              <w:t xml:space="preserve">Relating to the events that manifested after the Martyrdom of Abi Abdullah Imam Husain (a.s.), the weeping of the heavens and the earth and their inhabitants, wailing of the Angels in the Audience of Allah, the Glorified, for Imam, the lamentation of Genies, and the elegies of poets </w:t>
              <w:tab/>
              <w:t>217</w:t>
            </w:r>
          </w:hyperlink>
        </w:p>
        <w:p>
          <w:pPr>
            <w:pStyle w:val="Contents1"/>
            <w:rPr>
              <w:lang w:val="en-US" w:eastAsia="en-US"/>
            </w:rPr>
          </w:pPr>
          <w:hyperlink w:anchor="__RefHeading___Toc157161315">
            <w:r>
              <w:rPr>
                <w:rStyle w:val="IndexLink"/>
                <w:rFonts w:eastAsia="MS Mincho;ＭＳ 明朝"/>
                <w:lang w:val="en-US" w:eastAsia="en-US"/>
              </w:rPr>
              <w:t>Section 1</w:t>
            </w:r>
            <w:r>
              <w:rPr>
                <w:rStyle w:val="IndexLink"/>
                <w:lang w:val="en-US" w:eastAsia="en-US"/>
              </w:rPr>
              <w:t xml:space="preserve"> </w:t>
              <w:tab/>
              <w:t>219</w:t>
            </w:r>
          </w:hyperlink>
        </w:p>
        <w:p>
          <w:pPr>
            <w:pStyle w:val="Contents1"/>
            <w:rPr>
              <w:lang w:val="en-US" w:eastAsia="en-US"/>
            </w:rPr>
          </w:pPr>
          <w:hyperlink w:anchor="__RefHeading___Toc157161316">
            <w:r>
              <w:rPr>
                <w:rStyle w:val="IndexLink"/>
                <w:rFonts w:eastAsia="MS Mincho;ＭＳ 明朝"/>
                <w:lang w:val="en-US" w:eastAsia="en-US"/>
              </w:rPr>
              <w:t>Mourning of the Heavens and Earth and its inhabitants upon Imam Husain (a.s.)</w:t>
            </w:r>
            <w:r>
              <w:rPr>
                <w:rStyle w:val="IndexLink"/>
                <w:lang w:val="en-US" w:eastAsia="en-US"/>
              </w:rPr>
              <w:t xml:space="preserve"> </w:t>
              <w:tab/>
              <w:t>219</w:t>
            </w:r>
          </w:hyperlink>
        </w:p>
        <w:p>
          <w:pPr>
            <w:pStyle w:val="Contents3"/>
            <w:tabs>
              <w:tab w:val="clear" w:pos="720"/>
              <w:tab w:val="right" w:pos="6679" w:leader="dot"/>
            </w:tabs>
            <w:rPr>
              <w:lang w:val="en-US" w:eastAsia="en-US"/>
            </w:rPr>
          </w:pPr>
          <w:hyperlink w:anchor="__RefHeading___Toc157161317">
            <w:r>
              <w:rPr>
                <w:rStyle w:val="IndexLink"/>
                <w:rFonts w:eastAsia="MS Mincho;ＭＳ 明朝"/>
                <w:lang w:val="en-US" w:eastAsia="en-US"/>
              </w:rPr>
              <w:t>An account of Zuhri on the Martyrdom of Imam Husain (a.s.)</w:t>
              <w:tab/>
              <w:tab/>
            </w:r>
            <w:r>
              <w:rPr>
                <w:rStyle w:val="IndexLink"/>
                <w:lang w:val="en-US" w:eastAsia="en-US"/>
              </w:rPr>
              <w:t xml:space="preserve"> 221</w:t>
            </w:r>
          </w:hyperlink>
        </w:p>
        <w:p>
          <w:pPr>
            <w:pStyle w:val="Contents1"/>
            <w:rPr>
              <w:lang w:val="en-US" w:eastAsia="en-US"/>
            </w:rPr>
          </w:pPr>
          <w:hyperlink w:anchor="__RefHeading___Toc157161318">
            <w:r>
              <w:rPr>
                <w:rStyle w:val="IndexLink"/>
                <w:rFonts w:eastAsia="MS Mincho;ＭＳ 明朝"/>
                <w:lang w:val="en-US" w:eastAsia="en-US"/>
              </w:rPr>
              <w:t>Section 2</w:t>
            </w:r>
            <w:r>
              <w:rPr>
                <w:rStyle w:val="IndexLink"/>
                <w:lang w:val="en-US" w:eastAsia="en-US"/>
              </w:rPr>
              <w:t xml:space="preserve"> </w:t>
              <w:tab/>
              <w:t>231</w:t>
            </w:r>
          </w:hyperlink>
        </w:p>
        <w:p>
          <w:pPr>
            <w:pStyle w:val="Contents1"/>
            <w:rPr>
              <w:lang w:val="en-US" w:eastAsia="en-US"/>
            </w:rPr>
          </w:pPr>
          <w:hyperlink w:anchor="__RefHeading___Toc157161319">
            <w:r>
              <w:rPr>
                <w:rStyle w:val="IndexLink"/>
                <w:rFonts w:eastAsia="MS Mincho;ＭＳ 明朝"/>
                <w:lang w:val="en-US" w:eastAsia="en-US"/>
              </w:rPr>
              <w:t>Complaining of the Angels regarding the Martyrdom of Imam Husain (a.s.) in the Audience of Allah and their lamenting upon him</w:t>
              <w:tab/>
              <w:tab/>
            </w:r>
            <w:r>
              <w:rPr>
                <w:rStyle w:val="IndexLink"/>
                <w:lang w:val="en-US" w:eastAsia="en-US"/>
              </w:rPr>
              <w:t xml:space="preserve"> 231</w:t>
            </w:r>
          </w:hyperlink>
        </w:p>
        <w:p>
          <w:pPr>
            <w:pStyle w:val="Contents1"/>
            <w:rPr>
              <w:lang w:val="en-US" w:eastAsia="en-US"/>
            </w:rPr>
          </w:pPr>
          <w:hyperlink w:anchor="__RefHeading___Toc157161320">
            <w:r>
              <w:rPr>
                <w:rStyle w:val="IndexLink"/>
                <w:rFonts w:eastAsia="MS Mincho;ＭＳ 明朝"/>
                <w:lang w:val="en-US" w:eastAsia="en-US"/>
              </w:rPr>
              <w:t>Section 3</w:t>
            </w:r>
            <w:r>
              <w:rPr>
                <w:rStyle w:val="IndexLink"/>
                <w:lang w:val="en-US" w:eastAsia="en-US"/>
              </w:rPr>
              <w:t xml:space="preserve"> </w:t>
              <w:tab/>
              <w:t>235</w:t>
            </w:r>
          </w:hyperlink>
        </w:p>
        <w:p>
          <w:pPr>
            <w:pStyle w:val="Contents1"/>
            <w:rPr>
              <w:lang w:val="en-US" w:eastAsia="en-US"/>
            </w:rPr>
          </w:pPr>
          <w:hyperlink w:anchor="__RefHeading___Toc157161321">
            <w:r>
              <w:rPr>
                <w:rStyle w:val="IndexLink"/>
                <w:rFonts w:eastAsia="MS Mincho;ＭＳ 明朝"/>
                <w:lang w:val="en-US" w:eastAsia="en-US"/>
              </w:rPr>
              <w:t>Bemoaning of the Genies upon the Martyrdom of Imam Husain (a.s)</w:t>
              <w:tab/>
              <w:tab/>
            </w:r>
            <w:r>
              <w:rPr>
                <w:rStyle w:val="IndexLink"/>
                <w:lang w:val="en-US" w:eastAsia="en-US"/>
              </w:rPr>
              <w:t xml:space="preserve"> 235</w:t>
            </w:r>
          </w:hyperlink>
        </w:p>
        <w:p>
          <w:pPr>
            <w:pStyle w:val="Contents3"/>
            <w:tabs>
              <w:tab w:val="clear" w:pos="720"/>
              <w:tab w:val="right" w:pos="6679" w:leader="dot"/>
            </w:tabs>
            <w:rPr>
              <w:lang w:val="en-US" w:eastAsia="en-US"/>
            </w:rPr>
          </w:pPr>
          <w:hyperlink w:anchor="__RefHeading___Toc157161322">
            <w:r>
              <w:rPr>
                <w:rStyle w:val="IndexLink"/>
                <w:rFonts w:eastAsia="MS Mincho;ＭＳ 明朝"/>
                <w:lang w:val="en-US" w:eastAsia="en-US"/>
              </w:rPr>
              <w:t>Incident of the congregation of Imam Moosa al Kazim (a.s.) on the day of Nawrooz</w:t>
            </w:r>
            <w:r>
              <w:rPr>
                <w:rStyle w:val="IndexLink"/>
                <w:lang w:val="en-US" w:eastAsia="en-US"/>
              </w:rPr>
              <w:t xml:space="preserve"> </w:t>
              <w:tab/>
              <w:t>236</w:t>
            </w:r>
          </w:hyperlink>
        </w:p>
        <w:p>
          <w:pPr>
            <w:pStyle w:val="Contents3"/>
            <w:tabs>
              <w:tab w:val="clear" w:pos="720"/>
              <w:tab w:val="right" w:pos="6679" w:leader="dot"/>
            </w:tabs>
            <w:rPr>
              <w:lang w:val="en-US" w:eastAsia="en-US"/>
            </w:rPr>
          </w:pPr>
          <w:hyperlink w:anchor="__RefHeading___Toc157161323">
            <w:r>
              <w:rPr>
                <w:rStyle w:val="IndexLink"/>
                <w:rFonts w:eastAsia="MS Mincho;ＭＳ 明朝"/>
                <w:lang w:val="en-US" w:eastAsia="en-US"/>
              </w:rPr>
              <w:t>Sibt Ibne Jawzee in his Tazkirah has quoted regarding the elegies of the genie upon Imam Husain (a.s.).</w:t>
            </w:r>
            <w:r>
              <w:rPr>
                <w:rStyle w:val="IndexLink"/>
                <w:lang w:val="en-US" w:eastAsia="en-US"/>
              </w:rPr>
              <w:t xml:space="preserve"> </w:t>
              <w:tab/>
              <w:t>237</w:t>
            </w:r>
          </w:hyperlink>
        </w:p>
        <w:p>
          <w:pPr>
            <w:pStyle w:val="Contents3"/>
            <w:tabs>
              <w:tab w:val="clear" w:pos="720"/>
              <w:tab w:val="right" w:pos="6679" w:leader="dot"/>
            </w:tabs>
            <w:rPr>
              <w:lang w:val="en-US" w:eastAsia="en-US"/>
            </w:rPr>
          </w:pPr>
          <w:hyperlink w:anchor="__RefHeading___Toc157161324">
            <w:r>
              <w:rPr>
                <w:rStyle w:val="IndexLink"/>
                <w:rFonts w:eastAsia="MS Mincho;ＭＳ 明朝"/>
                <w:lang w:val="en-US" w:eastAsia="en-US"/>
              </w:rPr>
              <w:t>Elegies of poets expressing grief upon the Martyrdom of Imam Husain (a.s.)</w:t>
            </w:r>
            <w:r>
              <w:rPr>
                <w:rStyle w:val="IndexLink"/>
                <w:lang w:val="en-US" w:eastAsia="en-US"/>
              </w:rPr>
              <w:t xml:space="preserve"> </w:t>
              <w:tab/>
              <w:t>239</w:t>
            </w:r>
          </w:hyperlink>
        </w:p>
        <w:p>
          <w:pPr>
            <w:pStyle w:val="Contents1"/>
            <w:rPr>
              <w:lang w:val="en-US" w:eastAsia="en-US"/>
            </w:rPr>
          </w:pPr>
          <w:hyperlink w:anchor="__RefHeading___Toc157161325">
            <w:r>
              <w:rPr>
                <w:rStyle w:val="IndexLink"/>
                <w:rFonts w:eastAsia="MS Mincho;ＭＳ 明朝"/>
                <w:lang w:val="en-US" w:eastAsia="en-US"/>
              </w:rPr>
              <w:t>Chapter V</w:t>
            </w:r>
            <w:r>
              <w:rPr>
                <w:rStyle w:val="IndexLink"/>
                <w:lang w:val="en-US" w:eastAsia="en-US"/>
              </w:rPr>
              <w:t xml:space="preserve"> </w:t>
            </w:r>
          </w:hyperlink>
        </w:p>
        <w:p>
          <w:pPr>
            <w:pStyle w:val="Contents2"/>
            <w:tabs>
              <w:tab w:val="clear" w:pos="720"/>
              <w:tab w:val="right" w:pos="6679" w:leader="dot"/>
            </w:tabs>
            <w:rPr>
              <w:lang w:val="en-US" w:eastAsia="en-US"/>
            </w:rPr>
          </w:pPr>
          <w:hyperlink w:anchor="__RefHeading___Toc157161326">
            <w:r>
              <w:rPr>
                <w:rStyle w:val="IndexLink"/>
                <w:lang w:val="en-US" w:eastAsia="en-US"/>
              </w:rPr>
              <w:t xml:space="preserve">Relating to the number of children and wives of Imam Husain (a.s.), the merit of visiting his blessed grave, and the oppression of the Caliphs upon his grave </w:t>
              <w:tab/>
              <w:t>241</w:t>
            </w:r>
          </w:hyperlink>
        </w:p>
        <w:p>
          <w:pPr>
            <w:pStyle w:val="Contents1"/>
            <w:rPr>
              <w:lang w:val="en-US" w:eastAsia="en-US"/>
            </w:rPr>
          </w:pPr>
          <w:hyperlink w:anchor="__RefHeading___Toc157161327">
            <w:r>
              <w:rPr>
                <w:rStyle w:val="IndexLink"/>
                <w:rFonts w:eastAsia="MS Mincho;ＭＳ 明朝"/>
                <w:lang w:val="en-US" w:eastAsia="en-US"/>
              </w:rPr>
              <w:t>Section 1</w:t>
            </w:r>
            <w:r>
              <w:rPr>
                <w:rStyle w:val="IndexLink"/>
                <w:lang w:val="en-US" w:eastAsia="en-US"/>
              </w:rPr>
              <w:t xml:space="preserve"> </w:t>
              <w:tab/>
              <w:t>243</w:t>
            </w:r>
          </w:hyperlink>
        </w:p>
        <w:p>
          <w:pPr>
            <w:pStyle w:val="Contents1"/>
            <w:rPr>
              <w:lang w:val="en-US" w:eastAsia="en-US"/>
            </w:rPr>
          </w:pPr>
          <w:hyperlink w:anchor="__RefHeading___Toc157161328">
            <w:r>
              <w:rPr>
                <w:rStyle w:val="IndexLink"/>
                <w:rFonts w:eastAsia="MS Mincho;ＭＳ 明朝"/>
                <w:lang w:val="en-US" w:eastAsia="en-US"/>
              </w:rPr>
              <w:t>The children of Imam Husain (a.s.) and some of his wives</w:t>
            </w:r>
            <w:r>
              <w:rPr>
                <w:rStyle w:val="IndexLink"/>
                <w:lang w:val="en-US" w:eastAsia="en-US"/>
              </w:rPr>
              <w:t xml:space="preserve"> </w:t>
              <w:tab/>
              <w:t>243</w:t>
            </w:r>
          </w:hyperlink>
        </w:p>
        <w:p>
          <w:pPr>
            <w:pStyle w:val="Contents3"/>
            <w:tabs>
              <w:tab w:val="clear" w:pos="720"/>
              <w:tab w:val="right" w:pos="6679" w:leader="dot"/>
            </w:tabs>
            <w:rPr>
              <w:lang w:val="en-US" w:eastAsia="en-US"/>
            </w:rPr>
          </w:pPr>
          <w:hyperlink w:anchor="__RefHeading___Toc157161329">
            <w:r>
              <w:rPr>
                <w:rStyle w:val="IndexLink"/>
                <w:rFonts w:eastAsia="MS Mincho;ＭＳ 明朝"/>
                <w:lang w:val="en-US" w:eastAsia="en-US"/>
              </w:rPr>
              <w:t>As regards Sakinah, daughter of Imam Husain (a.s.)</w:t>
            </w:r>
            <w:r>
              <w:rPr>
                <w:rStyle w:val="IndexLink"/>
                <w:lang w:val="en-US" w:eastAsia="en-US"/>
              </w:rPr>
              <w:t xml:space="preserve"> </w:t>
              <w:tab/>
              <w:t>246</w:t>
            </w:r>
          </w:hyperlink>
        </w:p>
        <w:p>
          <w:pPr>
            <w:pStyle w:val="Contents1"/>
            <w:rPr>
              <w:lang w:val="en-US" w:eastAsia="en-US"/>
            </w:rPr>
          </w:pPr>
          <w:hyperlink w:anchor="__RefHeading___Toc157161330">
            <w:r>
              <w:rPr>
                <w:rStyle w:val="IndexLink"/>
                <w:rFonts w:eastAsia="MS Mincho;ＭＳ 明朝"/>
                <w:lang w:val="en-US" w:eastAsia="en-US"/>
              </w:rPr>
              <w:t>Section 2</w:t>
            </w:r>
            <w:r>
              <w:rPr>
                <w:rStyle w:val="IndexLink"/>
                <w:lang w:val="en-US" w:eastAsia="en-US"/>
              </w:rPr>
              <w:t xml:space="preserve"> </w:t>
              <w:tab/>
              <w:t>250</w:t>
            </w:r>
          </w:hyperlink>
        </w:p>
        <w:p>
          <w:pPr>
            <w:pStyle w:val="Contents1"/>
            <w:rPr>
              <w:lang w:val="en-US" w:eastAsia="en-US"/>
            </w:rPr>
          </w:pPr>
          <w:hyperlink w:anchor="__RefHeading___Toc157161331">
            <w:r>
              <w:rPr>
                <w:rStyle w:val="IndexLink"/>
                <w:rFonts w:eastAsia="MS Mincho;ＭＳ 明朝"/>
                <w:lang w:val="en-US" w:eastAsia="en-US"/>
              </w:rPr>
              <w:t>Merit of visiting the grave of Imam Husain (a.s.)</w:t>
            </w:r>
            <w:r>
              <w:rPr>
                <w:rStyle w:val="IndexLink"/>
                <w:lang w:val="en-US" w:eastAsia="en-US"/>
              </w:rPr>
              <w:t xml:space="preserve"> </w:t>
              <w:tab/>
              <w:t>250</w:t>
            </w:r>
          </w:hyperlink>
        </w:p>
        <w:p>
          <w:pPr>
            <w:pStyle w:val="Contents1"/>
            <w:rPr>
              <w:lang w:val="en-US" w:eastAsia="en-US"/>
            </w:rPr>
          </w:pPr>
          <w:hyperlink w:anchor="__RefHeading___Toc157161332">
            <w:r>
              <w:rPr>
                <w:rStyle w:val="IndexLink"/>
                <w:rFonts w:eastAsia="MS Mincho;ＭＳ 明朝"/>
                <w:lang w:val="en-US" w:eastAsia="en-US"/>
              </w:rPr>
              <w:t>Section 3</w:t>
            </w:r>
            <w:r>
              <w:rPr>
                <w:rStyle w:val="IndexLink"/>
                <w:lang w:val="en-US" w:eastAsia="en-US"/>
              </w:rPr>
              <w:t xml:space="preserve"> </w:t>
              <w:tab/>
              <w:t>266</w:t>
            </w:r>
          </w:hyperlink>
        </w:p>
        <w:p>
          <w:pPr>
            <w:pStyle w:val="Contents1"/>
            <w:rPr>
              <w:lang w:val="en-US" w:eastAsia="en-US"/>
            </w:rPr>
          </w:pPr>
          <w:hyperlink w:anchor="__RefHeading___Toc157161333">
            <w:r>
              <w:rPr>
                <w:rStyle w:val="IndexLink"/>
                <w:rFonts w:eastAsia="MS Mincho;ＭＳ 明朝"/>
                <w:lang w:val="en-US" w:eastAsia="en-US"/>
              </w:rPr>
              <w:t>Oppression of the Caliphs upon the blessed grave of Imam Husain (a.s.)</w:t>
            </w:r>
            <w:r>
              <w:rPr>
                <w:rStyle w:val="IndexLink"/>
                <w:lang w:val="en-US" w:eastAsia="en-US"/>
              </w:rPr>
              <w:t xml:space="preserve"> </w:t>
              <w:tab/>
              <w:t>266</w:t>
            </w:r>
          </w:hyperlink>
        </w:p>
        <w:p>
          <w:pPr>
            <w:pStyle w:val="Contents1"/>
            <w:rPr>
              <w:lang w:val="en-US" w:eastAsia="en-US"/>
            </w:rPr>
          </w:pPr>
          <w:hyperlink w:anchor="__RefHeading___Toc157161334">
            <w:r>
              <w:rPr>
                <w:rStyle w:val="IndexLink"/>
                <w:rFonts w:eastAsia="MS Mincho;ＭＳ 明朝"/>
                <w:lang w:val="en-US" w:eastAsia="en-US"/>
              </w:rPr>
              <w:t>Conclusion</w:t>
            </w:r>
            <w:r>
              <w:rPr>
                <w:rStyle w:val="IndexLink"/>
                <w:lang w:val="en-US" w:eastAsia="en-US"/>
              </w:rPr>
              <w:t xml:space="preserve"> </w:t>
              <w:tab/>
              <w:t>274</w:t>
            </w:r>
          </w:hyperlink>
        </w:p>
        <w:p>
          <w:pPr>
            <w:pStyle w:val="Contents3"/>
            <w:tabs>
              <w:tab w:val="clear" w:pos="720"/>
              <w:tab w:val="right" w:pos="6679" w:leader="dot"/>
            </w:tabs>
            <w:rPr>
              <w:lang w:val="en-US" w:eastAsia="en-US"/>
            </w:rPr>
          </w:pPr>
          <w:hyperlink w:anchor="__RefHeading___Toc157161335">
            <w:r>
              <w:rPr>
                <w:rStyle w:val="IndexLink"/>
                <w:rFonts w:eastAsia="MS Mincho;ＭＳ 明朝"/>
                <w:lang w:val="en-US" w:eastAsia="en-US"/>
              </w:rPr>
              <w:t>An account of the Tawwabeen (Penitents) and the rising of Mukhtarbin Abu Ubaydah Saqafi to avenge the blood of Imam Husain (a.s.).</w:t>
            </w:r>
            <w:r>
              <w:rPr>
                <w:rStyle w:val="IndexLink"/>
                <w:lang w:val="en-US" w:eastAsia="en-US"/>
              </w:rPr>
              <w:t xml:space="preserve"> </w:t>
              <w:tab/>
              <w:t>274</w:t>
            </w:r>
          </w:hyperlink>
        </w:p>
        <w:p>
          <w:pPr>
            <w:pStyle w:val="Contents3"/>
            <w:tabs>
              <w:tab w:val="clear" w:pos="720"/>
              <w:tab w:val="right" w:pos="6679" w:leader="dot"/>
            </w:tabs>
            <w:rPr>
              <w:lang w:val="en-US" w:eastAsia="en-US"/>
            </w:rPr>
          </w:pPr>
          <w:hyperlink w:anchor="__RefHeading___Toc157161336">
            <w:r>
              <w:rPr>
                <w:rStyle w:val="IndexLink"/>
                <w:rFonts w:eastAsia="MS Mincho;ＭＳ 明朝"/>
                <w:lang w:val="en-US" w:eastAsia="en-US"/>
              </w:rPr>
              <w:t>An account of the Tawwabeen (Penitents)</w:t>
            </w:r>
            <w:r>
              <w:rPr>
                <w:rStyle w:val="IndexLink"/>
                <w:lang w:val="en-US" w:eastAsia="en-US"/>
              </w:rPr>
              <w:t xml:space="preserve"> </w:t>
              <w:tab/>
              <w:t>274</w:t>
            </w:r>
          </w:hyperlink>
        </w:p>
        <w:p>
          <w:pPr>
            <w:pStyle w:val="Contents3"/>
            <w:tabs>
              <w:tab w:val="clear" w:pos="720"/>
              <w:tab w:val="right" w:pos="6679" w:leader="dot"/>
            </w:tabs>
            <w:rPr>
              <w:lang w:val="en-US" w:eastAsia="en-US"/>
            </w:rPr>
          </w:pPr>
          <w:hyperlink w:anchor="__RefHeading___Toc157161337">
            <w:r>
              <w:rPr>
                <w:rStyle w:val="IndexLink"/>
                <w:rFonts w:eastAsia="MS Mincho;ＭＳ 明朝"/>
                <w:lang w:val="en-US" w:eastAsia="en-US"/>
              </w:rPr>
              <w:t>Entry of Mukhtar into Kufa</w:t>
            </w:r>
            <w:r>
              <w:rPr>
                <w:rStyle w:val="IndexLink"/>
                <w:lang w:val="en-US" w:eastAsia="en-US"/>
              </w:rPr>
              <w:t xml:space="preserve"> </w:t>
              <w:tab/>
              <w:t>280</w:t>
            </w:r>
          </w:hyperlink>
        </w:p>
        <w:p>
          <w:pPr>
            <w:pStyle w:val="Contents3"/>
            <w:tabs>
              <w:tab w:val="clear" w:pos="720"/>
              <w:tab w:val="right" w:pos="6679" w:leader="dot"/>
            </w:tabs>
            <w:rPr>
              <w:lang w:val="en-US" w:eastAsia="en-US"/>
            </w:rPr>
          </w:pPr>
          <w:hyperlink w:anchor="__RefHeading___Toc157161338">
            <w:r>
              <w:rPr>
                <w:rStyle w:val="IndexLink"/>
                <w:rFonts w:eastAsia="MS Mincho;ＭＳ 明朝"/>
                <w:lang w:val="en-US" w:eastAsia="en-US"/>
              </w:rPr>
              <w:t>The departure of the Tawwabeen and their Martyrdom</w:t>
            </w:r>
            <w:r>
              <w:rPr>
                <w:rStyle w:val="IndexLink"/>
                <w:lang w:val="en-US" w:eastAsia="en-US"/>
              </w:rPr>
              <w:t xml:space="preserve"> </w:t>
              <w:tab/>
              <w:t>286</w:t>
            </w:r>
          </w:hyperlink>
        </w:p>
        <w:p>
          <w:pPr>
            <w:pStyle w:val="Contents3"/>
            <w:tabs>
              <w:tab w:val="clear" w:pos="720"/>
              <w:tab w:val="right" w:pos="6679" w:leader="dot"/>
            </w:tabs>
            <w:rPr>
              <w:lang w:val="en-US" w:eastAsia="en-US"/>
            </w:rPr>
          </w:pPr>
          <w:hyperlink w:anchor="__RefHeading___Toc157161339">
            <w:r>
              <w:rPr>
                <w:rStyle w:val="IndexLink"/>
                <w:rFonts w:eastAsia="MS Mincho;ＭＳ 明朝"/>
                <w:lang w:val="en-US" w:eastAsia="en-US"/>
              </w:rPr>
              <w:t>Movement of Mukhtar in Kufa</w:t>
            </w:r>
            <w:r>
              <w:rPr>
                <w:rStyle w:val="IndexLink"/>
                <w:lang w:val="en-US" w:eastAsia="en-US"/>
              </w:rPr>
              <w:t xml:space="preserve"> </w:t>
              <w:tab/>
              <w:t>298</w:t>
            </w:r>
          </w:hyperlink>
        </w:p>
        <w:p>
          <w:pPr>
            <w:pStyle w:val="Contents3"/>
            <w:tabs>
              <w:tab w:val="clear" w:pos="720"/>
              <w:tab w:val="right" w:pos="6679" w:leader="dot"/>
            </w:tabs>
            <w:rPr>
              <w:lang w:val="en-US" w:eastAsia="en-US"/>
            </w:rPr>
          </w:pPr>
          <w:hyperlink w:anchor="__RefHeading___Toc157161340">
            <w:r>
              <w:rPr>
                <w:rStyle w:val="IndexLink"/>
                <w:rFonts w:eastAsia="MS Mincho;ＭＳ 明朝"/>
                <w:lang w:val="en-US" w:eastAsia="en-US"/>
              </w:rPr>
              <w:t>The elimination of the murderers of Imam Husain (a.s.) by Mukhtar</w:t>
            </w:r>
            <w:r>
              <w:rPr>
                <w:rStyle w:val="IndexLink"/>
                <w:lang w:val="en-US" w:eastAsia="en-US"/>
              </w:rPr>
              <w:t xml:space="preserve"> </w:t>
              <w:tab/>
              <w:t>316</w:t>
            </w:r>
          </w:hyperlink>
        </w:p>
        <w:p>
          <w:pPr>
            <w:pStyle w:val="Contents3"/>
            <w:tabs>
              <w:tab w:val="clear" w:pos="720"/>
              <w:tab w:val="right" w:pos="6679" w:leader="dot"/>
            </w:tabs>
            <w:rPr>
              <w:lang w:val="en-US" w:eastAsia="en-US"/>
            </w:rPr>
          </w:pPr>
          <w:hyperlink w:anchor="__RefHeading___Toc157161341">
            <w:r>
              <w:rPr>
                <w:rStyle w:val="IndexLink"/>
                <w:rFonts w:eastAsia="MS Mincho;ＭＳ 明朝"/>
                <w:lang w:val="en-US" w:eastAsia="en-US"/>
              </w:rPr>
              <w:t>Elimination of Umar bin Sa’ad and other murderors of Imam Husain (a.s.)</w:t>
            </w:r>
            <w:r>
              <w:rPr>
                <w:rStyle w:val="IndexLink"/>
                <w:lang w:val="en-US" w:eastAsia="en-US"/>
              </w:rPr>
              <w:t xml:space="preserve"> </w:t>
              <w:tab/>
              <w:t>328</w:t>
            </w:r>
          </w:hyperlink>
        </w:p>
        <w:p>
          <w:pPr>
            <w:pStyle w:val="Contents3"/>
            <w:tabs>
              <w:tab w:val="clear" w:pos="720"/>
              <w:tab w:val="right" w:pos="6679" w:leader="dot"/>
            </w:tabs>
            <w:rPr>
              <w:lang w:val="en-US" w:eastAsia="en-US"/>
            </w:rPr>
          </w:pPr>
          <w:hyperlink w:anchor="__RefHeading___Toc157161342">
            <w:r>
              <w:rPr>
                <w:rStyle w:val="IndexLink"/>
                <w:rFonts w:eastAsia="MS Mincho;ＭＳ 明朝"/>
                <w:lang w:val="en-US" w:eastAsia="en-US"/>
              </w:rPr>
              <w:t>Ibraheem bin Malik Ashtar leaves for battle with Ubaydullah bin Ziyad</w:t>
            </w:r>
            <w:r>
              <w:rPr>
                <w:rStyle w:val="IndexLink"/>
                <w:lang w:val="en-US" w:eastAsia="en-US"/>
              </w:rPr>
              <w:t xml:space="preserve"> </w:t>
              <w:tab/>
              <w:t>332</w:t>
            </w:r>
          </w:hyperlink>
        </w:p>
        <w:p>
          <w:pPr>
            <w:pStyle w:val="Contents3"/>
            <w:tabs>
              <w:tab w:val="clear" w:pos="720"/>
              <w:tab w:val="right" w:pos="6679" w:leader="dot"/>
            </w:tabs>
            <w:rPr>
              <w:lang w:val="en-US" w:eastAsia="en-US"/>
            </w:rPr>
          </w:pPr>
          <w:hyperlink w:anchor="__RefHeading___Toc157161343">
            <w:r>
              <w:rPr>
                <w:rStyle w:val="IndexLink"/>
                <w:rFonts w:eastAsia="MS Mincho;ＭＳ 明朝"/>
                <w:lang w:val="en-US" w:eastAsia="en-US"/>
              </w:rPr>
              <w:t>Elimination of Ubaydullah bin Ziyad</w:t>
            </w:r>
            <w:r>
              <w:rPr>
                <w:rStyle w:val="IndexLink"/>
                <w:lang w:val="en-US" w:eastAsia="en-US"/>
              </w:rPr>
              <w:t xml:space="preserve"> </w:t>
              <w:tab/>
              <w:t>333</w:t>
            </w:r>
          </w:hyperlink>
          <w:r>
            <w:rPr>
              <w:rStyle w:val="IndexLink"/>
              <w:lang w:val="en-US" w:eastAsia="en-US"/>
            </w:rPr>
            <w:fldChar w:fldCharType="end"/>
          </w:r>
        </w:p>
      </w:sdtContent>
    </w:sdt>
    <w:p>
      <w:pPr>
        <w:sectPr>
          <w:headerReference w:type="even" r:id="rId8"/>
          <w:headerReference w:type="default" r:id="rId9"/>
          <w:headerReference w:type="first" r:id="rId10"/>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lang w:val="en-US" w:eastAsia="en-US"/>
        </w:rPr>
      </w:pPr>
      <w:r>
        <w:rPr>
          <w:lang w:val="en-US" w:eastAsia="en-US"/>
        </w:rPr>
      </w:r>
    </w:p>
    <w:p>
      <w:pPr>
        <w:pStyle w:val="Heading1"/>
        <w:rPr/>
      </w:pPr>
      <w:bookmarkStart w:id="1" w:name="__RefHeading___Toc157161245"/>
      <w:bookmarkEnd w:id="1"/>
      <w:r>
        <w:rPr>
          <w:rFonts w:eastAsia="MS Mincho;ＭＳ 明朝"/>
        </w:rPr>
        <w:t>Translator’s Note</w:t>
      </w:r>
    </w:p>
    <w:p>
      <w:pPr>
        <w:pStyle w:val="Normal"/>
        <w:rPr/>
      </w:pPr>
      <w:r>
        <w:rPr>
          <w:rFonts w:eastAsia="MS Mincho;ＭＳ 明朝"/>
        </w:rPr>
        <w:t>Praise be to Allah with all the hymns by which He is praised by the Angels who are nearest to Him, by His creatures, who are most honourable in His sight, and by those adorers, who are best approved by Him. A praise that excels all praise in the same way as the Lord excels all His creatures. And His blessings be upon His Messenger (s.a.w.s.), the Prophet of Mercy, and upon his Pure Progeny (a.s.), who are the lanterns in darkness and brilliant minarets of guidance, and lofty standards of Religion. And His Special Blessings on His Last Deputy and His Remaining Emissary, the Expected Mahdi (May Allah hasten his glad advent).</w:t>
      </w:r>
    </w:p>
    <w:p>
      <w:pPr>
        <w:pStyle w:val="Normal"/>
        <w:rPr/>
      </w:pPr>
      <w:r>
        <w:rPr>
          <w:rFonts w:eastAsia="MS Mincho;ＭＳ 明朝"/>
        </w:rPr>
        <w:t xml:space="preserve">Mankind has been confounded by the question of immortality since time immemorial. Philosophers and Saints alike have grappled with the question spending considerably time and energy. But none other than Islam has propounded this great fortune in its entirety personified in the image of a martyr (shaheed) in the way of righteousness, the way of the Almighty. </w:t>
      </w:r>
    </w:p>
    <w:p>
      <w:pPr>
        <w:pStyle w:val="Normal"/>
        <w:rPr>
          <w:rFonts w:eastAsia="MS Mincho;ＭＳ 明朝"/>
        </w:rPr>
      </w:pPr>
      <w:r>
        <w:rPr>
          <w:rFonts w:eastAsia="MS Mincho;ＭＳ 明朝"/>
        </w:rPr>
        <w:t>Martyrdom (shahadah) is the perfection of faith and the pinnacle of submission which is the basis of Islam. Not surprisingly, Islam has offered Martyrdom as the ultimate goal of the pious, and views it as a complete proof of piety, and consequently has guaranteed the martyr immortality as a logical outcome of his sacrifice. The Holy Qur’an elucidates this great honour in the following words:</w:t>
      </w:r>
    </w:p>
    <w:p>
      <w:pPr>
        <w:pStyle w:val="Ayat"/>
        <w:rPr/>
      </w:pPr>
      <w:r>
        <w:rPr/>
        <w:t>“</w:t>
      </w:r>
      <w:r>
        <w:rPr/>
        <w:t>Think not of those who were slain in the cause of Allah as dead. Nay, they are alive, finding their sustenance with their Lord”.</w:t>
      </w:r>
      <w:r>
        <w:rPr>
          <w:rStyle w:val="FootnoteCharacters"/>
          <w:rStyle w:val="FootnoteAnchor"/>
          <w:szCs w:val="23"/>
        </w:rPr>
        <w:footnoteReference w:id="2"/>
      </w:r>
    </w:p>
    <w:p>
      <w:pPr>
        <w:pStyle w:val="Normal"/>
        <w:rPr/>
      </w:pPr>
      <w:r>
        <w:rPr/>
        <w:t xml:space="preserve">Thus it has always been the earnest desire of a devout Muslim to acquire this great felicity and attain everlasting bliss. </w:t>
      </w:r>
    </w:p>
    <w:p>
      <w:pPr>
        <w:pStyle w:val="Normal"/>
        <w:rPr/>
      </w:pPr>
      <w:r>
        <w:rPr>
          <w:rFonts w:eastAsia="MS Mincho;ＭＳ 明朝"/>
        </w:rPr>
        <w:t>The concept of martyrdom (shahadah) in Islam can only be understood in the light of the Islamic concept of Holy Struggle (Jihad), and the concept of Jihad may only be perceived if the concept of the doctrine of enjoining good and forbidding evil is properly comprehended.</w:t>
      </w:r>
    </w:p>
    <w:p>
      <w:pPr>
        <w:pStyle w:val="Normal"/>
        <w:rPr>
          <w:rFonts w:eastAsia="MS Mincho;ＭＳ 明朝"/>
        </w:rPr>
      </w:pPr>
      <w:r>
        <w:rPr>
          <w:rFonts w:eastAsia="MS Mincho;ＭＳ 明朝"/>
        </w:rPr>
        <w:t xml:space="preserve">The concept of martyrdom in Islam has been misunderstood by both Muslims and non-Muslims. Martyrdom is closely associated with the concept of Jihad. Most non-muslim scholars, intentionally or unintentionally, have defined Jihad as the Holy ‘war’, and thus have misunderstood Jihad and Shahadah. In the literal sense of the term, Jihad means to struggle or to strive. In the words of Ayatullah Sayyed Mohammad Husain Behishti (d. 1981), “Jihad literally means utmost effort to achieve an objective. In Islamic terminology it means to endeavour and make sacrifice for the cause of Allah, i.e., for the deliverance of the people from injustice and subjugation, restoration of belief in Allah’s Unity (Tawhid), and establishment of a just social system”. </w:t>
      </w:r>
    </w:p>
    <w:p>
      <w:pPr>
        <w:pStyle w:val="Normal"/>
        <w:rPr>
          <w:rFonts w:eastAsia="MS Mincho;ＭＳ 明朝"/>
        </w:rPr>
      </w:pPr>
      <w:r>
        <w:rPr>
          <w:rFonts w:eastAsia="MS Mincho;ＭＳ 明朝"/>
        </w:rPr>
        <w:t>Islamic Scholars have classified Jihad into two types:</w:t>
      </w:r>
    </w:p>
    <w:p>
      <w:pPr>
        <w:pStyle w:val="Normal"/>
        <w:tabs>
          <w:tab w:val="left" w:pos="720" w:leader="none"/>
        </w:tabs>
        <w:ind w:left="720" w:hanging="720"/>
        <w:rPr>
          <w:rFonts w:eastAsia="MS Mincho;ＭＳ 明朝"/>
        </w:rPr>
      </w:pPr>
      <w:r>
        <w:rPr>
          <w:rFonts w:eastAsia="MS Mincho;ＭＳ 明朝"/>
        </w:rPr>
        <w:t>1.</w:t>
        <w:tab/>
        <w:t>Jihad al Akbar (the greater Jihad), i.e., the Jihad against the passions of one’s own self, and</w:t>
      </w:r>
    </w:p>
    <w:p>
      <w:pPr>
        <w:pStyle w:val="Normal"/>
        <w:tabs>
          <w:tab w:val="left" w:pos="720" w:leader="none"/>
        </w:tabs>
        <w:ind w:left="720" w:hanging="720"/>
        <w:rPr>
          <w:rFonts w:eastAsia="MS Mincho;ＭＳ 明朝"/>
        </w:rPr>
      </w:pPr>
      <w:r>
        <w:rPr>
          <w:rFonts w:eastAsia="MS Mincho;ＭＳ 明朝"/>
        </w:rPr>
        <w:t>2.</w:t>
        <w:tab/>
        <w:t xml:space="preserve">Jihad al Asghar (the lesser Jihad), i.e., struggle against the oppressors to establish truth in the path of Allah and safeguard humanity. </w:t>
      </w:r>
    </w:p>
    <w:p>
      <w:pPr>
        <w:pStyle w:val="Normal"/>
        <w:rPr/>
      </w:pPr>
      <w:r>
        <w:rPr>
          <w:rFonts w:eastAsia="MS Mincho;ＭＳ 明朝"/>
        </w:rPr>
        <w:t xml:space="preserve">Coming back to shahadah, the word is derived from the Arabic verbal root shahada, which means to see, to witness, to testify, to become a model and an exemplary (shahid). Shahadah therefore literally means to see, to witness, and to become a model. A shahid is a person who sees and witnesses, and he is therefore the witness, as if the martyr witnesses and sees the truth and thus stands by it firmly, so much so that not only does he testify it verbally, but he is prepared to struggle and give up his all for the truth, thus to become a martyr (shaheed). In this way, and by this struggle and sacrifice for the sake of truth, he becomes a model, a paradigm, and an example for others, worthy of emulation. Both shaheed (martyr) and shahid (a witness) are derived from the same Arabic root. </w:t>
      </w:r>
    </w:p>
    <w:p>
      <w:pPr>
        <w:pStyle w:val="Normal"/>
        <w:rPr/>
      </w:pPr>
      <w:r>
        <w:rPr>
          <w:rFonts w:eastAsia="MS Mincho;ＭＳ 明朝"/>
        </w:rPr>
        <w:t>The renowned Philosopher and Scholar of the Muslim world, Ayatullah Murtaza Mutahhari in his literary work Ash Shahid, lucidly describes the role and importance of the martyr and martyrdom in the following words: “All those who have served humanity in one way or the other, whether as scholars, philosophers, inventors or teachers, deserve the gratitude of mankind. But no one deserves it to the extent the martyrs do and that is why all sections of the people have a sentimental attachment to them. The reason is that all other servants of humanity are indebted to the martyrs, whereas the martyrs are not indebted to any of them. A scholar, a philosopher, an inventor and a teacher require a congenial and conductive atmosphere to render their services and it is the martyr who with his supreme sacrifice provides that atmosphere. He can be compared to the candle whose function is to burn and get extinguished in order to shed light for the benefit of others. The martyrs are the candles of humanity. They burn themselves out and illuminate humanity. If they do not shed their light, no human organisation can shine.</w:t>
      </w:r>
    </w:p>
    <w:p>
      <w:pPr>
        <w:pStyle w:val="Normal"/>
        <w:rPr/>
      </w:pPr>
      <w:r>
        <w:rPr>
          <w:rFonts w:eastAsia="MS Mincho;ＭＳ 明朝"/>
        </w:rPr>
        <w:t>But what is the basis of the sanctity of martyrdom? It is evident that merely being killed can have no sanctity. It is not always a matter of pride. Many a death may even be a matter of disgrace.</w:t>
      </w:r>
    </w:p>
    <w:p>
      <w:pPr>
        <w:pStyle w:val="Normal"/>
        <w:rPr/>
      </w:pPr>
      <w:r>
        <w:rPr>
          <w:rFonts w:eastAsia="MS Mincho;ＭＳ 明朝"/>
        </w:rPr>
        <w:t>Martyrdom is the death of a person who inspite of being fully conscious of the risks involved willingly faces them for the sake of a sacred cause or as the Holy Qur’an says, in the cause of Allah (fi Sabilillah). Martyrdom has two elements: firstly life is sacrificed to achieve a sacred cause and secondly it is made consciously and willingly.</w:t>
      </w:r>
    </w:p>
    <w:p>
      <w:pPr>
        <w:pStyle w:val="Normal"/>
        <w:rPr/>
      </w:pPr>
      <w:r>
        <w:rPr>
          <w:rFonts w:eastAsia="MS Mincho;ＭＳ 明朝"/>
        </w:rPr>
        <w:t>A martyr through his blood immortalises his entire being. His blood forever flows in the veins of the society he belongs. Every other group of people can make only a part of its faculties immortal, but a martyr immortalises all his faculties”.</w:t>
      </w:r>
    </w:p>
    <w:p>
      <w:pPr>
        <w:pStyle w:val="Normal"/>
        <w:rPr>
          <w:rFonts w:eastAsia="MS Mincho;ＭＳ 明朝"/>
        </w:rPr>
      </w:pPr>
      <w:r>
        <w:rPr>
          <w:rFonts w:eastAsia="MS Mincho;ＭＳ 明朝"/>
        </w:rPr>
        <w:t xml:space="preserve">Ayatullah al Uzma Sayyed Ruhullah Musawi al Khumayni, while extolling this great felicity says, “Martyrdom is eternal honour”, and “Martyrdom is the secret of victory”. </w:t>
      </w:r>
    </w:p>
    <w:p>
      <w:pPr>
        <w:pStyle w:val="Normal"/>
        <w:rPr/>
      </w:pPr>
      <w:r>
        <w:rPr>
          <w:rFonts w:eastAsia="MS Mincho;ＭＳ 明朝"/>
        </w:rPr>
        <w:t xml:space="preserve">The best and the most prominent example of struggle against oppression for enjoining good and forbidding evil is embodied in the exalted personality of Imam Husain (a.s.), the grandson of the Holy Prophet Mohammad (s.a.w.s.), whose martyrdom is an event of momentous political and religious significance in the Islamic world and has a powerful impact upon the muslim community in particular and humanity as a whole, from the time it occurred in the middle of the seventh century (61 A.H. / 680 A.D.) right upto the present day and for all times to come. </w:t>
      </w:r>
    </w:p>
    <w:p>
      <w:pPr>
        <w:pStyle w:val="Normal"/>
        <w:rPr/>
      </w:pPr>
      <w:r>
        <w:rPr>
          <w:rFonts w:eastAsia="MS Mincho;ＭＳ 明朝"/>
        </w:rPr>
        <w:t xml:space="preserve">To understand the struggle at Karbala (in Iraq), we need to turn back a few pages of history. It was a Divine Decree and the need of the hour for Imam Hasan (a.s.), the elder grandson of the Holy Prophet (s.a.w.s.), to enter into a peace treaty with Mu’awiyah, the son of Abu Sufyan and father of Yazid, thus shifting the temporal rulership to him. But before shifting the caliphate to him, Imam Hasan (a.s.) laid down some specific terms and conditions for Mu’awiyah to abide by, which were readily accepted by him. The terms being: </w:t>
      </w:r>
    </w:p>
    <w:p>
      <w:pPr>
        <w:pStyle w:val="Normal"/>
        <w:tabs>
          <w:tab w:val="left" w:pos="720" w:leader="none"/>
        </w:tabs>
        <w:ind w:left="720" w:hanging="720"/>
        <w:rPr/>
      </w:pPr>
      <w:r>
        <w:rPr>
          <w:rFonts w:eastAsia="MS Mincho;ＭＳ 明朝"/>
        </w:rPr>
        <w:t>1.</w:t>
        <w:tab/>
        <w:t>That Mu’awiyah will abide by the Holy Book (Qur’an) of Allah and the Sunnah of His Prophet (s.a.w.s.).</w:t>
      </w:r>
    </w:p>
    <w:p>
      <w:pPr>
        <w:pStyle w:val="Normal"/>
        <w:tabs>
          <w:tab w:val="left" w:pos="720" w:leader="none"/>
        </w:tabs>
        <w:ind w:left="720" w:hanging="720"/>
        <w:rPr/>
      </w:pPr>
      <w:r>
        <w:rPr>
          <w:rFonts w:eastAsia="MS Mincho;ＭＳ 明朝"/>
        </w:rPr>
        <w:t>2.</w:t>
        <w:tab/>
        <w:t xml:space="preserve">That he shall have no authority to nominate anyone as his successor, and the Caliphate will be surrendered back to the custody of Imam Hasan (a.s.) to be followed by his brother Imam Husain (a.s.). </w:t>
      </w:r>
    </w:p>
    <w:p>
      <w:pPr>
        <w:pStyle w:val="Normal"/>
        <w:tabs>
          <w:tab w:val="left" w:pos="720" w:leader="none"/>
        </w:tabs>
        <w:ind w:left="720" w:hanging="720"/>
        <w:rPr>
          <w:rFonts w:eastAsia="MS Mincho;ＭＳ 明朝"/>
        </w:rPr>
      </w:pPr>
      <w:r>
        <w:rPr>
          <w:rFonts w:eastAsia="MS Mincho;ＭＳ 明朝"/>
        </w:rPr>
        <w:t>3.</w:t>
        <w:tab/>
        <w:t xml:space="preserve">That the Muslims of Syria, Iraq, Hijaz and Yemen shall enjoy peace and amnesty. </w:t>
      </w:r>
    </w:p>
    <w:p>
      <w:pPr>
        <w:pStyle w:val="Normal"/>
        <w:tabs>
          <w:tab w:val="left" w:pos="720" w:leader="none"/>
        </w:tabs>
        <w:ind w:left="720" w:hanging="720"/>
        <w:rPr/>
      </w:pPr>
      <w:r>
        <w:rPr>
          <w:rFonts w:eastAsia="MS Mincho;ＭＳ 明朝"/>
        </w:rPr>
        <w:t>4.</w:t>
        <w:tab/>
        <w:t xml:space="preserve">The friends and companions of Imam Ali (a.s.) and all their women and children shall be protected against all fear and shall be allowed to live in peace. </w:t>
      </w:r>
    </w:p>
    <w:p>
      <w:pPr>
        <w:pStyle w:val="Normal"/>
        <w:tabs>
          <w:tab w:val="left" w:pos="720" w:leader="none"/>
        </w:tabs>
        <w:ind w:left="720" w:hanging="720"/>
        <w:rPr/>
      </w:pPr>
      <w:r>
        <w:rPr>
          <w:rFonts w:eastAsia="MS Mincho;ＭＳ 明朝"/>
        </w:rPr>
        <w:t>5.</w:t>
        <w:tab/>
        <w:t xml:space="preserve">That Mu’awiyah shall not, in any way, either openly or secretly, plot against, injure or threaten Imam Hasan (a.s.), Imam Husain (a.s.) and other kinsmen of the Holy Prophet (s.a.w.s.). He will abstain from afflicting any loss of life or property, directly or indirectly, to the members of the Imam’s family. </w:t>
      </w:r>
    </w:p>
    <w:p>
      <w:pPr>
        <w:pStyle w:val="Normal"/>
        <w:tabs>
          <w:tab w:val="left" w:pos="720" w:leader="none"/>
        </w:tabs>
        <w:ind w:left="720" w:hanging="720"/>
        <w:rPr/>
      </w:pPr>
      <w:r>
        <w:rPr>
          <w:rFonts w:eastAsia="MS Mincho;ＭＳ 明朝"/>
        </w:rPr>
        <w:t>6.</w:t>
        <w:tab/>
        <w:t xml:space="preserve">That he shall pay the annual yield of the land of Darabjurd to Imam Hasan (a.s.). </w:t>
      </w:r>
    </w:p>
    <w:p>
      <w:pPr>
        <w:pStyle w:val="Normal"/>
        <w:tabs>
          <w:tab w:val="left" w:pos="720" w:leader="none"/>
        </w:tabs>
        <w:ind w:left="720" w:hanging="720"/>
        <w:rPr>
          <w:rFonts w:eastAsia="MS Mincho;ＭＳ 明朝"/>
        </w:rPr>
      </w:pPr>
      <w:r>
        <w:rPr>
          <w:rFonts w:eastAsia="MS Mincho;ＭＳ 明朝"/>
        </w:rPr>
        <w:t>7.</w:t>
        <w:tab/>
        <w:t xml:space="preserve">That abusive language shall not be used with reference to Amirul Mo’meneen Ali bin Abi Talib (a.s.), and that the custom of cursing Ali (the ‘Fourth Caliph’) and his followers in Prayers and on pulpits shall be discontinued. </w:t>
      </w:r>
    </w:p>
    <w:p>
      <w:pPr>
        <w:pStyle w:val="Normal"/>
        <w:rPr>
          <w:rFonts w:eastAsia="MS Mincho;ＭＳ 明朝"/>
        </w:rPr>
      </w:pPr>
      <w:r>
        <w:rPr>
          <w:rFonts w:eastAsia="MS Mincho;ＭＳ 明朝"/>
        </w:rPr>
        <w:t xml:space="preserve">The terms of the peace treaty as given above have been recorded with slight textual variations by all the historians viz. Tabari, Ibne Aseer, Ibne Hajar, Ibne Shahna, Abul Fida etc. and all the above mentioned have unanimously noted that Mu’awiyah did not observe any of the terms. In fact he shamelessly declared, “O Muslims! I have succeeded in acquiring power and dominion over you by means of the peace treaty with Hasan. Now all the terms and conditions of the treaty lie under my feet and it simply rests with my whims to abide by them or not. </w:t>
      </w:r>
    </w:p>
    <w:p>
      <w:pPr>
        <w:pStyle w:val="Normal"/>
        <w:rPr/>
      </w:pPr>
      <w:r>
        <w:rPr>
          <w:rFonts w:eastAsia="MS Mincho;ＭＳ 明朝"/>
        </w:rPr>
        <w:t xml:space="preserve">But although the temporal Caliphate was shifted to Mu’awiyah, the Divine Leadership and Religious Authority (i.e., Spiritual Caliphate) remained with Imam Hasan (a.s.) being the beloved Grandson of Prophet Mohammad (s.a.w.s.) and himself an exemplar of excellent morals and virtue. “Astute, unscrupulous and pitiless, the first Caliph of the Umayyads (Mu’awiyah) shrank from no crime necessary to secure his position. Murder was his accustomed mode of removing a formidable opponent” says Osborn. Mu’awiyah always aspired to perpetuate the Caliphate into his own family (Bani Umayyah), but could not do so until Imam Hasan (a.s.) was alive. Thus he allured Ja’dah binte Ash’as, an avaricious wife of Imam Hasan (a.s.), into poisoning him, and ultimately achieved his goal. The ground being now clear, yet his insecurity remained, for the younger brother of Imam Hasan (a.s.), viz. Imam Husain (a.s.), the only surviving grandson of Prophet Mohammad (s.a.w.s.) was still alive and would voice his protest if Mu’awiyah ever tried to transgress the covenant of the peace treaty. Imam Husain (a.s.) succeeded his brother in Islamic Leadership and Divine Authority, himself being an embodiment of virtue and ethics. </w:t>
      </w:r>
    </w:p>
    <w:p>
      <w:pPr>
        <w:pStyle w:val="Normal"/>
        <w:rPr>
          <w:rFonts w:eastAsia="MS Mincho;ＭＳ 明朝"/>
        </w:rPr>
      </w:pPr>
      <w:r>
        <w:rPr>
          <w:rFonts w:eastAsia="MS Mincho;ＭＳ 明朝"/>
        </w:rPr>
        <w:t xml:space="preserve">When Mu’awiyah sensed that his end was near, he feared that the Caliphate would revert back to the younger brother of Imam Hasan (a.s.) after his death as was specified in the terms of the Peace treaty. In furtherance of his own treacherous designs and at the suggestion of guileful people like Mugheerah ibne Sha’bah, he started taking the oath of allegiance for his son Yazid, thus securing the Caliphate in his own family. </w:t>
      </w:r>
    </w:p>
    <w:p>
      <w:pPr>
        <w:pStyle w:val="Normal"/>
        <w:rPr/>
      </w:pPr>
      <w:r>
        <w:rPr>
          <w:rFonts w:eastAsia="MS Mincho;ＭＳ 明朝"/>
        </w:rPr>
        <w:t xml:space="preserve">Mu’awiyah died in 60 A.H. after securing the oath of allegiance for his son Yazid, who thus assumed the Caliphate forcefully. “Mu’awiyah’s son Yazid”, says Philip Hitti, “was the first confirmed drunkard among the caliphs and won the title, Yazidal Khumur, the Yazid of wine. One of his pranks was the training of a pet monkey Abu Qays, to participate in his drinking bouts”. To quote Ibne Aseer, a famous Muslim historian, “Yazid was notorious and well known for his love of numerous musical instruments, passion for hunting and play with young boys, dogs, monkeys etc. Every morning he arose still drunk. His monkeys and young boys wore gold caps. If a monkey died, he spent a considerable time in mourning it”. “As cruel and treacherous as Mu’awiyah”, writes Justice Ameer Ali, “Yazid did not, like his father, possess the capacity to clothe his cruelties in the guise of policy. His depraved nature knew no pity or justice. He killed and tortured for the pleasure he derived from human suffering. Addicted to the grossest of vices, his boon companions were the most condemned of both sexes”. </w:t>
      </w:r>
    </w:p>
    <w:p>
      <w:pPr>
        <w:pStyle w:val="Normal"/>
        <w:rPr/>
      </w:pPr>
      <w:r>
        <w:rPr>
          <w:rFonts w:eastAsia="MS Mincho;ＭＳ 明朝"/>
        </w:rPr>
        <w:t>Yazid’s disbelief is well apparent from verses he recited after the murder of Imam Husain (a.s.): “I wish those of my clan, who were killed at Badr, and those who had seen the Khazraj clan wailing (in the battle of Uhad) on account of lancet wounds, were here. They would have hailed me with loud cries and said, ‘O Yazid! May your hands never be paralysed’, because I have killed the chiefs of his (the Prophet’s) clan). I did so as revenge for Badr, which has now been completed. The Bani Hashim only played a game with government. There has come no Message (Risalah, from Allah), nor was anything revealed (as Wahy). I would belong to the Khandaq family, if I had not taken vengeance upon the descendants of Mohammad. We avenged the murder of Ali, by killing his son, a horseman and a brave Lion”.</w:t>
      </w:r>
    </w:p>
    <w:p>
      <w:pPr>
        <w:pStyle w:val="Normal"/>
        <w:rPr/>
      </w:pPr>
      <w:r>
        <w:rPr>
          <w:rFonts w:eastAsia="MS Mincho;ＭＳ 明朝"/>
        </w:rPr>
        <w:t xml:space="preserve">Immediately after coming to power Yazid started demanding the oath of allegiance (bay’ah) from one and all by means of force, threat or bribes, including the grandson of the Prophet Imam Husain (a.s.). Paying allegiance was an old Arab practice which was carried out in important matters such as that of rulership and authority. Those who were ruled, and specially the well known among them, would give their hand in allegiance, agreement and obedience to their king or the one in authority and in this way would show their whole-hearted support for his actions without any opposition to him. </w:t>
      </w:r>
    </w:p>
    <w:p>
      <w:pPr>
        <w:pStyle w:val="Normal"/>
        <w:rPr/>
      </w:pPr>
      <w:r>
        <w:rPr>
          <w:rFonts w:eastAsia="MS Mincho;ＭＳ 明朝"/>
        </w:rPr>
        <w:t>Acknowledging Yazid would have implied according sanctity to all his sinful deeds by none other than the grandson of Prophet Mohammad (s.a.w.s.), the Messenger of Allah, and which would in future have constituted the tenets of Islam. Almost all of the Muslim Community had pledged the oath of allegiance to Yazid, some under influence of wealth and status, while others under pressure. Thus allegiance was demanded from Imam Husain (a.s.) and he had a firm “No”. This “No” of the Imam had enraged Yazid. But why? Apparently Husain’s single vote mattered very little. But no, it mattered very much as it was not simply a vote, it was a veto. It would have been a confirmation of his actions and caliphate by none other than the only surviving grandson of the Holy Prophet, and the most powerful candidate to the caliphate who was more entitled to succeed his grandfather than Yazid himself.</w:t>
      </w:r>
    </w:p>
    <w:p>
      <w:pPr>
        <w:pStyle w:val="Normal"/>
        <w:rPr>
          <w:rFonts w:eastAsia="MS Mincho;ＭＳ 明朝"/>
        </w:rPr>
      </w:pPr>
      <w:r>
        <w:rPr>
          <w:rFonts w:eastAsia="MS Mincho;ＭＳ 明朝"/>
        </w:rPr>
        <w:t xml:space="preserve">Imam Husain (a.s.) strongly protested against this in the following words, </w:t>
      </w:r>
    </w:p>
    <w:p>
      <w:pPr>
        <w:pStyle w:val="Hadees"/>
        <w:rPr/>
      </w:pPr>
      <w:r>
        <w:rPr/>
        <w:t>“</w:t>
      </w:r>
      <w:r>
        <w:rPr/>
        <w:t xml:space="preserve">Yazid is corrupt, habitually drunk, killer of innocents, and notorious for his vices. A person like me can, under no circumstances, agree to take the oath of allegiance to such a immoral and debased person like Yazid”. </w:t>
      </w:r>
    </w:p>
    <w:p>
      <w:pPr>
        <w:pStyle w:val="Normal"/>
        <w:rPr/>
      </w:pPr>
      <w:r>
        <w:rPr>
          <w:rFonts w:eastAsia="MS Mincho;ＭＳ 明朝"/>
        </w:rPr>
        <w:t>Allegiance to Yazid was death to Islam and the affirmation of his rule was a negation of all ethical and moral values.</w:t>
      </w:r>
    </w:p>
    <w:p>
      <w:pPr>
        <w:pStyle w:val="Normal"/>
        <w:rPr/>
      </w:pPr>
      <w:r>
        <w:rPr>
          <w:rFonts w:eastAsia="MS Mincho;ＭＳ 明朝"/>
        </w:rPr>
        <w:t>Mas’oodi says that, “Whoever accepted the slavery of Yazid by swearing fealty at his hands was spared, otherwise he was subjugated. Thus the meaning of allegiance to Yazid was not merely the acceptance of a new caliph, but it meant to sell one’s Religion and faith in slavery to a tyrant”.</w:t>
      </w:r>
    </w:p>
    <w:p>
      <w:pPr>
        <w:pStyle w:val="Normal"/>
        <w:rPr>
          <w:rFonts w:eastAsia="MS Mincho;ＭＳ 明朝"/>
        </w:rPr>
      </w:pPr>
      <w:r>
        <w:rPr>
          <w:rFonts w:eastAsia="MS Mincho;ＭＳ 明朝"/>
        </w:rPr>
        <w:t xml:space="preserve">It was left to Imam Husain (a.s.) that he should either swear the oath of allegiance to the tyrant Yazid and thus lead a humiliated life, or be killed and thus attain the greatest felicity, martyrdom and immortality. And Imam Husain (a.s.) most generously replied, </w:t>
      </w:r>
    </w:p>
    <w:p>
      <w:pPr>
        <w:pStyle w:val="Hadees"/>
        <w:rPr/>
      </w:pPr>
      <w:r>
        <w:rPr/>
        <w:t>“</w:t>
      </w:r>
      <w:r>
        <w:rPr/>
        <w:t>Death with honour is better than a life of degradation”.</w:t>
      </w:r>
    </w:p>
    <w:p>
      <w:pPr>
        <w:pStyle w:val="Normal"/>
        <w:rPr>
          <w:rFonts w:eastAsia="MS Mincho;ＭＳ 明朝"/>
        </w:rPr>
      </w:pPr>
      <w:r>
        <w:rPr>
          <w:rFonts w:eastAsia="MS Mincho;ＭＳ 明朝"/>
        </w:rPr>
        <w:t>Thus he was forced to leave his hometown (Madinah) and seek refuge in the Sacred Sanctuary (Ka’bah), but was compelled to depart from there too and settle at a land devoid of water or vegetation named Karbala (lit. grief and trials). Imam Husain (a.s.) said,</w:t>
      </w:r>
    </w:p>
    <w:p>
      <w:pPr>
        <w:pStyle w:val="Hadees"/>
        <w:rPr/>
      </w:pPr>
      <w:r>
        <w:rPr/>
        <w:t>“</w:t>
      </w:r>
      <w:r>
        <w:rPr/>
        <w:t>Surely this is the plain I was in quest of. This is the plain where my Holy Grandfather (s.a.w.s.) had prophesied that I, with all my companions will lay slain. Here will the garden of Fatemah (a.s.) be cut and destroyed. I cannot and I will not move from this place. I have reached the destined destination”.</w:t>
      </w:r>
    </w:p>
    <w:p>
      <w:pPr>
        <w:pStyle w:val="Normal"/>
        <w:rPr>
          <w:rFonts w:eastAsia="MS Mincho;ＭＳ 明朝"/>
        </w:rPr>
      </w:pPr>
      <w:r>
        <w:rPr>
          <w:rFonts w:eastAsia="MS Mincho;ＭＳ 明朝"/>
        </w:rPr>
        <w:t xml:space="preserve">Vehemently pursued, Imam Husain (a.s.) ultimately found himself a reluctant party to the greatest battle of all times, a struggle of truth against falsehood, humanity against villainy, righteousness against evil, justice against corruption. The grandson of the Holy Prophet Mohammad (s.a.w.s.) stood in the scorching heat of Karbala alongwith seventy two of his companions, thirsty and weary but with a firm determination, against the huge army of seventy thousand men satiated and well equipped with arms. His friends, companions, brothers, sons, nephews, including his six month old babe fell martyr one after the other zealously offering their lives for truth. Even after this the Imam’s strong determination and resolute stand could not be repressed. Time and again, through his speeches, he relentlessly made them see the truth. He invited them towards righteousness and forbade them from evil and immorality, but they were heedless and obstinate in their ignorance. </w:t>
      </w:r>
    </w:p>
    <w:p>
      <w:pPr>
        <w:pStyle w:val="Normal"/>
        <w:rPr/>
      </w:pPr>
      <w:r>
        <w:rPr>
          <w:rFonts w:eastAsia="MS Mincho;ＭＳ 明朝"/>
        </w:rPr>
        <w:t>Now Husain stood alone in the desert of Karbala in the midst of the forces of evil and corruption. But before laying down his life he displayed to them his unique valour which he had inherited from his father and pushed back the army, until voices of request sprang from amidst them. One of those who fought the battle of Karbala against him says, “I have never seen a person bereaved of his sons, menfolk and his companions more Lion-hearted than him. The foot soldiers were scattering to his right and left like goats when a wolf comes upon them”.</w:t>
      </w:r>
      <w:r>
        <w:rPr>
          <w:rStyle w:val="FootnoteCharacters"/>
          <w:rStyle w:val="FootnoteAnchor"/>
          <w:rFonts w:eastAsia="MS Mincho;ＭＳ 明朝"/>
        </w:rPr>
        <w:footnoteReference w:id="3"/>
      </w:r>
      <w:r>
        <w:rPr>
          <w:rFonts w:eastAsia="MS Mincho;ＭＳ 明朝"/>
        </w:rPr>
        <w:t xml:space="preserve"> It was the voice of Allah Almighty which called out to him saying,</w:t>
      </w:r>
    </w:p>
    <w:p>
      <w:pPr>
        <w:pStyle w:val="Ayat"/>
        <w:rPr/>
      </w:pPr>
      <w:r>
        <w:rPr/>
        <w:t>“</w:t>
      </w:r>
      <w:r>
        <w:rPr/>
        <w:t>O Serene Soul (O soul that art at rest)! Return to your Lord, well-pleased (with Him), well-pleasing (Him), So enter among my servants, And enter into my Paradise”.</w:t>
      </w:r>
      <w:r>
        <w:rPr>
          <w:rStyle w:val="FootnoteCharacters"/>
          <w:rStyle w:val="FootnoteAnchor"/>
        </w:rPr>
        <w:footnoteReference w:id="4"/>
      </w:r>
    </w:p>
    <w:p>
      <w:pPr>
        <w:pStyle w:val="Normal"/>
        <w:rPr/>
      </w:pPr>
      <w:r>
        <w:rPr>
          <w:rFonts w:eastAsia="MS Mincho;ＭＳ 明朝"/>
        </w:rPr>
        <w:t xml:space="preserve">Hearing this Imam sheathed his sword and bowed down his head in submission (to Allah). Seeing this, the enemies pounced upon him like hungry wolves and cut off his sacred head, while still in prostration. Thus Husain was martyred, but his concept, aim, ideology, and above all the truth prevailed. </w:t>
      </w:r>
    </w:p>
    <w:p>
      <w:pPr>
        <w:pStyle w:val="Normal"/>
        <w:rPr/>
      </w:pPr>
      <w:r>
        <w:rPr>
          <w:rFonts w:eastAsia="MS Mincho;ＭＳ 明朝"/>
        </w:rPr>
        <w:t>Some men think that at Karbala, Imam Husain (a.s.) lost the battle. But if one tries to understand the personalities of Imam Husain (a.s.) and Yazid in the light of their respective aims and objectives for which they fought the battle, Husain was decidedly the victor in the fulfillment of his objectives. The mission of Husain was not to allow Yazid to undo the spiritual and moral treasure of Islam which the latter was bent upon destroying. Husain faced the worst types of oppression, he suffered death and destruction, his immediate relatives were subjected to torture and butchery, his women-folk and tender children were humiliated and taken captives, but the cumulative forces of coercion could not deter him from fulfilling his objectives. One cannot also ignore the complete resolve and unflinching faith that the womenfolk led by Sayyedah Zainab (a.s.) and Sayyedah Umme Kulsum (a.s.), the sisters of Imam, and the tender children displayed in the objectives that Husain stood for, at Karbala and much after that. Even these frail and tender members of the Household of Husain had to pass through untold trials and torment, and have made sacrifices which are unparalleled in the annals of history.</w:t>
      </w:r>
    </w:p>
    <w:p>
      <w:pPr>
        <w:pStyle w:val="Normal"/>
        <w:rPr/>
      </w:pPr>
      <w:r>
        <w:rPr>
          <w:rFonts w:eastAsia="MS Mincho;ＭＳ 明朝"/>
        </w:rPr>
        <w:t>With his blood, Husain saved the richest and the noblest possession of mankind – spiritualism. By his sacrifices, Husain created a new manifesto for men and women of the entire world and for all times to come.</w:t>
      </w:r>
    </w:p>
    <w:p>
      <w:pPr>
        <w:pStyle w:val="Normal"/>
        <w:rPr/>
      </w:pPr>
      <w:r>
        <w:rPr>
          <w:rFonts w:eastAsia="MS Mincho;ＭＳ 明朝"/>
        </w:rPr>
        <w:t>Soren Kierkegard has truly said, “The tyrant dies and his rule ends, the martyr dies and his rule begins”.</w:t>
      </w:r>
    </w:p>
    <w:p>
      <w:pPr>
        <w:pStyle w:val="Normal"/>
        <w:widowControl/>
        <w:rPr/>
      </w:pPr>
      <w:r>
        <w:rPr>
          <w:rFonts w:eastAsia="MS Mincho;ＭＳ 明朝"/>
        </w:rPr>
        <w:t>At this juncture of human history, when humanity has achieved a significant position on account of its advancement in the field of knowledge, it can better understand Imam Husain (a.s.) and his ideals. Beyond doubt, the world has progressed in the fields of Science and Technology, but in social and moral fields, there has been no considerable improvement. Frustration is the general theme and people appear to be groaning under the stress of malaise. Further, materialism seems to have eaten up the vitals of life. The only remedy is spiritualism and where there is spiritualism, there is Husainism. Those who are groping in the dark and are in search of ‘light and life’ may approach Husain, for he provides both.</w:t>
      </w:r>
    </w:p>
    <w:p>
      <w:pPr>
        <w:pStyle w:val="Normal"/>
        <w:rPr>
          <w:rFonts w:eastAsia="MS Mincho;ＭＳ 明朝"/>
        </w:rPr>
      </w:pPr>
      <w:r>
        <w:rPr>
          <w:rFonts w:eastAsia="MS Mincho;ＭＳ 明朝"/>
        </w:rPr>
        <w:t xml:space="preserve">It is now upto all to maintain his remembrance, the grand legacy (Aza), passed on to us by the Infallible Imams (a.s.) and the Eminent Scholars. We should thus preserve its honour and sanctity and above all voice our protest against any kind of injustice and immorality which prevails in the society, in one form or the other, thus following the foot-steps of the Master of Martyrs Imam Husain (a.s.), who is a paradigm of truth, morality, humanity, justice and righteousness. </w:t>
      </w:r>
    </w:p>
    <w:p>
      <w:pPr>
        <w:pStyle w:val="Normal"/>
        <w:rPr/>
      </w:pPr>
      <w:r>
        <w:rPr>
          <w:rFonts w:eastAsia="MS Mincho;ＭＳ 明朝"/>
        </w:rPr>
        <w:t>Ayatullah al Uzma Sayyed Ruhullah Musawi al Khumayni says “Let (Ashurah) mourning gatherings in commemoration of the Martyr of Noblemen and the oppressed (Imam Husain) be held with increasing attendance and splendour, for these ceremonies mark the triumph of reason over ignorance, justice over tyranny, trust against treason and Islamic rule over that of the despot. Let the blood smeared flags of Ashurah be hoisted higher and higher as token of the arrival of the day for the oppressed to take their vengeance (against oppression)”.</w:t>
      </w:r>
    </w:p>
    <w:p>
      <w:pPr>
        <w:pStyle w:val="Normal"/>
        <w:rPr/>
      </w:pPr>
      <w:r>
        <w:rPr>
          <w:rFonts w:eastAsia="MS Mincho;ＭＳ 明朝"/>
        </w:rPr>
        <w:t xml:space="preserve">Lastly, as Ben Johnson says, “Who falls for the love of God, shall rise a star”. </w:t>
      </w:r>
    </w:p>
    <w:p>
      <w:pPr>
        <w:pStyle w:val="Normal"/>
        <w:rPr/>
      </w:pPr>
      <w:r>
        <w:rPr>
          <w:rFonts w:eastAsia="MS Mincho;ＭＳ 明朝"/>
        </w:rPr>
        <w:t xml:space="preserve">Numerous books have been compiled by Muslim and non-muslim authors regarding the martyrdom of Imam Husain (a.s.), it’s concept, significance, and effects. Ayatullah Aqa Buzurgh Tehrani (d.1389 A.H. / 1970 A.D.) in his encyclopedic work entitled Az Zaree’ah ila Tasaneef ash Shi’ah mentions the names of two thousand books written in various languages on this subject alone until his time. </w:t>
      </w:r>
    </w:p>
    <w:p>
      <w:pPr>
        <w:pStyle w:val="Normal"/>
        <w:rPr/>
      </w:pPr>
      <w:r>
        <w:rPr>
          <w:rFonts w:eastAsia="MS Mincho;ＭＳ 明朝"/>
        </w:rPr>
        <w:t xml:space="preserve">The pioneer in this field was Asbagh bin Nabatah Mashaje’ee (d.140 A.H.), one of the distinguished companions of Imam Ali (a.s.), who was very much alive during the tragedy of Karbala. He was the first to compile a book on Martyrdom (Maqtal) of Imam Husain (a.s.). He was followed by Jabir bin Yazid Jo’fi (d.128 A.H.), a companion of Imam Mohammad al Baqir (a.s.) and Imam Ja’far as Sadiq (a.s.). Following them was Abu Makhnaf Loot bin Yahya bin Sa’eed Azdi (d.157 A.H.). </w:t>
      </w:r>
    </w:p>
    <w:p>
      <w:pPr>
        <w:pStyle w:val="Normal"/>
        <w:rPr>
          <w:rFonts w:eastAsia="MS Mincho;ＭＳ 明朝"/>
        </w:rPr>
      </w:pPr>
      <w:r>
        <w:rPr>
          <w:rFonts w:eastAsia="MS Mincho;ＭＳ 明朝"/>
        </w:rPr>
        <w:t>Abu Makhnaf was alive during the tragedy of Karbala and had the opportunity to meet and personally interview those who were present in Karbala and directly relate from them. He wrote the renowned book named “Maqtal al Husain”. As opined by the author in his preface that the Maqtal referred to by Allamah Majlisi in his Biharul Anwar is not the original Maqtal, while this book is extant and also quoted by some ancient historians who have narrated from him in their books viz. Tabari in his Tarikh, Baladhuri in his Ansab al Ashraf, Ibne Kathir in his Tarikh. Mention must be made of the four manuscripts of the Maqtal, located at Gotha (No.1836), Berlin (Sprenger, Nos.159-160), Leiden (No.792), and St.Petersburg (Am No.78). It was from the first two that Ferdinand Wustenfeld made a German translation of the work entitled Der Tod des Husein Ben Ali und die Rache (Gottingen, 1883).</w:t>
      </w:r>
      <w:r>
        <w:rPr>
          <w:rStyle w:val="FootnoteCharacters"/>
          <w:rStyle w:val="FootnoteAnchor"/>
          <w:rFonts w:eastAsia="MS Mincho;ＭＳ 明朝"/>
        </w:rPr>
        <w:footnoteReference w:id="5"/>
      </w:r>
    </w:p>
    <w:p>
      <w:pPr>
        <w:pStyle w:val="Normal"/>
        <w:widowControl/>
        <w:rPr/>
      </w:pPr>
      <w:r>
        <w:rPr>
          <w:rFonts w:eastAsia="MS Mincho;ＭＳ 明朝"/>
        </w:rPr>
        <w:t xml:space="preserve">Other ancient compilers being Nasr bin Muzahim Manqari (d.212 A.H.), Mohammad bin Umar Waqidi (d.207 A.H.), Abu Ishaq Ibraheem bin Ishaq Nahawandi (269 A.H.), Ibne Ishaq Saqafi (d.283 A.H.), Ahmed bin Abi Ya’qub (d. after 292 A.H.), Ibne A’sam Kufi (d.314 A.H.), Abdul Aziz bin Yahya Jaludi (d.332 A.H.), Abul Faraj Isfahani (d.355 A.H.), etc. </w:t>
      </w:r>
    </w:p>
    <w:p>
      <w:pPr>
        <w:pStyle w:val="Normal"/>
        <w:rPr>
          <w:rFonts w:eastAsia="MS Mincho;ＭＳ 明朝"/>
        </w:rPr>
      </w:pPr>
      <w:r>
        <w:rPr>
          <w:rFonts w:eastAsia="MS Mincho;ＭＳ 明朝"/>
        </w:rPr>
        <w:t xml:space="preserve">The book “Nafasul Mahmoom” (lit. the sigh of the aggrieved!) is a comprehensive work authored by the eminent traditionist Shaikh Abbas Qummi (a.r.) (d.1359 A.H./1940 A.D.) who has compiled it quoting from various authoritative books as stated by him in the Preface of this book. Nafasul Mahmoom forms the basis of reference for contemporary authors, researchers, historians and orators (Zakereen) and is acclaimed by one and all. The present Spiritual Leader of the Islamic Republic of Iran Ayatullah al Uzma Sayyed Ali al Husainee Khamenei, in one of his speeches of 29 Zilhajj 1415 A.H., while highlighting the importance of Ashurah and Azadari to the Ulema and seminary students, specifically said that, “For the mourning (of Imam Husain) open and read the book Nafasul Mahmoom of Muhaddis Qummi. You will witness that it will be a means of invoking grief for the listeners and will give rise to a tempest in the sea of love (of Ahlulbayt)”. </w:t>
      </w:r>
    </w:p>
    <w:p>
      <w:pPr>
        <w:pStyle w:val="Normal"/>
        <w:rPr/>
      </w:pPr>
      <w:r>
        <w:rPr>
          <w:rFonts w:eastAsia="MS Mincho;ＭＳ 明朝"/>
        </w:rPr>
        <w:t xml:space="preserve">Shaikh Abbas Qummi was a Master Traditionist, being the student of the Celebrated Scholar Ayatullah Mirza Husayn Noori Tabarsi. He has authored numerous important books viz. Safinatul Bihar, Muntahal Amal, Tohfatul Ehbab, Kunna wal Alqab, Baytul Ehzan, Tohfatur Razawiyyah, Mafatihul Jinan - the renowned book of Dua’ etc. </w:t>
      </w:r>
    </w:p>
    <w:p>
      <w:pPr>
        <w:pStyle w:val="Normal"/>
        <w:rPr/>
      </w:pPr>
      <w:r>
        <w:rPr>
          <w:rFonts w:eastAsia="MS Mincho;ＭＳ 明朝"/>
        </w:rPr>
        <w:t>The present book happens to be the second in the translation series of Muhaddis Qummi’s books, the first being Manazelul Akherah. For the sake of convenience, I have divided the book into two volumes, the first one ending at the martyrdom of the companions of Imam Husain (a.s.), and second volume beginning with the martyrdom of the Bani Hashim ending with the revenge of Mukhtar bin Abi Ubaydah Saqafi and the elimination of Ubaydullah bin Ziyad (l.a.).</w:t>
      </w:r>
    </w:p>
    <w:p>
      <w:pPr>
        <w:pStyle w:val="Normal"/>
        <w:rPr>
          <w:rFonts w:eastAsia="MS Mincho;ＭＳ 明朝"/>
        </w:rPr>
      </w:pPr>
      <w:r>
        <w:rPr>
          <w:rFonts w:eastAsia="MS Mincho;ＭＳ 明朝"/>
        </w:rPr>
        <w:t xml:space="preserve">Being purely reportage the author has directly quoted the versions of the narrators and has refrained from altering the original texts or furnishing his own opinion regarding a particular report. Being a translator, I too have emulated him and have neither added not deleted any text from the original narration. Perhaps the readers may find some of the reports as being unacceptable or against what is popularly understood. Wherever I have found it necessary, I have annexed notes to it for further understanding and clarification. Thus readers are requested to refer to these notes. </w:t>
      </w:r>
    </w:p>
    <w:p>
      <w:pPr>
        <w:pStyle w:val="Normal"/>
        <w:rPr/>
      </w:pPr>
      <w:r>
        <w:rPr>
          <w:rFonts w:eastAsia="MS Mincho;ＭＳ 明朝"/>
        </w:rPr>
        <w:t>Arabic being an eloquent and a lucid language, it is usually impossible to translate certain words or phrases into any other language, thus it becomes necessary at some places to quote the original Arabic words.</w:t>
      </w:r>
    </w:p>
    <w:p>
      <w:pPr>
        <w:pStyle w:val="Normal"/>
        <w:rPr/>
      </w:pPr>
      <w:r>
        <w:rPr>
          <w:rFonts w:eastAsia="MS Mincho;ＭＳ 明朝"/>
        </w:rPr>
        <w:t xml:space="preserve">Notwithstanding whatever knowledge and effort put in such work, it remains far from being perfect, for perfection is the essence of Allah. I therefore request the readers to write in, should they feel it necessary, to raise any point or make any remarks in so far as the translation goes and not the actual text of the book. </w:t>
      </w:r>
    </w:p>
    <w:p>
      <w:pPr>
        <w:pStyle w:val="Normal"/>
        <w:rPr/>
      </w:pPr>
      <w:r>
        <w:rPr>
          <w:rFonts w:eastAsia="MS Mincho;ＭＳ 明朝"/>
        </w:rPr>
        <w:t>Last but not least, May his (Imam Husain) angelic soul guide us, and act as a beacon of light to restore sanity in this strife-torn world full of vices and immorality, with men thirsting for each other’s blood, despite all the scientific achievements he has gained. The need for remembering Imam Husain (a.s.), his achievements and practicing his ideals is ever so imperative.</w:t>
      </w:r>
    </w:p>
    <w:p>
      <w:pPr>
        <w:pStyle w:val="Normal"/>
        <w:widowControl/>
        <w:rPr/>
      </w:pPr>
      <w:r>
        <w:rPr>
          <w:rFonts w:eastAsia="MS Mincho;ＭＳ 明朝"/>
        </w:rPr>
        <w:t>May the Imam accept this humble service of mine seeking his pleasure and the pleasure of Allah. And may Allah exalt the position of the author of this informative book; Shaikh Abbas bin Mohammad Reza Qummi, and offer him refuge under His Empyrean in Qiyamah amongst the slaves of the Ahlulbayt (a.s.).</w:t>
      </w:r>
    </w:p>
    <w:p>
      <w:pPr>
        <w:pStyle w:val="Normal"/>
        <w:rPr>
          <w:rFonts w:eastAsia="MS Mincho;ＭＳ 明朝"/>
        </w:rPr>
      </w:pPr>
      <w:r>
        <w:rPr>
          <w:rFonts w:eastAsia="MS Mincho;ＭＳ 明朝"/>
        </w:rPr>
        <w:t xml:space="preserve">AejazAli T. Bhujwala (al Husainee) [aejazali@hotmail.com] </w:t>
      </w:r>
    </w:p>
    <w:p>
      <w:pPr>
        <w:pStyle w:val="Normal"/>
        <w:rPr>
          <w:rFonts w:eastAsia="MS Mincho;ＭＳ 明朝"/>
        </w:rPr>
      </w:pPr>
      <w:r>
        <w:rPr>
          <w:rFonts w:eastAsia="MS Mincho;ＭＳ 明朝"/>
        </w:rPr>
        <w:t xml:space="preserve">Baqirul Uloom Islamic Library &amp; Research Centre </w:t>
      </w:r>
    </w:p>
    <w:p>
      <w:pPr>
        <w:sectPr>
          <w:headerReference w:type="even" r:id="rId11"/>
          <w:headerReference w:type="default" r:id="rId12"/>
          <w:headerReference w:type="first" r:id="rId13"/>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rFonts w:eastAsia="MS Mincho;ＭＳ 明朝"/>
        </w:rPr>
      </w:pPr>
      <w:r>
        <w:rPr>
          <w:rFonts w:eastAsia="MS Mincho;ＭＳ 明朝"/>
        </w:rPr>
        <w:t>Bombay, India.</w:t>
      </w:r>
    </w:p>
    <w:p>
      <w:pPr>
        <w:pStyle w:val="Heading1"/>
        <w:rPr/>
      </w:pPr>
      <w:bookmarkStart w:id="2" w:name="__RefHeading___Toc157161246"/>
      <w:bookmarkEnd w:id="2"/>
      <w:r>
        <w:rPr>
          <w:rFonts w:eastAsia="MS Mincho;ＭＳ 明朝"/>
        </w:rPr>
        <w:t>Author’s Preface</w:t>
      </w:r>
    </w:p>
    <w:p>
      <w:pPr>
        <w:pStyle w:val="Normal"/>
        <w:spacing w:before="0" w:after="240"/>
        <w:rPr/>
      </w:pPr>
      <w:r>
        <w:rPr>
          <w:rFonts w:eastAsia="MS Mincho;ＭＳ 明朝"/>
        </w:rPr>
        <w:t>In the name of Allah, the Beneficent, the Merciful. Praise be to Allah, Who is aware of the roaring of the wild beasts, (and) the sins of the slave done in secrecy. Who causes the to and fro motion of the fishes in the deep seas and forms the waves of water through strong winds. And Mercy and Salutations upon the Master of the Universe, the Superior among the dwellers of the heavens and the earth, Mohammad (s.a.w.s.), (the one) assigned with astounding miracles and signs of indisputable evidence, and (His Mercy and Salutations) upon his Pure Progeny (a.s.), the oppressed among them, who are the lanterns in darkness and the refuge of the nation from peril. And (His Mercy and Salutations) explicitly upon the Oppressed Martyr Imam, the one killed while in journey and captivated in grief, Husain, the lantern of guidance and the ship of Salvation.</w:t>
      </w:r>
    </w:p>
    <w:p>
      <w:pPr>
        <w:pStyle w:val="Normal"/>
        <w:spacing w:before="0" w:after="240"/>
        <w:rPr>
          <w:rFonts w:eastAsia="MS Mincho;ＭＳ 明朝"/>
        </w:rPr>
      </w:pPr>
      <w:r>
        <w:rPr>
          <w:rFonts w:eastAsia="MS Mincho;ＭＳ 明朝"/>
        </w:rPr>
        <w:t>And then, says the guilty sinner, the adherer of the rearmost favour of the Household (Ahlulbayt) of the Prophethood, Abbas the son of Mohammad Reza al Qummi (the author). It had been my heart’s desire since a long time to author a brief treatise on the Martyrdom of our Master Imam Husain (a.s.), and to compile the authentic reports successively transmitted to me through the trustworthy ones, until I entered the ranks of the eulogisers of the Master of the oppressed Abu Abdullah (Imam Husain), a thousand benedictions and praises upon him. But there were obstacles in between and occupancy intervening therein, until I was favoured with the Pilgrimage of Abul Hasan Ali (ar Reza) bin Musa bin Ja’far bin Mohammad bin Ali bin Husain bin Ali bin Abi Talib, Allah’s benediction upon all of them. (I was blessed with) the kissing of the eminent and exalted threshold in the vicinity of his Mausoleum. Then I stretched forward my needy hands in his audience and requested him to fulfil this desire of mine which is the “Pinnacle of (my) hopes” and I solicited goodness from the Magnificent and Exalted Allah and hastened the path of resuming the compilation of this book. I gathered (the reports) from the following credible books:</w:t>
      </w:r>
    </w:p>
    <w:p>
      <w:pPr>
        <w:pStyle w:val="Normal"/>
        <w:spacing w:before="0" w:after="240"/>
        <w:ind w:left="720" w:hanging="720"/>
        <w:rPr>
          <w:rFonts w:eastAsia="MS Mincho;ＭＳ 明朝"/>
        </w:rPr>
      </w:pPr>
      <w:r>
        <w:rPr>
          <w:rFonts w:eastAsia="MS Mincho;ＭＳ 明朝"/>
        </w:rPr>
        <w:t>1.</w:t>
        <w:tab/>
        <w:t>Al Irshad by the Honourable Shaikh Abu Abdullah Mohammad bin Mohammad bin No’man al Mufeed, died in Baghdad in 413 A.H., and buried at the (blessed) feet of Imam al Jawad (a.s.) in Kazmayn.</w:t>
      </w:r>
    </w:p>
    <w:p>
      <w:pPr>
        <w:pStyle w:val="Normal"/>
        <w:spacing w:before="0" w:after="240"/>
        <w:ind w:left="720" w:hanging="720"/>
        <w:rPr/>
      </w:pPr>
      <w:r>
        <w:rPr>
          <w:rFonts w:eastAsia="MS Mincho;ＭＳ 明朝"/>
        </w:rPr>
        <w:t>2.</w:t>
        <w:tab/>
        <w:t>Kitab Malhoof (or Lahoof) by the Noble Sayyed Raziyuddin Abul Qasim Ali bin Musa bin Ja’far bin Tawoos Husainee, died in Baghdad in 664 A.H.</w:t>
      </w:r>
    </w:p>
    <w:p>
      <w:pPr>
        <w:pStyle w:val="Normal"/>
        <w:spacing w:before="0" w:after="240"/>
        <w:ind w:left="720" w:hanging="720"/>
        <w:rPr/>
      </w:pPr>
      <w:r>
        <w:rPr>
          <w:rFonts w:eastAsia="MS Mincho;ＭＳ 明朝"/>
        </w:rPr>
        <w:t>3.</w:t>
        <w:tab/>
        <w:t>Tarikh al Rusul wal Muluk by Mohammad bin Jarir Tabari, died in Baghdad in 310 A.H. He was addressed as “the Most Learned upon the earth” by the Master of Masters Mohammad bin Khuzaymah.</w:t>
      </w:r>
    </w:p>
    <w:p>
      <w:pPr>
        <w:pStyle w:val="Normal"/>
        <w:spacing w:before="0" w:after="240"/>
        <w:ind w:left="720" w:hanging="720"/>
        <w:rPr/>
      </w:pPr>
      <w:r>
        <w:rPr>
          <w:rFonts w:eastAsia="MS Mincho;ＭＳ 明朝"/>
        </w:rPr>
        <w:t>4.</w:t>
        <w:tab/>
        <w:t xml:space="preserve">Tarikhe Kamil by the Genealogist, Historian and the Custodian, Allamah Ali bin Abil Karam, renowned as Ibne Aseer Jazari, died in Mosul in 630 A.H. </w:t>
      </w:r>
    </w:p>
    <w:p>
      <w:pPr>
        <w:pStyle w:val="Normal"/>
        <w:spacing w:before="0" w:after="240"/>
        <w:ind w:left="720" w:hanging="720"/>
        <w:rPr/>
      </w:pPr>
      <w:r>
        <w:rPr>
          <w:rFonts w:eastAsia="MS Mincho;ＭＳ 明朝"/>
        </w:rPr>
        <w:t>5.</w:t>
        <w:tab/>
        <w:t>Maqatilat Talibiyyin by the Historian, Genealogist and the proficient author, Shaikh Ali bin Husain Umawi, renowned as Abul Faraj Isfahani Zaydi, died in Baghdad in 356 A.H.</w:t>
      </w:r>
    </w:p>
    <w:p>
      <w:pPr>
        <w:pStyle w:val="Normal"/>
        <w:spacing w:before="0" w:after="240"/>
        <w:ind w:left="720" w:hanging="720"/>
        <w:rPr/>
      </w:pPr>
      <w:r>
        <w:rPr>
          <w:rFonts w:eastAsia="MS Mincho;ＭＳ 明朝"/>
        </w:rPr>
        <w:t>6.</w:t>
        <w:tab/>
        <w:t xml:space="preserve">Murujuz Zahab wa Ma’adinul Jawahir by the Trustworthy Historian, the credible among the two sects, the ideal perpetrator Abul Hasan Ali bin Husain al Mas’oodi, he was a comtemporary of Abul Faraj Isfahani. </w:t>
      </w:r>
    </w:p>
    <w:p>
      <w:pPr>
        <w:pStyle w:val="Normal"/>
        <w:spacing w:before="0" w:after="240"/>
        <w:ind w:left="720" w:hanging="720"/>
        <w:rPr/>
      </w:pPr>
      <w:r>
        <w:rPr>
          <w:rFonts w:eastAsia="MS Mincho;ＭＳ 明朝"/>
        </w:rPr>
        <w:t>7.</w:t>
        <w:tab/>
        <w:t xml:space="preserve">Tazkiratul Khawasul Ummah fi Ma’rifatil Aimmah authored by the Distinguished Scholar Shaikh Shamsuddin Yusuf, renowned as Sibt ibne Jawzi, died in Damascus in 654 A.H. and is buried on the mount Qaysoon. </w:t>
      </w:r>
    </w:p>
    <w:p>
      <w:pPr>
        <w:pStyle w:val="Normal"/>
        <w:widowControl/>
        <w:spacing w:before="0" w:after="240"/>
        <w:rPr/>
      </w:pPr>
      <w:r>
        <w:rPr>
          <w:rFonts w:eastAsia="MS Mincho;ＭＳ 明朝"/>
        </w:rPr>
        <w:t>8.</w:t>
        <w:tab/>
        <w:t xml:space="preserve">Matalibus Sa’ul fi Manaqibe Alar Rasul authored by the impeccable Author Mohammad bin Talha Shafe’i. </w:t>
      </w:r>
    </w:p>
    <w:p>
      <w:pPr>
        <w:pStyle w:val="Normal"/>
        <w:spacing w:before="0" w:after="240"/>
        <w:ind w:left="720" w:hanging="720"/>
        <w:rPr/>
      </w:pPr>
      <w:r>
        <w:rPr>
          <w:rFonts w:eastAsia="MS Mincho;ＭＳ 明朝"/>
        </w:rPr>
        <w:t>9.</w:t>
        <w:tab/>
        <w:t>Fusulul Muhimmah fi Ma’refatil Aimmah by Nuruddin Ali bin Mohammad renowned as Ibne Sabagh Maliki, died in 858 A.H.</w:t>
      </w:r>
    </w:p>
    <w:p>
      <w:pPr>
        <w:pStyle w:val="Normal"/>
        <w:spacing w:before="0" w:after="240"/>
        <w:ind w:left="720" w:hanging="720"/>
        <w:rPr/>
      </w:pPr>
      <w:r>
        <w:rPr>
          <w:rFonts w:eastAsia="MS Mincho;ＭＳ 明朝"/>
        </w:rPr>
        <w:t>10.</w:t>
        <w:tab/>
        <w:t>Kashfal Ghummah fi Ma’refatil Aimmah by Bahauddin Ali bin Isa Irbili Imami who completed it in 687 A.H., died in 692 A.H.</w:t>
      </w:r>
    </w:p>
    <w:p>
      <w:pPr>
        <w:pStyle w:val="Normal"/>
        <w:spacing w:before="0" w:after="240"/>
        <w:ind w:left="720" w:hanging="720"/>
        <w:rPr>
          <w:rFonts w:eastAsia="MS Mincho;ＭＳ 明朝"/>
        </w:rPr>
      </w:pPr>
      <w:r>
        <w:rPr>
          <w:rFonts w:eastAsia="MS Mincho;ＭＳ 明朝"/>
        </w:rPr>
        <w:t>11.</w:t>
        <w:tab/>
        <w:t xml:space="preserve">Al Iqdul Farid by Abu Umar Ahmed bin Mohammad Andalusi Maliki, renowned as Ibne Abd Rabbah, died in 338 A.H., while this book is quite useful for it contains everything. </w:t>
      </w:r>
    </w:p>
    <w:p>
      <w:pPr>
        <w:pStyle w:val="Normal"/>
        <w:spacing w:before="0" w:after="240"/>
        <w:ind w:left="720" w:hanging="720"/>
        <w:rPr/>
      </w:pPr>
      <w:r>
        <w:rPr>
          <w:rFonts w:eastAsia="MS Mincho;ＭＳ 明朝"/>
        </w:rPr>
        <w:t>12.</w:t>
        <w:tab/>
        <w:t>Al Ehtijaj by Abu Mansur Ahmed bin Ali bin Abi Talib Tabarsi, the tutor of Ibne Shahr Ashob, died in 620 A.H.</w:t>
      </w:r>
    </w:p>
    <w:p>
      <w:pPr>
        <w:pStyle w:val="Normal"/>
        <w:spacing w:before="0" w:after="240"/>
        <w:ind w:left="720" w:hanging="720"/>
        <w:rPr/>
      </w:pPr>
      <w:r>
        <w:rPr>
          <w:rFonts w:eastAsia="MS Mincho;ＭＳ 明朝"/>
        </w:rPr>
        <w:t>13.</w:t>
        <w:tab/>
        <w:t>Manaqib Ale Abi Talib by the Divine Erudite Mohammad bin Ali Sarawi Mazandarani, renowned as Ibne Shahr Ashob, died in 588 A.H. and is buried in Mount Jawshan in the outskirts of Halab.</w:t>
      </w:r>
    </w:p>
    <w:p>
      <w:pPr>
        <w:pStyle w:val="Normal"/>
        <w:spacing w:before="0" w:after="240"/>
        <w:ind w:left="720" w:hanging="720"/>
        <w:rPr/>
      </w:pPr>
      <w:r>
        <w:rPr>
          <w:rFonts w:eastAsia="MS Mincho;ＭＳ 明朝"/>
        </w:rPr>
        <w:t>14.</w:t>
        <w:tab/>
        <w:t xml:space="preserve">Rawzatul Wa’ezeen by the Martyr Shaikh Mohammad bin Hasan bin Ali Farsi, renowned as Fattal Naishapuri, the tutor of Ibne Shahr Ashob, died in 514 A.H. </w:t>
      </w:r>
    </w:p>
    <w:p>
      <w:pPr>
        <w:pStyle w:val="Normal"/>
        <w:spacing w:before="0" w:after="240"/>
        <w:ind w:left="720" w:hanging="720"/>
        <w:rPr/>
      </w:pPr>
      <w:r>
        <w:rPr>
          <w:rFonts w:eastAsia="MS Mincho;ＭＳ 明朝"/>
        </w:rPr>
        <w:t>15.</w:t>
        <w:tab/>
        <w:t>Maseerul Ehzan by Ja’far bin Mohammad bin Ja’far Hilli, renowned as Ibne Nima, the teacher of Allamah Hilli, died in 645 A.H.</w:t>
      </w:r>
    </w:p>
    <w:p>
      <w:pPr>
        <w:pStyle w:val="Normal"/>
        <w:spacing w:before="0" w:after="240"/>
        <w:ind w:left="720" w:hanging="720"/>
        <w:rPr/>
      </w:pPr>
      <w:r>
        <w:rPr>
          <w:rFonts w:eastAsia="MS Mincho;ＭＳ 明朝"/>
        </w:rPr>
        <w:t>16.</w:t>
        <w:tab/>
        <w:t>Kamile Bahai dar Saqifah by Imaduddin Hasan bin Ali bin Mohammad Tabari, the contemporary of Muhaqqiq al Hilli and Allamah Hilli, died in 698 A.H.</w:t>
      </w:r>
    </w:p>
    <w:p>
      <w:pPr>
        <w:pStyle w:val="Normal"/>
        <w:spacing w:before="0" w:after="240"/>
        <w:ind w:left="720" w:hanging="720"/>
        <w:rPr/>
      </w:pPr>
      <w:r>
        <w:rPr>
          <w:rFonts w:eastAsia="MS Mincho;ＭＳ 明朝"/>
        </w:rPr>
        <w:t>17.</w:t>
        <w:tab/>
        <w:t>Rawzatus Safa by Mohammad bin Khawind Shah, died in 903 A.H.</w:t>
      </w:r>
    </w:p>
    <w:p>
      <w:pPr>
        <w:pStyle w:val="Normal"/>
        <w:spacing w:before="0" w:after="240"/>
        <w:ind w:left="720" w:hanging="720"/>
        <w:rPr>
          <w:rFonts w:eastAsia="MS Mincho;ＭＳ 明朝"/>
        </w:rPr>
      </w:pPr>
      <w:r>
        <w:rPr>
          <w:rFonts w:eastAsia="MS Mincho;ＭＳ 明朝"/>
        </w:rPr>
        <w:t>18.</w:t>
        <w:tab/>
        <w:t xml:space="preserve">Tasliyatul Majalis by Mohammad bin Abi Talib Musawi Haeri from which Allamah Majlisi has quoted in the tenth volume of his Biharul Anwar. </w:t>
      </w:r>
    </w:p>
    <w:p>
      <w:pPr>
        <w:pStyle w:val="Normal"/>
        <w:spacing w:before="0" w:after="240"/>
        <w:rPr/>
      </w:pPr>
      <w:r>
        <w:rPr>
          <w:rFonts w:eastAsia="MS Mincho;ＭＳ 明朝"/>
        </w:rPr>
        <w:t>And other books of Martyrdom (Maqatil) viz. Maqtale Kalbi through Tazkirah of Sibt Ibne Jawzi and Tarikh of Tabari, and Maqtale Abu Makhnaf Azdi</w:t>
      </w:r>
      <w:r>
        <w:rPr>
          <w:rStyle w:val="FootnoteCharacters"/>
          <w:rStyle w:val="FootnoteAnchor"/>
          <w:rFonts w:eastAsia="MS Mincho;ＭＳ 明朝"/>
        </w:rPr>
        <w:footnoteReference w:id="6"/>
      </w:r>
      <w:r>
        <w:rPr>
          <w:rFonts w:eastAsia="MS Mincho;ＭＳ 明朝"/>
        </w:rPr>
        <w:t xml:space="preserve"> through Tabari. </w:t>
      </w:r>
    </w:p>
    <w:p>
      <w:pPr>
        <w:pStyle w:val="Normal"/>
        <w:spacing w:before="0" w:after="240"/>
        <w:rPr>
          <w:rFonts w:eastAsia="MS Mincho;ＭＳ 明朝"/>
        </w:rPr>
      </w:pPr>
      <w:r>
        <w:rPr>
          <w:rFonts w:eastAsia="MS Mincho;ＭＳ 明朝"/>
        </w:rPr>
        <w:t>This book contains some chapters, one introduction and one conclusion, and I have named it “Nafasul Mahmoom” (the Sigh of the aggrieved)!</w:t>
      </w:r>
    </w:p>
    <w:p>
      <w:pPr>
        <w:sectPr>
          <w:headerReference w:type="even" r:id="rId14"/>
          <w:headerReference w:type="default" r:id="rId15"/>
          <w:headerReference w:type="first" r:id="rId16"/>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spacing w:before="0" w:after="240"/>
        <w:rPr>
          <w:rFonts w:eastAsia="MS Mincho;ＭＳ 明朝"/>
        </w:rPr>
      </w:pPr>
      <w:r>
        <w:rPr>
          <w:rFonts w:eastAsia="MS Mincho;ＭＳ 明朝"/>
        </w:rPr>
        <w:t>Abbas bin Mohammad Reza al Qummi</w:t>
      </w:r>
    </w:p>
    <w:p>
      <w:pPr>
        <w:sectPr>
          <w:headerReference w:type="even" r:id="rId17"/>
          <w:headerReference w:type="default" r:id="rId18"/>
          <w:headerReference w:type="first" r:id="rId19"/>
          <w:footnotePr>
            <w:numFmt w:val="decimal"/>
            <w:numRestart w:val="eachPage"/>
          </w:footnotePr>
          <w:type w:val="nextPage"/>
          <w:pgSz w:orient="landscape" w:w="8417" w:h="11906"/>
          <w:pgMar w:left="1152" w:right="576" w:gutter="0" w:header="720" w:top="864" w:footer="0" w:bottom="864"/>
          <w:pgNumType w:fmt="decimal"/>
          <w:formProt w:val="false"/>
          <w:vAlign w:val="center"/>
          <w:titlePg/>
          <w:textDirection w:val="lrTb"/>
          <w:docGrid w:type="default" w:linePitch="360" w:charSpace="0"/>
        </w:sectPr>
        <w:pStyle w:val="Heading1"/>
        <w:rPr>
          <w:rFonts w:eastAsia="MS Mincho;ＭＳ 明朝"/>
        </w:rPr>
      </w:pPr>
      <w:bookmarkStart w:id="3" w:name="__RefHeading___Toc157161247"/>
      <w:r>
        <w:rPr>
          <w:rFonts w:eastAsia="MS Mincho;ＭＳ 明朝" w:cs="MCS Basmalah normal." w:ascii="MCS Basmalah normal." w:hAnsi="MCS Basmalah normal."/>
          <w:b w:val="false"/>
          <w:bCs w:val="false"/>
          <w:sz w:val="500"/>
        </w:rPr>
        <w:t>f</w:t>
      </w:r>
    </w:p>
    <w:p>
      <w:pPr>
        <w:sectPr>
          <w:headerReference w:type="even" r:id="rId20"/>
          <w:headerReference w:type="default" r:id="rId21"/>
          <w:headerReference w:type="first" r:id="rId22"/>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Heading1"/>
        <w:numPr>
          <w:ilvl w:val="0"/>
          <w:numId w:val="0"/>
        </w:numPr>
        <w:rPr>
          <w:rFonts w:eastAsia="MS Mincho;ＭＳ 明朝"/>
        </w:rPr>
      </w:pPr>
      <w:r>
        <w:rPr>
          <w:rFonts w:eastAsia="MS Mincho;ＭＳ 明朝"/>
        </w:rPr>
      </w:r>
    </w:p>
    <w:p>
      <w:pPr>
        <w:pStyle w:val="Heading1"/>
        <w:rPr>
          <w:rFonts w:eastAsia="MS Mincho;ＭＳ 明朝"/>
        </w:rPr>
      </w:pPr>
      <w:bookmarkStart w:id="4" w:name="__RefHeading___Toc157161247"/>
      <w:r>
        <w:rPr>
          <w:rFonts w:eastAsia="MS Mincho;ＭＳ 明朝"/>
        </w:rPr>
        <w:t>Section 18</w:t>
      </w:r>
      <w:bookmarkEnd w:id="4"/>
    </w:p>
    <w:p>
      <w:pPr>
        <w:pStyle w:val="Heading1"/>
        <w:rPr/>
      </w:pPr>
      <w:bookmarkStart w:id="5" w:name="__RefHeading___Toc157161248"/>
      <w:bookmarkEnd w:id="5"/>
      <w:r>
        <w:rPr>
          <w:rFonts w:eastAsia="MS Mincho;ＭＳ 明朝"/>
        </w:rPr>
        <w:t>Combat of the member’s of Imam Husain (a.s.)’s Household (Ahlulbayt) and their Martyrdom (May Allah be pleased with them)</w:t>
      </w:r>
    </w:p>
    <w:p>
      <w:pPr>
        <w:pStyle w:val="Heading2"/>
        <w:keepNext w:val="false"/>
        <w:keepLines w:val="false"/>
        <w:rPr/>
      </w:pPr>
      <w:bookmarkStart w:id="6" w:name="__RefHeading___Toc157161249"/>
      <w:bookmarkEnd w:id="6"/>
      <w:r>
        <w:rPr/>
        <w:t>Martyrdom of Abul Hasan Ali bin Husain al Akbar (a.s.)</w:t>
      </w:r>
    </w:p>
    <w:p>
      <w:pPr>
        <w:pStyle w:val="Normal"/>
        <w:spacing w:before="0" w:after="110"/>
        <w:rPr/>
      </w:pPr>
      <w:r>
        <w:rPr>
          <w:rFonts w:eastAsia="MS Mincho;ＭＳ 明朝"/>
        </w:rPr>
        <w:t>When the companions of Imam Husain (a.s.) were martyred and none remained with him except his family consisting of the children of Imam Ali (a.s.), Ja’far bin Abi Talib (a.s.), Aqeel bin Abi Talib (a.s.), and Imam Hasan (a.s.), they gathered and bade farewell to one another and resolved to fight. They were similar to what has been said regarding them, “They are a group who when they step into the heat of the battle, you mistake them to be sun while their faces moon, they never refrain from being compassionate at any cost whether the world deals fairly with them or oppresses them, then when a pleader calls out for help at times of trouble, they put forward themselves and are prepared to part with their lives”.</w:t>
      </w:r>
    </w:p>
    <w:p>
      <w:pPr>
        <w:pStyle w:val="Normal"/>
        <w:spacing w:before="0" w:after="110"/>
        <w:rPr/>
      </w:pPr>
      <w:r>
        <w:rPr>
          <w:rFonts w:eastAsia="MS Mincho;ＭＳ 明朝"/>
        </w:rPr>
        <w:t>Others say, “The ones with illuminated countenance whose lineage is noble, (they are) dignified men belonging to the highest rank, when the guest arrive suddenly upon them, their dogs do not bark at them, nor do they question regarding the ensuing darkness”.</w:t>
      </w:r>
    </w:p>
    <w:p>
      <w:pPr>
        <w:pStyle w:val="Normal"/>
        <w:spacing w:before="0" w:after="110"/>
        <w:rPr/>
      </w:pPr>
      <w:r>
        <w:rPr>
          <w:rFonts w:eastAsia="MS Mincho;ＭＳ 明朝"/>
        </w:rPr>
        <w:t>And Ka’ab bin Malik says, “They are a group from the Bani Hashim on whose foundation stands a mighty wall, and it is such an authority that cannot be transferred, they are a group due to whom Allah is merciful towards His creation, and by means of whose grandfather (Imam Ali) the Prophet (s.a.w.s.) was rendered assistance, ones with illuminated countenance, whom when one beholds, shall find generosity flowing from their, hands when the prevaricate world seeks excuses from it”.</w:t>
      </w:r>
    </w:p>
    <w:p>
      <w:pPr>
        <w:pStyle w:val="Normal"/>
        <w:spacing w:before="0" w:after="110"/>
        <w:rPr/>
      </w:pPr>
      <w:r>
        <w:rPr>
          <w:rFonts w:eastAsia="MS Mincho;ＭＳ 明朝"/>
        </w:rPr>
        <w:t>The eminent Shaikh Ali bin Isa Irbili in Kashful Ghummah relates from the book Itratut Taherah from Awam bin Hawshab that he said, that it is related to me that the Prophet of Allah (s.a.w.s.) once glanced at a group of the Quraishite youth, whose faces were illuminated similar to the swords, until grief became visible upon his face. It was told to him, “O Prophet of Allah! What has happened to you?” He replied, “We are a family for whom Allah has preferred the hereafter above this world. I just recalled as to how my family will have to face slaughter and expulsion at the hands of my nation”.</w:t>
      </w:r>
    </w:p>
    <w:p>
      <w:pPr>
        <w:pStyle w:val="Normal"/>
        <w:spacing w:before="0" w:after="110"/>
        <w:rPr/>
      </w:pPr>
      <w:r>
        <w:rPr>
          <w:rFonts w:eastAsia="MS Mincho;ＭＳ 明朝"/>
        </w:rPr>
        <w:t>Here the author quotes a sizeable eulogy of Sayyed Haydar Hilli, which we omit.</w:t>
      </w:r>
    </w:p>
    <w:p>
      <w:pPr>
        <w:pStyle w:val="Normal"/>
        <w:spacing w:before="0" w:after="110"/>
        <w:rPr/>
      </w:pPr>
      <w:r>
        <w:rPr>
          <w:rFonts w:eastAsia="MS Mincho;ＭＳ 明朝"/>
        </w:rPr>
        <w:t xml:space="preserve">(Irshad) Ali Akbar (a.s.), whose mother was Layla, the daughter of Abi Murrah bin Urwah bin Mas’ood Saqafi, stepped into the battlefield. </w:t>
      </w:r>
    </w:p>
    <w:p>
      <w:pPr>
        <w:pStyle w:val="Heading2"/>
        <w:keepNext w:val="false"/>
        <w:keepLines w:val="false"/>
        <w:rPr/>
      </w:pPr>
      <w:bookmarkStart w:id="7" w:name="__RefHeading___Toc157161250"/>
      <w:bookmarkEnd w:id="7"/>
      <w:r>
        <w:rPr/>
        <w:t>Regarding Urwah bin Mas’ood, the maternal (great) grandfather of Ali Akbar (a.s.)</w:t>
      </w:r>
    </w:p>
    <w:p>
      <w:pPr>
        <w:pStyle w:val="Normal"/>
        <w:rPr>
          <w:rFonts w:eastAsia="MS Mincho;ＭＳ 明朝"/>
        </w:rPr>
      </w:pPr>
      <w:r>
        <w:rPr>
          <w:rFonts w:eastAsia="MS Mincho;ＭＳ 明朝"/>
        </w:rPr>
        <w:t>Urwah bin Mas’ood was one of the four noblemen of the Islamic world and one of the two chiefs who has been quoted by the Qur’an, among the infidels of Quraysh, as saying that,</w:t>
      </w:r>
    </w:p>
    <w:p>
      <w:pPr>
        <w:pStyle w:val="Ayat"/>
        <w:rPr/>
      </w:pPr>
      <w:r>
        <w:rPr/>
        <w:t>“</w:t>
      </w:r>
      <w:r>
        <w:rPr/>
        <w:t>Why was not this Qur’an sent down to a man in the two cities, (who is) great?”</w:t>
      </w:r>
      <w:r>
        <w:rPr>
          <w:rStyle w:val="FootnoteCharacters"/>
          <w:rStyle w:val="FootnoteAnchor"/>
          <w:szCs w:val="23"/>
        </w:rPr>
        <w:footnoteReference w:id="7"/>
      </w:r>
    </w:p>
    <w:p>
      <w:pPr>
        <w:pStyle w:val="Normal"/>
        <w:rPr>
          <w:rFonts w:eastAsia="MS Mincho;ＭＳ 明朝"/>
        </w:rPr>
      </w:pPr>
      <w:r>
        <w:rPr>
          <w:rFonts w:eastAsia="MS Mincho;ＭＳ 明朝"/>
        </w:rPr>
        <w:t>He is the one who was sent by the Quraysh to enter into a peace treaty at Hudaybiyah between them and the Prophet (s.a.w.s.), when until that time he was yet an infidel. In the ninth year of Migration (Hijrah), when the Prophet returned from the battle of Taef, he accepted Islam and asked permission to return to his hometown to invite the people towards Islam. He returned back and invited them towards Islam, and when he was reciting the Azan for the Prayers, one of his tribesmen shot an arrow at him and he died. When the Prophet of Allah (s.a.w.s.) received the news of his martyrdom, he said,</w:t>
      </w:r>
    </w:p>
    <w:p>
      <w:pPr>
        <w:pStyle w:val="Hadees"/>
        <w:rPr/>
      </w:pPr>
      <w:r>
        <w:rPr/>
        <w:t>“</w:t>
      </w:r>
      <w:r>
        <w:rPr/>
        <w:t>The similitude of Urwah is that of the believer of Yasin,</w:t>
      </w:r>
      <w:r>
        <w:rPr>
          <w:rStyle w:val="FootnoteCharacters"/>
          <w:rStyle w:val="FootnoteAnchor"/>
          <w:szCs w:val="23"/>
        </w:rPr>
        <w:footnoteReference w:id="8"/>
      </w:r>
      <w:r>
        <w:rPr/>
        <w:t xml:space="preserve"> who invited his tribe towards worship of Allah and they killed him”.</w:t>
      </w:r>
    </w:p>
    <w:p>
      <w:pPr>
        <w:pStyle w:val="Normal"/>
        <w:rPr>
          <w:rFonts w:eastAsia="MS Mincho;ＭＳ 明朝"/>
        </w:rPr>
      </w:pPr>
      <w:r>
        <w:rPr>
          <w:rFonts w:eastAsia="MS Mincho;ＭＳ 明朝"/>
        </w:rPr>
        <w:t>And it is quoted similarly in Sharhe Shamaele Mohammadiyah in interpretation of the saying of the Prophet that,</w:t>
      </w:r>
    </w:p>
    <w:p>
      <w:pPr>
        <w:pStyle w:val="Hadees"/>
        <w:rPr/>
      </w:pPr>
      <w:r>
        <w:rPr/>
        <w:t>“</w:t>
      </w:r>
      <w:r>
        <w:rPr/>
        <w:t xml:space="preserve">If one beholds Isa bin Maryam (a.s.), he will find him to resemble the most to Urwah bin Mas’ood”. </w:t>
      </w:r>
    </w:p>
    <w:p>
      <w:pPr>
        <w:pStyle w:val="Normal"/>
        <w:rPr>
          <w:rFonts w:eastAsia="MS Mincho;ＭＳ 明朝"/>
        </w:rPr>
      </w:pPr>
      <w:r>
        <w:rPr>
          <w:rFonts w:eastAsia="MS Mincho;ＭＳ 明朝"/>
        </w:rPr>
        <w:t>Jazari relates from Ibne Abbas in Asadul Ghabah, that Prophet Mohammad (s.a.w.s.) said,</w:t>
      </w:r>
    </w:p>
    <w:p>
      <w:pPr>
        <w:pStyle w:val="Hadees"/>
        <w:rPr/>
      </w:pPr>
      <w:r>
        <w:rPr/>
        <w:t>“</w:t>
      </w:r>
      <w:r>
        <w:rPr/>
        <w:t>There are four Chiefs in Islam, Bushr bin Bilal Abadi, Adi bin Hatim, Suraqah bin Malik Madalji, and Urwah bin Mas’ood Saqafi”.</w:t>
      </w:r>
    </w:p>
    <w:p>
      <w:pPr>
        <w:pStyle w:val="Normal"/>
        <w:rPr/>
      </w:pPr>
      <w:r>
        <w:rPr>
          <w:rFonts w:eastAsia="MS Mincho;ＭＳ 明朝"/>
        </w:rPr>
        <w:t xml:space="preserve">(Malhoof) Ali bin Husain was the most handsome and elegant among all men. He then asked permission from his father for battle. Imam (a.s.) gave him permission and then looked at him with dejection, while tears flowed from his eyes and he wept. </w:t>
      </w:r>
    </w:p>
    <w:p>
      <w:pPr>
        <w:pStyle w:val="Normal"/>
        <w:rPr>
          <w:rFonts w:eastAsia="MS Mincho;ＭＳ 明朝"/>
        </w:rPr>
      </w:pPr>
      <w:r>
        <w:rPr>
          <w:rFonts w:eastAsia="MS Mincho;ＭＳ 明朝"/>
        </w:rPr>
        <w:t>(Tasliyatul Majalis) It is related that he lifted his beard towards the heavens and said,</w:t>
      </w:r>
    </w:p>
    <w:p>
      <w:pPr>
        <w:pStyle w:val="Hadees"/>
        <w:rPr/>
      </w:pPr>
      <w:r>
        <w:rPr/>
        <w:t>“</w:t>
      </w:r>
      <w:r>
        <w:rPr/>
        <w:t xml:space="preserve">O Allah! Be a witness upon these men, that the youth who resembles your Prophet the most in character and speech is proceeding towards them. Whenever we desired beholding the face of your Prophet, we would look at him. O Allah! Withhold away the bounties of the earth from them and cause dissention among them and scatter them. Disparage their policy and do not make them earn the pleasure of their chiefs, for they invited us so as to assist us, then they leapt upon us and fought us”. </w:t>
      </w:r>
    </w:p>
    <w:p>
      <w:pPr>
        <w:pStyle w:val="Normal"/>
        <w:rPr>
          <w:rFonts w:eastAsia="MS Mincho;ＭＳ 明朝"/>
        </w:rPr>
      </w:pPr>
      <w:r>
        <w:rPr>
          <w:rFonts w:eastAsia="MS Mincho;ＭＳ 明朝"/>
        </w:rPr>
        <w:t>Then he called for Umar bin Sa’ad saying,</w:t>
      </w:r>
    </w:p>
    <w:p>
      <w:pPr>
        <w:pStyle w:val="Hadees"/>
        <w:rPr/>
      </w:pPr>
      <w:r>
        <w:rPr/>
        <w:t>“</w:t>
      </w:r>
      <w:r>
        <w:rPr/>
        <w:t xml:space="preserve">What has happened to you? May Allah terminate your progeny! And may He turn your act inauspicious! And may He dominate someone upon you, who would behead you in your bed as you have ripped our wombs and did not consider the sanctity of the Prophet of Allah (s.a.w.s.) with regard to me”. </w:t>
      </w:r>
    </w:p>
    <w:p>
      <w:pPr>
        <w:pStyle w:val="Normal"/>
        <w:rPr>
          <w:rFonts w:eastAsia="MS Mincho;ＭＳ 明朝"/>
        </w:rPr>
      </w:pPr>
      <w:r>
        <w:rPr>
          <w:rFonts w:eastAsia="MS Mincho;ＭＳ 明朝"/>
        </w:rPr>
        <w:t>Then he raised a cry and recited the following verse of the Qur’an,</w:t>
      </w:r>
    </w:p>
    <w:p>
      <w:pPr>
        <w:pStyle w:val="Ayat"/>
        <w:rPr/>
      </w:pPr>
      <w:r>
        <w:rPr/>
        <w:t>“</w:t>
      </w:r>
      <w:r>
        <w:rPr/>
        <w:t>Verily Allah did choose Adam and Nooh and the descendants of Ibraheem and the descendants of Imran above all the worlds”.</w:t>
      </w:r>
      <w:r>
        <w:rPr>
          <w:rStyle w:val="FootnoteCharacters"/>
          <w:rStyle w:val="FootnoteAnchor"/>
        </w:rPr>
        <w:footnoteReference w:id="9"/>
      </w:r>
    </w:p>
    <w:p>
      <w:pPr>
        <w:pStyle w:val="Normal"/>
        <w:rPr>
          <w:rFonts w:eastAsia="MS Mincho;ＭＳ 明朝"/>
        </w:rPr>
      </w:pPr>
      <w:r>
        <w:rPr>
          <w:rFonts w:eastAsia="MS Mincho;ＭＳ 明朝"/>
        </w:rPr>
        <w:t>Ali bin Husain laid siege upon the army while saying,</w:t>
      </w:r>
    </w:p>
    <w:p>
      <w:pPr>
        <w:pStyle w:val="Hadees"/>
        <w:rPr/>
      </w:pPr>
      <w:r>
        <w:rPr/>
        <w:t>“</w:t>
      </w:r>
      <w:r>
        <w:rPr/>
        <w:t>I am Ali bin Husain bin Ali, by the House of the Allah! We possess superiority while bearing relation with the Prophet than Shabas (bin Rab’ee) and Shimr, the base ones, I shall strike at you with the sword until it bends, the sword of a Hashimite Alawite youth, I shall keep defending my father, and by Allah! The son of the illegitimate one will not have command upon us”.</w:t>
      </w:r>
    </w:p>
    <w:p>
      <w:pPr>
        <w:pStyle w:val="Normal"/>
        <w:rPr>
          <w:rFonts w:eastAsia="MS Mincho;ＭＳ 明朝"/>
        </w:rPr>
      </w:pPr>
      <w:r>
        <w:rPr>
          <w:rFonts w:eastAsia="MS Mincho;ＭＳ 明朝"/>
        </w:rPr>
        <w:t xml:space="preserve">He attacked the enemies repeatedly and put numerous among them to sword. </w:t>
      </w:r>
    </w:p>
    <w:p>
      <w:pPr>
        <w:pStyle w:val="Normal"/>
        <w:rPr>
          <w:rFonts w:eastAsia="MS Mincho;ＭＳ 明朝"/>
        </w:rPr>
      </w:pPr>
      <w:r>
        <w:rPr>
          <w:rFonts w:eastAsia="MS Mincho;ＭＳ 明朝"/>
        </w:rPr>
        <w:t xml:space="preserve">(Tasliyatul Majalis) He killed such a large number that the army started bewailing. It is also related that although being thirsty, he killed one hundred and twenty men. It is related in Manaqib, that he put to sword seventy men and returned back to his father after receiving numerous wounds. </w:t>
      </w:r>
    </w:p>
    <w:p>
      <w:pPr>
        <w:pStyle w:val="Normal"/>
        <w:rPr/>
      </w:pPr>
      <w:r>
        <w:rPr>
          <w:rFonts w:eastAsia="MS Mincho;ＭＳ 明朝"/>
        </w:rPr>
        <w:t xml:space="preserve">(Tasliyatul Majalis, Malhoof) He said, “O father! Thirst is killing me while the load of iron (ammunitions) has bereft me of my strength. Is there water available so that I may regain strength and pounce upon the enemies?” </w:t>
      </w:r>
    </w:p>
    <w:p>
      <w:pPr>
        <w:pStyle w:val="Normal"/>
        <w:rPr>
          <w:rFonts w:eastAsia="MS Mincho;ＭＳ 明朝"/>
        </w:rPr>
      </w:pPr>
      <w:r>
        <w:rPr>
          <w:rFonts w:eastAsia="MS Mincho;ＭＳ 明朝"/>
        </w:rPr>
        <w:t>(Malhoof) Hearing this Imam Husain (a.s.) wept and said,</w:t>
      </w:r>
    </w:p>
    <w:p>
      <w:pPr>
        <w:pStyle w:val="Hadees"/>
        <w:rPr/>
      </w:pPr>
      <w:r>
        <w:rPr/>
        <w:t>“</w:t>
      </w:r>
      <w:r>
        <w:rPr/>
        <w:t>O Aide! O dear son! Fight for a while, and very soon you shall behold your grandfather Mohammad (s.a.w.s.). You shall drink from his flowing cup and shall never ever be thirsty”.</w:t>
      </w:r>
    </w:p>
    <w:p>
      <w:pPr>
        <w:pStyle w:val="Normal"/>
        <w:rPr>
          <w:rFonts w:eastAsia="MS Mincho;ＭＳ 明朝"/>
        </w:rPr>
      </w:pPr>
      <w:r>
        <w:rPr>
          <w:rFonts w:eastAsia="MS Mincho;ＭＳ 明朝"/>
        </w:rPr>
        <w:t>(Tasliyatul Majalis) Imam Husain (a.s.) told him,</w:t>
      </w:r>
    </w:p>
    <w:p>
      <w:pPr>
        <w:pStyle w:val="Hadees"/>
        <w:rPr/>
      </w:pPr>
      <w:r>
        <w:rPr/>
        <w:t>“</w:t>
      </w:r>
      <w:r>
        <w:rPr/>
        <w:t>O my dear son! Remove your tongue out”,</w:t>
      </w:r>
    </w:p>
    <w:p>
      <w:pPr>
        <w:pStyle w:val="Normal"/>
        <w:rPr>
          <w:rFonts w:eastAsia="MS Mincho;ＭＳ 明朝"/>
        </w:rPr>
      </w:pPr>
      <w:r>
        <w:rPr>
          <w:rFonts w:eastAsia="MS Mincho;ＭＳ 明朝"/>
        </w:rPr>
        <w:t xml:space="preserve">saying this, the Imam (a.s.) placed his tongue in his mouth and suckled it. Then he placed his ring in Ali’s mouth and said, </w:t>
      </w:r>
    </w:p>
    <w:p>
      <w:pPr>
        <w:pStyle w:val="Hadees"/>
        <w:rPr/>
      </w:pPr>
      <w:r>
        <w:rPr/>
        <w:t>“</w:t>
      </w:r>
      <w:r>
        <w:rPr/>
        <w:t xml:space="preserve">Return back to the battlefield, and I hope that before the night comes forth, your grandfather shall hand you a cup with overflowing drink, consuming which you shall never ever feel thirsty”. </w:t>
      </w:r>
    </w:p>
    <w:p>
      <w:pPr>
        <w:pStyle w:val="Normal"/>
        <w:rPr/>
      </w:pPr>
      <w:r>
        <w:rPr>
          <w:rFonts w:eastAsia="MS Mincho;ＭＳ 明朝"/>
        </w:rPr>
        <w:t xml:space="preserve">Ali Akbar returned towards the battlefield and said, “The realities for the battle have become apparent and after that it’s evidences too, by the Lord of the heavens! We shall not part with your group until the swords enter the sheaths”. Then he continued fighting until he killed two hundred men. </w:t>
      </w:r>
    </w:p>
    <w:p>
      <w:pPr>
        <w:pStyle w:val="Normal"/>
        <w:rPr>
          <w:rFonts w:eastAsia="MS Mincho;ＭＳ 明朝"/>
        </w:rPr>
      </w:pPr>
      <w:r>
        <w:rPr>
          <w:rFonts w:eastAsia="MS Mincho;ＭＳ 明朝"/>
        </w:rPr>
        <w:t>(Irshad) The army of Kufa refrained themselves from killing him. The sight of Murrah bin Munqiz Abadi Laysi fell upon him and he said, “The sins of Arabs be upon my neck, if he passes by me doing what he does, and I do not aggrieve his mother due to him”.</w:t>
      </w:r>
      <w:r>
        <w:rPr>
          <w:rStyle w:val="FootnoteCharacters"/>
          <w:rStyle w:val="FootnoteAnchor"/>
          <w:rFonts w:eastAsia="MS Mincho;ＭＳ 明朝"/>
          <w:szCs w:val="23"/>
        </w:rPr>
        <w:footnoteReference w:id="10"/>
      </w:r>
    </w:p>
    <w:p>
      <w:pPr>
        <w:pStyle w:val="Normal"/>
        <w:widowControl/>
        <w:rPr>
          <w:rFonts w:eastAsia="MS Mincho;ＭＳ 明朝"/>
        </w:rPr>
      </w:pPr>
      <w:r>
        <w:rPr>
          <w:rFonts w:eastAsia="MS Mincho;ＭＳ 明朝"/>
        </w:rPr>
        <w:t>At the moment when he was busy in attacking the army, Murrah bin Munqiz faced him and hurled a lance at him while throwing him upon the ground. Seeing this, the army surrounded him from all sides and cut him to pieces with their swords. “If the Indian swords have devoured their flesh, while the flesh of the honourable men has always been its prey”.</w:t>
      </w:r>
      <w:r>
        <w:rPr>
          <w:rStyle w:val="FootnoteCharacters"/>
          <w:rStyle w:val="FootnoteAnchor"/>
          <w:rFonts w:eastAsia="MS Mincho;ＭＳ 明朝"/>
          <w:szCs w:val="23"/>
        </w:rPr>
        <w:footnoteReference w:id="11"/>
      </w:r>
    </w:p>
    <w:p>
      <w:pPr>
        <w:pStyle w:val="Normal"/>
        <w:rPr/>
      </w:pPr>
      <w:r>
        <w:rPr>
          <w:rFonts w:eastAsia="MS Mincho;ＭＳ 明朝"/>
        </w:rPr>
        <w:t>It is stated in Manaqib that Murrah bin Munqiz Abadi suddenly pierced his lance into Ali Akbar’s back and others attacked him with their swords. Abul Faraj says that he attacked continuously until an arrow pierced his throat and punctured it. He was drenched in blood and called out, “O dear father! Peace be upon you! Here is my grandfather the Prophet of Allah (s.a.w.s.) calling me to hasten”. Then he raised a cry and died. (May Allah’s Mercy and Blessings be upon him).</w:t>
      </w:r>
    </w:p>
    <w:p>
      <w:pPr>
        <w:pStyle w:val="Normal"/>
        <w:rPr>
          <w:rFonts w:eastAsia="MS Mincho;ＭＳ 明朝"/>
        </w:rPr>
      </w:pPr>
      <w:r>
        <w:rPr>
          <w:rFonts w:eastAsia="MS Mincho;ＭＳ 明朝"/>
        </w:rPr>
        <w:t>Sayyed ibne Tawoos says that then Imam Husain (a.s.) came besides Ali Akbar and placed his cheek upon that of his. (Tabari, Tasliyatul Majalis) Hamid bin Muslim relates, that on the tenth day (of Moharram) I heard with my own ears Imam Husain (a.s.) saying,</w:t>
      </w:r>
    </w:p>
    <w:p>
      <w:pPr>
        <w:pStyle w:val="Hadees"/>
        <w:rPr/>
      </w:pPr>
      <w:r>
        <w:rPr/>
        <w:t>“</w:t>
      </w:r>
      <w:r>
        <w:rPr/>
        <w:t xml:space="preserve">O my dear son! May Allah kill the one who killed you. What measure of audacity have they acquired against Allah, the Beneficent, and in violating the sanctity of the Prophet?” </w:t>
      </w:r>
    </w:p>
    <w:p>
      <w:pPr>
        <w:pStyle w:val="Normal"/>
        <w:rPr>
          <w:rFonts w:eastAsia="MS Mincho;ＭＳ 明朝"/>
        </w:rPr>
      </w:pPr>
      <w:r>
        <w:rPr>
          <w:rFonts w:eastAsia="MS Mincho;ＭＳ 明朝"/>
        </w:rPr>
        <w:t xml:space="preserve">(Irshad) Tears started flowing abundantly from Imam Husain (a.s.)’s eyes and he said, </w:t>
      </w:r>
      <w:r>
        <w:rPr>
          <w:rFonts w:eastAsia="MS Mincho;ＭＳ 明朝"/>
          <w:i/>
          <w:iCs/>
        </w:rPr>
        <w:t>“Woe be upon this world after you”.</w:t>
      </w:r>
      <w:r>
        <w:rPr>
          <w:rFonts w:eastAsia="MS Mincho;ＭＳ 明朝"/>
        </w:rPr>
        <w:t xml:space="preserve"> It is stated in Rawzatus Safa that Imam Husain (a.s.) wept profusely besides him such that none had ever heard him doing so before.</w:t>
      </w:r>
      <w:r>
        <w:rPr>
          <w:rStyle w:val="FootnoteCharacters"/>
          <w:rStyle w:val="FootnoteAnchor"/>
          <w:rFonts w:eastAsia="MS Mincho;ＭＳ 明朝"/>
          <w:szCs w:val="23"/>
        </w:rPr>
        <w:footnoteReference w:id="12"/>
      </w:r>
    </w:p>
    <w:p>
      <w:pPr>
        <w:pStyle w:val="Normal"/>
        <w:rPr/>
      </w:pPr>
      <w:r>
        <w:rPr>
          <w:rFonts w:eastAsia="MS Mincho;ＭＳ 明朝"/>
        </w:rPr>
        <w:t>Here the author quoted a lengthy elegy by Abi Tamam, which we forgo – translator.</w:t>
      </w:r>
    </w:p>
    <w:p>
      <w:pPr>
        <w:pStyle w:val="Normal"/>
        <w:rPr>
          <w:rFonts w:eastAsia="MS Mincho;ＭＳ 明朝"/>
        </w:rPr>
      </w:pPr>
      <w:r>
        <w:rPr>
          <w:rFonts w:eastAsia="MS Mincho;ＭＳ 明朝"/>
        </w:rPr>
        <w:t xml:space="preserve">It is stated in the salutations of Ali Akbar (a.s.) related by Imam Ja’far as Sadiq (a.s.) that, </w:t>
      </w:r>
    </w:p>
    <w:p>
      <w:pPr>
        <w:pStyle w:val="Hadees"/>
        <w:rPr/>
      </w:pPr>
      <w:r>
        <w:rPr/>
        <w:t>“</w:t>
      </w:r>
      <w:r>
        <w:rPr/>
        <w:t xml:space="preserve">May my parents be ransom upon the beheaded one, the one killed guiltlessly! May my parents be ransom upon the blood which reached the Friend of Allah in the heavens! May my parents be ransom upon you who hastened towards the battlefield in the presence of his father, who sacrificed you in the way of Allah! Then he wept upon you and his heart scorched for you. He hurled your blood towards the heavens, not a drop of which returned back, and his cry for you would not be diminished”. </w:t>
      </w:r>
    </w:p>
    <w:p>
      <w:pPr>
        <w:pStyle w:val="Normal"/>
        <w:rPr/>
      </w:pPr>
      <w:r>
        <w:rPr>
          <w:rFonts w:eastAsia="MS Mincho;ＭＳ 明朝"/>
        </w:rPr>
        <w:t>(Tabari, Maqatilat Talibiyyin, Malhoof) Shaikh Mufeed says that Sayyedah Zainab (a.s.), the sister of Imam Husain (a.s.) hastened, and cried out, “Woe my brother! Woe my nephew!” She came and threw herself upon the corpse of Ali Akbar (a.s.). Imam Husain (a.s.) lifted her head and brought her back to the tents. Then he called out to the youth saying, “Take your brother”. (Tabari, Maqatilat Talibiyyin) They brought him from the spot of his martyrdom and placed him in front of the tent facing which he had fought.</w:t>
      </w:r>
    </w:p>
    <w:p>
      <w:pPr>
        <w:pStyle w:val="Normal"/>
        <w:rPr>
          <w:rFonts w:eastAsia="MS Mincho;ＭＳ 明朝"/>
        </w:rPr>
      </w:pPr>
      <w:r>
        <w:rPr>
          <w:rFonts w:eastAsia="MS Mincho;ＭＳ 明朝"/>
        </w:rPr>
        <w:t xml:space="preserve">There is difference of opinion in the statement of Scholars regarding the first martyr among the Ahlulbayt (a.s.). Some opine that the first martyr was Ali Akbar, while others say that it was Abdullah bin Muslim bin Aqeel. And we, in concordance with the statements of Tabari, Jazari (Ibne Aseer), Isfahani (Abul Faraj), Daynoori, Shaikh Mufeed, Sayyed ibne Tawoos and others, consider Ali Akbar to be the first martyr (among the Ahlulbayt), while the salutations containing the names of the martyrs bear testimony to this, whose wordings are: “Peace be upon you O the first martyr from among the progeny of the best of Friends (of Allah)”. </w:t>
      </w:r>
    </w:p>
    <w:p>
      <w:pPr>
        <w:pStyle w:val="Normal"/>
        <w:rPr>
          <w:rFonts w:eastAsia="MS Mincho;ＭＳ 明朝"/>
        </w:rPr>
      </w:pPr>
      <w:r>
        <w:rPr>
          <w:rFonts w:eastAsia="MS Mincho;ＭＳ 明朝"/>
        </w:rPr>
        <w:t xml:space="preserve">And whatever Shaikh Najmuddin ibne Nima says that, “Quite a few persons were alive among the Ahlulbayt (a.s.) when Ali Akbar went to the battlefield”, is weak, and what he intended might be similar to the above, but the trend of his speech does not confirm it. </w:t>
      </w:r>
    </w:p>
    <w:p>
      <w:pPr>
        <w:pStyle w:val="Normal"/>
        <w:rPr/>
      </w:pPr>
      <w:r>
        <w:rPr>
          <w:rFonts w:eastAsia="MS Mincho;ＭＳ 明朝"/>
        </w:rPr>
        <w:t xml:space="preserve">There is also difference of opinion regarding the age of Ali Akbar (a.s.). Mohammad Ibne Shahre Ashob and Mohammad bin Abi Talib opine that he was eighteen years old, while Shaikh Mufeed says that he was nineteen years old. Therefore according to this, he was younger than Imam Ali Zainul Abedeen (a.s.). And some even say that he was twenty five years old or less, and was thus older than Imam Zainul Abedeen (a.s.), while this is accurate and more renowned. </w:t>
      </w:r>
    </w:p>
    <w:p>
      <w:pPr>
        <w:pStyle w:val="Normal"/>
        <w:rPr>
          <w:rFonts w:eastAsia="MS Mincho;ＭＳ 明朝"/>
        </w:rPr>
      </w:pPr>
      <w:r>
        <w:rPr>
          <w:rFonts w:eastAsia="MS Mincho;ＭＳ 明朝"/>
        </w:rPr>
        <w:t xml:space="preserve">The Eminent among Jurists, Mohammad bin Idris Hilli says at the conclusion of the book Hajj in context of the Salutations of Abu Abdullah Imam Husain (a.s.) that, “Then salutations of his son Ali Akbar (a.s.) should be pronounced, whose mother was Layla, the daughter of Abi Murrah bin Urwah Saqafi. He was the first martyr on the day of the tenth (of Moharram) from the family of Hazrat Abu Talib (a.s.). He was born during the caliphate of Usman and has narrated traditions from his Grandfather Imam Ali (a.s.), while poets, like Abi Ubaydah and Khalaf al Ahmar, have composed couplets in his praise”. </w:t>
      </w:r>
    </w:p>
    <w:p>
      <w:pPr>
        <w:pStyle w:val="Normal"/>
        <w:rPr>
          <w:rFonts w:eastAsia="MS Mincho;ＭＳ 明朝"/>
        </w:rPr>
      </w:pPr>
      <w:r>
        <w:rPr>
          <w:rFonts w:eastAsia="MS Mincho;ＭＳ 明朝"/>
        </w:rPr>
        <w:t>Shaikh Mufeed in his Irshad says that the one martyred in Karbala was Ali Asghar (the younger), whose mother was from the clan of Bani Saqif, while Ali Akbar (the elder) is Imam Zainul Abedeen (a.s.), whose mother was Shahzanan, the daughter of Khusro Parwiz or was a slave girl.</w:t>
      </w:r>
      <w:r>
        <w:rPr>
          <w:rStyle w:val="FootnoteCharacters"/>
          <w:rStyle w:val="FootnoteAnchor"/>
          <w:rFonts w:eastAsia="MS Mincho;ＭＳ 明朝"/>
          <w:szCs w:val="23"/>
        </w:rPr>
        <w:footnoteReference w:id="13"/>
      </w:r>
    </w:p>
    <w:p>
      <w:pPr>
        <w:pStyle w:val="Normal"/>
        <w:rPr>
          <w:rFonts w:eastAsia="MS Mincho;ＭＳ 明朝"/>
        </w:rPr>
      </w:pPr>
      <w:r>
        <w:rPr>
          <w:rFonts w:eastAsia="MS Mincho;ＭＳ 明朝"/>
        </w:rPr>
        <w:t>Abul Faraj relates from Mughirah, that once Mu’awiyah asked, “Who is more worthy of the caliphate?” It was said unto him that, “You”. He replied, “No, the most worthy amongst men for this position is Ali bin Husain bin Ali who combines in himself the valour of Bani Hashim, the munificence of Bani Umayyah and the honour of (Bani) Saqif”.</w:t>
      </w:r>
      <w:r>
        <w:rPr>
          <w:rStyle w:val="FootnoteCharacters"/>
          <w:rStyle w:val="FootnoteAnchor"/>
          <w:rFonts w:eastAsia="MS Mincho;ＭＳ 明朝"/>
          <w:szCs w:val="23"/>
        </w:rPr>
        <w:footnoteReference w:id="14"/>
      </w:r>
    </w:p>
    <w:p>
      <w:pPr>
        <w:pStyle w:val="Normal"/>
        <w:rPr/>
      </w:pPr>
      <w:r>
        <w:rPr>
          <w:rFonts w:eastAsia="MS Mincho;ＭＳ 明朝"/>
        </w:rPr>
        <w:t xml:space="preserve">It should be borne in mind that according to some narratives and Salutations he had a son and a family. The Trustworthy Authority of Islam Shaikh Kulaini relates from Ali bin Ibraheem Qummi, from his father, from Ahmed bin Mohammad bin Abi Nasr Bazanti, who says that I inquired from Imam Ali ar-Reza (a.s.) that,“If a man marries a woman and also marries her father’s slave-girl?” Imam replied, </w:t>
      </w:r>
      <w:r>
        <w:rPr>
          <w:rFonts w:eastAsia="MS Mincho;ＭＳ 明朝"/>
          <w:i/>
          <w:iCs/>
        </w:rPr>
        <w:t>“There is no harm in it”</w:t>
      </w:r>
      <w:r>
        <w:rPr>
          <w:rFonts w:eastAsia="MS Mincho;ＭＳ 明朝"/>
        </w:rPr>
        <w:t>. I said, “It has reached me from your father that Imam Ali bin Husain (Zainul Abedeen ) (a.s.) married the daughter of (Imam) Hasan bin Ali (a.s.) and his slave-girl. And one of my friends have asked me to inquire from you regarding it”. Imam replied,</w:t>
      </w:r>
    </w:p>
    <w:p>
      <w:pPr>
        <w:pStyle w:val="Hadees"/>
        <w:rPr/>
      </w:pPr>
      <w:r>
        <w:rPr/>
        <w:t>“</w:t>
      </w:r>
      <w:r>
        <w:rPr/>
        <w:t>It is not so. Verily Imam Ali bin Husain (Zainul Abedeen) (a.s.) married the daughter of Imam Hasan bin Ali (a.s.) and the slave-girl of Ali bin Husain (al Akbar), who was martyred in Karbala”.</w:t>
      </w:r>
    </w:p>
    <w:p>
      <w:pPr>
        <w:pStyle w:val="Normal"/>
        <w:rPr>
          <w:rFonts w:eastAsia="MS Mincho;ＭＳ 明朝"/>
        </w:rPr>
      </w:pPr>
      <w:r>
        <w:rPr>
          <w:rFonts w:eastAsia="MS Mincho;ＭＳ 明朝"/>
        </w:rPr>
        <w:t>Hamiri too quotes similarly with his reliable chain of narrators.</w:t>
      </w:r>
    </w:p>
    <w:p>
      <w:pPr>
        <w:pStyle w:val="Normal"/>
        <w:rPr/>
      </w:pPr>
      <w:r>
        <w:rPr>
          <w:rFonts w:eastAsia="MS Mincho;ＭＳ 明朝"/>
        </w:rPr>
        <w:t xml:space="preserve">In the lengthy salutations quoted by (Abu Hamza) Sumali from Imam Ja’far as Sadiq (a.s.) in context of the salutation of Ali bin Husain, the martyr of Karbala, it is stated: “Allah’s greetings upon you, and your progeny, and your household, and your fore-fathers, and your sons”. </w:t>
      </w:r>
    </w:p>
    <w:p>
      <w:pPr>
        <w:pStyle w:val="Normal"/>
        <w:rPr/>
      </w:pPr>
      <w:r>
        <w:rPr>
          <w:rFonts w:eastAsia="MS Mincho;ＭＳ 明朝"/>
        </w:rPr>
        <w:t xml:space="preserve">And regarding whether his mother was present is Karbala or no; we have seen no reports confirming it. And Allah is the Best Knower. </w:t>
      </w:r>
    </w:p>
    <w:p>
      <w:pPr>
        <w:pStyle w:val="Heading2"/>
        <w:rPr/>
      </w:pPr>
      <w:bookmarkStart w:id="8" w:name="__RefHeading___Toc157161251"/>
      <w:bookmarkEnd w:id="8"/>
      <w:r>
        <w:rPr/>
        <w:t>Martyrdom of Abdullah bin Muslim bin Aqeel bin Abi Talib</w:t>
      </w:r>
    </w:p>
    <w:p>
      <w:pPr>
        <w:pStyle w:val="Normal"/>
        <w:rPr/>
      </w:pPr>
      <w:r>
        <w:rPr>
          <w:rFonts w:eastAsia="MS Mincho;ＭＳ 明朝"/>
        </w:rPr>
        <w:t>(Tasliyatul Majalis) The first one among the Ahlulbayt to step into the battlefield was Abdullah bin Muslim bin Aqeel. He was reciting the following Rajaz: “Today I shall meet Muslim my father, and I shall meet the youth who sacrificed their entirety for the Religion of the Prophet, they are a group who do not know to lie, but they were fair and of noble descent from Hashim, the masters of the noblemen”.</w:t>
      </w:r>
    </w:p>
    <w:p>
      <w:pPr>
        <w:pStyle w:val="Normal"/>
        <w:rPr/>
      </w:pPr>
      <w:r>
        <w:rPr>
          <w:rFonts w:eastAsia="MS Mincho;ＭＳ 明朝"/>
        </w:rPr>
        <w:t>He attacked thrice and slew ninety eight men, and in the end, Umro bin Sabeeh Saydawi and Asad bin Malik killed him. (May Allah’s Mercy and Blessings be upon him).</w:t>
      </w:r>
    </w:p>
    <w:p>
      <w:pPr>
        <w:pStyle w:val="Normal"/>
        <w:rPr/>
      </w:pPr>
      <w:r>
        <w:rPr>
          <w:rFonts w:eastAsia="MS Mincho;ＭＳ 明朝"/>
        </w:rPr>
        <w:t>Abul Faraj says that his mother was Ruqayyah, the daughter of Imam Ali bin Abi Talib (a.s.). Shaikh Mufeed and Tabari say, that a man from the army of Umar, named Umro bin Sabeeh, shot an arrow at Abdullah while he placed his hand on the forehead to save himself. The arrow pierced his hand and nailed it to his forehead and he could not separate it. Another man pierced a lance into his chest and killed him. (May Allah sanctify his spirit).</w:t>
      </w:r>
    </w:p>
    <w:p>
      <w:pPr>
        <w:pStyle w:val="Normal"/>
        <w:rPr/>
      </w:pPr>
      <w:r>
        <w:rPr>
          <w:rFonts w:eastAsia="MS Mincho;ＭＳ 明朝"/>
        </w:rPr>
        <w:t>Ibne Aseer in his Kamil says that Mukhtar (bin Abu Ubaydah) called for Zayd bin Riqqad Hababi. He came and said, “I nailed the hand of a youth to his forehead from among them with an arrow, and the youth was Abdullah bin Muslim bin Aqeel. When I shot an arrow at him, he said: O Allah! These men deem us to be lowly and wretched. O Allah! Kill them, as they have killed us. I shot another arrow at him and when I went to his side, he had died. Then I pulled out the arrow from his heart, which had killed him. I also started moving the arrow up and down from his forehead, but its handle came out while its point remained therein”. Hearing this, the men of Mukhtar hastened towards him, but he attacked them with his sword. Ibne Kamil said, “Do not kill him with lances and swords, rather kill him with your arrows and stones”. They shot arrows at him and he fell upon the ground and was burnt alive. (May Allah’s curse be upon him).</w:t>
      </w:r>
    </w:p>
    <w:p>
      <w:pPr>
        <w:pStyle w:val="Heading2"/>
        <w:rPr/>
      </w:pPr>
      <w:bookmarkStart w:id="9" w:name="__RefHeading___Toc157161252"/>
      <w:bookmarkEnd w:id="9"/>
      <w:r>
        <w:rPr/>
        <w:t>Martyrdom of Aun bin Abdullah bin Ja’far bin Abi Talib</w:t>
      </w:r>
    </w:p>
    <w:p>
      <w:pPr>
        <w:pStyle w:val="Normal"/>
        <w:rPr>
          <w:rFonts w:eastAsia="MS Mincho;ＭＳ 明朝"/>
        </w:rPr>
      </w:pPr>
      <w:r>
        <w:rPr>
          <w:rFonts w:eastAsia="MS Mincho;ＭＳ 明朝"/>
        </w:rPr>
        <w:t xml:space="preserve">Tabari says that the army surrounded them from all sides. Abdullah bin Qatabah Ta’i Nab-hani attacked Aun bin Abdullah bin Ja’far bin Abi Talib and killed him. (May Allah’s Mercy and Blessings be upon him). </w:t>
      </w:r>
    </w:p>
    <w:p>
      <w:pPr>
        <w:pStyle w:val="Normal"/>
        <w:rPr/>
      </w:pPr>
      <w:r>
        <w:rPr>
          <w:rFonts w:eastAsia="MS Mincho;ＭＳ 明朝"/>
        </w:rPr>
        <w:t xml:space="preserve">It is stated in Manaqib that he was reciting the following Rajaz: “If you do not know me I am the son of Ja’far, the truthful martyr who abides in the illuminated Paradise, flying with green coloured wings therein, and this is enough (proof) for eminence on the day of Qiyamah”. Then he killed three horsemen and eighteen foot-soldiers, and Abdullah bin Qatabah Ta’i killed him. </w:t>
      </w:r>
    </w:p>
    <w:p>
      <w:pPr>
        <w:pStyle w:val="Normal"/>
        <w:rPr/>
      </w:pPr>
      <w:r>
        <w:rPr>
          <w:rFonts w:eastAsia="MS Mincho;ＭＳ 明朝"/>
        </w:rPr>
        <w:t xml:space="preserve">Abul Faraj (Isfahani) says that his mother was Sayyedah Zainab Aqeelah (a.s.), the daughter of Imam Ali bin Abi Talib (a.s.) and Sayyedah Fatemah az Zahra (a.s.), the daughter of the Prophet of Allah (s.a.w.s.). </w:t>
      </w:r>
    </w:p>
    <w:p>
      <w:pPr>
        <w:pStyle w:val="Normal"/>
        <w:rPr/>
      </w:pPr>
      <w:r>
        <w:rPr>
          <w:rFonts w:eastAsia="MS Mincho;ＭＳ 明朝"/>
        </w:rPr>
        <w:t>Sulayman bin Qibbah, in elegy for Aun says, “Weep upon Aun if you desire to weep, who was never prepared to forsake him (Imam) in distress, by my life! ‘The Near Ones’ had to face great difficulties, then weep upon a lengthy calamity”.</w:t>
      </w:r>
    </w:p>
    <w:p>
      <w:pPr>
        <w:pStyle w:val="Normal"/>
        <w:widowControl/>
        <w:rPr/>
      </w:pPr>
      <w:r>
        <w:rPr>
          <w:rFonts w:eastAsia="MS Mincho;ＭＳ 明朝"/>
        </w:rPr>
        <w:t>His mother Aqeelah (Zainab)</w:t>
      </w:r>
      <w:r>
        <w:rPr>
          <w:rStyle w:val="FootnoteCharacters"/>
          <w:rStyle w:val="FootnoteAnchor"/>
          <w:rFonts w:eastAsia="MS Mincho;ＭＳ 明朝"/>
          <w:szCs w:val="23"/>
        </w:rPr>
        <w:footnoteReference w:id="15"/>
      </w:r>
      <w:r>
        <w:rPr>
          <w:rFonts w:eastAsia="MS Mincho;ＭＳ 明朝"/>
        </w:rPr>
        <w:t xml:space="preserve"> is the one from whom Ibne Abbas relates the narration of Fadak from her mother Fatemah (a.s.) and says: Our prudent lady (Aqeelah) Zainab, the daughter of Imam Ali (a.s.), relates to us....... (etc.). </w:t>
      </w:r>
    </w:p>
    <w:p>
      <w:pPr>
        <w:pStyle w:val="Normal"/>
        <w:rPr/>
      </w:pPr>
      <w:r>
        <w:rPr>
          <w:rFonts w:eastAsia="MS Mincho;ＭＳ 明朝"/>
        </w:rPr>
        <w:t>It is better to be borne in mind that Abdullah bin Ja’far had two sons named Aun, who were given the title of Akbar (the elder) and Asghar (the younger). The mother of one of them was Zainab Aqeelah (a.s.), and of the other Juma’ah, the daughter of Musayyab bin Najabah Fazari. There is difference regarding which of them was martyred alongwith Imam Husain (a.s.) in Karbala. But it is evident that the one martyred (in Karbala) was Aun al Akbar (the elder), the son of Sayyedah Zainab (a.s.), while Aun al Asghar was killed in the incident of Hirrah by the men of Musrif bin Aqabah, the accursed, as opined by Abul Faraj Isfahani.</w:t>
      </w:r>
    </w:p>
    <w:p>
      <w:pPr>
        <w:pStyle w:val="Heading2"/>
        <w:rPr/>
      </w:pPr>
      <w:bookmarkStart w:id="10" w:name="__RefHeading___Toc157161253"/>
      <w:bookmarkEnd w:id="10"/>
      <w:r>
        <w:rPr/>
        <w:t>Martyrdom of Mohammad bin Abdullah bin Ja’far bin Abi Talib</w:t>
      </w:r>
    </w:p>
    <w:p>
      <w:pPr>
        <w:pStyle w:val="Normal"/>
        <w:rPr/>
      </w:pPr>
      <w:r>
        <w:rPr>
          <w:rFonts w:eastAsia="MS Mincho;ＭＳ 明朝"/>
        </w:rPr>
        <w:t>(Tabari) Amir bin Nah-shal Tamimi attacked Mohammad bin Abdullah bin Ja’far bin Abi Talib (a.s.) and killed him. (May Allah’s Mercy and Blessings be upon him.)</w:t>
      </w:r>
    </w:p>
    <w:p>
      <w:pPr>
        <w:pStyle w:val="Normal"/>
        <w:rPr/>
      </w:pPr>
      <w:r>
        <w:rPr>
          <w:rFonts w:eastAsia="MS Mincho;ＭＳ 明朝"/>
        </w:rPr>
        <w:t>Abul Faraj (Isfahani) says that his mother was Khawsa,</w:t>
      </w:r>
      <w:r>
        <w:rPr>
          <w:rStyle w:val="FootnoteCharacters"/>
          <w:rStyle w:val="FootnoteAnchor"/>
          <w:rFonts w:eastAsia="MS Mincho;ＭＳ 明朝"/>
          <w:szCs w:val="23"/>
        </w:rPr>
        <w:footnoteReference w:id="16"/>
      </w:r>
      <w:r>
        <w:rPr>
          <w:rFonts w:eastAsia="MS Mincho;ＭＳ 明朝"/>
        </w:rPr>
        <w:t xml:space="preserve"> the daughter of Hafsah from the clan of Bani Bakr bin Wael.</w:t>
      </w:r>
    </w:p>
    <w:p>
      <w:pPr>
        <w:pStyle w:val="Normal"/>
        <w:rPr/>
      </w:pPr>
      <w:r>
        <w:rPr>
          <w:rFonts w:eastAsia="MS Mincho;ＭＳ 明朝"/>
        </w:rPr>
        <w:t>Sulayman bin Qibbah, in elegy for him says: “When the one whose name was similar to that of the Prophet fell in their midst, they raised their sharp-edged and clear-cut swords upon his head, then if you desire to weep O my eyes, then weep generously with tears similar to a tempest”.</w:t>
      </w:r>
    </w:p>
    <w:p>
      <w:pPr>
        <w:pStyle w:val="Normal"/>
        <w:rPr>
          <w:rFonts w:eastAsia="MS Mincho;ＭＳ 明朝"/>
        </w:rPr>
      </w:pPr>
      <w:r>
        <w:rPr>
          <w:rFonts w:eastAsia="MS Mincho;ＭＳ 明朝"/>
        </w:rPr>
        <w:t>It is related in Manaqib, that he proceeded towards the battlefield saying, “I complain to Allah regarding the enemies, a nation who are blind and who spread devastation, who have changed the characteristics of the Qur’an, the firm revelation, and its rationality, they have sided in disbelief with the despots”. Then he put to sword ten men and Amir bin Nah-shal Tamimi killed him.</w:t>
      </w:r>
    </w:p>
    <w:p>
      <w:pPr>
        <w:pStyle w:val="Normal"/>
        <w:rPr/>
      </w:pPr>
      <w:r>
        <w:rPr>
          <w:rFonts w:eastAsia="MS Mincho;ＭＳ 明朝"/>
        </w:rPr>
        <w:t>Abul Faraj says that following him, his brother Ubaydullah bin Abdullah bin Ja’far was martyred. (May Allah’s Mercy and Blessings be upon him). It is quoted in Manaqib, that Bashr bin Huwaytar Qanasi killed him.</w:t>
      </w:r>
    </w:p>
    <w:p>
      <w:pPr>
        <w:pStyle w:val="Heading2"/>
        <w:rPr/>
      </w:pPr>
      <w:bookmarkStart w:id="11" w:name="__RefHeading___Toc157161254"/>
      <w:bookmarkEnd w:id="11"/>
      <w:r>
        <w:rPr/>
        <w:t>Martyrdom of Abdul Rahman bin Aqeel bin Abi Talib</w:t>
      </w:r>
    </w:p>
    <w:p>
      <w:pPr>
        <w:pStyle w:val="Normal"/>
        <w:rPr/>
      </w:pPr>
      <w:r>
        <w:rPr>
          <w:rFonts w:eastAsia="MS Mincho;ＭＳ 明朝"/>
        </w:rPr>
        <w:t xml:space="preserve">Usman bin Khalid bin Aseer Jahni and Bashr bin Sawt Hamadani Qanasi attacked Abdul Rahman bin Aqeel and killed him. </w:t>
      </w:r>
    </w:p>
    <w:p>
      <w:pPr>
        <w:pStyle w:val="Normal"/>
        <w:rPr/>
      </w:pPr>
      <w:r>
        <w:rPr>
          <w:rFonts w:eastAsia="MS Mincho;ＭＳ 明朝"/>
        </w:rPr>
        <w:t>It is quoted in Manaqib, that he was reciting the following Rajaz: “My father was Aqeel thus know my position in the (Bani) Hashim, while the (Bani Hashim) are brothers of one another, and are considerably honest, masters of the Qur’an, this is Husain whose base is eminent, and he is the Master of the seniors as also the youth”.</w:t>
      </w:r>
    </w:p>
    <w:p>
      <w:pPr>
        <w:pStyle w:val="Normal"/>
        <w:rPr/>
      </w:pPr>
      <w:r>
        <w:rPr>
          <w:rFonts w:eastAsia="MS Mincho;ＭＳ 明朝"/>
        </w:rPr>
        <w:t xml:space="preserve">He killed seventeen men. It is related from Madaeni, that Usman bin Khalid bin Asheem and a Hamadanide man killed him. (May Allah’s Mercy and Blessings be upon him). It is also said that the mother of Mohammad bin Muslim bin Aqeel was a slave-girl and Usman bin Khalid Jahni killed him. </w:t>
      </w:r>
    </w:p>
    <w:p>
      <w:pPr>
        <w:pStyle w:val="Normal"/>
        <w:rPr>
          <w:rFonts w:eastAsia="MS Mincho;ＭＳ 明朝"/>
        </w:rPr>
      </w:pPr>
      <w:r>
        <w:rPr>
          <w:rFonts w:eastAsia="MS Mincho;ＭＳ 明朝"/>
        </w:rPr>
        <w:t xml:space="preserve">It is related in Tarikh of Tabari, that Mukhtar seized two men in Kufa who had participated in the murder of Abdul Rahman bin Aqeel bin Abi Talib and looted his clothes. He severed their necks and burnt them, Allah’s curse be upon them. </w:t>
      </w:r>
    </w:p>
    <w:p>
      <w:pPr>
        <w:pStyle w:val="Heading2"/>
        <w:rPr/>
      </w:pPr>
      <w:bookmarkStart w:id="12" w:name="__RefHeading___Toc157161255"/>
      <w:bookmarkEnd w:id="12"/>
      <w:r>
        <w:rPr/>
        <w:t>Martyrdom of Ja’far bin Aqeel bin Abi Talib</w:t>
      </w:r>
    </w:p>
    <w:p>
      <w:pPr>
        <w:pStyle w:val="Normal"/>
        <w:widowControl/>
        <w:rPr/>
      </w:pPr>
      <w:r>
        <w:rPr>
          <w:rFonts w:eastAsia="MS Mincho;ＭＳ 明朝"/>
        </w:rPr>
        <w:t>His mother was Ummus Saghar, the daughter of Amir, from the clan of Bani Kilab. While some say that his mother was Khawsa’, the daughter of Umro bin Amir Kilabi.</w:t>
      </w:r>
    </w:p>
    <w:p>
      <w:pPr>
        <w:pStyle w:val="Normal"/>
        <w:rPr/>
      </w:pPr>
      <w:r>
        <w:rPr>
          <w:rFonts w:eastAsia="MS Mincho;ＭＳ 明朝"/>
        </w:rPr>
        <w:t xml:space="preserve">He stepped into the battlefield saying, “I am a youth of the valley, a wanderer, I am from the family of Hashim, the predominant, and verily we are the masters, this is Husain the most sanctified among all sacred”. </w:t>
      </w:r>
    </w:p>
    <w:p>
      <w:pPr>
        <w:pStyle w:val="Normal"/>
        <w:rPr/>
      </w:pPr>
      <w:r>
        <w:rPr>
          <w:rFonts w:eastAsia="MS Mincho;ＭＳ 明朝"/>
        </w:rPr>
        <w:t xml:space="preserve">Abdullah bin Urwah Khas’ami shot an arrow at him and killed him. (May Allah’s Mercy and Blessings be upon him). </w:t>
      </w:r>
    </w:p>
    <w:p>
      <w:pPr>
        <w:pStyle w:val="Normal"/>
        <w:rPr/>
      </w:pPr>
      <w:r>
        <w:rPr>
          <w:rFonts w:eastAsia="MS Mincho;ＭＳ 明朝"/>
        </w:rPr>
        <w:t xml:space="preserve">It is stated in Manaqib, that he put to sword two men, while others say that he killed fifteen horsemen and Bashr bin Sawt Hamadani killed him. </w:t>
      </w:r>
    </w:p>
    <w:p>
      <w:pPr>
        <w:pStyle w:val="Heading2"/>
        <w:rPr/>
      </w:pPr>
      <w:bookmarkStart w:id="13" w:name="__RefHeading___Toc157161256"/>
      <w:bookmarkEnd w:id="13"/>
      <w:r>
        <w:rPr/>
        <w:t>Martyrdom of Abdullah al Akbar bin Aqeel bin Abi Talib</w:t>
      </w:r>
    </w:p>
    <w:p>
      <w:pPr>
        <w:pStyle w:val="Normal"/>
        <w:rPr/>
      </w:pPr>
      <w:r>
        <w:rPr>
          <w:rFonts w:eastAsia="MS Mincho;ＭＳ 明朝"/>
        </w:rPr>
        <w:t>His mother was a slave-girl, while Abu Marham Azdi and Laqeet bin Ayas Jahni killed him (May Allah’s Mercy and Blessings be upon him).</w:t>
      </w:r>
    </w:p>
    <w:p>
      <w:pPr>
        <w:pStyle w:val="Normal"/>
        <w:rPr>
          <w:rFonts w:eastAsia="MS Mincho;ＭＳ 明朝"/>
        </w:rPr>
      </w:pPr>
      <w:r>
        <w:rPr>
          <w:rFonts w:eastAsia="MS Mincho;ＭＳ 明朝"/>
        </w:rPr>
        <w:t>Abul Faraj Isfahani relates from Imam Mohammad al Baqir (a.s.) and Mohammad bin Abu Sa’eed</w:t>
      </w:r>
      <w:r>
        <w:rPr>
          <w:rStyle w:val="FootnoteCharacters"/>
          <w:rStyle w:val="FootnoteAnchor"/>
          <w:rFonts w:eastAsia="MS Mincho;ＭＳ 明朝"/>
          <w:szCs w:val="23"/>
        </w:rPr>
        <w:footnoteReference w:id="17"/>
      </w:r>
      <w:r>
        <w:rPr>
          <w:rFonts w:eastAsia="MS Mincho;ＭＳ 明朝"/>
        </w:rPr>
        <w:t xml:space="preserve"> bin Aqeel bin Abi Talib al Ahwal (the squint-eyed), that his mother was a slave-girl and Laqeet bin Yasir Jahni seized him and killed him according to the narrative of Madaeni who relates from Abu Makhnaf, from Sulayman bin Rashid, from Hameed bin Muslim. </w:t>
      </w:r>
    </w:p>
    <w:p>
      <w:pPr>
        <w:pStyle w:val="Normal"/>
        <w:rPr/>
      </w:pPr>
      <w:r>
        <w:rPr>
          <w:rFonts w:eastAsia="MS Mincho;ＭＳ 明朝"/>
        </w:rPr>
        <w:t xml:space="preserve">Mohammad bin Ali bin Hamza says that after him, Ja’far bin Mohammad bin Aqeel was martyred. While it is also related from some that he was killed in the incident of Hirrah. But Abul Faraj Isfahani says that I have not found the name of the son of Mohammad bin Aqeel named Ja’far in the genealogical books. </w:t>
      </w:r>
    </w:p>
    <w:p>
      <w:pPr>
        <w:pStyle w:val="Normal"/>
        <w:rPr/>
      </w:pPr>
      <w:r>
        <w:rPr>
          <w:rFonts w:eastAsia="MS Mincho;ＭＳ 明朝"/>
        </w:rPr>
        <w:t>It is also related from Mohammad bin Ali bin Hamza, from Aqeel bin Abdullah bin Aqeel bin Mohammad bin Abdullah bin Mohammad bin Aqeel bin Abi Talib, that Ali bin Aqeel, whose mother was a slave-girl, was also martyred on the tenth (of Moharram in Karbala). The persons among the progeny of Abu Talib who were martyred on the tenth day (of Moharram) were twenty two excluding those regarding whom there is difference of opinion.</w:t>
      </w:r>
    </w:p>
    <w:p>
      <w:pPr>
        <w:pStyle w:val="Normal"/>
        <w:rPr/>
      </w:pPr>
      <w:r>
        <w:rPr>
          <w:rFonts w:eastAsia="MS Mincho;ＭＳ 明朝"/>
        </w:rPr>
        <w:t>Ibne Qutaybah states in Ma’arif, that the children of Aqeel, who accompanied Imam Husain bin Ali (a.s.), were nine men, of whom Muslim bin Aqeel was the most valorous.</w:t>
      </w:r>
    </w:p>
    <w:p>
      <w:pPr>
        <w:pStyle w:val="Heading2"/>
        <w:rPr/>
      </w:pPr>
      <w:bookmarkStart w:id="14" w:name="__RefHeading___Toc157161257"/>
      <w:bookmarkEnd w:id="14"/>
      <w:r>
        <w:rPr/>
        <w:t>Martyrdom of Qasim bin Hasan bin Ali bin Abi Talib</w:t>
      </w:r>
    </w:p>
    <w:p>
      <w:pPr>
        <w:pStyle w:val="Normal"/>
        <w:rPr/>
      </w:pPr>
      <w:r>
        <w:rPr>
          <w:rFonts w:eastAsia="MS Mincho;ＭＳ 明朝"/>
        </w:rPr>
        <w:t>His mother was a slave-girl. (Tasleeyatul Majalis) When Imam Husain (a.s.) saw that Qasim prepared to step into the battlefield, he embraced him and they wept until both of them became unconscious. Then Qasim asked permission to go, but Imam refused to grant him the same. He continuously kissed the hands and feet of Imam Husain (a.s.) until he gave him the permission. Qasim left for the battlefield while tears were flowing from his eyes and he was saying, “If you do not know me I am the son of Hasan, the grandson of the Prophet, the chosen one, the confidante, this is Husain similar to the one captivated by the mortgager, in the midst of the people who may be deprived of rain water”. He fought fiercely and inspite of being of tender age he put to sword thirty five men.</w:t>
      </w:r>
    </w:p>
    <w:p>
      <w:pPr>
        <w:pStyle w:val="Normal"/>
        <w:rPr/>
      </w:pPr>
      <w:r>
        <w:rPr>
          <w:rFonts w:eastAsia="MS Mincho;ＭＳ 明朝"/>
        </w:rPr>
        <w:t xml:space="preserve">It is quoted in Manaqib, that he was reciting the following Rajaz: “Verily I am Qasim from the progeny of Ali, by the Lord of the House! We possess superiority while being related to the Prophet than Shimr (bin) Ziljawshan and the son of an illegitimate one”. </w:t>
      </w:r>
    </w:p>
    <w:p>
      <w:pPr>
        <w:pStyle w:val="Normal"/>
        <w:rPr/>
      </w:pPr>
      <w:r>
        <w:rPr>
          <w:rFonts w:eastAsia="MS Mincho;ＭＳ 明朝"/>
        </w:rPr>
        <w:t xml:space="preserve">It is stated in the Amali of Shaikh Sadooq that after him, referring to Ali bin Husain (al Akbar), Qasim bin Hasan stepped into the battlefield saying, “Do not be uneasy O my self for everyone shall perish, for today you shall meet the dwellers of Paradise”. He killed three men and they threw him from his horse upon the ground. Fattal Naishapuri too quotes similarly. </w:t>
      </w:r>
    </w:p>
    <w:p>
      <w:pPr>
        <w:pStyle w:val="Normal"/>
        <w:rPr>
          <w:rFonts w:eastAsia="MS Mincho;ＭＳ 明朝"/>
        </w:rPr>
      </w:pPr>
      <w:r>
        <w:rPr>
          <w:rFonts w:eastAsia="MS Mincho;ＭＳ 明朝"/>
        </w:rPr>
        <w:t>But Abul Faraj, Shaikh Mufeed and Tabari relate from Abu Makhnaf, who relates from Sulayman bin Abi Rashid, from Hameed bin Muslim, who says that a youth, similar to ‘the first Splinter of the New Moon’, stepped into the battlefield. He held a sword in his hand and wore a cloak and shirt. He wore shoes in his feet, the strap of one of which was broken, and if I do not forget it was the left one. Umar bin Sa’ad bin Nufayl Azdi said, “I desire to attack him”. I said, “Glory be to Allah! Why so? This army which has surrounded him from all sides will surely kill him”. He said, “By Allah! I shall attack him”. He attacked him and before he could turn his face towards him, he dealt a blow upon his head with his sword and slit it. The child fell down on his face upon the ground and called out, “Alas! O dear uncle! Come to my aid”. Imam Husain (a.s.) leapt into the battlefield like a wild falcon and attacked like a furious Lion. He attacked Umar with his sword and he put his hand against it, which got severed from the elbow and hung attached to it. (Irshad) Then he yelled aloud, which was heard by the entire army, and Imam Husain (a.s.) lifted his hands off him. Then the Kufan army laid siege to rescue Umar.</w:t>
      </w:r>
    </w:p>
    <w:p>
      <w:pPr>
        <w:pStyle w:val="Normal"/>
        <w:rPr/>
      </w:pPr>
      <w:r>
        <w:rPr>
          <w:rFonts w:eastAsia="MS Mincho;ＭＳ 明朝"/>
        </w:rPr>
        <w:t>(Tasleeyatul Majalis) When the army attacked, the chest of their horses hit him (Umar) and they started taking rounds until they trampled him and he died.</w:t>
      </w:r>
      <w:r>
        <w:rPr>
          <w:rStyle w:val="FootnoteCharacters"/>
          <w:rStyle w:val="FootnoteAnchor"/>
          <w:rFonts w:eastAsia="MS Mincho;ＭＳ 明朝"/>
          <w:szCs w:val="23"/>
        </w:rPr>
        <w:footnoteReference w:id="18"/>
      </w:r>
      <w:r>
        <w:rPr>
          <w:rFonts w:eastAsia="MS Mincho;ＭＳ 明朝"/>
        </w:rPr>
        <w:t xml:space="preserve"> When the sand rested, I saw Husain (a.s.) standing at the head of Qasim, who was stretching his feet upon the ground. Imam Husain (a.s.) said, </w:t>
      </w:r>
    </w:p>
    <w:p>
      <w:pPr>
        <w:pStyle w:val="Hadees"/>
        <w:rPr/>
      </w:pPr>
      <w:r>
        <w:rPr/>
        <w:t>“</w:t>
      </w:r>
      <w:r>
        <w:rPr/>
        <w:t xml:space="preserve">Far be the nation who have killed you, while their enemy on the day of Qiyamah shall be your grandfather (the Prophet)”. </w:t>
      </w:r>
    </w:p>
    <w:p>
      <w:pPr>
        <w:pStyle w:val="Normal"/>
        <w:rPr>
          <w:rFonts w:eastAsia="MS Mincho;ＭＳ 明朝"/>
        </w:rPr>
      </w:pPr>
      <w:r>
        <w:rPr>
          <w:rFonts w:eastAsia="MS Mincho;ＭＳ 明朝"/>
        </w:rPr>
        <w:t>Then he said, “By Allah! It is hard upon your uncle that he could not come to your aid when you called him, or he answered but it could not benefit you”. (May Allah’s Mercy and Blessings be upon him).</w:t>
      </w:r>
    </w:p>
    <w:p>
      <w:pPr>
        <w:pStyle w:val="Normal"/>
        <w:rPr>
          <w:rFonts w:eastAsia="MS Mincho;ＭＳ 明朝"/>
        </w:rPr>
      </w:pPr>
      <w:r>
        <w:rPr>
          <w:rFonts w:eastAsia="MS Mincho;ＭＳ 明朝"/>
        </w:rPr>
        <w:t>(Malhoof) Imam said,</w:t>
      </w:r>
    </w:p>
    <w:p>
      <w:pPr>
        <w:pStyle w:val="Hadees"/>
        <w:rPr/>
      </w:pPr>
      <w:r>
        <w:rPr/>
        <w:t>“</w:t>
      </w:r>
      <w:r>
        <w:rPr/>
        <w:t>By Allah! Here he has numerous murderers while his aides are quite less”.</w:t>
      </w:r>
    </w:p>
    <w:p>
      <w:pPr>
        <w:pStyle w:val="Normal"/>
        <w:rPr>
          <w:rFonts w:eastAsia="MS Mincho;ＭＳ 明朝"/>
        </w:rPr>
      </w:pPr>
      <w:r>
        <w:rPr>
          <w:rFonts w:eastAsia="MS Mincho;ＭＳ 明朝"/>
        </w:rPr>
        <w:t>Then he pressed him to his chest and took him in a state that his legs were drawing upon the ground. (Tabari) Imam Husain (a.s.) pressed his chest to that of Qasim. I said to myself, “What does he intend doing to him?” Then he brought him and placed him near his son Ali bin Husain (al Akbar) and other martyrs of his family. I asked, “Who is this child?” And I was told, “He is Qasim bin Hasan bin Ali bin Abi Talib (a.s.)”.</w:t>
      </w:r>
      <w:r>
        <w:rPr>
          <w:rStyle w:val="FootnoteCharacters"/>
          <w:rStyle w:val="FootnoteAnchor"/>
          <w:rFonts w:eastAsia="MS Mincho;ＭＳ 明朝"/>
          <w:szCs w:val="23"/>
        </w:rPr>
        <w:footnoteReference w:id="19"/>
      </w:r>
      <w:r>
        <w:rPr>
          <w:rFonts w:eastAsia="MS Mincho;ＭＳ 明朝"/>
        </w:rPr>
        <w:t xml:space="preserve"> </w:t>
      </w:r>
    </w:p>
    <w:p>
      <w:pPr>
        <w:pStyle w:val="Normal"/>
        <w:rPr>
          <w:rFonts w:eastAsia="MS Mincho;ＭＳ 明朝"/>
        </w:rPr>
      </w:pPr>
      <w:r>
        <w:rPr>
          <w:rFonts w:eastAsia="MS Mincho;ＭＳ 明朝"/>
        </w:rPr>
        <w:t>It is related that Imam Husain (a.s.) said,</w:t>
      </w:r>
    </w:p>
    <w:p>
      <w:pPr>
        <w:pStyle w:val="Hadees"/>
        <w:rPr/>
      </w:pPr>
      <w:r>
        <w:rPr/>
        <w:t>“</w:t>
      </w:r>
      <w:r>
        <w:rPr/>
        <w:t>O Lord! Reduce their quantity, kill each one of them, abandon every one of them, and never forgive them. Forbear O dear cousins! Forbear! O my household! After today you shall never ever see humiliation”.</w:t>
      </w:r>
    </w:p>
    <w:p>
      <w:pPr>
        <w:pStyle w:val="Normal"/>
        <w:rPr>
          <w:rFonts w:eastAsia="MS Mincho;ＭＳ 明朝"/>
        </w:rPr>
      </w:pPr>
      <w:r>
        <w:rPr>
          <w:rFonts w:eastAsia="MS Mincho;ＭＳ 明朝"/>
        </w:rPr>
        <w:t>Here the author quotes an elegy by Sayyed Haider in praise of Hazrat Qasim, which we forgo.</w:t>
      </w:r>
    </w:p>
    <w:p>
      <w:pPr>
        <w:pStyle w:val="Normal"/>
        <w:rPr/>
      </w:pPr>
      <w:r>
        <w:rPr>
          <w:rFonts w:eastAsia="MS Mincho;ＭＳ 明朝"/>
        </w:rPr>
        <w:t>In a lengthy salutation quoted by Sayyed Murtaza Alamul Huda (the Standard of Guidance) it is stated that: “Peace be upon Qasim, the son of Hasan, the son of Ali, and Mercy of Allah and His Blessings! Peace be upon you O the son of the beloved of Allah! Peace be you O son of the sweet basil of the Prophet of Allah! Peace be upon you O whose desires were left unfulfilled by the world! The one who could not cure his heart through the enemies of Allah until death hastened towards him and his desire died felicitations to you O beloved of the Prophet of Allah’s beloved! How felicitous is your striving, and how eminent is your honour, and how splendid is your place of return”.</w:t>
      </w:r>
    </w:p>
    <w:p>
      <w:pPr>
        <w:pStyle w:val="Heading2"/>
        <w:rPr/>
      </w:pPr>
      <w:bookmarkStart w:id="15" w:name="__RefHeading___Toc157161258"/>
      <w:bookmarkEnd w:id="15"/>
      <w:r>
        <w:rPr/>
        <w:t>Martyrdom of Abdullah bin Hasan bin Ali bin Abi Talib</w:t>
      </w:r>
    </w:p>
    <w:p>
      <w:pPr>
        <w:pStyle w:val="Normal"/>
        <w:rPr/>
      </w:pPr>
      <w:r>
        <w:rPr>
          <w:rFonts w:eastAsia="MS Mincho;ＭＳ 明朝"/>
        </w:rPr>
        <w:t>It is stated in Biharul Anwar, that before the martyrdom of Qasim, Abdullah bin Hasan, regarding whom we have discussed earlier, entered the battlefield. But the more accurate one is that he went to the battlefield after Qasim, saying, “If you do not know me I am the son of Haydar, I am a Male Lion of the thicket, and am a wild wind upon the enemies”.</w:t>
      </w:r>
    </w:p>
    <w:p>
      <w:pPr>
        <w:pStyle w:val="Normal"/>
        <w:rPr/>
      </w:pPr>
      <w:r>
        <w:rPr>
          <w:rFonts w:eastAsia="MS Mincho;ＭＳ 明朝"/>
        </w:rPr>
        <w:t xml:space="preserve">He put to sword twelve men and Hani bin Sabeet Hazrami killed him (May Allah’s Mercy and Blessings be upon him), who’s face then turned black. </w:t>
      </w:r>
    </w:p>
    <w:p>
      <w:pPr>
        <w:pStyle w:val="Normal"/>
        <w:rPr/>
      </w:pPr>
      <w:r>
        <w:rPr>
          <w:rFonts w:eastAsia="MS Mincho;ＭＳ 明朝"/>
        </w:rPr>
        <w:t xml:space="preserve">Abul Faraj relates from Imam Mohammad al Baqir (a.s.), that Hurmalah bin Kahil Asadi killed him, and his martyrdom shall be discussed later in the context of the martyrdom of Imam Husain (a.s.). </w:t>
      </w:r>
    </w:p>
    <w:p>
      <w:pPr>
        <w:pStyle w:val="Heading2"/>
        <w:rPr/>
      </w:pPr>
      <w:bookmarkStart w:id="16" w:name="__RefHeading___Toc157161259"/>
      <w:bookmarkEnd w:id="16"/>
      <w:r>
        <w:rPr/>
        <w:t>Martyrdom of Abu Bakr bin Hasan bin Ali bin Abi Talib</w:t>
      </w:r>
    </w:p>
    <w:p>
      <w:pPr>
        <w:pStyle w:val="Normal"/>
        <w:rPr/>
      </w:pPr>
      <w:r>
        <w:rPr>
          <w:rFonts w:eastAsia="MS Mincho;ＭＳ 明朝"/>
        </w:rPr>
        <w:t>His mother was a slave-girl, the mother of Qasim (a.s.). Abul Faraj quotes from Madaeni, who, through his chain of transmitters, quotes from Abu Makhnaf, from Sulayman bin Rashid that Abdullah bin Uqbah Ghanawi killed him.</w:t>
      </w:r>
    </w:p>
    <w:p>
      <w:pPr>
        <w:pStyle w:val="Normal"/>
        <w:rPr/>
      </w:pPr>
      <w:r>
        <w:rPr>
          <w:rFonts w:eastAsia="MS Mincho;ＭＳ 明朝"/>
        </w:rPr>
        <w:t xml:space="preserve">In the narration of Umayr and Ibne Shimr, it is related from Imam Mohammad al Baqir (a.s.) that Uqbah Ghanawi killed him. </w:t>
      </w:r>
    </w:p>
    <w:p>
      <w:pPr>
        <w:pStyle w:val="Normal"/>
        <w:rPr>
          <w:rFonts w:eastAsia="MS Mincho;ＭＳ 明朝"/>
        </w:rPr>
      </w:pPr>
      <w:r>
        <w:rPr>
          <w:rFonts w:eastAsia="MS Mincho;ＭＳ 明朝"/>
        </w:rPr>
        <w:t xml:space="preserve">Sulayman bin Qibbah in his elegies remembers him thus, “A drop of our blood is upon the neck of the progeny of Ghani, while the (responsibility of the) other blood is remembered upon (Bani) Asad which cannot be computed”. </w:t>
      </w:r>
    </w:p>
    <w:p>
      <w:pPr>
        <w:pStyle w:val="Normal"/>
        <w:rPr/>
      </w:pPr>
      <w:r>
        <w:rPr>
          <w:rFonts w:eastAsia="MS Mincho;ＭＳ 明朝"/>
        </w:rPr>
        <w:t xml:space="preserve">Abul Faraj considers his martyrdom to have occurred before that of Qasim. But Tabari, Ibne Aseer, Shaikh Mufeed and others relate his martyrdom after (that of qasim). And Allah is the Best Knower. </w:t>
      </w:r>
    </w:p>
    <w:p>
      <w:pPr>
        <w:pStyle w:val="Heading2"/>
        <w:rPr/>
      </w:pPr>
      <w:bookmarkStart w:id="17" w:name="__RefHeading___Toc157161260"/>
      <w:bookmarkEnd w:id="17"/>
      <w:r>
        <w:rPr/>
        <w:t>Martyrdom of the sons of the Commander of the faithful Ali (a.s.)</w:t>
      </w:r>
    </w:p>
    <w:p>
      <w:pPr>
        <w:pStyle w:val="Normal"/>
        <w:rPr>
          <w:rFonts w:eastAsia="MS Mincho;ＭＳ 明朝"/>
        </w:rPr>
      </w:pPr>
      <w:r>
        <w:rPr>
          <w:rFonts w:eastAsia="MS Mincho;ＭＳ 明朝"/>
        </w:rPr>
        <w:t>(Irshad) When Hazrat Abbas witnessed the martyrdom of the better part of his family, he summoned his real-brothers viz. Abdullah, Ja’far and Usman. Then he said, “O sons of my mother! You do not have children, go to the battlefield before me and sacrifice your lives, so that I may witness your sincerity in relation to Allah and His Prophet (s.a.w.s.).</w:t>
      </w:r>
      <w:r>
        <w:rPr>
          <w:rStyle w:val="FootnoteCharacters"/>
          <w:rStyle w:val="FootnoteAnchor"/>
          <w:rFonts w:eastAsia="MS Mincho;ＭＳ 明朝"/>
          <w:szCs w:val="23"/>
        </w:rPr>
        <w:footnoteReference w:id="20"/>
      </w:r>
    </w:p>
    <w:p>
      <w:pPr>
        <w:pStyle w:val="Heading2"/>
        <w:rPr/>
      </w:pPr>
      <w:bookmarkStart w:id="18" w:name="__RefHeading___Toc157161261"/>
      <w:bookmarkEnd w:id="18"/>
      <w:r>
        <w:rPr/>
        <w:t>Martyrdom of Abdullah bin Ali bin Abi Talib</w:t>
      </w:r>
    </w:p>
    <w:p>
      <w:pPr>
        <w:pStyle w:val="Normal"/>
        <w:rPr/>
      </w:pPr>
      <w:r>
        <w:rPr>
          <w:rFonts w:eastAsia="MS Mincho;ＭＳ 明朝"/>
        </w:rPr>
        <w:t>Abdullah entered the battlefield and fought fiercely and exchanged swords with Hani bin Sabeet Hazrami and ultimately Hani killed him. (May Allah’s Mercy and Blessings be upon him).</w:t>
      </w:r>
    </w:p>
    <w:p>
      <w:pPr>
        <w:pStyle w:val="Normal"/>
        <w:rPr/>
      </w:pPr>
      <w:r>
        <w:rPr>
          <w:rFonts w:eastAsia="MS Mincho;ＭＳ 明朝"/>
        </w:rPr>
        <w:t>The following Rajaz is quoted in Manaqib: “I am the son of an aide and an excellent one, Ali the executor of excellent deeds, the sword of the Prophet of Allah the avenger, from which (sword) might would manifest daily”.</w:t>
      </w:r>
    </w:p>
    <w:p>
      <w:pPr>
        <w:pStyle w:val="Normal"/>
        <w:rPr>
          <w:rFonts w:eastAsia="MS Mincho;ＭＳ 明朝"/>
        </w:rPr>
      </w:pPr>
      <w:r>
        <w:rPr>
          <w:rFonts w:eastAsia="MS Mincho;ＭＳ 明朝"/>
        </w:rPr>
        <w:t>Abul Faraj considers him to be twenty five years of age.</w:t>
      </w:r>
    </w:p>
    <w:p>
      <w:pPr>
        <w:pStyle w:val="Heading2"/>
        <w:rPr/>
      </w:pPr>
      <w:bookmarkStart w:id="19" w:name="__RefHeading___Toc157161262"/>
      <w:bookmarkEnd w:id="19"/>
      <w:r>
        <w:rPr/>
        <w:t>Martyrdom of Ja’far bin Ali bin Abi Talib</w:t>
      </w:r>
    </w:p>
    <w:p>
      <w:pPr>
        <w:pStyle w:val="Normal"/>
        <w:rPr/>
      </w:pPr>
      <w:r>
        <w:rPr>
          <w:rFonts w:eastAsia="MS Mincho;ＭＳ 明朝"/>
        </w:rPr>
        <w:t>He fought bravely, and according to Manaqib was saying, “Verily I am Ja’far the possessor of excellence, the son of Ali the bestower, the successor to the Prophet a senior and master, I am in proportionate to my (paternal) uncle Ja’far as also my maternal uncle, I defend Husain the possessor of generosity and grace”.</w:t>
      </w:r>
    </w:p>
    <w:p>
      <w:pPr>
        <w:pStyle w:val="Normal"/>
        <w:rPr/>
      </w:pPr>
      <w:r>
        <w:rPr>
          <w:rFonts w:eastAsia="MS Mincho;ＭＳ 明朝"/>
        </w:rPr>
        <w:t xml:space="preserve">Hani bin Sabeet attacked him and killed him. (May Allah’s Mercy and Blessings be upon him). </w:t>
      </w:r>
    </w:p>
    <w:p>
      <w:pPr>
        <w:pStyle w:val="Normal"/>
        <w:widowControl/>
        <w:rPr/>
      </w:pPr>
      <w:r>
        <w:rPr>
          <w:rFonts w:eastAsia="MS Mincho;ＭＳ 明朝"/>
        </w:rPr>
        <w:t xml:space="preserve">Abul Faraj quotes Imam Mohammad al Baqir (a.s.) saying that, “Khawli Asbahi killed him”. </w:t>
      </w:r>
    </w:p>
    <w:p>
      <w:pPr>
        <w:pStyle w:val="Normal"/>
        <w:rPr/>
      </w:pPr>
      <w:r>
        <w:rPr>
          <w:rFonts w:eastAsia="MS Mincho;ＭＳ 明朝"/>
        </w:rPr>
        <w:t>Ibne Shahr Ashob says that Khawli Asbahi shot an arrow which pierced his temple or his eye.</w:t>
      </w:r>
    </w:p>
    <w:p>
      <w:pPr>
        <w:pStyle w:val="Heading2"/>
        <w:rPr/>
      </w:pPr>
      <w:bookmarkStart w:id="20" w:name="__RefHeading___Toc157161263"/>
      <w:bookmarkEnd w:id="20"/>
      <w:r>
        <w:rPr/>
        <w:t>Martyrdom of Usman bin Ali bin Abi Talib</w:t>
      </w:r>
    </w:p>
    <w:p>
      <w:pPr>
        <w:pStyle w:val="Normal"/>
        <w:rPr/>
      </w:pPr>
      <w:r>
        <w:rPr>
          <w:rFonts w:eastAsia="MS Mincho;ＭＳ 明朝"/>
        </w:rPr>
        <w:t>He entered the battlefield reciting the following Rajaz: “Verily I am Usman the possessor of glory, my master is Ali the executor of virtuous deeds, this is Husain the master of fairness, the master of the young and old”.</w:t>
      </w:r>
    </w:p>
    <w:p>
      <w:pPr>
        <w:pStyle w:val="Normal"/>
        <w:rPr>
          <w:rFonts w:eastAsia="MS Mincho;ＭＳ 明朝"/>
        </w:rPr>
      </w:pPr>
      <w:r>
        <w:rPr>
          <w:rFonts w:eastAsia="MS Mincho;ＭＳ 明朝"/>
        </w:rPr>
        <w:t xml:space="preserve">He was twenty one years old; he went and stood at the place of his brothers (who preceded him). </w:t>
      </w:r>
    </w:p>
    <w:p>
      <w:pPr>
        <w:pStyle w:val="Normal"/>
        <w:rPr>
          <w:rFonts w:eastAsia="MS Mincho;ＭＳ 明朝"/>
        </w:rPr>
      </w:pPr>
      <w:r>
        <w:rPr>
          <w:rFonts w:eastAsia="MS Mincho;ＭＳ 明朝"/>
        </w:rPr>
        <w:t>Abul Faraj and others say that Khawli bin Yazid shot an arrow at him which threw him down.</w:t>
      </w:r>
    </w:p>
    <w:p>
      <w:pPr>
        <w:pStyle w:val="Normal"/>
        <w:rPr/>
      </w:pPr>
      <w:r>
        <w:rPr>
          <w:rFonts w:eastAsia="MS Mincho;ＭＳ 明朝"/>
        </w:rPr>
        <w:t>It is related in Manaqib, that an arrow pierced his flank and he fell off his horse. A man from (the clan of) Bani Aban bin Darim killed him and took away his head. (May Allah’s Mercy and Blessings be upon him). It is related from Imam Ali (a.s.) that he said, “I have named him after my (believer) brother Usman bin Maz’oon”.</w:t>
      </w:r>
    </w:p>
    <w:p>
      <w:pPr>
        <w:pStyle w:val="Heading2"/>
        <w:rPr/>
      </w:pPr>
      <w:bookmarkStart w:id="21" w:name="__RefHeading___Toc157161264"/>
      <w:bookmarkEnd w:id="21"/>
      <w:r>
        <w:rPr/>
        <w:t>Martyrdom of Mohammad al Asghar bin Ali bin Abi Talib</w:t>
      </w:r>
    </w:p>
    <w:p>
      <w:pPr>
        <w:pStyle w:val="Normal"/>
        <w:rPr/>
      </w:pPr>
      <w:r>
        <w:rPr>
          <w:rFonts w:eastAsia="MS Mincho;ＭＳ 明朝"/>
        </w:rPr>
        <w:t>His mother was a slave-girl. (Tabari, Abul Faraj) A man from (the clan of) Bani Aban bin Darim killed him and took away his head. (May Allah’s Mercy and Blessings be upon him).</w:t>
      </w:r>
    </w:p>
    <w:p>
      <w:pPr>
        <w:pStyle w:val="Heading2"/>
        <w:rPr/>
      </w:pPr>
      <w:bookmarkStart w:id="22" w:name="__RefHeading___Toc157161265"/>
      <w:bookmarkEnd w:id="22"/>
      <w:r>
        <w:rPr/>
        <w:t>Martyrdom of Abu Bakr bin Ali bin Abi Talib</w:t>
      </w:r>
    </w:p>
    <w:p>
      <w:pPr>
        <w:pStyle w:val="Normal"/>
        <w:rPr/>
      </w:pPr>
      <w:r>
        <w:rPr>
          <w:rFonts w:eastAsia="MS Mincho;ＭＳ 明朝"/>
        </w:rPr>
        <w:t xml:space="preserve">His name is not known (his Kuniyah is Abu Bakr) while his mother was Layla, the daughter of Mas’ood bin Khalid. </w:t>
      </w:r>
    </w:p>
    <w:p>
      <w:pPr>
        <w:pStyle w:val="Normal"/>
        <w:rPr/>
      </w:pPr>
      <w:r>
        <w:rPr>
          <w:rFonts w:eastAsia="MS Mincho;ＭＳ 明朝"/>
        </w:rPr>
        <w:t xml:space="preserve">(Tabari) A Hamadani man killed him. Madaeni relates that his corpse was found near a stream while his murderer was not known. </w:t>
      </w:r>
    </w:p>
    <w:p>
      <w:pPr>
        <w:pStyle w:val="Normal"/>
        <w:rPr/>
      </w:pPr>
      <w:r>
        <w:rPr>
          <w:rFonts w:eastAsia="MS Mincho;ＭＳ 明朝"/>
        </w:rPr>
        <w:t>It is stated in Manaqib, that Abu Bakr bin Ali stepped into the battlefield reciting the following Rajaz: “My Master Ali is the possessor of numerous excellencies, from the progeny of Hashim the gracious, the beneficent, the pre-eminent, this is Husain the son of the Messenger Prophet, we defend him with our sharpened swords, may my life be your ransom O honourable brother”.</w:t>
      </w:r>
    </w:p>
    <w:p>
      <w:pPr>
        <w:pStyle w:val="Normal"/>
        <w:rPr/>
      </w:pPr>
      <w:r>
        <w:rPr>
          <w:rFonts w:eastAsia="MS Mincho;ＭＳ 明朝"/>
        </w:rPr>
        <w:t>He fought until Zahr (or Zajr) bin Badar Jo’fi or Uqbah Ghanawi killed him. (May Allah’s Mercy and Blessings be upon him).</w:t>
      </w:r>
    </w:p>
    <w:p>
      <w:pPr>
        <w:pStyle w:val="Normal"/>
        <w:rPr/>
      </w:pPr>
      <w:r>
        <w:rPr>
          <w:rFonts w:eastAsia="MS Mincho;ＭＳ 明朝"/>
        </w:rPr>
        <w:t>It is stated in Manaqib, that then his brother Umar came into the battlefield reciting the following Rajaz: “Leave O the enemies of Allah, leave Umar, leave the Lion so that he may strike at you with his sword and he shall not flee, O Zajr! O Zajr! And take your revenge from me”. Then he killed Zajr, the murderer of his brother and entered the battlefield.</w:t>
      </w:r>
    </w:p>
    <w:p>
      <w:pPr>
        <w:pStyle w:val="Normal"/>
        <w:rPr/>
      </w:pPr>
      <w:r>
        <w:rPr>
          <w:rFonts w:eastAsia="MS Mincho;ＭＳ 明朝"/>
        </w:rPr>
        <w:t>We say, that it is known among the historians and biographers that Umar was not present at Karbala alongwith his brother Imam Husain (a.s.). The author of Umdatut Talib, in conclusion of his speech, says that Umar separated himself from his brother Imam Husain (a.s.) and did not accompany him to Kufa. While the narration stating that he was present is Karbala is incorrect. Umar died at the age of 77 or 75 years in Tas’a.</w:t>
      </w:r>
    </w:p>
    <w:p>
      <w:pPr>
        <w:pStyle w:val="Normal"/>
        <w:rPr/>
      </w:pPr>
      <w:r>
        <w:rPr>
          <w:rFonts w:eastAsia="MS Mincho;ＭＳ 明朝"/>
        </w:rPr>
        <w:t xml:space="preserve">Abul Faraj says that Mohammad bin Ali bin Hamza says that on the day of Ashurah, Ibraheem bin Ali was also martyred in Karbala, and his mother was a slave-girl. But others have not quoted him and I have not found anyone by the name of Ibraheem bin Ali in the biographical books. </w:t>
      </w:r>
    </w:p>
    <w:p>
      <w:pPr>
        <w:pStyle w:val="Normal"/>
        <w:rPr/>
      </w:pPr>
      <w:r>
        <w:rPr>
          <w:rFonts w:eastAsia="MS Mincho;ＭＳ 明朝"/>
        </w:rPr>
        <w:t>Sayyed ibne Tawoos says that the author of Masabeeh says that Hasan bin Hasan al Musannah fought alongwith his uncle on the day of Ashurah and put to sword seventeen men. He was inflicted with eighteen wounds and fell down from his Horse. His maternal uncle, Asma bin Kharejah, took him to Kufa and treated him until he recovered, then he despatched him to Madinah.</w:t>
      </w:r>
    </w:p>
    <w:p>
      <w:pPr>
        <w:pStyle w:val="Normal"/>
        <w:rPr/>
      </w:pPr>
      <w:r>
        <w:rPr>
          <w:rFonts w:eastAsia="MS Mincho;ＭＳ 明朝"/>
        </w:rPr>
        <w:t>It is quoted in Biharul Anwar from Maqtal of Khwarizmi, that on the day of Ashurah, a child came out of the tent of Imam Husain (a.s.) wearing earrings in both his ears. He was frightened and was looking towards the left and right while his earrings were shaking. Hani bin Sabeet attacked him and killed him. Shahrbanu</w:t>
      </w:r>
      <w:r>
        <w:rPr>
          <w:rStyle w:val="FootnoteCharacters"/>
          <w:rStyle w:val="FootnoteAnchor"/>
          <w:rFonts w:eastAsia="MS Mincho;ＭＳ 明朝"/>
          <w:szCs w:val="23"/>
        </w:rPr>
        <w:footnoteReference w:id="21"/>
      </w:r>
      <w:r>
        <w:rPr>
          <w:rFonts w:eastAsia="MS Mincho;ＭＳ 明朝"/>
        </w:rPr>
        <w:t xml:space="preserve"> looked at him dumbfounded and did not utter a word. </w:t>
      </w:r>
    </w:p>
    <w:p>
      <w:pPr>
        <w:pStyle w:val="Normal"/>
        <w:rPr/>
      </w:pPr>
      <w:r>
        <w:rPr>
          <w:rFonts w:eastAsia="MS Mincho;ＭＳ 明朝"/>
        </w:rPr>
        <w:t>Abu Ja’far Tabari relates from Hisham Kalbi that Abul Huzayl relates from a man named Sakuni who says that during the days of Khalid bin Ubaydullah, I saw Hani bin Sabeet Hazrami, who had turned old, saying in the gathering of the people (of the tribe of) Hazram that, “I was there in Karbala on the day of the martyrdom of Husain and was riding a horse alongwith other nine men. The horses were parading and galloping here and there. Suddenly a small child from among the family of Husain, wearing a shirt and trouser, came out of the tent. He held a peg of a tent in his hand; he was frightful and was looking towards the left and right. It is as if I see the two beads of earrings in his ears shaking, when he was turning his head. And it is as if I see that a horseman galloped towards him and on reaching him bent down and cut him into two pieces with his sword”. Hisham says that Sakuni said, that the murderer of the child was Hani bin Sabeet himself, and he concealed his name in fear of reproach. “My eyes have not witnessed such children, whose grief would turn the hearts of men to be roasted on fire”.</w:t>
      </w:r>
    </w:p>
    <w:p>
      <w:pPr>
        <w:pStyle w:val="Heading2"/>
        <w:rPr/>
      </w:pPr>
      <w:bookmarkStart w:id="23" w:name="__RefHeading___Toc157161266"/>
      <w:bookmarkEnd w:id="23"/>
      <w:r>
        <w:rPr/>
        <w:t>Relating to the Martyrdom of our Master Abbas bin Ali bin Abi Talib (a.s.)</w:t>
      </w:r>
    </w:p>
    <w:p>
      <w:pPr>
        <w:pStyle w:val="Normal"/>
        <w:rPr/>
      </w:pPr>
      <w:r>
        <w:rPr>
          <w:rFonts w:eastAsia="MS Mincho;ＭＳ 明朝"/>
        </w:rPr>
        <w:t xml:space="preserve">Shaikh Mufeed in his Irshad and Shaikh Tabarsi in his A’alamul Wara say, that the army attacked Imam Husain (a.s.) and also scattered his troops while their thirst intensified. Imam, accompanied with his brother Abbas, galloped towards the Euphrates. The army of Umar bin Sa’ad blocked their way, while a man from Bani Darim called out to them, “Woe be to you! Block their way towards the Euphrates so that they may not reach it”. Imam Husain (a.s.) said, </w:t>
      </w:r>
      <w:r>
        <w:rPr>
          <w:rFonts w:eastAsia="MS Mincho;ＭＳ 明朝"/>
          <w:i/>
          <w:iCs/>
        </w:rPr>
        <w:t>“O Allah! Let him be thirsty”</w:t>
      </w:r>
      <w:r>
        <w:rPr>
          <w:rFonts w:eastAsia="MS Mincho;ＭＳ 明朝"/>
        </w:rPr>
        <w:t>. He was infuriated and shot an arrow towards Imam which pierced his chin. Imam pulled out the arrow and placed his palm below it which became full of blood. Then he said,</w:t>
      </w:r>
    </w:p>
    <w:p>
      <w:pPr>
        <w:pStyle w:val="Hadees"/>
        <w:rPr/>
      </w:pPr>
      <w:r>
        <w:rPr/>
        <w:t>“</w:t>
      </w:r>
      <w:r>
        <w:rPr/>
        <w:t>O Allah! I complain to You regarding how they treat the son of the daughter of Your Prophet (s.a.w.s.)”,</w:t>
      </w:r>
    </w:p>
    <w:p>
      <w:pPr>
        <w:pStyle w:val="Normal"/>
        <w:rPr>
          <w:rFonts w:eastAsia="MS Mincho;ＭＳ 明朝"/>
        </w:rPr>
      </w:pPr>
      <w:r>
        <w:rPr>
          <w:rFonts w:eastAsia="MS Mincho;ＭＳ 明朝"/>
        </w:rPr>
        <w:t xml:space="preserve">then they returned back thirsty. But the army surrounded Hazrat Abbas (a.s.) and separated him from Imam Husain (a.s.). Abbas fought lonely until he was martyred. Zayd bin Warqa’ Hanafi and Hakeem bin Tufayl Ta’i jointly killed him after inflicting several wounds upon him and he did not have the strength to move. Sayyed ibne Tawoos too relates somewhat similarly. </w:t>
      </w:r>
    </w:p>
    <w:p>
      <w:pPr>
        <w:pStyle w:val="Normal"/>
        <w:rPr/>
      </w:pPr>
      <w:r>
        <w:rPr>
          <w:rFonts w:eastAsia="MS Mincho;ＭＳ 明朝"/>
        </w:rPr>
        <w:t>Hasan bin Ali Tabarsi relates, that the arrow of the accursed (from Bani Darim) pierced the forehead of Imam Husain (a.s.) and Abbas removed it. But the previous narration is more renowned.</w:t>
      </w:r>
    </w:p>
    <w:p>
      <w:pPr>
        <w:pStyle w:val="Normal"/>
        <w:rPr/>
      </w:pPr>
      <w:r>
        <w:rPr>
          <w:rFonts w:eastAsia="MS Mincho;ＭＳ 明朝"/>
        </w:rPr>
        <w:t xml:space="preserve">Tabari relates from Hisham, who relates from his father Mohammad bin Saeb, from Qasim bin Asbagh bin Nabatah, who says that someone who was present (in Karbala) during the martyrdom of Imam Husain (a.s.) told me that: When the army of Husain was routed, he mounted his horse and went towards the Euphrates. A man from Bani Aban bin Darim said, “Woe be to you! Station yourself between him and the Euphrates so that his Shi’ah may not join him”. He galloped his Horse and the army too followed him and blocked his access to the Euphrates. Imam Husain (a.s.) said, </w:t>
      </w:r>
      <w:r>
        <w:rPr>
          <w:rFonts w:eastAsia="MS Mincho;ＭＳ 明朝"/>
          <w:i/>
          <w:iCs/>
        </w:rPr>
        <w:t>“O Allah! Make him thirsty”</w:t>
      </w:r>
      <w:r>
        <w:rPr>
          <w:rFonts w:eastAsia="MS Mincho;ＭＳ 明朝"/>
        </w:rPr>
        <w:t>. The Abani shot an arrow which pierced the chin of Imam. Imam pulled out the arrow and placed his palm below it, which became full of blood, and he said,</w:t>
      </w:r>
    </w:p>
    <w:p>
      <w:pPr>
        <w:pStyle w:val="Hadees"/>
        <w:rPr/>
      </w:pPr>
      <w:r>
        <w:rPr/>
        <w:t>“</w:t>
      </w:r>
      <w:r>
        <w:rPr/>
        <w:t>O Allah! I complain to You regarding how they treat the son of the daughter of Your Prophet (s.a.w.s.)”.</w:t>
      </w:r>
    </w:p>
    <w:p>
      <w:pPr>
        <w:pStyle w:val="Normal"/>
        <w:rPr/>
      </w:pPr>
      <w:r>
        <w:rPr>
          <w:rFonts w:eastAsia="MS Mincho;ＭＳ 明朝"/>
        </w:rPr>
        <w:t xml:space="preserve">By Allah! Not much time passed, when I saw thirst overwhelming him while he (the Abani man) was never satiated. </w:t>
      </w:r>
    </w:p>
    <w:p>
      <w:pPr>
        <w:pStyle w:val="Normal"/>
        <w:rPr>
          <w:rFonts w:eastAsia="MS Mincho;ＭＳ 明朝"/>
        </w:rPr>
      </w:pPr>
      <w:r>
        <w:rPr>
          <w:rFonts w:eastAsia="MS Mincho;ＭＳ 明朝"/>
        </w:rPr>
        <w:t xml:space="preserve">Qasim bin Asbagh further says that I was alongwith the one who was fanning him (the Abani man) while a sweet drink, a jar of milk and jug of water was kept. He was saying, “Woe be to you! Thirst is killing me”. A jar of water or a cup, which was quenching the thirst of his family, was handed over to him. He drank and then withdrew it from his mouth and slept for some time. Then again he started saying, “Woe be to you! Give me water, thirst is killing me”. By Allah! A sight similar to this was not seen before, while his stomach cracked like that of a Camel. </w:t>
      </w:r>
    </w:p>
    <w:p>
      <w:pPr>
        <w:pStyle w:val="Normal"/>
        <w:rPr/>
      </w:pPr>
      <w:r>
        <w:rPr>
          <w:rFonts w:eastAsia="MS Mincho;ＭＳ 明朝"/>
        </w:rPr>
        <w:t>We (the author) say that from the narration of Ibne Nima it proves that the name of the person was Zar’ah bin Aban bin Darim.</w:t>
      </w:r>
    </w:p>
    <w:p>
      <w:pPr>
        <w:pStyle w:val="Normal"/>
        <w:rPr>
          <w:rFonts w:eastAsia="MS Mincho;ＭＳ 明朝"/>
        </w:rPr>
      </w:pPr>
      <w:r>
        <w:rPr>
          <w:rFonts w:eastAsia="MS Mincho;ＭＳ 明朝"/>
        </w:rPr>
        <w:t xml:space="preserve">It is related from Qasim bin Asbagh bin Nabatah, who relates from a person who had seen Imam Husain (a.s.) (in Karbala) who had positioned himself upon a high moat close to the bank so as to reach the Euphrates, while Abbas was alongwith him. Suddenly the letter of Ubaydullah addressed to Umar bin Sa’ad arrived, which said that, “Block the water supply to Husain and his companions, and let them not taste a drop from it”. Umar bin Sa’ad despatched Umro bin Hajjaj alongwith five hundred men to the water front. Abdullah bin Haseen Azdi called out, “O Husain! Do you see this water flowing similar to the heavens? By Allah! You shall not get a drop from it until you, alongwith your companions, perish of thirst”. Zar’ah bin Aban bin Darim said, “Position yourselves between him and the Euphrates”. Then he shot an arrow towards Imam which pierced his chin, and he said, “O Allah! Let him die of thirst and never forgive him”. A drink was brought for the Imam (a.s.), but he could not drink due to the constant flow of blood. He threw the blood towards the heavens and said, “Likewise towards the heavens”. </w:t>
      </w:r>
    </w:p>
    <w:p>
      <w:pPr>
        <w:pStyle w:val="Normal"/>
        <w:rPr/>
      </w:pPr>
      <w:r>
        <w:rPr>
          <w:rFonts w:eastAsia="MS Mincho;ＭＳ 明朝"/>
        </w:rPr>
        <w:t>And it is related from Shaikh Abdus Samad, from Abul Faraj, from Abdul Rahman bin Jawzi, that after this the Abani man (Zar’ah) was inflicted with the (disease of) scorching of the stomach and cold back, and was yelling. Thereafter the above narration of Tabari is quoted until the end.</w:t>
      </w:r>
    </w:p>
    <w:p>
      <w:pPr>
        <w:pStyle w:val="Normal"/>
        <w:rPr/>
      </w:pPr>
      <w:r>
        <w:rPr>
          <w:rFonts w:eastAsia="MS Mincho;ＭＳ 明朝"/>
        </w:rPr>
        <w:t>The author of Umdatut Talib, in context of the children of Abbas (a.s.), says that his Kuniyah (agnomen) was Abul Fazl and title Saqqa (the water carrier). He was bestowed this title because he went to seek water for his brother on the day of Ashurah, but before he could reach it to him, he was martyred. His grave is situated near the bank of the river (Euphratus) on the spot of his martyrdom. He was the standard-bearer of Imam Husain (a.s.) on that day.</w:t>
      </w:r>
    </w:p>
    <w:p>
      <w:pPr>
        <w:pStyle w:val="Normal"/>
        <w:rPr>
          <w:rFonts w:eastAsia="MS Mincho;ＭＳ 明朝"/>
        </w:rPr>
      </w:pPr>
      <w:r>
        <w:rPr>
          <w:rFonts w:eastAsia="MS Mincho;ＭＳ 明朝"/>
        </w:rPr>
        <w:t>Abu Nasr Bukhari relates from Mufazzal bin Umar, that Imam Ja’far as Sadiq (a.s.) said,</w:t>
      </w:r>
    </w:p>
    <w:p>
      <w:pPr>
        <w:pStyle w:val="Hadees"/>
        <w:rPr/>
      </w:pPr>
      <w:r>
        <w:rPr/>
        <w:t>“</w:t>
      </w:r>
      <w:r>
        <w:rPr/>
        <w:t>Our uncle Abbas was prudent and possessed a firm faith. He fought alongwith Abu Abdullah (Imam Husain) and underwent trials until he was martyred. While (the responsibility of) his blood lies with the Bani Hanifah, and he was thirty four years when he was killed. His mother, as also that of his brothers Usman, Ja’far and Abdullah, was Ummul Baneen, the daughter of Hizam bin Khalid bin Rabi’ah.”</w:t>
      </w:r>
    </w:p>
    <w:p>
      <w:pPr>
        <w:pStyle w:val="Normal"/>
        <w:widowControl/>
        <w:rPr>
          <w:rFonts w:eastAsia="MS Mincho;ＭＳ 明朝"/>
        </w:rPr>
      </w:pPr>
      <w:r>
        <w:rPr>
          <w:rFonts w:eastAsia="MS Mincho;ＭＳ 明朝"/>
        </w:rPr>
        <w:t>Then he goes on to say, that it is related that the Commander of the faithful Imam Ali (a.s.) inquired from his brother Aqeel, who was a genealogist and knew the Arabian families well, to find a woman from a valorous Arab family, so that he could marry her and she in turn would bear him a valorous son. Aqeel replied, “Then marry Ummul Baneen Kilabiyyah, for there is none among the Arabs who is more valorous than her fathers”, thus he married her. Then on the day of the tenth of Moharram (Ashurah), Shimr bin Ziljawshan Kilabi came and called for Abbas and his brothers saying, “Where are my nephews?” They did not reply to him. Imam Husain (a.s.) told his brothers,</w:t>
      </w:r>
    </w:p>
    <w:p>
      <w:pPr>
        <w:pStyle w:val="Hadees"/>
        <w:rPr/>
      </w:pPr>
      <w:r>
        <w:rPr/>
        <w:t>“</w:t>
      </w:r>
      <w:r>
        <w:rPr/>
        <w:t>Answer him, although he is a lewd person, for he is from among your uncles (of the same tribe)”.</w:t>
      </w:r>
    </w:p>
    <w:p>
      <w:pPr>
        <w:pStyle w:val="Normal"/>
        <w:rPr/>
      </w:pPr>
      <w:r>
        <w:rPr>
          <w:rFonts w:eastAsia="MS Mincho;ＭＳ 明朝"/>
        </w:rPr>
        <w:t>They asked him, “What do you desire?” Shimr replied, “Come to me, for you all are under protection, do not kill yourselves alongwith your brother”. Hearing this they denounced him in harsh words and said, “May you be ugly and may that be ugly too what you have brought (the document of security). Should we desert our Master and Chief and enter your security?” He (Abbas) alongwith his three brothers was martyred on that day.</w:t>
      </w:r>
    </w:p>
    <w:p>
      <w:pPr>
        <w:pStyle w:val="Normal"/>
        <w:rPr>
          <w:rFonts w:eastAsia="MS Mincho;ＭＳ 明朝"/>
        </w:rPr>
      </w:pPr>
      <w:r>
        <w:rPr>
          <w:rFonts w:eastAsia="MS Mincho;ＭＳ 明朝"/>
        </w:rPr>
        <w:t>Shaikh Sadooq relates from Imam Ali Zainul Abedeen (a.s.) that</w:t>
      </w:r>
    </w:p>
    <w:p>
      <w:pPr>
        <w:pStyle w:val="Hadees"/>
        <w:rPr/>
      </w:pPr>
      <w:r>
        <w:rPr/>
        <w:t>“</w:t>
      </w:r>
      <w:r>
        <w:rPr/>
        <w:t xml:space="preserve">May Allah’s Mercy be upon Abbas! He self-sacrificed fairly and underwent trials. He offered his life for his brother until both his arms were severed. And Allah, the Mighty, the Sublime, compensated him with two wings and he flies in Paradise alongwith the Angels as He had presented to Ja’far bin Abi Talib (a.s.). While Abbas (a.s.) possesses such a position near Allah, may He be Hallowed and Exalted, that on the day of Qiyamah all the martyrs will be envious of it”. </w:t>
      </w:r>
    </w:p>
    <w:p>
      <w:pPr>
        <w:pStyle w:val="Normal"/>
        <w:widowControl/>
        <w:rPr>
          <w:rFonts w:eastAsia="MS Mincho;ＭＳ 明朝"/>
        </w:rPr>
      </w:pPr>
      <w:r>
        <w:rPr>
          <w:rFonts w:eastAsia="MS Mincho;ＭＳ 明朝"/>
        </w:rPr>
        <w:t>Abul Faraj (Isfahani) says that Abbas bin Ali bin Abi Talib (a.s.)’s agnomen was Abul Fazl, while his mother was Ummul Baneen (a.s.), whose eldest son he was. And he was the last among his real brothers to be martyred, for he had sons, while his other brothers had none. He sent them to the battlefield before himself until all of them were martyred and their inheritance passed on to him.</w:t>
      </w:r>
      <w:r>
        <w:rPr>
          <w:rStyle w:val="FootnoteCharacters"/>
          <w:rStyle w:val="FootnoteAnchor"/>
          <w:rFonts w:eastAsia="MS Mincho;ＭＳ 明朝"/>
          <w:szCs w:val="23"/>
        </w:rPr>
        <w:footnoteReference w:id="22"/>
      </w:r>
      <w:r>
        <w:rPr>
          <w:rFonts w:eastAsia="MS Mincho;ＭＳ 明朝"/>
        </w:rPr>
        <w:t xml:space="preserve"> Then he himself stepped into the battlefield and fell a martyr. Ubaydullah (the son of Abbas) inherited from all of them and his uncle Umar bin Ali disputed with him in this regard. Then he settled with him by giving him the wealth which he agreed upon. </w:t>
      </w:r>
    </w:p>
    <w:p>
      <w:pPr>
        <w:pStyle w:val="Normal"/>
        <w:rPr/>
      </w:pPr>
      <w:r>
        <w:rPr>
          <w:rFonts w:eastAsia="MS Mincho;ＭＳ 明朝"/>
        </w:rPr>
        <w:t xml:space="preserve">Jarmi bin Abul A’la relates from Zubayr, who relates from his uncle, that the progeny of Abbas (a.s.) referred to him as Saqqa and bestowed him with the agnomen of Abul Qirbah (Lit. father of the water-skin, for he strived hard to get water for Imam Husain (a.s.) and his family). But I have never seen any of his sons nor have I heard anything like this from them. </w:t>
      </w:r>
    </w:p>
    <w:p>
      <w:pPr>
        <w:pStyle w:val="Normal"/>
        <w:rPr/>
      </w:pPr>
      <w:r>
        <w:rPr>
          <w:rFonts w:eastAsia="MS Mincho;ＭＳ 明朝"/>
        </w:rPr>
        <w:t>A eulogizer praises Abbas thus: “The youth is more worthy to be wept upon whose death made Husain weep in Karbala, he was his brother and the son of his father Ali, Abul Fazl who was smeared in blood and assisted his brother, he himself remained thirsty and strived to get water for him”.</w:t>
      </w:r>
    </w:p>
    <w:p>
      <w:pPr>
        <w:pStyle w:val="Normal"/>
        <w:rPr/>
      </w:pPr>
      <w:r>
        <w:rPr>
          <w:rFonts w:eastAsia="MS Mincho;ＭＳ 明朝"/>
        </w:rPr>
        <w:t>Kumayt (Asadi) says regarding him: “Abul Fazl whose remembrance is pleasant and a cure for the illness of the soul, who fought against the illegitimate men, while they fought against him who was the most honourable among those who consumed the rain-water”.</w:t>
      </w:r>
    </w:p>
    <w:p>
      <w:pPr>
        <w:pStyle w:val="Normal"/>
        <w:rPr/>
      </w:pPr>
      <w:r>
        <w:rPr>
          <w:rFonts w:eastAsia="MS Mincho;ＭＳ 明朝"/>
        </w:rPr>
        <w:t xml:space="preserve">Abbas (a.s.) possessed a pleasant countenance, he was handsome and of immense height. When he would mount upon a sturdy horse, his feet would touch the ground. He was called ‘Qamare Bani Hashim’ (the Moon of the Bani Hashim). He was the standard-bearer of Imam Husain (a.s.) on the day of Ashurah. </w:t>
      </w:r>
    </w:p>
    <w:p>
      <w:pPr>
        <w:pStyle w:val="Normal"/>
        <w:rPr/>
      </w:pPr>
      <w:r>
        <w:rPr>
          <w:rFonts w:eastAsia="MS Mincho;ＭＳ 明朝"/>
        </w:rPr>
        <w:t>It is related from Imam Ja’far as Sadiq (a.s.) that he said that, “Imam Husain (a.s.) arrayed his troops and handed over his standard to Abbas (a.s.)”.</w:t>
      </w:r>
    </w:p>
    <w:p>
      <w:pPr>
        <w:pStyle w:val="Normal"/>
        <w:rPr/>
      </w:pPr>
      <w:r>
        <w:rPr>
          <w:rFonts w:eastAsia="MS Mincho;ＭＳ 明朝"/>
        </w:rPr>
        <w:t>Imam Mohammad al Baqir (a.s.) says that Zayd bin Waqad Jahmi (or bin Warqa’ Hanafi) and Hakeem bin Tufayl Tai’ killed Abbas.</w:t>
      </w:r>
    </w:p>
    <w:p>
      <w:pPr>
        <w:pStyle w:val="Normal"/>
        <w:rPr/>
      </w:pPr>
      <w:r>
        <w:rPr>
          <w:rFonts w:eastAsia="MS Mincho;ＭＳ 明朝"/>
        </w:rPr>
        <w:t>It is related from Mu’awiyah bin Ammar, who relates from Imam Ja’far as Sadiq (a.s.), that he said that, “Ummul Baneen, the mother of the four martyred brothers would go to (the cemetery of) Baqi’ and would lament with heart-rending and grief-stricken words upon her sons. People would gather and listen to her (sorrowful words). One day Marwan (bin Hakam) came and heard her lamenting and started weeping (inspite of being ruthless himself).</w:t>
      </w:r>
    </w:p>
    <w:p>
      <w:pPr>
        <w:pStyle w:val="Normal"/>
        <w:rPr>
          <w:rFonts w:eastAsia="MS Mincho;ＭＳ 明朝"/>
        </w:rPr>
      </w:pPr>
      <w:r>
        <w:rPr>
          <w:rFonts w:eastAsia="MS Mincho;ＭＳ 明朝"/>
        </w:rPr>
        <w:t xml:space="preserve">Ibne Shahr Ashob in his Manaqib says that Abbas, the Saqqa’ (the water Carrier), the Moon of the Hashimites, the Standard-Bearer of Husain, and the greatest of his real brothers went in pursuit of water. They attacked him and he too lay siege and said, “I do not fear death even when it calls out to me, or until I do not fight the tested fighters and fall upon the ground, my life is ransom upon the one who is the life of Mustafa, verily I am Abbas the one who fetches water, while I do not fear on the day of battle”. </w:t>
      </w:r>
    </w:p>
    <w:p>
      <w:pPr>
        <w:pStyle w:val="Normal"/>
        <w:widowControl/>
        <w:rPr/>
      </w:pPr>
      <w:r>
        <w:rPr>
          <w:rFonts w:eastAsia="MS Mincho;ＭＳ 明朝"/>
        </w:rPr>
        <w:t>He scattered the forces, while Zayd bin Warqa’ Jahni, who was lying in ambush for him behind a tree, severed his right hand alongwith the help of Hakeem bin Tufayl Sumbosi. Then he took the sword in his left hand while reciting the following Rajaz: “By Allah! Although you have severed my right hand, I shall keep defending my Religion as also my positively Truthful Imam, who is the son of the Chaste and Trustworthy Prophet”.</w:t>
      </w:r>
    </w:p>
    <w:p>
      <w:pPr>
        <w:pStyle w:val="Normal"/>
        <w:rPr/>
      </w:pPr>
      <w:r>
        <w:rPr>
          <w:rFonts w:eastAsia="MS Mincho;ＭＳ 明朝"/>
        </w:rPr>
        <w:t>He fought until he was exhausted and Hakeem bin Tufayl Ta’i hid behind a tree and dealt a blow upon his left hand and severed it. Abbas said, “O self do not fear the infidels, may you receive the glad tidings of the Mercy of the Omnipotent, alongwith the Prophet the Master of the empowered, they have severed my left hand with injustice, O Lord burn them with the fire (of hell)”.</w:t>
      </w:r>
    </w:p>
    <w:p>
      <w:pPr>
        <w:pStyle w:val="Normal"/>
        <w:rPr/>
      </w:pPr>
      <w:r>
        <w:rPr>
          <w:rFonts w:eastAsia="MS Mincho;ＭＳ 明朝"/>
        </w:rPr>
        <w:t>The accursed killed him with his iron mace. When Imam Husain (a.s.) saw him upon the ground near the bank of Euphratus, he wept and said, “You have done injustice through your actions O accursed nation, and have opposed the words of Prophet Mohammad (s.a.w.s.), did not the Best Prophet bequeath to you regarding us, are we not of the progeny of the Righteous Prophet, is not Zahra (a.s.) from among you my mother, is not Ahmed (s.a.w.s.) the best among the creations, curse befell you and you were humiliated on account of what you did, and very soon you will face the scorching fire (of hell)”.</w:t>
      </w:r>
    </w:p>
    <w:p>
      <w:pPr>
        <w:pStyle w:val="Normal"/>
        <w:rPr>
          <w:rFonts w:eastAsia="MS Mincho;ＭＳ 明朝"/>
        </w:rPr>
      </w:pPr>
      <w:r>
        <w:rPr>
          <w:rFonts w:eastAsia="MS Mincho;ＭＳ 明朝"/>
        </w:rPr>
        <w:t xml:space="preserve">We say that if one desires to realise the state of Imam Husain (a.s.) on the death of his brother, family members and other companions, should ponder upon the words of Imam Ali (a.s.) and his condition upon the death of his eminent companions and friends (in the battle of Siffeen) like Ammar bin Yasir, Malik Ashtar, Mohammad bin Abu Bakr, Abul Haysam bin Teehan, Khuzaymah bin Sabit and others. It is related that on a friday preceding his martyrdom, Imam Ali (a.s.) made a speech in which he remembered them and said, “Where are my brothers who were upon the thoroughfare and where have they passed who were truth loving men? Where is Ammar? Where is Ibnat Teehan? Where is Zush Shahadatayn (Khuzaymah bin Sabit)? Where are others similar to them who had pledged among themselves to die and their heads were despatched to the presence of wicked men?” Then he held his blessed beard in his hand and wept bitterly, then said, “Alas upon the brothers who recited the Qur’an and remained steadfast. Those who recognised their obligation and fulfilled them, they enlivened the customs and trampled the innovations. They were invited to strive and they hastened towards it”. </w:t>
      </w:r>
    </w:p>
    <w:p>
      <w:pPr>
        <w:pStyle w:val="Normal"/>
        <w:rPr/>
      </w:pPr>
      <w:r>
        <w:rPr>
          <w:rFonts w:eastAsia="MS Mincho;ＭＳ 明朝"/>
        </w:rPr>
        <w:t>It is related, that when Ammar bin Yasir was martyred in Siffeen alongwith a group of the companions of the Commander of the faithful Imam Ali (a.s.), and when night came, Imam Ali (a.s.) wandered among the martyrs. When he saw Ammar fallen upon the ground, he lifted his head and placed it upon his thigh and wept, then said, “O death! Till when shall you be away from me, when you have not spared for me any friend of (my) friend, I find you discerning towards those whom I love, as if you proceed towards them with evidences”.</w:t>
      </w:r>
    </w:p>
    <w:p>
      <w:pPr>
        <w:pStyle w:val="Normal"/>
        <w:rPr/>
      </w:pPr>
      <w:r>
        <w:rPr>
          <w:rFonts w:eastAsia="MS Mincho;ＭＳ 明朝"/>
        </w:rPr>
        <w:t>In the complete poetical work (of Imam Ali), the first couplet is as follows: “O death which shall not leave me, relieve me for you have taken away all my friends”.</w:t>
      </w:r>
    </w:p>
    <w:p>
      <w:pPr>
        <w:pStyle w:val="Normal"/>
        <w:rPr/>
      </w:pPr>
      <w:r>
        <w:rPr>
          <w:rFonts w:eastAsia="MS Mincho;ＭＳ 明朝"/>
        </w:rPr>
        <w:t>It is related in Biharul Anwar, that when Hazrat Abbas (a.s.) found himself alone, he came to Imam Husain (a.s.) and said, “Do you permit me?” Imam wept bitterly and said, “O dear brother! You are my standard-bearer, then if you go away my army will get scattered”. Abbas replied, “My heart is getting narrow and I am satiated from life. And I desire to avenge the blood of my brothers from these hypocrites”. Imam Husain (a.s.) said, “Then bring water for these children”. Abbas proceeded and counseled the army and warned them, but it did not prove fruitful. Then he returned back to the Imam and informed him. He heard the children wailing “O thirst”, he took a water-skin and mounted his horse and went towards the Euphratus. Four thousand men, who were guarding the Euphratus, surrounded him from all sides and shot arrows at him. He attacked them and killed eighty men until he had splited them, thus he entered the river. He tried to drink water,</w:t>
      </w:r>
      <w:r>
        <w:rPr>
          <w:rStyle w:val="FootnoteCharacters"/>
          <w:rStyle w:val="FootnoteAnchor"/>
          <w:rFonts w:eastAsia="MS Mincho;ＭＳ 明朝"/>
          <w:szCs w:val="23"/>
        </w:rPr>
        <w:footnoteReference w:id="23"/>
      </w:r>
      <w:r>
        <w:rPr>
          <w:rFonts w:eastAsia="MS Mincho;ＭＳ 明朝"/>
        </w:rPr>
        <w:t xml:space="preserve"> when suddenly he remembered the thirst of Imam and his Household. He then threw away the water and filled the water-skin. He placed the water-skin upon his right shoulder and turned towards the tents. They blocked his way and surrounded him from all sides. He fought with them until Nawfal severed his right hand with his sword. Then he placed the water-skin upon his left shoulder. Nawful then severed his left hand from the wrist and he held the water-skin by his teeth. Then an arrow pierced the water skin and water flowed from it. Another arrow pierced his heart and he fell off from the horse and called out, “O Master! Find me”. When Imam came to his head, he saw him smeared in sand and blood and wept.</w:t>
      </w:r>
    </w:p>
    <w:p>
      <w:pPr>
        <w:pStyle w:val="Normal"/>
        <w:widowControl/>
        <w:rPr/>
      </w:pPr>
      <w:r>
        <w:rPr>
          <w:rFonts w:eastAsia="MS Mincho;ＭＳ 明朝"/>
        </w:rPr>
        <w:t xml:space="preserve">Regarding his martyrdom, Turayhi says that a man attacked him and struck at the crown of his head with an iron club which split up and he fell down upon the ground and called out, “O Aba Abdillah! My salutations upon you!” </w:t>
      </w:r>
    </w:p>
    <w:p>
      <w:pPr>
        <w:pStyle w:val="Normal"/>
        <w:rPr>
          <w:rFonts w:eastAsia="MS Mincho;ＭＳ 明朝"/>
        </w:rPr>
      </w:pPr>
      <w:r>
        <w:rPr>
          <w:rFonts w:eastAsia="MS Mincho;ＭＳ 明朝"/>
        </w:rPr>
        <w:t>Ibne Nima says regarding Hakeem bin Tufayl that he stole the dress of Abbas off his body and shot an arrow at him.</w:t>
      </w:r>
    </w:p>
    <w:p>
      <w:pPr>
        <w:pStyle w:val="Normal"/>
        <w:rPr>
          <w:rFonts w:eastAsia="MS Mincho;ＭＳ 明朝"/>
        </w:rPr>
      </w:pPr>
      <w:r>
        <w:rPr>
          <w:rFonts w:eastAsia="MS Mincho;ＭＳ 明朝"/>
        </w:rPr>
        <w:t>It is stated in Biharul Anwar that it is said, that when Abbas (a.s.) was martyred, Imam Husain (a.s.) said,</w:t>
      </w:r>
    </w:p>
    <w:p>
      <w:pPr>
        <w:pStyle w:val="Hadees"/>
        <w:rPr/>
      </w:pPr>
      <w:r>
        <w:rPr/>
        <w:t>“</w:t>
      </w:r>
      <w:r>
        <w:rPr/>
        <w:t xml:space="preserve">Now my back has bent, and my maneuver has lessened”. </w:t>
      </w:r>
    </w:p>
    <w:p>
      <w:pPr>
        <w:pStyle w:val="Normal"/>
        <w:rPr/>
      </w:pPr>
      <w:r>
        <w:rPr>
          <w:rFonts w:eastAsia="MS Mincho;ＭＳ 明朝"/>
        </w:rPr>
        <w:t>Here the author quotes two couplets in praise of Hazrat Abbas, one by Abu Ja’far bin Ameer Alhaj Husainee, and the other by Shaikh Ibne Nima, which we forgo.</w:t>
      </w:r>
    </w:p>
    <w:p>
      <w:pPr>
        <w:pStyle w:val="Normal"/>
        <w:rPr/>
      </w:pPr>
      <w:r>
        <w:rPr>
          <w:rFonts w:eastAsia="MS Mincho;ＭＳ 明朝"/>
        </w:rPr>
        <w:t>I (the author), say that while discussing the aid rendered by Hazrat Abul Fazl (Abbas) to Imam Husain (a.s.) reminds me of the aid rendered by his (Abbas)’s father, the Commander of the faithful Imam Ali (a.s.) to his cousin, the Prophet of Allah (s.a.w.s.). Therefore I shall quote it as an embellishment for this book.</w:t>
      </w:r>
    </w:p>
    <w:p>
      <w:pPr>
        <w:pStyle w:val="Normal"/>
        <w:rPr>
          <w:rFonts w:eastAsia="MS Mincho;ＭＳ 明朝"/>
        </w:rPr>
      </w:pPr>
      <w:r>
        <w:rPr>
          <w:rFonts w:eastAsia="MS Mincho;ＭＳ 明朝"/>
        </w:rPr>
        <w:t>Jahiz in the book Usmaniyah quotes from Ibne Abil Hadeed that Abu Bakr was in great severity in Makkah before migration, while Ali bin Abi Talib (a.s.) was in safety. Neither was he sought after nor did he seek. Abu Ja’far Iskafi, while refuting this, says that we have related a reliable tradition with chain of authorities that when Imam Ali (a.s.) accepted Islam, he was adolescent and sane. And he expelled the Qurayshite polytheists with his tongue and heart and was a burden for them. While he was the one who was confined in the valley (alongwith the Prophet during boycott) and not Abu Bakr. He was the one, who in the dark and straightened circumstances of the boycott, was a confidante of the Prophet of Allah (s.a.w.s.) and drank the bitter cup of persecutions at the hands of Abu Lahab, Abu Jahl and others, and burnt in the fire of confinement. He bore the difficulties alongside his Prophet and carried the burden of great hardships upon his shoulders while facing dangerous tasks. He was the one, who at night, would steal out in fear</w:t>
      </w:r>
      <w:r>
        <w:rPr>
          <w:rStyle w:val="FootnoteCharacters"/>
          <w:rStyle w:val="FootnoteAnchor"/>
          <w:rFonts w:eastAsia="MS Mincho;ＭＳ 明朝"/>
          <w:szCs w:val="23"/>
        </w:rPr>
        <w:footnoteReference w:id="24"/>
      </w:r>
      <w:r>
        <w:rPr>
          <w:rFonts w:eastAsia="MS Mincho;ＭＳ 明朝"/>
        </w:rPr>
        <w:t xml:space="preserve"> from the valley and would go concealing to the noblemen of Quraysh, like Mut’em bin Adi and others, in compliance at the orders of Abu Talib (a.s.), and would also carry the load of foodstuffs with a thousand fears and shivers upon his back for the Bani Hashim. And if the enemies like Abu Jahl would see him, they would have shed his blood. Verily Ali (a.s.) was the one who did thus during the days of boycott, or was it Abu Bakr?</w:t>
      </w:r>
    </w:p>
    <w:p>
      <w:pPr>
        <w:pStyle w:val="Normal"/>
        <w:rPr>
          <w:rFonts w:eastAsia="MS Mincho;ＭＳ 明朝"/>
        </w:rPr>
      </w:pPr>
      <w:r>
        <w:rPr>
          <w:rFonts w:eastAsia="MS Mincho;ＭＳ 明朝"/>
        </w:rPr>
        <w:t>Imam Ali (a.s.), in his renowned sermon, explains his state at that time and says,</w:t>
      </w:r>
    </w:p>
    <w:p>
      <w:pPr>
        <w:pStyle w:val="Hadees"/>
        <w:rPr/>
      </w:pPr>
      <w:r>
        <w:rPr/>
        <w:t>“</w:t>
      </w:r>
      <w:r>
        <w:rPr/>
        <w:t>They pledged together that they would not deal with us not enter into a wedlock. They kindled the fire of battle upon us and they drew us, the entire Bani Hashim, into a mountain of severity. Those who were believers among us desired reward (in lieu of assisting us) and the disbelievers were assisting their family. All the tribes of Quraysh gathered together to oppose them and withheld their sustenance from them. And they waited for them every morning and evening to succumb to hunger while there was no way for any redress or improvement. Their determination parted away and their desires died away”.</w:t>
      </w:r>
    </w:p>
    <w:p>
      <w:pPr>
        <w:pStyle w:val="Normal"/>
        <w:rPr/>
      </w:pPr>
      <w:r>
        <w:rPr>
          <w:rFonts w:eastAsia="MS Mincho;ＭＳ 明朝"/>
        </w:rPr>
        <w:t>Abu Ja’far Iskafi says that there is no doubt that Abu Usman Jahiz has succumbed under the influence of falsehood and has traversed the road of error and treachery. Ultimately he became perplexed and understood nothing until he said that what he said. And he assumed that Imam Ali (a.s.) did not face miseries and hardships before Migration, and that only after Migration, from the day of (the battle of) Badr, was he engulfed in severity and trials. He has very well forgotten the days of the boycott in the valley as to how Imam Ali (a.s.) faced severity while Abu Bakr was in comfort and tranquility. And he (Abu Bakr) could sit alongwith anyone whom he pleased and eat whatever he desired, while he was independent and contented. But Imam Ali (a.s.) was in the whirlpool of imprisonment and bore hunger and thirst. Every morning and evening he faced the risk of being killed, for it was he, who at the invitation of the noblemen and the wisemen of Quraysh, would go to acquire the food for them, until he would take care of the Prophet of Allah (s.a.w.s.) and the rest of Bani Hashim in the straightened circumstances of the imprisonment in the mountain. And it was very much possible that the enemies of the Prophet of Allah (s.a.w.s.) would unsparingly make him a prey of their swords. And he could become a victim of Waleed bin Mugheerah, Utbah bin Rabi’ah and other Pharaohs and tyrants of Quraysh. He himself remained hungry and gave his own food to the Prophet of Allah (s.a.w.s.), while he himself remained thirsty and gave away his share of water to the Prophet of Allah (s.a.w.s.). It is he who nursed the Prophet during his illness and was his aide during his loneliness. While Abu Bakr was discharged from all these difficulties and he did not face their pain and hardships, infact he was unaware of their state, rather roughly. Dealing with them or marriages among them was banned for three years. They were imprisoned in the valley and could not step out and look after their affairs. Then how could (Abu Usman) Jahiz overlook this merit and neglect this privilege which was unparalleled.</w:t>
      </w:r>
    </w:p>
    <w:p>
      <w:pPr>
        <w:pStyle w:val="Normal"/>
        <w:rPr/>
      </w:pPr>
      <w:r>
        <w:rPr>
          <w:rFonts w:eastAsia="MS Mincho;ＭＳ 明朝"/>
        </w:rPr>
        <w:t>“</w:t>
      </w:r>
      <w:r>
        <w:rPr>
          <w:rFonts w:eastAsia="MS Mincho;ＭＳ 明朝"/>
        </w:rPr>
        <w:t xml:space="preserve">This being one of his numerous excellences, from which you can analyze other (excellences)”. </w:t>
      </w:r>
    </w:p>
    <w:p>
      <w:pPr>
        <w:pStyle w:val="Normal"/>
        <w:rPr>
          <w:rFonts w:eastAsia="MS Mincho;ＭＳ 明朝"/>
        </w:rPr>
      </w:pPr>
      <w:r>
        <w:rPr>
          <w:rFonts w:eastAsia="MS Mincho;ＭＳ 明朝"/>
        </w:rPr>
        <w:t>Here the author quotes some couplets of Shaikh Azari.</w:t>
      </w:r>
    </w:p>
    <w:p>
      <w:pPr>
        <w:pStyle w:val="Normal"/>
        <w:rPr>
          <w:rFonts w:eastAsia="MS Mincho;ＭＳ 明朝"/>
        </w:rPr>
      </w:pPr>
      <w:r>
        <w:rPr>
          <w:rFonts w:eastAsia="MS Mincho;ＭＳ 明朝"/>
        </w:rPr>
        <w:t>I (the author), say, that Abu Ja’far Iskafi has truly said that Imam Ali (a.s.) nursed the Prophet (s.a.w.s.) during his illness. As Ibne Abil Hadeed relates from Salman Farsi (a.s.) that I went to the presence of the Prophet (s.a.w.s.) on the morning preceding the day of his death. He said,</w:t>
      </w:r>
    </w:p>
    <w:p>
      <w:pPr>
        <w:pStyle w:val="Hadees"/>
        <w:rPr/>
      </w:pPr>
      <w:r>
        <w:rPr/>
        <w:t>“</w:t>
      </w:r>
      <w:r>
        <w:rPr/>
        <w:t>Do not ask me as to how I passed the last night in pain and sleeplessness with Ali”.</w:t>
      </w:r>
    </w:p>
    <w:p>
      <w:pPr>
        <w:pStyle w:val="Normal"/>
        <w:rPr>
          <w:rFonts w:eastAsia="MS Mincho;ＭＳ 明朝"/>
        </w:rPr>
      </w:pPr>
      <w:r>
        <w:rPr>
          <w:rFonts w:eastAsia="MS Mincho;ＭＳ 明朝"/>
        </w:rPr>
        <w:t>I asked, “O Prophet of Allah! Do permit that tonight I may bear the sleeplessness with you in place of Ali”. The Prophet (s.a.w.s.) replied,</w:t>
      </w:r>
    </w:p>
    <w:p>
      <w:pPr>
        <w:pStyle w:val="Hadees"/>
        <w:rPr/>
      </w:pPr>
      <w:r>
        <w:rPr/>
        <w:t>“</w:t>
      </w:r>
      <w:r>
        <w:rPr/>
        <w:t>No, rather he is more worthy than you for this task”.</w:t>
      </w:r>
    </w:p>
    <w:p>
      <w:pPr>
        <w:pStyle w:val="Normal"/>
        <w:rPr>
          <w:rFonts w:eastAsia="MS Mincho;ＭＳ 明朝"/>
        </w:rPr>
      </w:pPr>
      <w:r>
        <w:rPr>
          <w:rFonts w:eastAsia="MS Mincho;ＭＳ 明朝"/>
        </w:rPr>
        <w:t>May my parents be your ransom O Ali!</w:t>
      </w:r>
    </w:p>
    <w:p>
      <w:pPr>
        <w:pStyle w:val="Normal"/>
        <w:rPr>
          <w:rFonts w:eastAsia="MS Mincho;ＭＳ 明朝"/>
        </w:rPr>
      </w:pPr>
      <w:r>
        <w:rPr>
          <w:rFonts w:eastAsia="MS Mincho;ＭＳ 明朝"/>
        </w:rPr>
        <w:t xml:space="preserve">Here the author quotes a couplet and another that of Safiyuddin Hilli. </w:t>
      </w:r>
    </w:p>
    <w:p>
      <w:pPr>
        <w:pStyle w:val="Heading2"/>
        <w:rPr/>
      </w:pPr>
      <w:bookmarkStart w:id="24" w:name="__RefHeading___Toc157161267"/>
      <w:bookmarkEnd w:id="24"/>
      <w:r>
        <w:rPr/>
        <w:t>Description of the valour of Hazrat Abbas (a.s.)</w:t>
      </w:r>
    </w:p>
    <w:p>
      <w:pPr>
        <w:pStyle w:val="Normal"/>
        <w:rPr/>
      </w:pPr>
      <w:r>
        <w:rPr>
          <w:rFonts w:eastAsia="MS Mincho;ＭＳ 明朝"/>
        </w:rPr>
        <w:t>It should be noted that valour is a spiritual attribute and can be perceived by the intelligence and not through observation. It cannot be understood by itself but can be comprehended by looking at its influences. If one desires to know whether Zaid is a valorous man, then one should see him at the time when he is surrounded from all sides by the valorous, while death has shortened his time and he has fallen in the heat of the battle. Then if he turns restless, is frightful and trembles, and he flees and finds relief, and takes upon himself the disgrace of baseness and wears the armour of disgrace of flight facing the tail of the sword, then know, that he is far away from valour. But if he attacks forthwith and considers the voice of the (striking of the) sword to be that of a pleasant flute, and he hastens into the ranks of the combat as if he proceeds amidst pleasures, and enters the waves of dread with a relaxed heart and considers the embracing of the swords to be a felicity and striking with the points of lances to be a profitable good-tidings. “He acclaims the lances with his neck as if it is an aloes wood of a sweet basil, while the sound of the (striking of the) sword near him is similar to the singing voice of women who sing for him”. Then know that it is he who holds the reins of valour in his hands, and he wears valour which is the favourite of Allah. Then know as to what we have said regarding the combat of the companions of Imam Husain (a.s.) and that of his family, as we have quoted, then one would conclude that all of them possessed the highest status of valour and the lofty position of vigor except that Abbas b. Ali (a.s.) had the abundant share amongst them and a lofty and excessive position while all of them were the pickers of his harvest. He possessed a steadfast faith, profound foresight, and holds such a position near Allah that all the martyrs will envy him on the day of Qiyamah. And why would not this be, when his father was none other than the Commander of the faithful Imam Ali (a.s.).</w:t>
      </w:r>
    </w:p>
    <w:p>
      <w:pPr>
        <w:pStyle w:val="Normal"/>
        <w:rPr>
          <w:rFonts w:eastAsia="MS Mincho;ＭＳ 明朝"/>
        </w:rPr>
      </w:pPr>
      <w:r>
        <w:rPr>
          <w:rFonts w:eastAsia="MS Mincho;ＭＳ 明朝"/>
        </w:rPr>
        <w:t xml:space="preserve">Mas’oodi relates in Murujuz Zahab regarding the battle of Jamal, that the enemies attacked the right and left rank of Imam Ali (a.s.) and pushed them back. One of the sons of Aqeel came to Imam Ali (a.s.) while he had laid his head upon the cover of the saddle and was dozing off. He said, “O dear uncle! Do you see where our right and left ranks are, while you sleep?” Imam (a.s.) replied, </w:t>
      </w:r>
    </w:p>
    <w:p>
      <w:pPr>
        <w:pStyle w:val="Hadees"/>
        <w:rPr/>
      </w:pPr>
      <w:r>
        <w:rPr/>
        <w:t>“</w:t>
      </w:r>
      <w:r>
        <w:rPr/>
        <w:t xml:space="preserve">O nephew! Remain silent! Your uncle has a destined day (of death) which cannot be avoided. By Allah! Your uncle does not fear whether he hastens towards death or death hastens towards him”. </w:t>
      </w:r>
    </w:p>
    <w:p>
      <w:pPr>
        <w:pStyle w:val="Normal"/>
        <w:widowControl/>
        <w:rPr/>
      </w:pPr>
      <w:r>
        <w:rPr>
          <w:rFonts w:eastAsia="MS Mincho;ＭＳ 明朝"/>
        </w:rPr>
        <w:t xml:space="preserve">Then he commanded his son Mohammad bin Hanafiyah, who was his standard-bearer in the battle, to attack the Basran army. Mohammad showed slackness for he was facing a group of archers, he waited for them to exhaust their arrows. Imam Ali (a.s.) approached him and asked, </w:t>
      </w:r>
      <w:r>
        <w:rPr>
          <w:rFonts w:eastAsia="MS Mincho;ＭＳ 明朝"/>
          <w:i/>
          <w:iCs/>
        </w:rPr>
        <w:t>“Why did you not attack?”</w:t>
      </w:r>
      <w:r>
        <w:rPr>
          <w:rFonts w:eastAsia="MS Mincho;ＭＳ 明朝"/>
        </w:rPr>
        <w:t xml:space="preserve"> He replied, “There was no other way except proceeding while facing the arrows and lances, then I waited for them to exhaust their arrows so that I may then attack them”. Imam replied, </w:t>
      </w:r>
    </w:p>
    <w:p>
      <w:pPr>
        <w:pStyle w:val="Hadees"/>
        <w:rPr/>
      </w:pPr>
      <w:r>
        <w:rPr/>
        <w:t>“</w:t>
      </w:r>
      <w:r>
        <w:rPr/>
        <w:t xml:space="preserve">Then proceed in the midst of the arrows, for death is your armour”. </w:t>
      </w:r>
    </w:p>
    <w:p>
      <w:pPr>
        <w:pStyle w:val="Normal"/>
        <w:rPr/>
      </w:pPr>
      <w:r>
        <w:rPr>
          <w:rFonts w:eastAsia="MS Mincho;ＭＳ 明朝"/>
        </w:rPr>
        <w:t xml:space="preserve">Hearing this Mohammad attacked and was left in the midst of the points of the lances and the shooting arrows. Imam Ali (a.s.) came to him, and striking at him with the hilt of his sword, said, “The vein of your mother has desisted you”. Then he took away the standard from him and attacked, while others attacked alongwith him, and the Basran army seemed similar to ashes that were blown away by the wind. </w:t>
      </w:r>
    </w:p>
    <w:p>
      <w:pPr>
        <w:pStyle w:val="Normal"/>
        <w:rPr>
          <w:rFonts w:eastAsia="MS Mincho;ＭＳ 明朝"/>
        </w:rPr>
      </w:pPr>
      <w:r>
        <w:rPr>
          <w:rFonts w:eastAsia="MS Mincho;ＭＳ 明朝"/>
        </w:rPr>
        <w:t xml:space="preserve">The above referred Mohammad bin Hanafiyah is the son of the Commander of the faithful Imam Ali (a.s.). Thus Zuhri says that he was the most wise and valorous among men. While Jahiz says regarding him, that all unanimously agree that he was unparalleled and a true man in his age. He excelled all in perfection and excellence, while his valour is proved from that which the historians have quoted regarding the battle of Siffeen. And it is enough (proof) that he was the standard-bearer of Imam Ali (a.s.). And inspite of this he showed slackness towards the archers (in the above incident) so that they would exhaust their arrows, but may my parents be ransom upon Abbas (a.s.), the standard-bearer of his brother Imam Husain (a.s.), the commander of his army, who advanced into the ranks of four thousand men employed to watch upon the Euphrates. And he stood firm like a mountain facing their archers he did not tremble nor did he fear, rather he said, “I do not fear death even if it comes upon me”. </w:t>
      </w:r>
    </w:p>
    <w:p>
      <w:pPr>
        <w:pStyle w:val="Normal"/>
        <w:rPr/>
      </w:pPr>
      <w:r>
        <w:rPr>
          <w:rFonts w:eastAsia="MS Mincho;ＭＳ 明朝"/>
        </w:rPr>
        <w:t xml:space="preserve">As is related earlier that he (Hazrat Abbas) rescued some of the companions of Imam Husain (a.s.) when they were surrounded from all sides by the enemies. Then know that he acted as a shield for his brother Imam Husain (a.s.). May my parents be your ransom O Abal Fazl! </w:t>
      </w:r>
    </w:p>
    <w:p>
      <w:pPr>
        <w:pStyle w:val="Normal"/>
        <w:keepNext w:val="true"/>
        <w:rPr>
          <w:rFonts w:eastAsia="MS Mincho;ＭＳ 明朝"/>
        </w:rPr>
      </w:pPr>
      <w:r>
        <w:rPr>
          <w:rFonts w:eastAsia="MS Mincho;ＭＳ 明朝"/>
        </w:rPr>
        <w:t>Here the author quotes some couplets regarding the valour of Hazrat Abbas (a.s.).</w:t>
      </w:r>
      <w:r>
        <w:rPr>
          <w:rStyle w:val="FootnoteCharacters"/>
          <w:rStyle w:val="FootnoteAnchor"/>
          <w:rFonts w:eastAsia="MS Mincho;ＭＳ 明朝"/>
          <w:szCs w:val="23"/>
        </w:rPr>
        <w:footnoteReference w:id="25"/>
      </w:r>
      <w:r>
        <w:br w:type="page"/>
      </w:r>
    </w:p>
    <w:p>
      <w:pPr>
        <w:pStyle w:val="Heading1"/>
        <w:keepLines/>
        <w:widowControl/>
        <w:rPr>
          <w:rFonts w:eastAsia="MS Mincho;ＭＳ 明朝"/>
        </w:rPr>
      </w:pPr>
      <w:bookmarkStart w:id="25" w:name="__RefHeading___Toc157161268"/>
      <w:bookmarkEnd w:id="25"/>
      <w:r>
        <w:rPr>
          <w:rFonts w:eastAsia="MS Mincho;ＭＳ 明朝"/>
        </w:rPr>
        <w:t>Section 19</w:t>
      </w:r>
    </w:p>
    <w:p>
      <w:pPr>
        <w:pStyle w:val="Heading1"/>
        <w:keepLines/>
        <w:widowControl/>
        <w:rPr>
          <w:rFonts w:eastAsia="MS Mincho;ＭＳ 明朝"/>
        </w:rPr>
      </w:pPr>
      <w:bookmarkStart w:id="26" w:name="__RefHeading___Toc157161269"/>
      <w:r>
        <w:rPr>
          <w:rFonts w:eastAsia="MS Mincho;ＭＳ 明朝"/>
        </w:rPr>
        <w:t>Relating to the Martyrdom of Our Master Abu Abdullah Husain (a.s.), and furthermore the Martyrdom of a suckling child and Abdullah bin Hasan (a.s.)</w:t>
      </w:r>
      <w:bookmarkEnd w:id="26"/>
      <w:r>
        <w:rPr>
          <w:rFonts w:eastAsia="MS Mincho;ＭＳ 明朝"/>
        </w:rPr>
        <w:t xml:space="preserve"> </w:t>
      </w:r>
    </w:p>
    <w:p>
      <w:pPr>
        <w:pStyle w:val="Normal"/>
        <w:rPr>
          <w:rFonts w:eastAsia="MS Mincho;ＭＳ 明朝"/>
        </w:rPr>
      </w:pPr>
      <w:r>
        <w:rPr>
          <w:rFonts w:eastAsia="MS Mincho;ＭＳ 明朝"/>
        </w:rPr>
        <w:t>This is the section which causes the tears to flow, grills the heart, and scorches the liver of the believers! Complaint (against this tyranny) is to Allah and aid is requested from Him (alone)!</w:t>
      </w:r>
    </w:p>
    <w:p>
      <w:pPr>
        <w:pStyle w:val="Normal"/>
        <w:rPr/>
      </w:pPr>
      <w:r>
        <w:rPr>
          <w:rFonts w:eastAsia="MS Mincho;ＭＳ 明朝"/>
        </w:rPr>
        <w:t xml:space="preserve">In some books of Martyrdom it is related that when Imam Husain (a.s.) saw that seventy two persons among his friends and relatives had fallen down, he turned toward the tents of his family and called out, </w:t>
      </w:r>
      <w:r>
        <w:rPr>
          <w:rFonts w:eastAsia="MS Mincho;ＭＳ 明朝"/>
          <w:i/>
          <w:iCs/>
        </w:rPr>
        <w:t>“O Sakinah! O Fatemah! O Umme Kulsum! My salutations be upon you all!”</w:t>
      </w:r>
      <w:r>
        <w:rPr>
          <w:rFonts w:eastAsia="MS Mincho;ＭＳ 明朝"/>
        </w:rPr>
        <w:t xml:space="preserve"> Hearing this Sakinah said, “O dear father! Have you resolved to die?” Imam replied, </w:t>
      </w:r>
      <w:r>
        <w:rPr>
          <w:rFonts w:eastAsia="MS Mincho;ＭＳ 明朝"/>
          <w:i/>
          <w:iCs/>
        </w:rPr>
        <w:t>“How could the one, who is bereaved by his friends and helpers, not resolve to die?”</w:t>
      </w:r>
      <w:r>
        <w:rPr>
          <w:rFonts w:eastAsia="MS Mincho;ＭＳ 明朝"/>
        </w:rPr>
        <w:t xml:space="preserve"> Sakinah said, “O dear father! Then return us back to the sanctuary of our grandfather”. Imam replied, </w:t>
      </w:r>
      <w:r>
        <w:rPr>
          <w:rFonts w:eastAsia="MS Mincho;ＭＳ 明朝"/>
          <w:i/>
          <w:iCs/>
        </w:rPr>
        <w:t>“Alas! If a sand-grouse (a type of a bird) is released at night, it will sleep in peace”</w:t>
      </w:r>
      <w:r>
        <w:rPr>
          <w:rFonts w:eastAsia="MS Mincho;ＭＳ 明朝"/>
        </w:rPr>
        <w:t xml:space="preserve">. Hearing this, the women of his family started lamenting and Imam Husain (a.s.) consoled them. </w:t>
      </w:r>
    </w:p>
    <w:p>
      <w:pPr>
        <w:pStyle w:val="Normal"/>
        <w:rPr>
          <w:rFonts w:eastAsia="MS Mincho;ＭＳ 明朝"/>
        </w:rPr>
      </w:pPr>
      <w:r>
        <w:rPr>
          <w:rFonts w:eastAsia="MS Mincho;ＭＳ 明朝"/>
        </w:rPr>
        <w:t>It is related in the same book that Imam Husain (a.s.) then turned towards Umme Kulsum (a.s.) and said,</w:t>
      </w:r>
    </w:p>
    <w:p>
      <w:pPr>
        <w:pStyle w:val="Hadees"/>
        <w:rPr/>
      </w:pPr>
      <w:r>
        <w:rPr/>
        <w:t>“</w:t>
      </w:r>
      <w:r>
        <w:rPr/>
        <w:t>I enjoin you towards goodness in matter of yourself. I am proceeding towards the battlefield in the midst of these enemies”.</w:t>
      </w:r>
    </w:p>
    <w:p>
      <w:pPr>
        <w:pStyle w:val="Normal"/>
        <w:rPr>
          <w:rFonts w:eastAsia="MS Mincho;ＭＳ 明朝"/>
        </w:rPr>
      </w:pPr>
      <w:r>
        <w:rPr>
          <w:rFonts w:eastAsia="MS Mincho;ＭＳ 明朝"/>
        </w:rPr>
        <w:t>Hearing this Sakinah started lamenting while Imam loved her extremely. He pressed her to his chest and wiped her tears and said,</w:t>
      </w:r>
    </w:p>
    <w:p>
      <w:pPr>
        <w:pStyle w:val="Hadees"/>
        <w:rPr/>
      </w:pPr>
      <w:r>
        <w:rPr/>
        <w:t>“</w:t>
      </w:r>
      <w:r>
        <w:rPr/>
        <w:t xml:space="preserve">Know O my dear Sakinah! Very soon you will have to weep after me when death will have surrounded me, then do not aggrieve me now with your tears until the spirit remains in my body. Then when I am killed, you are more worthy of weeping upon me, O the best of women!” </w:t>
      </w:r>
    </w:p>
    <w:p>
      <w:pPr>
        <w:pStyle w:val="Normal"/>
        <w:rPr/>
      </w:pPr>
      <w:r>
        <w:rPr>
          <w:rFonts w:eastAsia="MS Mincho;ＭＳ 明朝"/>
        </w:rPr>
        <w:t xml:space="preserve">It is related from Imam Mohammad al Baqir (a.s.), that when Imam Husain (a.s.) resolved to be martyred, he called for his eldest daughter Fatemah (a.s.). He then handed over to her a sealed envelope and an open testament. Imam Ali bin Husain (Zainul Abedeen) (a.s.) was ill at that moment, Fatemah later handed over the letter to Imam Ali Zainul Abedeen (a.s.) and from him it came down to us. </w:t>
      </w:r>
    </w:p>
    <w:p>
      <w:pPr>
        <w:pStyle w:val="Normal"/>
        <w:rPr>
          <w:rFonts w:eastAsia="MS Mincho;ＭＳ 明朝"/>
        </w:rPr>
      </w:pPr>
      <w:r>
        <w:rPr>
          <w:rFonts w:eastAsia="MS Mincho;ＭＳ 明朝"/>
        </w:rPr>
        <w:t xml:space="preserve">It is related in Isbatul Wasiyyah of Mas’oodi, that Imam Husain (a.s.) called for Imam Ali Zainul Abedeen (a.s.) in his state of illness, and then handed over to him ‘the Exalted Name’ (of Allah) and the legacy of the Prophets. He told him that he had handed over the (esoteric) wisdom, texts, books and weapons to Umme Salma (a.s.) and had advised her to hand over those things to him. </w:t>
      </w:r>
    </w:p>
    <w:p>
      <w:pPr>
        <w:pStyle w:val="Normal"/>
        <w:rPr/>
      </w:pPr>
      <w:r>
        <w:rPr>
          <w:rFonts w:eastAsia="MS Mincho;ＭＳ 明朝"/>
        </w:rPr>
        <w:t xml:space="preserve">It is related in the same book that Khadijah, the daughter of Imam Jawad (a.s.) and sister of Imam Hadi (a.s.) says that Imam Husain (a.s.) apparently bequeathed to his sister Sayyedah Zainab (a.s.), and during the days of (the Imamate of) Imam Ali Zainul Abedeen (a.s.), the Knowledge of Ale Mohammad (a.s.) spread through her medium so as to conceal Imam Zainul Abedeen (a.s.) (from the enemies) and to safeguard his life. </w:t>
      </w:r>
    </w:p>
    <w:p>
      <w:pPr>
        <w:pStyle w:val="Normal"/>
        <w:rPr/>
      </w:pPr>
      <w:r>
        <w:rPr>
          <w:rFonts w:eastAsia="MS Mincho;ＭＳ 明朝"/>
        </w:rPr>
        <w:t xml:space="preserve">Qutubuddin Rawandi in his Da’wat relates from Imam Ali Zainul Abedeen (a.s.), that on the tenth of Moharram, my father pressed me to his heart while blood was flowing through him, and he said, “O dear son! Memorize the supplication which Sayyedah Fatemah (a.s.) received from the Prophet of Allah (s.a.w.s.), who in turn received from Jibra’eel and which was handed down to me, for it is beneficial for fulfillment of all desires, in important matters, anxieties, harsh circumstances and vital tasks. The supplication is as follows: </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w:t>
      </w:r>
      <w:r>
        <w:rPr>
          <w:rtl w:val="true"/>
        </w:rPr>
        <w:t>ٰ</w:t>
      </w:r>
      <w:r>
        <w:rPr>
          <w:rtl w:val="true"/>
        </w:rPr>
        <w:t>نِ</w:t>
      </w:r>
      <w:r>
        <w:rPr>
          <w:rFonts w:cs="Times New Roman"/>
          <w:rtl w:val="true"/>
        </w:rPr>
        <w:t xml:space="preserve"> </w:t>
      </w:r>
      <w:r>
        <w:rPr>
          <w:rtl w:val="true"/>
        </w:rPr>
        <w:t>الرَّحِيْمِ</w:t>
      </w:r>
    </w:p>
    <w:p>
      <w:pPr>
        <w:pStyle w:val="Arabic"/>
        <w:jc w:val="both"/>
        <w:rPr>
          <w:lang w:val="en-US"/>
        </w:rPr>
      </w:pPr>
      <w:r>
        <w:rPr>
          <w:rtl w:val="true"/>
        </w:rPr>
        <w:t>بِحَقِّ</w:t>
      </w:r>
      <w:r>
        <w:rPr>
          <w:rFonts w:cs="Times New Roman"/>
          <w:rtl w:val="true"/>
        </w:rPr>
        <w:t xml:space="preserve"> </w:t>
      </w:r>
      <w:r>
        <w:rPr>
          <w:rtl w:val="true"/>
        </w:rPr>
        <w:t>ي</w:t>
      </w:r>
      <w:r>
        <w:rPr>
          <w:rtl w:val="true"/>
        </w:rPr>
        <w:t>ٰ</w:t>
      </w:r>
      <w:r>
        <w:rPr>
          <w:rtl w:val="true"/>
        </w:rPr>
        <w:t>س</w:t>
      </w:r>
      <w:r>
        <w:rPr>
          <w:rFonts w:cs="Times New Roman"/>
          <w:rtl w:val="true"/>
        </w:rPr>
        <w:t xml:space="preserve"> </w:t>
      </w:r>
      <w:r>
        <w:rPr>
          <w:rtl w:val="true"/>
        </w:rPr>
        <w:t>وَ</w:t>
      </w:r>
      <w:r>
        <w:rPr>
          <w:rFonts w:cs="Times New Roman"/>
          <w:rtl w:val="true"/>
        </w:rPr>
        <w:t xml:space="preserve"> </w:t>
      </w:r>
      <w:r>
        <w:rPr>
          <w:rtl w:val="true"/>
        </w:rPr>
        <w:t>الْقُرْآنِ</w:t>
      </w:r>
      <w:r>
        <w:rPr>
          <w:rFonts w:cs="Times New Roman"/>
          <w:rtl w:val="true"/>
        </w:rPr>
        <w:t xml:space="preserve"> </w:t>
      </w:r>
      <w:r>
        <w:rPr>
          <w:rtl w:val="true"/>
        </w:rPr>
        <w:t>الْحَكِيْمِ</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ط</w:t>
      </w:r>
      <w:r>
        <w:rPr>
          <w:rtl w:val="true"/>
        </w:rPr>
        <w:t>ٰ</w:t>
      </w:r>
      <w:r>
        <w:rPr>
          <w:rtl w:val="true"/>
        </w:rPr>
        <w:t>ه</w:t>
      </w:r>
      <w:r>
        <w:rPr>
          <w:rtl w:val="true"/>
        </w:rPr>
        <w:t>ٰ</w:t>
      </w:r>
      <w:r>
        <w:rPr>
          <w:rFonts w:cs="Times New Roman"/>
          <w:rtl w:val="true"/>
        </w:rPr>
        <w:t xml:space="preserve"> </w:t>
      </w:r>
      <w:r>
        <w:rPr>
          <w:rtl w:val="true"/>
        </w:rPr>
        <w:t>وَ</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حَوَائِجِ</w:t>
      </w:r>
      <w:r>
        <w:rPr>
          <w:rFonts w:cs="Times New Roman"/>
          <w:rtl w:val="true"/>
        </w:rPr>
        <w:t xml:space="preserve"> </w:t>
      </w:r>
      <w:r>
        <w:rPr>
          <w:rtl w:val="true"/>
        </w:rPr>
        <w:t>السَّائِلِيْنَ</w:t>
      </w:r>
      <w:r>
        <w:rPr>
          <w:rFonts w:cs="Times New Roman"/>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ضَّمِيْرِ</w:t>
      </w:r>
      <w:r>
        <w:rPr>
          <w:rFonts w:cs="Times New Roman"/>
          <w:rtl w:val="true"/>
        </w:rPr>
        <w:t xml:space="preserve"> </w:t>
      </w:r>
      <w:r>
        <w:rPr>
          <w:rtl w:val="true"/>
        </w:rPr>
        <w:t>يَا</w:t>
      </w:r>
      <w:r>
        <w:rPr>
          <w:rFonts w:cs="Times New Roman"/>
          <w:rtl w:val="true"/>
        </w:rPr>
        <w:t xml:space="preserve"> </w:t>
      </w:r>
      <w:r>
        <w:rPr>
          <w:rtl w:val="true"/>
        </w:rPr>
        <w:t>مُنَفِّسًا</w:t>
      </w:r>
      <w:r>
        <w:rPr>
          <w:rFonts w:cs="Times New Roman"/>
          <w:rtl w:val="true"/>
        </w:rPr>
        <w:t xml:space="preserve"> </w:t>
      </w:r>
      <w:r>
        <w:rPr>
          <w:rtl w:val="true"/>
        </w:rPr>
        <w:t>عَنِ</w:t>
      </w:r>
      <w:r>
        <w:rPr>
          <w:rFonts w:cs="Times New Roman"/>
          <w:rtl w:val="true"/>
        </w:rPr>
        <w:t xml:space="preserve"> </w:t>
      </w:r>
      <w:r>
        <w:rPr>
          <w:rtl w:val="true"/>
        </w:rPr>
        <w:t>الْمَكرُوْبِيْنَ</w:t>
      </w:r>
      <w:r>
        <w:rPr>
          <w:rFonts w:cs="Times New Roman"/>
          <w:rtl w:val="true"/>
        </w:rPr>
        <w:t xml:space="preserve"> </w:t>
      </w:r>
      <w:r>
        <w:rPr>
          <w:rtl w:val="true"/>
        </w:rPr>
        <w:t>يَا</w:t>
      </w:r>
      <w:r>
        <w:rPr>
          <w:rFonts w:cs="Times New Roman"/>
          <w:rtl w:val="true"/>
        </w:rPr>
        <w:t xml:space="preserve"> </w:t>
      </w:r>
      <w:r>
        <w:rPr>
          <w:rtl w:val="true"/>
        </w:rPr>
        <w:t>مُفَرِّجًا</w:t>
      </w:r>
      <w:r>
        <w:rPr>
          <w:rFonts w:cs="Times New Roman"/>
          <w:rtl w:val="true"/>
        </w:rPr>
        <w:t xml:space="preserve"> </w:t>
      </w:r>
      <w:r>
        <w:rPr>
          <w:rtl w:val="true"/>
        </w:rPr>
        <w:t>عَنِ</w:t>
      </w:r>
      <w:r>
        <w:rPr>
          <w:rFonts w:cs="Times New Roman"/>
          <w:rtl w:val="true"/>
        </w:rPr>
        <w:t xml:space="preserve"> </w:t>
      </w:r>
      <w:r>
        <w:rPr>
          <w:rtl w:val="true"/>
        </w:rPr>
        <w:t>الْمَغْمُوْمِيْنَ</w:t>
      </w:r>
      <w:r>
        <w:rPr>
          <w:rFonts w:cs="Times New Roman"/>
          <w:rtl w:val="true"/>
        </w:rPr>
        <w:t xml:space="preserve"> </w:t>
      </w:r>
      <w:r>
        <w:rPr>
          <w:rtl w:val="true"/>
        </w:rPr>
        <w:t>يَا</w:t>
      </w:r>
      <w:r>
        <w:rPr>
          <w:rFonts w:cs="Times New Roman"/>
          <w:rtl w:val="true"/>
        </w:rPr>
        <w:t xml:space="preserve"> </w:t>
      </w:r>
      <w:r>
        <w:rPr>
          <w:rtl w:val="true"/>
        </w:rPr>
        <w:t>رَاحِمَ</w:t>
      </w:r>
      <w:r>
        <w:rPr>
          <w:rFonts w:cs="Times New Roman"/>
          <w:rtl w:val="true"/>
        </w:rPr>
        <w:t xml:space="preserve"> </w:t>
      </w:r>
      <w:r>
        <w:rPr>
          <w:rtl w:val="true"/>
        </w:rPr>
        <w:t>الشَّيْخِ</w:t>
      </w:r>
      <w:r>
        <w:rPr>
          <w:rFonts w:cs="Times New Roman"/>
          <w:rtl w:val="true"/>
        </w:rPr>
        <w:t xml:space="preserve"> </w:t>
      </w:r>
      <w:r>
        <w:rPr>
          <w:rtl w:val="true"/>
        </w:rPr>
        <w:t>الْكَبِيْرِ</w:t>
      </w:r>
      <w:r>
        <w:rPr>
          <w:rFonts w:cs="Times New Roman"/>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اِلَي</w:t>
      </w:r>
      <w:r>
        <w:rPr>
          <w:rFonts w:cs="Times New Roman"/>
          <w:rtl w:val="true"/>
        </w:rPr>
        <w:t xml:space="preserve"> </w:t>
      </w:r>
      <w:r>
        <w:rPr>
          <w:rtl w:val="true"/>
        </w:rPr>
        <w:t>التَّفْسِيْرِ</w:t>
      </w:r>
      <w:r>
        <w:rPr>
          <w:rFonts w:cs="Times New Roman"/>
          <w:rtl w:val="true"/>
        </w:rPr>
        <w:t xml:space="preserve"> </w:t>
      </w:r>
      <w:r>
        <w:rPr>
          <w:rtl w:val="true"/>
        </w:rPr>
        <w:t>صَلِّ</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tl w:val="true"/>
        </w:rPr>
        <w:t>.</w:t>
      </w:r>
    </w:p>
    <w:p>
      <w:pPr>
        <w:pStyle w:val="Transliteration"/>
        <w:rPr/>
      </w:pPr>
      <w:r>
        <w:rPr/>
        <w:t>BISMILLĀHIR RAHMĀNIR RAHEEM</w:t>
      </w:r>
    </w:p>
    <w:p>
      <w:pPr>
        <w:pStyle w:val="Transliteration"/>
        <w:rPr>
          <w:rFonts w:eastAsia="MS Mincho;ＭＳ 明朝"/>
        </w:rPr>
      </w:pPr>
      <w:r>
        <w:rPr/>
        <w:t>BEHAQQE YĀSEEN WAL QUR’ĀNIL HAKEEME, WA BEHAQQE TĀHĀ WAL QUR’ĀNIL ‘AZEEME, YĀ MAN YAQDERO ‘ALĀ HAWĀ’EJIS SĀ’ELEENA, YĀ MAN YA’ALAMO MĀ FIZ ZAMEERE, YĀ MUNAFFESAN ‘ANIL MAKRUBEENA, YĀ MUFARREJAN ‘ANIL MAGMUMEENA, YĀ RĀHEMASH SHAIKHIL KABEERE, YĀ RĀZEQAT TIFLIS SAGEERE, YĀ MAN LĀ YAHTĀJO ILAT TAFSEERE, SALLE ‘ALĀ MOHAMMADIW WA ĀLE MOHAMMAD.</w:t>
      </w:r>
    </w:p>
    <w:p>
      <w:pPr>
        <w:pStyle w:val="Normal"/>
        <w:rPr>
          <w:rFonts w:eastAsia="MS Mincho;ＭＳ 明朝"/>
        </w:rPr>
      </w:pPr>
      <w:r>
        <w:rPr>
          <w:rFonts w:eastAsia="MS Mincho;ＭＳ 明朝"/>
        </w:rPr>
        <w:t>We (the Author) say, that another supplication of Imam Husain (a.s.) is quoted on the morning of the tenth, while a third one narrated from him on the same day and which has been quoted by Shaikhut Taifa (Toosi) in the supplications of the third of Sha’ban wherein he says: Then recite the supplication of Imam Husain (a.s.) on the day of Kausar (referred to the tenth of Moharram).</w:t>
      </w:r>
    </w:p>
    <w:p>
      <w:pPr>
        <w:pStyle w:val="Normal"/>
        <w:rPr/>
      </w:pPr>
      <w:r>
        <w:rPr>
          <w:rFonts w:eastAsia="MS Mincho;ＭＳ 明朝"/>
        </w:rPr>
        <w:t xml:space="preserve">It is related by Kaf’ami that the last supplication of Imam Husain (a.s.) on the day of Ashurah is ....... (until the end) </w:t>
      </w:r>
    </w:p>
    <w:p>
      <w:pPr>
        <w:pStyle w:val="Normal"/>
        <w:rPr/>
      </w:pPr>
      <w:r>
        <w:rPr>
          <w:rFonts w:eastAsia="MS Mincho;ＭＳ 明朝"/>
        </w:rPr>
        <w:t xml:space="preserve">It is related in Biharal Anwar, after quoting the martyrdom of an infant child who had come out of the tent, that Imam Husain (a.s.) turned towards the right and did not find anyone. He then turned towards the left and saw none, Imam Ali Zainul Abedeen (a.s.), who did not even have the strength to lift up a sword (due to ailment), came out. Umme Kulsum (a.s.) followed him calling out, “O dear son, return back”. He replied, </w:t>
      </w:r>
      <w:r>
        <w:rPr>
          <w:rFonts w:eastAsia="MS Mincho;ＭＳ 明朝"/>
          <w:i/>
          <w:iCs/>
        </w:rPr>
        <w:t>“O dear Aunt! Leave me so that I may struggle for the son of the Prophet of Allah”</w:t>
      </w:r>
      <w:r>
        <w:rPr>
          <w:rFonts w:eastAsia="MS Mincho;ＭＳ 明朝"/>
        </w:rPr>
        <w:t xml:space="preserve">. Imam Husain (a.s.) saw him and said, “O Umme Kulsum! Stop him, lest the world may turn vacant of the descendants of Mohammad (s.a.w.s.)”. </w:t>
      </w:r>
    </w:p>
    <w:p>
      <w:pPr>
        <w:pStyle w:val="Heading2"/>
        <w:rPr/>
      </w:pPr>
      <w:bookmarkStart w:id="27" w:name="__RefHeading___Toc157161270"/>
      <w:bookmarkEnd w:id="27"/>
      <w:r>
        <w:rPr/>
        <w:t>Martyrdom of the suckling child (Abdullah, Ali al Asghar)</w:t>
      </w:r>
    </w:p>
    <w:p>
      <w:pPr>
        <w:pStyle w:val="Normal"/>
        <w:rPr>
          <w:rFonts w:eastAsia="MS Mincho;ＭＳ 明朝"/>
        </w:rPr>
      </w:pPr>
      <w:r>
        <w:rPr>
          <w:rFonts w:eastAsia="MS Mincho;ＭＳ 明朝"/>
        </w:rPr>
        <w:t xml:space="preserve">His mother was Rabab, the daughter of Imru al Qays bin Adi, and her mother was Hind al Hanood. Sayyed Ibne Tawoos says that when Imam Husain (a.s.) saw the corpses of his youth and friends, he resolved to be martyred, and called out, </w:t>
      </w:r>
    </w:p>
    <w:p>
      <w:pPr>
        <w:pStyle w:val="Hadees"/>
        <w:rPr/>
      </w:pPr>
      <w:r>
        <w:rPr/>
        <w:t>“</w:t>
      </w:r>
      <w:r>
        <w:rPr/>
        <w:t xml:space="preserve">Is there anyone who could defend the family of the Prophet of Allah? Is there any monotheist who would fear Allah in respect of us? Is there any aide who could come to assist us for the sake of Allah? Is there anyone who could rush to our aid in lieu of reward from Allah?” </w:t>
      </w:r>
    </w:p>
    <w:p>
      <w:pPr>
        <w:pStyle w:val="Normal"/>
        <w:rPr/>
      </w:pPr>
      <w:r>
        <w:rPr>
          <w:rFonts w:eastAsia="MS Mincho;ＭＳ 明朝"/>
        </w:rPr>
        <w:t>The voice of lamenting of the ladies arose and Imam came to the door of the tent and called for Zainab (a.s.) saying, “Give me my infant child so that I may bid him farewell”. Then he took him in his arms and bent to kiss his lips. Hurmala bin Kahil Asadi shot at arrow at the child, which pierced his neck and severed his head. (May Allah’s Mercy and Blessings be upon him and may Allah’s curse be upon his murderer) A Poet says regarding this, “And the one who bent to kiss his child, but the arrow preceded him in kissing his neck”. Then he called out to Sayyedah Zainab (a.s.) to take him back. He filled his palm with the child’s blood and threw it towards the heavens saying, “Every hardship is easy upon me when Allah is the Beholder”.</w:t>
      </w:r>
    </w:p>
    <w:p>
      <w:pPr>
        <w:pStyle w:val="Normal"/>
        <w:rPr/>
      </w:pPr>
      <w:r>
        <w:rPr>
          <w:rFonts w:eastAsia="MS Mincho;ＭＳ 明朝"/>
        </w:rPr>
        <w:t>Shaikh Mufeed says regarding the suckling child, that Imam Husain (a.s.) sat in front of the tent while Abdullah, who was an infant, was brought to him. A man from the Bani Asad killed him by shooting an arrow at him.</w:t>
      </w:r>
    </w:p>
    <w:p>
      <w:pPr>
        <w:pStyle w:val="Normal"/>
        <w:rPr>
          <w:rFonts w:eastAsia="MS Mincho;ＭＳ 明朝"/>
        </w:rPr>
      </w:pPr>
      <w:r>
        <w:rPr>
          <w:rFonts w:eastAsia="MS Mincho;ＭＳ 明朝"/>
        </w:rPr>
        <w:t>Azdi says that Aqabah bin Basheer Asadi relates from Imam Mohammad al Baqir (a.s.) that he told me, “O Bani Asad! We hold a liability of blood among you”. I asked, “O Aba Ja’far! What sin do I share in it? And which is that blood?” Imam replied,</w:t>
      </w:r>
    </w:p>
    <w:p>
      <w:pPr>
        <w:pStyle w:val="Hadees"/>
        <w:rPr/>
      </w:pPr>
      <w:r>
        <w:rPr/>
        <w:t>“</w:t>
      </w:r>
      <w:r>
        <w:rPr/>
        <w:t>A child was brought to Imam Husain (a.s.), who held him in his lap, one person from among you, the Bani Asad, shot an arrow at him and severed his head. Imam gathered his blood and when both of his palms became full of the blood, he sprinkled it upon the earth and said, ‘Almighty Allah! If You have withheld assistance from the heavens, then bestow upon us that which is better, and take our revenge from these evil-doers’.”</w:t>
      </w:r>
    </w:p>
    <w:p>
      <w:pPr>
        <w:pStyle w:val="Normal"/>
        <w:rPr>
          <w:rFonts w:eastAsia="MS Mincho;ＭＳ 明朝"/>
        </w:rPr>
      </w:pPr>
      <w:r>
        <w:rPr>
          <w:rFonts w:eastAsia="MS Mincho;ＭＳ 明朝"/>
        </w:rPr>
        <w:t>Sibt Ibne Jawzee relates in his Tazkirah from Hisham bin Mohammad Kalbi that when Imam Husain (a.s.) saw them persistent on killing him, he brought the Qur’an and opening it placed it upon his head, and called out,</w:t>
      </w:r>
    </w:p>
    <w:p>
      <w:pPr>
        <w:pStyle w:val="Hadees"/>
        <w:rPr/>
      </w:pPr>
      <w:r>
        <w:rPr/>
        <w:t>“</w:t>
      </w:r>
      <w:r>
        <w:rPr/>
        <w:t>The Qur’an and my grandfather, the Prophet of Allah (s.a.w.s.), is the judge between yourselves and me. O people! How do you consider the shedding of my blood to be lawful? Am I not the grandson of your Prophet? Has not the tradition of my grandfather reached you regarding me and my brother that we are the Masters of the youth of Paradise? Then ask Jabir (bin Abdullah Ansari), Zaid bin Arqam and Abu Sa’eed Khudri. Is not Ja’far at Tayyar my uncle?”</w:t>
      </w:r>
    </w:p>
    <w:p>
      <w:pPr>
        <w:pStyle w:val="Normal"/>
        <w:rPr>
          <w:rFonts w:eastAsia="MS Mincho;ＭＳ 明朝"/>
        </w:rPr>
      </w:pPr>
      <w:r>
        <w:rPr>
          <w:rFonts w:eastAsia="MS Mincho;ＭＳ 明朝"/>
        </w:rPr>
        <w:t>Shimr replied, “You shall shortly hasten towards ‘the raging fire’ (of hell) (Allah’s refuge)”. Imam said,</w:t>
      </w:r>
    </w:p>
    <w:p>
      <w:pPr>
        <w:pStyle w:val="Hadees"/>
        <w:rPr/>
      </w:pPr>
      <w:r>
        <w:rPr/>
        <w:t>“</w:t>
      </w:r>
      <w:r>
        <w:rPr/>
        <w:t xml:space="preserve">Allah is great! My grandfather the Prophet of Allah informed me, that he saw a dog filling his throat with the blood of his Ahlulbayt (a.s.), and I perceive that it is none other than you”. </w:t>
      </w:r>
    </w:p>
    <w:p>
      <w:pPr>
        <w:pStyle w:val="Normal"/>
        <w:widowControl/>
        <w:rPr/>
      </w:pPr>
      <w:r>
        <w:rPr>
          <w:rFonts w:eastAsia="MS Mincho;ＭＳ 明朝"/>
        </w:rPr>
        <w:t xml:space="preserve">Shimr replied, “I shall worship Allah by the tongue only, if I understand what you speak”. Imam Husain (a.s.) turned his face and saw his infant weeping due to thirst. He took him in his lap and said, </w:t>
      </w:r>
      <w:r>
        <w:rPr>
          <w:rFonts w:eastAsia="MS Mincho;ＭＳ 明朝"/>
          <w:i/>
          <w:iCs/>
        </w:rPr>
        <w:t>“O people! If you do not pity me, atleast pity this young one”</w:t>
      </w:r>
      <w:r>
        <w:rPr>
          <w:rFonts w:eastAsia="MS Mincho;ＭＳ 明朝"/>
        </w:rPr>
        <w:t xml:space="preserve">. A man shot an arrow at the child and severed his neck. Imam wept and said, </w:t>
      </w:r>
      <w:r>
        <w:rPr>
          <w:rFonts w:eastAsia="MS Mincho;ＭＳ 明朝"/>
          <w:i/>
          <w:iCs/>
        </w:rPr>
        <w:t>“O Allah! Be a judge between us and those who invited us, having promised assistance, and in return killed us”</w:t>
      </w:r>
      <w:r>
        <w:rPr>
          <w:rFonts w:eastAsia="MS Mincho;ＭＳ 明朝"/>
        </w:rPr>
        <w:t xml:space="preserve">. A voice came from the heavens calling out to him, </w:t>
      </w:r>
      <w:r>
        <w:rPr>
          <w:rFonts w:eastAsia="MS Mincho;ＭＳ 明朝"/>
          <w:b/>
          <w:bCs/>
        </w:rPr>
        <w:t>“Leave him O Husain! For he has a maid awaiting to nurse him in Paradise”</w:t>
      </w:r>
      <w:r>
        <w:rPr>
          <w:rFonts w:eastAsia="MS Mincho;ＭＳ 明朝"/>
        </w:rPr>
        <w:t xml:space="preserve">. Then Haseen bin Tameem shot an arrow at his lips and blood flowed from it. Imam wept and then said, </w:t>
      </w:r>
      <w:r>
        <w:rPr>
          <w:rFonts w:eastAsia="MS Mincho;ＭＳ 明朝"/>
          <w:i/>
          <w:iCs/>
        </w:rPr>
        <w:t>“O Allah! I complain to You regarding how they have faired with me, my brothers, my sons and my family”</w:t>
      </w:r>
      <w:r>
        <w:rPr>
          <w:rFonts w:eastAsia="MS Mincho;ＭＳ 明朝"/>
        </w:rPr>
        <w:t xml:space="preserve">. </w:t>
      </w:r>
    </w:p>
    <w:p>
      <w:pPr>
        <w:pStyle w:val="Normal"/>
        <w:rPr/>
      </w:pPr>
      <w:r>
        <w:rPr>
          <w:rFonts w:eastAsia="MS Mincho;ＭＳ 明朝"/>
        </w:rPr>
        <w:t>Ibne Nima says that then he lifted up the child and placed him among the martyrs of his family.</w:t>
      </w:r>
    </w:p>
    <w:p>
      <w:pPr>
        <w:pStyle w:val="Normal"/>
        <w:rPr/>
      </w:pPr>
      <w:r>
        <w:rPr>
          <w:rFonts w:eastAsia="MS Mincho;ＭＳ 明朝"/>
        </w:rPr>
        <w:t>Mohammad bin Talha quotes in his Matalibus Su’ool from the book Futooh, that Imam Husain (a.s.) had an infant child. An arrow was shot at him that killed him, then Imam dug a grave with his sword for him and reciting Prayers upon him, buried him. Then he quotes an elegy.</w:t>
      </w:r>
    </w:p>
    <w:p>
      <w:pPr>
        <w:pStyle w:val="Normal"/>
        <w:rPr/>
      </w:pPr>
      <w:r>
        <w:rPr>
          <w:rFonts w:eastAsia="MS Mincho;ＭＳ 明朝"/>
        </w:rPr>
        <w:t>It is stated in Ehtijaj, that when Imam Husain (a.s.) was left alone and none remained with him except his son Ali Zainul Abedeen (a.s.) and a suckling child named Abdullah. He lifted up the child to bid farewell, when an arrow came and pierced the neck killing him. Imam dismounted from his horse and dug a grave with the sheath of his sword, then he buried the child under the sand drenched in his blood, he then leapt from his place, arose and recited elegies. The writers of Martyrdom, as well as the author of Ehtijaj say, that then Imam mounted his horse and went for the battle while saying:</w:t>
      </w:r>
    </w:p>
    <w:p>
      <w:pPr>
        <w:pStyle w:val="Hadees"/>
        <w:rPr/>
      </w:pPr>
      <w:r>
        <w:rPr/>
        <w:t>“</w:t>
      </w:r>
      <w:r>
        <w:rPr/>
        <w:t>The nation has disbelieved and have turned their face away from the reward of the Lord of the worlds, the nation killed Ali and his son Hasan, the excellent, the son of esteemed parents, they were filled with hatred and rancor and called upon people and gathered to fight Husain, Woe be to the ignoble nation that assembled groups to fight the people of the ‘Two Sacred Sanctuaries’, thus they left while inviting others towards obedience of the apostates opposing Allah to shed my blood, for Ubaydullah from the progeny of the polytheists, and the son of Sa’ad has killed me aggressively with the help of an army similar to torrential rains, and all this was not in restitution of any crime committed before me, except that my pride are the two stars, Ali who was the best after the Prophet, and the Prophet who was the son of Quraishite parents, my father is the best among men and I am the son of the two best ones, the silver which has emerged from gold, I am the silver the son of the two golden ones, then is the grandfather of anyone among men similar to my grandfather, or their father similar to my father, then I am the son of the two best ones, my mother is Fatemah az Zahra and my father is the one who fractured the back of the polytheists in (the battles of) Badr and Hunain, and who worshipped the Lord since childhood when the Quraysh worshipped the two idols and worshipped the Lat and Uzza together, and my father is the one who offered prayers while facing the two Qiblahs, then my father is the sun and my mother a moon, while I am a star, the son of the two moons, and he (Ali) displayed such wonders on the day of Uhad that warded off envy by splitting the two armies, as also in the (battle of) Ahzab and Fathe Makkah in which death was the word of the day for both the armies, and all this was performed in the way of Allah, but how has the debased nation dealt with the two children, the progeny of the righteous Prophet Mustafa (s.a.w.s.) and of Ali, similar to red roses on the day of striking of the two armies”.</w:t>
      </w:r>
    </w:p>
    <w:p>
      <w:pPr>
        <w:pStyle w:val="Normal"/>
        <w:rPr>
          <w:rFonts w:eastAsia="MS Mincho;ＭＳ 明朝"/>
        </w:rPr>
      </w:pPr>
      <w:r>
        <w:rPr>
          <w:rFonts w:eastAsia="MS Mincho;ＭＳ 明朝"/>
        </w:rPr>
        <w:t xml:space="preserve">Then he stood facing the army with his sword unsheathed, renouncing life and heart resolved to die. And he was saying, </w:t>
      </w:r>
    </w:p>
    <w:p>
      <w:pPr>
        <w:pStyle w:val="Hadees"/>
        <w:rPr/>
      </w:pPr>
      <w:r>
        <w:rPr/>
        <w:t>“</w:t>
      </w:r>
      <w:r>
        <w:rPr/>
        <w:t>I am the son of Ali the chaste from the progeny of Hashim, and this grace is enough for me whenever I pride, my grandfather is the Prophet of Allah the most eminent among all, we are the lanterns of Allah among the creatures, and my mother is Fatemah Zahra (a.s.), the daughter of Ahmed (s.a.w.s.), and my uncle Ja’far is known as the possessor of two wings, and among us is the Book of Allah and has been revealed in truth, and in us lies lawfulness and the revelation proclaimed with goodness, and we are the trusts of Allah among all men, while we declare this in secret and in the open that we possess authority upon the spring (of Kausar) and we shall feed our followers with the cup of the Prophet, which cannot be denied. And our followers are the eminent among followers, while the one who bears animosity towards us shall be doomed on the day of Qiyamah”.</w:t>
      </w:r>
    </w:p>
    <w:p>
      <w:pPr>
        <w:pStyle w:val="Normal"/>
        <w:rPr>
          <w:rFonts w:eastAsia="MS Mincho;ＭＳ 明朝"/>
        </w:rPr>
      </w:pPr>
      <w:r>
        <w:rPr>
          <w:rFonts w:eastAsia="MS Mincho;ＭＳ 明朝"/>
        </w:rPr>
        <w:t>Mohammad bin Abu Talib says that Abu Ali Salami relates in his history, that this elegy is composed by Imam Husain (a.s.) himself and there is no other elegy similar to it.</w:t>
      </w:r>
    </w:p>
    <w:p>
      <w:pPr>
        <w:pStyle w:val="Hadees"/>
        <w:rPr/>
      </w:pPr>
      <w:r>
        <w:rPr/>
        <w:t>“</w:t>
      </w:r>
      <w:r>
        <w:rPr/>
        <w:t>Although this world is considered to be pleasant, the reward of Allah is magnificent and meritorious; and if the body is created for death, then martyrdom in the way of Allah is the best for man; and if sustenance is distributed and assured, then man should not strive hard to seek it; and if the gathering of this wealth will result in leaving behind, then why should man be avaricious”.</w:t>
      </w:r>
    </w:p>
    <w:p>
      <w:pPr>
        <w:pStyle w:val="Normal"/>
        <w:rPr>
          <w:rFonts w:eastAsia="MS Mincho;ＭＳ 明朝"/>
        </w:rPr>
      </w:pPr>
      <w:r>
        <w:rPr>
          <w:rFonts w:eastAsia="MS Mincho;ＭＳ 明朝"/>
        </w:rPr>
        <w:t>Then he called the army for combat and whoever came close to him, he would be killed instantly until he piled up the corpses. Then he attacked the right wing of the army and said,</w:t>
      </w:r>
    </w:p>
    <w:p>
      <w:pPr>
        <w:pStyle w:val="Hadees"/>
        <w:rPr/>
      </w:pPr>
      <w:r>
        <w:rPr/>
        <w:t>“</w:t>
      </w:r>
      <w:r>
        <w:rPr/>
        <w:t xml:space="preserve">Death is better than perpetration for humiliation, while humiliation is better than entering the fire of hell”. </w:t>
      </w:r>
    </w:p>
    <w:p>
      <w:pPr>
        <w:pStyle w:val="Normal"/>
        <w:rPr>
          <w:rFonts w:eastAsia="MS Mincho;ＭＳ 明朝"/>
        </w:rPr>
      </w:pPr>
      <w:r>
        <w:rPr>
          <w:rFonts w:eastAsia="MS Mincho;ＭＳ 明朝"/>
        </w:rPr>
        <w:t>Then he attacked the left wing of the army and said,</w:t>
      </w:r>
    </w:p>
    <w:p>
      <w:pPr>
        <w:pStyle w:val="Hadees"/>
        <w:rPr/>
      </w:pPr>
      <w:r>
        <w:rPr/>
        <w:t>“</w:t>
      </w:r>
      <w:r>
        <w:rPr/>
        <w:t>I am Husain the son of Ali, I have sworn not to run away from the enemy, and defend the household of my father, until I die on the Religion of the Prophet”.</w:t>
      </w:r>
    </w:p>
    <w:p>
      <w:pPr>
        <w:pStyle w:val="Normal"/>
        <w:rPr>
          <w:rFonts w:eastAsia="MS Mincho;ＭＳ 明朝"/>
        </w:rPr>
      </w:pPr>
      <w:r>
        <w:rPr>
          <w:rFonts w:eastAsia="MS Mincho;ＭＳ 明朝"/>
        </w:rPr>
        <w:t>It has been related by some narrators that, “By Allah! I have not seen a more valorous man similar to him, who is broken by the death of his son, household and friends. The warriors initiated the attack upon him and he responded to their attack similarly. And he scattered them, similar to a wolf who enters the ranks of the sheep, and routed them and scattered them. He attacked the well-equipped army of thirty thousand and they would scatter like the locusts in front of him. Then he would return to his place and would say,</w:t>
      </w:r>
    </w:p>
    <w:p>
      <w:pPr>
        <w:pStyle w:val="Hadees"/>
        <w:rPr/>
      </w:pPr>
      <w:r>
        <w:rPr/>
        <w:t>“</w:t>
      </w:r>
      <w:r>
        <w:rPr/>
        <w:t>There is no Might and no Power except with Allah, the Most High, the most Great”.</w:t>
      </w:r>
    </w:p>
    <w:p>
      <w:pPr>
        <w:pStyle w:val="Normal"/>
        <w:rPr/>
      </w:pPr>
      <w:r>
        <w:rPr>
          <w:rFonts w:eastAsia="MS Mincho;ＭＳ 明朝"/>
        </w:rPr>
        <w:t>It is related in Isbatul Wasiyyah, that he killed one thousand and eight hundred warriors with his own hands.</w:t>
      </w:r>
    </w:p>
    <w:p>
      <w:pPr>
        <w:pStyle w:val="Normal"/>
        <w:rPr/>
      </w:pPr>
      <w:r>
        <w:rPr>
          <w:rFonts w:eastAsia="MS Mincho;ＭＳ 明朝"/>
        </w:rPr>
        <w:t>It is quoted in Biharul Anwar, that it is related by Ibne Shahr Ashob and Mohammad bin Abi Talib that he attacked continuously until he had killed one thousand nine hundred and fifty men, excluding the wounded ones. Umar bin Sa’ad called out to his army, “Woe be to you! Do you know with whom you fight? He is the son of a pot-bellied one. (Here he desires ridiculing Imam Ali, Allah’s refuge). He is the son of the assassin of the Arabs. Attack him from all sides”. Four thousand archers surrounded him and blocked his way to the tents.</w:t>
      </w:r>
    </w:p>
    <w:p>
      <w:pPr>
        <w:pStyle w:val="Normal"/>
        <w:rPr>
          <w:rFonts w:eastAsia="MS Mincho;ＭＳ 明朝"/>
        </w:rPr>
      </w:pPr>
      <w:r>
        <w:rPr>
          <w:rFonts w:eastAsia="MS Mincho;ＭＳ 明朝"/>
        </w:rPr>
        <w:t>Mohammad bin Abi Talib, Ibne Shahr Ashob and Sayyed Ibne Tawoos say, that Imam Husain (a.s.) then said,</w:t>
      </w:r>
    </w:p>
    <w:p>
      <w:pPr>
        <w:pStyle w:val="Hadees"/>
        <w:rPr/>
      </w:pPr>
      <w:r>
        <w:rPr/>
        <w:t>“</w:t>
      </w:r>
      <w:r>
        <w:rPr/>
        <w:t>Woe be to you O followers of the family of Abu Sufyan! Then if you are irreligious men and do not fear the day of Qiyamah, atleast be noblemen and come to your senses if you be from the progeny of Arabs”.</w:t>
      </w:r>
    </w:p>
    <w:p>
      <w:pPr>
        <w:pStyle w:val="Normal"/>
        <w:rPr>
          <w:rFonts w:eastAsia="MS Mincho;ＭＳ 明朝"/>
        </w:rPr>
      </w:pPr>
      <w:r>
        <w:rPr>
          <w:rFonts w:eastAsia="MS Mincho;ＭＳ 明朝"/>
        </w:rPr>
        <w:t>Shimr said, “O son of Fatemah! What do you mean?” Imam replied,</w:t>
      </w:r>
    </w:p>
    <w:p>
      <w:pPr>
        <w:pStyle w:val="Hadees"/>
        <w:rPr/>
      </w:pPr>
      <w:r>
        <w:rPr/>
        <w:t>“</w:t>
      </w:r>
      <w:r>
        <w:rPr/>
        <w:t>I say that we should fight with one another, while the ladies have not erred. Lift your hands off plundering my household until I am alive”.</w:t>
      </w:r>
    </w:p>
    <w:p>
      <w:pPr>
        <w:pStyle w:val="Normal"/>
        <w:rPr/>
      </w:pPr>
      <w:r>
        <w:rPr>
          <w:rFonts w:eastAsia="MS Mincho;ＭＳ 明朝"/>
        </w:rPr>
        <w:t>Shimr said, “Verily right is with you”. Then he called out, “Return from the tents and make him your target while he is a merciful match”. Then the entire army turned towards him and Imam Husain (a.s.) asked for water. And whenever he tried to go towards the Euphratus, the army would attack him and turn him away from the river.</w:t>
      </w:r>
    </w:p>
    <w:p>
      <w:pPr>
        <w:pStyle w:val="Normal"/>
        <w:rPr>
          <w:rFonts w:eastAsia="MS Mincho;ＭＳ 明朝"/>
        </w:rPr>
      </w:pPr>
      <w:r>
        <w:rPr>
          <w:rFonts w:eastAsia="MS Mincho;ＭＳ 明朝"/>
        </w:rPr>
        <w:t>Ibne Shahr Ashob says that Abu Makhnaf relates from Jaludi, that Imam Husain (a.s.) attacked A’awar Salami and Umro bin Hajjaj Zubaydi, who were deputed with four thousand men to guard the bank of the Euphratus. Then he entered his horse into the river and when the horse put his mouth into the water to drink it, Imam said,</w:t>
      </w:r>
    </w:p>
    <w:p>
      <w:pPr>
        <w:pStyle w:val="Normal"/>
        <w:rPr/>
      </w:pPr>
      <w:r>
        <w:rPr>
          <w:rFonts w:eastAsia="MS Mincho;ＭＳ 明朝"/>
          <w:i/>
          <w:iCs/>
        </w:rPr>
        <w:t>“</w:t>
      </w:r>
      <w:r>
        <w:rPr>
          <w:rFonts w:eastAsia="MS Mincho;ＭＳ 明朝"/>
          <w:i/>
          <w:iCs/>
        </w:rPr>
        <w:t>O my horse! You are thirsty as also myself, and until you do not drink I shall not quench my thirst”.</w:t>
      </w:r>
      <w:r>
        <w:rPr>
          <w:rFonts w:eastAsia="MS Mincho;ＭＳ 明朝"/>
        </w:rPr>
        <w:t xml:space="preserve"> When the horse heard these words of the Imam, he lifted his head up and did not partake of the water as if he understood what the Imam said. Imam said, </w:t>
      </w:r>
      <w:r>
        <w:rPr>
          <w:rFonts w:eastAsia="MS Mincho;ＭＳ 明朝"/>
          <w:i/>
          <w:iCs/>
        </w:rPr>
        <w:t>“I shall drink and you too drink”.</w:t>
      </w:r>
      <w:r>
        <w:rPr>
          <w:rFonts w:eastAsia="MS Mincho;ＭＳ 明朝"/>
        </w:rPr>
        <w:t xml:space="preserve"> He extended his hand and filled his palm with water, when a person from the army called out, “O Aba Abdillah! You are pleasantly drinking water while your tents are being plundered?” Hearing this, the Imam threw away the water and lay siege while splitting the army and found his tents to be safe”. </w:t>
      </w:r>
    </w:p>
    <w:p>
      <w:pPr>
        <w:pStyle w:val="Normal"/>
        <w:rPr>
          <w:rFonts w:eastAsia="MS Mincho;ＭＳ 明朝"/>
        </w:rPr>
      </w:pPr>
      <w:r>
        <w:rPr>
          <w:rFonts w:eastAsia="MS Mincho;ＭＳ 明朝"/>
        </w:rPr>
        <w:t>Allamah Majlisi in his Jilaul Uyoon says that then again he bade farewell to his household and enjoined them with forbearance, and promised them reward and recompense, then said,</w:t>
      </w:r>
    </w:p>
    <w:p>
      <w:pPr>
        <w:pStyle w:val="Hadees"/>
        <w:rPr/>
      </w:pPr>
      <w:r>
        <w:rPr/>
        <w:t>“</w:t>
      </w:r>
      <w:r>
        <w:rPr/>
        <w:t xml:space="preserve">Wear your veils and prepare to face trials, and know that Allah is your protector and support and will deliver you from the evil of the enemies and will make excellent your conclusion. His wrath will engulf your enemies in different trials and He will bestow upon you distinct blessings and wonders in lieu of these trials. Do not complain and do not utter such things which would lessen your status”. </w:t>
      </w:r>
    </w:p>
    <w:p>
      <w:pPr>
        <w:pStyle w:val="Normal"/>
        <w:rPr/>
      </w:pPr>
      <w:r>
        <w:rPr>
          <w:rFonts w:eastAsia="MS Mincho;ＭＳ 明朝"/>
        </w:rPr>
        <w:t xml:space="preserve">It is stated in Biharul Anwar, that Abul Faraj says that Imam Husain (a.s.) went towards the river and Shimr said, “You shall not go towards the river, rather you shall go towards the fire” (Allah’s refuge). A man called out to him, “O Husain! Do you not see the Euphratus waving similar to the bellies of the fishes? By Allah! You shall not taste of it until you perish due to thirst”. Imam said, </w:t>
      </w:r>
      <w:r>
        <w:rPr>
          <w:rFonts w:eastAsia="MS Mincho;ＭＳ 明朝"/>
          <w:i/>
          <w:iCs/>
        </w:rPr>
        <w:t>“O Lord! Kill him due to thirst”</w:t>
      </w:r>
      <w:r>
        <w:rPr>
          <w:rFonts w:eastAsia="MS Mincho;ＭＳ 明朝"/>
        </w:rPr>
        <w:t>. The narrator says that the (same) man would say, “Give me water to drink”. Water would be handed over to him and he would partake of it and vomit it. Then again he would say, “Give me water to drink, for thirst kills me”. This went on and on until he died. (May Allah’s curse be upon him)</w:t>
      </w:r>
    </w:p>
    <w:p>
      <w:pPr>
        <w:pStyle w:val="Normal"/>
        <w:rPr>
          <w:rFonts w:eastAsia="MS Mincho;ＭＳ 明朝"/>
        </w:rPr>
      </w:pPr>
      <w:r>
        <w:rPr>
          <w:rFonts w:eastAsia="MS Mincho;ＭＳ 明朝"/>
        </w:rPr>
        <w:t>A man named Abu Hatoof shot an arrow at Imam Husain (a.s.) which pierced his forehead. He pulled it out and blood flowed upon his face and beard. Then he said,</w:t>
      </w:r>
    </w:p>
    <w:p>
      <w:pPr>
        <w:pStyle w:val="Hadees"/>
        <w:rPr/>
      </w:pPr>
      <w:r>
        <w:rPr/>
        <w:t>“</w:t>
      </w:r>
      <w:r>
        <w:rPr/>
        <w:t>O Lord! Do You see what I have to face at the hands of these evil men? O Lord! Diminish their number and kill them until the last one. And do not leave anyone among them upon the earth, nor forgive them”.</w:t>
      </w:r>
    </w:p>
    <w:p>
      <w:pPr>
        <w:pStyle w:val="Normal"/>
        <w:rPr>
          <w:rFonts w:eastAsia="MS Mincho;ＭＳ 明朝"/>
        </w:rPr>
      </w:pPr>
      <w:r>
        <w:rPr>
          <w:rFonts w:eastAsia="MS Mincho;ＭＳ 明朝"/>
        </w:rPr>
        <w:t>Then he attacked them similar to a ferocious Lion, and there was none who would reach him, except that he would split open his belly and kill him. They shot arrows at him from all sides and he took them upon his chest and neck and said,</w:t>
      </w:r>
    </w:p>
    <w:p>
      <w:pPr>
        <w:pStyle w:val="Hadees"/>
        <w:rPr/>
      </w:pPr>
      <w:r>
        <w:rPr/>
        <w:t>“</w:t>
      </w:r>
      <w:r>
        <w:rPr/>
        <w:t>How badly have you treated the Progeny of Mohammad (s.a.w.s.) after him. After killing me you shall not fear killing any of the servants of Allah, and killing me would make their slaughter easy upon you. I desire from Allah that in exchange of this humiliation of your’s he may bestow martyrdom upon me, and then seek my revenge upon you through means that you have never ever thought of”.</w:t>
      </w:r>
    </w:p>
    <w:p>
      <w:pPr>
        <w:pStyle w:val="Normal"/>
        <w:rPr/>
      </w:pPr>
      <w:r>
        <w:rPr>
          <w:rFonts w:eastAsia="MS Mincho;ＭＳ 明朝"/>
        </w:rPr>
        <w:t xml:space="preserve">Hearing this Haseen bin Malik Sakuni said, “O son of Fatemah! How shall Allah take your revenge from us?” Imam replied, </w:t>
      </w:r>
      <w:r>
        <w:rPr>
          <w:rFonts w:eastAsia="MS Mincho;ＭＳ 明朝"/>
          <w:i/>
          <w:iCs/>
        </w:rPr>
        <w:t>“He shall engulf you in wars and shed your blood, then a fierce punishment shall befall you”</w:t>
      </w:r>
      <w:r>
        <w:rPr>
          <w:rFonts w:eastAsia="MS Mincho;ＭＳ 明朝"/>
        </w:rPr>
        <w:t>. Then he fought until he was inflicted with enormous wounds. Ibne Shahr Ashob and Sayyed ibne Tawoos numbers them to be seventy two.</w:t>
      </w:r>
    </w:p>
    <w:p>
      <w:pPr>
        <w:pStyle w:val="Normal"/>
        <w:rPr>
          <w:rFonts w:eastAsia="MS Mincho;ＭＳ 明朝"/>
        </w:rPr>
      </w:pPr>
      <w:r>
        <w:rPr>
          <w:rFonts w:eastAsia="MS Mincho;ＭＳ 明朝"/>
        </w:rPr>
        <w:t>Ibne Shahr Ashob relates from Abu Makhnaf, who relates from Imam Ja’far as Sadiq (a.s.) that,</w:t>
      </w:r>
    </w:p>
    <w:p>
      <w:pPr>
        <w:pStyle w:val="Hadees"/>
        <w:rPr/>
      </w:pPr>
      <w:r>
        <w:rPr/>
        <w:t>“</w:t>
      </w:r>
      <w:r>
        <w:rPr/>
        <w:t xml:space="preserve">The body of Imam Husain (a.s.) was inflicted with thirty three wounds of the lance and thirty four cuts of the sword”. </w:t>
      </w:r>
    </w:p>
    <w:p>
      <w:pPr>
        <w:pStyle w:val="Normal"/>
        <w:rPr/>
      </w:pPr>
      <w:r>
        <w:rPr>
          <w:rFonts w:eastAsia="MS Mincho;ＭＳ 明朝"/>
        </w:rPr>
        <w:t>Imam Mohammad al Baqir (a.s.) says that Imam Husain (a.s.) was inflicted with three hundred twenty plus wounds of lances, cuts of swords and injuries by arrows.</w:t>
      </w:r>
    </w:p>
    <w:p>
      <w:pPr>
        <w:pStyle w:val="Normal"/>
        <w:rPr>
          <w:rFonts w:eastAsia="MS Mincho;ＭＳ 明朝"/>
        </w:rPr>
      </w:pPr>
      <w:r>
        <w:rPr>
          <w:rFonts w:eastAsia="MS Mincho;ＭＳ 明朝"/>
        </w:rPr>
        <w:t xml:space="preserve">In another narration it is stated that the number of wounds were three hundred and sixty. While still in another three hundred and three wounds, and it is also said that the wounds numbered one thousand three hundred. The arrows were pierced in his armour similar to the thorns on the body of a porcupine. And it is also related that all the wounds of his body were upon his front side only. </w:t>
      </w:r>
    </w:p>
    <w:p>
      <w:pPr>
        <w:pStyle w:val="Normal"/>
        <w:rPr>
          <w:rFonts w:eastAsia="MS Mincho;ＭＳ 明朝"/>
        </w:rPr>
      </w:pPr>
      <w:r>
        <w:rPr>
          <w:rFonts w:eastAsia="MS Mincho;ＭＳ 明朝"/>
        </w:rPr>
        <w:t xml:space="preserve">It is related that (excessive) fighting had tired Imam Husain (a.s.) and he paused for sometime to rest. At that moment a stone was flung at his forehead and he lifted the front part of his dress to clean it (the blood), when a poisoned three-pronged arrow came towards him piercing his chest. In some narratives it is stated that it pierced his heart and he said, </w:t>
      </w:r>
      <w:r>
        <w:rPr>
          <w:rFonts w:eastAsia="MS Mincho;ＭＳ 明朝"/>
          <w:i/>
          <w:iCs/>
        </w:rPr>
        <w:t>“In the name of Allah! And by Allah! And upon the custom of the Prophet of Allah (s.a.w.s.)”!</w:t>
      </w:r>
      <w:r>
        <w:rPr>
          <w:rFonts w:eastAsia="MS Mincho;ＭＳ 明朝"/>
        </w:rPr>
        <w:t xml:space="preserve"> Then he lifted his head towards the heavens and said, </w:t>
      </w:r>
      <w:r>
        <w:rPr>
          <w:rFonts w:eastAsia="MS Mincho;ＭＳ 明朝"/>
          <w:i/>
          <w:iCs/>
        </w:rPr>
        <w:t>“O Lord! You know that they have resolved to kill the one besides whom there is no other son of the Prophet upon this earth”.</w:t>
      </w:r>
      <w:r>
        <w:rPr>
          <w:rFonts w:eastAsia="MS Mincho;ＭＳ 明朝"/>
        </w:rPr>
        <w:t xml:space="preserve"> Then he pulled the arrow from his back (or chest) and blood started flowing down similar to a groove. He filled his palms with it and threw it towards the heaven, and not a single drop of it fell back. The redness in the heavens was not seen before Imam Husain (a.s.) did so. Then he filled his other palm with it and wiped it on his head and beard saying, </w:t>
      </w:r>
      <w:r>
        <w:rPr>
          <w:rFonts w:eastAsia="MS Mincho;ＭＳ 明朝"/>
          <w:i/>
          <w:iCs/>
        </w:rPr>
        <w:t>“I desire to meet my grandfather, the Prophet of Allah (s.a.w.s.), dyed with this blood of mine. And I will say: O Prophet of Allah! Such and such persons killed me”.</w:t>
      </w:r>
    </w:p>
    <w:p>
      <w:pPr>
        <w:pStyle w:val="Normal"/>
        <w:rPr/>
      </w:pPr>
      <w:r>
        <w:rPr>
          <w:rFonts w:eastAsia="MS Mincho;ＭＳ 明朝"/>
        </w:rPr>
        <w:t xml:space="preserve">Shaikh Mufeed, after quoting the mounting upon the horse of Imam Husain (a.s.) and going to the bank of the Euphratus and martyrdom of his brother Abbas (a.s.), says that when Imam Husain (a.s.) returned from the Euphratus towards his tents, Shimr bin Ziljawshan, accompanied with a group of his accomplices, came to him and surrounded him from all sides. A man named Malik bin Bashr Kindi stepped ahead and started abusing Imam Husain (a.s.) and struck at his head with his sword. It cut the night-cap which he had worn and reached his head while blood started pouring forth filling the night-cap. Imam Husain (a.s.) said, </w:t>
      </w:r>
      <w:r>
        <w:rPr>
          <w:rFonts w:eastAsia="MS Mincho;ＭＳ 明朝"/>
          <w:i/>
          <w:iCs/>
        </w:rPr>
        <w:t>“You shall never eat or drink again with this hand of yours’ and you shall arise (on the day of Qiyamah) alongwith the oppressors”.</w:t>
      </w:r>
      <w:r>
        <w:rPr>
          <w:rFonts w:eastAsia="MS Mincho;ＭＳ 明朝"/>
        </w:rPr>
        <w:t xml:space="preserve"> He removed the cap from his head and asked for a kerchief and tied his head with it. Then he wore another cap and fastened a turban upon it.</w:t>
      </w:r>
    </w:p>
    <w:p>
      <w:pPr>
        <w:pStyle w:val="Normal"/>
        <w:rPr/>
      </w:pPr>
      <w:r>
        <w:rPr>
          <w:rFonts w:eastAsia="MS Mincho;ＭＳ 明朝"/>
        </w:rPr>
        <w:t>We (the Author) say, that Tabari too quotes similarly but says that he wore a burnoose instead of a night-cap, and further says that Imam Husain (a.s.) was exhausted when a man from Kinda (Malik bin Bashr) stepped forward and seized the burnooze from his head, which was made of fur, from his head. He brought the burnoose to his wife Umme Abdullah, the daughter of Hurr and sister of Husain bin Hurr Badi. When he tried to wash the blood from it, his wife perceived that it was of Imam Husain (a.s.) and she said, “You have brought the stolen cloth of the grandson of the Prophet of Allah (s.a.w.s.) into my house? Get away with it from here”. His friends say that he remained indigent until he died.</w:t>
      </w:r>
    </w:p>
    <w:p>
      <w:pPr>
        <w:pStyle w:val="Normal"/>
        <w:rPr/>
      </w:pPr>
      <w:r>
        <w:rPr>
          <w:rFonts w:eastAsia="MS Mincho;ＭＳ 明朝"/>
        </w:rPr>
        <w:t xml:space="preserve">Tabari says that Abu Makhnaf relates, that Shimr gathered ten Kufan foot-soldiers and proceeded towards the tents of the ladies of Imam Husain (a.s.) and stood between the Imam and his household. Imam Husain (a.s.) said, </w:t>
      </w:r>
      <w:r>
        <w:rPr>
          <w:rFonts w:eastAsia="MS Mincho;ＭＳ 明朝"/>
          <w:i/>
          <w:iCs/>
        </w:rPr>
        <w:t>“Woe be to you! Then if you are irreligious men and do not fear the day of returning (Qiyamah), atleast be free-minded in the world of yours and be noblemen. Keep your scoundrels and stupid men away from my household”.</w:t>
      </w:r>
      <w:r>
        <w:rPr>
          <w:rFonts w:eastAsia="MS Mincho;ＭＳ 明朝"/>
        </w:rPr>
        <w:t xml:space="preserve"> Shimr said, “O son of Fatemah! Verily right is with you”. Then he proceeded towards Imam Husain (a.s.) with his group of lackeys which included Abul Junub Abdul Rahman Ju’fi, Qash’am bin Umro bin Yazid Ju’fi, Saleh bin Wahab Yazbee, Sinan bin Anas Nakha’i and Khawli bin Yazid Asbahi. Shimr incited them to kill Imam Husain (a.s.). He told Abul Junub, who was well-equipped with arms, “Proceed further”, and he said, “Why don’t you proceed further?” Shimr replied, “Do you back-answer me?” And he said, “Then do you order me?” They started abusing one another, and Abul Junub, who was a valorous man, said, “By Allah! How I wish to thrust this spear into your eye”. Shimr lifted his hands off him and said, “By Allah! I wish I could strike at you with the sword”.</w:t>
      </w:r>
    </w:p>
    <w:p>
      <w:pPr>
        <w:pStyle w:val="Normal"/>
        <w:rPr/>
      </w:pPr>
      <w:r>
        <w:rPr>
          <w:rFonts w:eastAsia="MS Mincho;ＭＳ 明朝"/>
        </w:rPr>
        <w:t xml:space="preserve">It is related that Shimr, accompanied by the foot-soldiers, turned towards Imam Husain (a.s.) and he attacked them and scattered them. Then they surrounded him with severity when a child ran towards Imam Husain (a.s.) from the tents of the household. Imam called out to his sister Sayyedah Zainab (a.s.) saying, </w:t>
      </w:r>
      <w:r>
        <w:rPr>
          <w:rFonts w:eastAsia="MS Mincho;ＭＳ 明朝"/>
          <w:i/>
          <w:iCs/>
        </w:rPr>
        <w:t>“Take care of him”</w:t>
      </w:r>
      <w:r>
        <w:rPr>
          <w:rFonts w:eastAsia="MS Mincho;ＭＳ 明朝"/>
        </w:rPr>
        <w:t xml:space="preserve">. The child did not pay heed and ran until he reached Imam and stood at his side. Shaikh Mufeed identifies him as being Abdullah bin (Imam) Hasan. The child said, “By Allah! I shall not part from my uncle”. </w:t>
      </w:r>
    </w:p>
    <w:p>
      <w:pPr>
        <w:pStyle w:val="Normal"/>
        <w:rPr>
          <w:rFonts w:eastAsia="MS Mincho;ＭＳ 明朝"/>
        </w:rPr>
      </w:pPr>
      <w:r>
        <w:rPr>
          <w:rFonts w:eastAsia="MS Mincho;ＭＳ 明朝"/>
        </w:rPr>
        <w:t xml:space="preserve">(Tabari) Bahr bin Ka’ab struck at Imam Husain (a.s.) with his sword and the child said, “Woe be to you O son of ill-natured man! Do you intend killing my uncle?” The accursed struck at him with his sword, which the child took upon his hands, and cut it till the flesh, while it hung. The child cried, “O mother! Come to my aid”. Imam took him in his fold and said, </w:t>
      </w:r>
      <w:r>
        <w:rPr>
          <w:rFonts w:eastAsia="MS Mincho;ＭＳ 明朝"/>
          <w:i/>
          <w:iCs/>
        </w:rPr>
        <w:t>“O nephew! Forbear upon this trial and consider it to be blessing for you. You shall unite with your virtuous fathers the Prophet of Allah (s.a.w.s.), (Imam) Ali bin Abi Talib (a.s.), Hamza (a.s.), Ja’far (at Tayyar) (a.s.) and (Imam) Hasan bin Ali (a.s.)”.</w:t>
      </w:r>
      <w:r>
        <w:rPr>
          <w:rFonts w:eastAsia="MS Mincho;ＭＳ 明朝"/>
        </w:rPr>
        <w:t xml:space="preserve"> Then he lifted his hands for prayers and said, </w:t>
      </w:r>
      <w:r>
        <w:rPr>
          <w:rFonts w:eastAsia="MS Mincho;ＭＳ 明朝"/>
          <w:i/>
          <w:iCs/>
        </w:rPr>
        <w:t>“O Lord! Hold back the rains of the heavens and the abundance of the earth from them. O Lord! Then if you give them some more life, then dispel them, and take Thou among them, then make the rulers to be ever displeased with them. For they invited us to render assistance and then rebelled against us and killed us”.</w:t>
      </w:r>
    </w:p>
    <w:p>
      <w:pPr>
        <w:pStyle w:val="Normal"/>
        <w:rPr/>
      </w:pPr>
      <w:r>
        <w:rPr>
          <w:rFonts w:eastAsia="MS Mincho;ＭＳ 明朝"/>
        </w:rPr>
        <w:t>(Malhoof) Sayyed ibne Tawoos says that Hurmalah shot an arrow at him (Abdullah bin Hasan) and killed him and he was in the arms of his uncle Imam Husain (a.s.). (May Allah’s Mercy and Blessings be upon him)</w:t>
      </w:r>
    </w:p>
    <w:p>
      <w:pPr>
        <w:pStyle w:val="Normal"/>
        <w:rPr/>
      </w:pPr>
      <w:r>
        <w:rPr>
          <w:rFonts w:eastAsia="MS Mincho;ＭＳ 明朝"/>
        </w:rPr>
        <w:t xml:space="preserve">Ibne Abd Rabbah in his Iqdul Fareed says that the sight of a Syrian man fell upon Abdullah bin Hasan bin Ali (a.s.), who was handsome among men, and he said, “I desire to kill this youth”. A man told him, “Woe be to you! Lift your hands off him”. He did not pay any heed and struck at him with his sword and killed him. When the sword reached him, he cried out, “O uncle! Come to my aid”. Imam replied, </w:t>
      </w:r>
      <w:r>
        <w:rPr>
          <w:rFonts w:eastAsia="MS Mincho;ＭＳ 明朝"/>
          <w:i/>
          <w:iCs/>
        </w:rPr>
        <w:t>“Here I am! This is a voice of the one who possesses less companions and abundant murderers”.</w:t>
      </w:r>
      <w:r>
        <w:rPr>
          <w:rFonts w:eastAsia="MS Mincho;ＭＳ 明朝"/>
        </w:rPr>
        <w:t xml:space="preserve"> Imam attacked his murderer while severing his hand and with another stroke killed him. I (the author) say, that Ibne Abd Rabbah has clearly committed error and has identified Abdullah bin Hasan instead of Qasim bin Hasan (whose martyrdom has already been discussed).</w:t>
      </w:r>
    </w:p>
    <w:p>
      <w:pPr>
        <w:pStyle w:val="Normal"/>
        <w:rPr/>
      </w:pPr>
      <w:r>
        <w:rPr>
          <w:rFonts w:eastAsia="MS Mincho;ＭＳ 明朝"/>
        </w:rPr>
        <w:t>Tabari says that Imam Husain (a.s.) then attacked the foot-soldiers and pushed them away from him.</w:t>
      </w:r>
    </w:p>
    <w:p>
      <w:pPr>
        <w:pStyle w:val="Normal"/>
        <w:rPr/>
      </w:pPr>
      <w:r>
        <w:rPr>
          <w:rFonts w:eastAsia="MS Mincho;ＭＳ 明朝"/>
        </w:rPr>
        <w:t xml:space="preserve">Shaikh Mufeed says that the foot-soldiers attacked the companions of Imam Husain (a.s.) from the left and right sides and killed them until three to four men remained with him. </w:t>
      </w:r>
    </w:p>
    <w:p>
      <w:pPr>
        <w:pStyle w:val="Normal"/>
        <w:rPr/>
      </w:pPr>
      <w:r>
        <w:rPr>
          <w:rFonts w:eastAsia="MS Mincho;ＭＳ 明朝"/>
        </w:rPr>
        <w:t xml:space="preserve">Tabari and (Ibne Aseer) Jazari quote similarly and say, that when Imam Husain (a.s.) remained with only three or four men, he called for a long fringed shirt which dazzled the eyes. It was of Yemeni origin and minutely stitched. He tore it from some sides so that it could not be removed off his body. One of his companions said, “I wish you wore breeches underneath your clothes”. Imam replied, </w:t>
      </w:r>
      <w:r>
        <w:rPr>
          <w:rFonts w:eastAsia="MS Mincho;ＭＳ 明朝"/>
          <w:i/>
          <w:iCs/>
        </w:rPr>
        <w:t>“It is a garment of disgrace, and wearing it is not befitting me”</w:t>
      </w:r>
      <w:r>
        <w:rPr>
          <w:rFonts w:eastAsia="MS Mincho;ＭＳ 明朝"/>
        </w:rPr>
        <w:t xml:space="preserve">. It is said that when he was killed, Bahr bin Ka’ab robbed the shirt away from his body leaving it bare. </w:t>
      </w:r>
    </w:p>
    <w:p>
      <w:pPr>
        <w:pStyle w:val="Normal"/>
        <w:rPr/>
      </w:pPr>
      <w:r>
        <w:rPr>
          <w:rFonts w:eastAsia="MS Mincho;ＭＳ 明朝"/>
        </w:rPr>
        <w:t xml:space="preserve">Azdi says that Umro bin Shu’ayb relates from Mohammad bin Abdul Rahman, that both the hands of Bahr bin Ka’ab would ooze out pus in the winters and in the summers it would turn dry similar to wooden sticks. </w:t>
      </w:r>
    </w:p>
    <w:p>
      <w:pPr>
        <w:pStyle w:val="Normal"/>
        <w:rPr/>
      </w:pPr>
      <w:r>
        <w:rPr>
          <w:rFonts w:eastAsia="MS Mincho;ＭＳ 明朝"/>
        </w:rPr>
        <w:t xml:space="preserve">Sayyed Ibne Tawoos says that Imam Husain (a.s.) said, </w:t>
      </w:r>
      <w:r>
        <w:rPr>
          <w:rFonts w:eastAsia="MS Mincho;ＭＳ 明朝"/>
          <w:i/>
          <w:iCs/>
        </w:rPr>
        <w:t>“Bring me a garment which I may wear below my dress so that they may not bare me”</w:t>
      </w:r>
      <w:r>
        <w:rPr>
          <w:rFonts w:eastAsia="MS Mincho;ＭＳ 明朝"/>
        </w:rPr>
        <w:t xml:space="preserve">. Breeches were brought for him, and he said, </w:t>
      </w:r>
      <w:r>
        <w:rPr>
          <w:rFonts w:eastAsia="MS Mincho;ＭＳ 明朝"/>
          <w:i/>
          <w:iCs/>
        </w:rPr>
        <w:t>“This is the dress of the disgraceful ones”</w:t>
      </w:r>
      <w:r>
        <w:rPr>
          <w:rFonts w:eastAsia="MS Mincho;ＭＳ 明朝"/>
        </w:rPr>
        <w:t>. Then he called for a worn-out shirt, and tearing it, wore it below his dress. When he was martyred, it was removed off his body.</w:t>
      </w:r>
    </w:p>
    <w:p>
      <w:pPr>
        <w:pStyle w:val="Normal"/>
        <w:rPr>
          <w:rFonts w:eastAsia="MS Mincho;ＭＳ 明朝"/>
        </w:rPr>
      </w:pPr>
      <w:r>
        <w:rPr>
          <w:rFonts w:eastAsia="MS Mincho;ＭＳ 明朝"/>
        </w:rPr>
        <w:t xml:space="preserve">Shaikh Mufeed says that when only three men remained with Imam Husain (a.s.), he turned towards the enemies while the three men defended him and warded off the army away from him until they were martyred and Imam was left alone. He was wounded upon the head and body, he then attacked them from the left and right side and scattered them. </w:t>
      </w:r>
    </w:p>
    <w:p>
      <w:pPr>
        <w:pStyle w:val="Normal"/>
        <w:rPr/>
      </w:pPr>
      <w:r>
        <w:rPr>
          <w:rFonts w:eastAsia="MS Mincho;ＭＳ 明朝"/>
        </w:rPr>
        <w:t>Hameed bin Muslim says that, “By Allah! I have not seen a shattered person more valorous than him whose sons, family and friends have been killed yet his heart being invincible. The foot-soldiers attacked him and he faced them similar to a wolf who attacks the sheep and scatters them to the right and left”. When Shimr saw this, he called for the cavalry and stationed them behind the frontline of the foot-soldiers. Then he commanded the archers to shoot their arrows at him. And such number of arrows pierced his body that it looked similar to a porcupine, then he lifted his hands off them and they came and stood facing him.</w:t>
      </w:r>
    </w:p>
    <w:p>
      <w:pPr>
        <w:pStyle w:val="Normal"/>
        <w:rPr/>
      </w:pPr>
      <w:r>
        <w:rPr>
          <w:rFonts w:eastAsia="MS Mincho;ＭＳ 明朝"/>
        </w:rPr>
        <w:t xml:space="preserve">Zainab (a.s.) came to the door of the tents and called out to Umar bin Sa’ad, </w:t>
      </w:r>
      <w:r>
        <w:rPr>
          <w:rFonts w:eastAsia="MS Mincho;ＭＳ 明朝"/>
          <w:i/>
          <w:iCs/>
        </w:rPr>
        <w:t>“Woe be to you O Umar (bin Sa’ad)! Abu Abdullah is being killed why you behold?”</w:t>
      </w:r>
      <w:r>
        <w:rPr>
          <w:rFonts w:eastAsia="MS Mincho;ＭＳ 明朝"/>
        </w:rPr>
        <w:t xml:space="preserve"> He did not reply and she said, </w:t>
      </w:r>
      <w:r>
        <w:rPr>
          <w:rFonts w:eastAsia="MS Mincho;ＭＳ 明朝"/>
          <w:i/>
          <w:iCs/>
        </w:rPr>
        <w:t>“Woe be to you! Is there not a Muslim amongst you?”</w:t>
      </w:r>
      <w:r>
        <w:rPr>
          <w:rFonts w:eastAsia="MS Mincho;ＭＳ 明朝"/>
        </w:rPr>
        <w:t xml:space="preserve"> But again none replied.</w:t>
      </w:r>
    </w:p>
    <w:p>
      <w:pPr>
        <w:pStyle w:val="Normal"/>
        <w:rPr/>
      </w:pPr>
      <w:r>
        <w:rPr>
          <w:rFonts w:eastAsia="MS Mincho;ＭＳ 明朝"/>
        </w:rPr>
        <w:t xml:space="preserve">Tabari says that Umar bin Sa’ad neared Imam Husain (a.s.), and Zainab (a.s.) said, </w:t>
      </w:r>
      <w:r>
        <w:rPr>
          <w:rFonts w:eastAsia="MS Mincho;ＭＳ 明朝"/>
          <w:i/>
          <w:iCs/>
        </w:rPr>
        <w:t>“O Umar bin Sa’ad! Abu Abdullah is being killed while you behold?”</w:t>
      </w:r>
      <w:r>
        <w:rPr>
          <w:rFonts w:eastAsia="MS Mincho;ＭＳ 明朝"/>
        </w:rPr>
        <w:t xml:space="preserve"> The narrator says that it is as if I see tears flowing upon his cheeks and beard while he turned his face away from Zainab (a.s.).</w:t>
      </w:r>
    </w:p>
    <w:p>
      <w:pPr>
        <w:pStyle w:val="Normal"/>
        <w:rPr/>
      </w:pPr>
      <w:r>
        <w:rPr>
          <w:rFonts w:eastAsia="MS Mincho;ＭＳ 明朝"/>
        </w:rPr>
        <w:t xml:space="preserve">Sayyed Ibne Tawoos says that when Imam Husain (a.s.) was exhausted by numerous wounds and he looked similar to a Porcupine, Saleh bin Wahab Yaznee thrust a lance at his flank and he fell on his left cheek upon the ground from the Horse’s back. Then he said, </w:t>
      </w:r>
      <w:r>
        <w:rPr>
          <w:rFonts w:eastAsia="MS Mincho;ＭＳ 明朝"/>
          <w:i/>
          <w:iCs/>
        </w:rPr>
        <w:t>“In the name of Allah! And by Allah! And upon the Creed of the Prophet of Allah”!</w:t>
      </w:r>
      <w:r>
        <w:rPr>
          <w:rFonts w:eastAsia="MS Mincho;ＭＳ 明朝"/>
        </w:rPr>
        <w:t xml:space="preserve"> Then he stood up.</w:t>
      </w:r>
    </w:p>
    <w:p>
      <w:pPr>
        <w:pStyle w:val="Normal"/>
        <w:rPr>
          <w:rFonts w:eastAsia="MS Mincho;ＭＳ 明朝"/>
        </w:rPr>
      </w:pPr>
      <w:r>
        <w:rPr>
          <w:rFonts w:eastAsia="MS Mincho;ＭＳ 明朝"/>
        </w:rPr>
        <w:t xml:space="preserve">The narrator says that Sayyedah Zainab (a.s.) came out of the door of the tent calling out, </w:t>
      </w:r>
      <w:r>
        <w:rPr>
          <w:rFonts w:eastAsia="MS Mincho;ＭＳ 明朝"/>
          <w:i/>
          <w:iCs/>
        </w:rPr>
        <w:t xml:space="preserve">“O my brother! O my Master! O my family! I wish the heavens would fall upon the earth and I wish the mountains would scatter upon the desert”. </w:t>
      </w:r>
    </w:p>
    <w:p>
      <w:pPr>
        <w:pStyle w:val="Normal"/>
        <w:rPr/>
      </w:pPr>
      <w:r>
        <w:rPr>
          <w:rFonts w:eastAsia="MS Mincho;ＭＳ 明朝"/>
        </w:rPr>
        <w:t>It is related that Shimr called out to his companions, “Why are you waiting for this man?” Then they attacked him from all sides.</w:t>
      </w:r>
    </w:p>
    <w:p>
      <w:pPr>
        <w:pStyle w:val="Normal"/>
        <w:rPr>
          <w:rFonts w:eastAsia="MS Mincho;ＭＳ 明朝"/>
        </w:rPr>
      </w:pPr>
      <w:r>
        <w:rPr>
          <w:rFonts w:eastAsia="MS Mincho;ＭＳ 明朝"/>
        </w:rPr>
        <w:t>Hameed bin Muslim says that Imam Husain (a.s.) had worn a fur cloak and a turban upon his head, while his hair was dyed with Wasmah. I heard him say, before he was martyred, when he was on foot but fought as if he was mounted, and defended himself from the arrows, while the cavalry were splitted from all sides and he attacked them with sword,</w:t>
      </w:r>
    </w:p>
    <w:p>
      <w:pPr>
        <w:pStyle w:val="Hadees"/>
        <w:rPr/>
      </w:pPr>
      <w:r>
        <w:rPr/>
        <w:t>“</w:t>
      </w:r>
      <w:r>
        <w:rPr/>
        <w:t xml:space="preserve">You conspire together against me? By Allah! After me you shall not kill anyone else by whose murder Allah would have been more wrathful towards you. By Allah! I desire that Allah cherishes him in lieu of this contempt of yours’. And He may take my revenge from you through means of which you are unaware. Beware! By Allah! If you kill me, Allah too shall kill you and shed your blood. Then He shall not lift His Hands off you until He doubles the grievous punishment”. </w:t>
      </w:r>
    </w:p>
    <w:p>
      <w:pPr>
        <w:pStyle w:val="Normal"/>
        <w:rPr/>
      </w:pPr>
      <w:r>
        <w:rPr>
          <w:rFonts w:eastAsia="MS Mincho;ＭＳ 明朝"/>
        </w:rPr>
        <w:t>It is related that he remained alive for a lengthy period of time that day, and if the army had desired they would have killed him. But they considered one another for it, and each group desired that the other would kill him. Shimr called out in their midst, “What do you have to wait for? Kill this man, may your mothers mourn upon you”. Thus they attacked him from all sides.</w:t>
      </w:r>
    </w:p>
    <w:p>
      <w:pPr>
        <w:pStyle w:val="Normal"/>
        <w:rPr/>
      </w:pPr>
      <w:r>
        <w:rPr>
          <w:rFonts w:eastAsia="MS Mincho;ＭＳ 明朝"/>
        </w:rPr>
        <w:t xml:space="preserve">Shaikh Mufeed says that Zar’ah bin Shareek severed his left arm and struck at his shoulder with his sword and he fell down upon his face. </w:t>
      </w:r>
    </w:p>
    <w:p>
      <w:pPr>
        <w:pStyle w:val="Normal"/>
        <w:rPr>
          <w:rFonts w:eastAsia="MS Mincho;ＭＳ 明朝"/>
        </w:rPr>
      </w:pPr>
      <w:r>
        <w:rPr>
          <w:rFonts w:eastAsia="MS Mincho;ＭＳ 明朝"/>
        </w:rPr>
        <w:t xml:space="preserve">Tabari says that then they retreated back and he was in a very bad state and he would rise and fall. At this moment Sinan bin Anas bin Umro Nakha’i hit him with a lance and threw him upon the ground. </w:t>
      </w:r>
    </w:p>
    <w:p>
      <w:pPr>
        <w:pStyle w:val="Normal"/>
        <w:rPr>
          <w:rFonts w:eastAsia="MS Mincho;ＭＳ 明朝"/>
        </w:rPr>
      </w:pPr>
      <w:r>
        <w:rPr>
          <w:rFonts w:eastAsia="MS Mincho;ＭＳ 明朝"/>
        </w:rPr>
        <w:t xml:space="preserve">Shaikh Mufeed and Tabarsi say, that Khawli bin Asbahi came forward hastily and alighted from his horse to severe his head, but he trembled. Shimr said, “May Allah break your hands! Why do you tremble?” Then he alighted from the horse and beheaded him. </w:t>
      </w:r>
    </w:p>
    <w:p>
      <w:pPr>
        <w:pStyle w:val="Normal"/>
        <w:rPr>
          <w:rFonts w:eastAsia="MS Mincho;ＭＳ 明朝"/>
        </w:rPr>
      </w:pPr>
      <w:r>
        <w:rPr>
          <w:rFonts w:eastAsia="MS Mincho;ＭＳ 明朝"/>
        </w:rPr>
        <w:t xml:space="preserve">Abul Abbas Ahmed bin Yusuf Damishqi Qirmani, who died in the year 1019 A.H., says in Akhbarul Dawl, that thirst became intense upon Imam Husain (a.s.) and they did not give him water to drink. A cup of water came to his hand and when he bent to drink it, Haseen bin Nameer shot an arrow at him, which pierced his chin, and the cup became full of blood. He then lifted his hands towards the heavens and said, </w:t>
      </w:r>
      <w:r>
        <w:rPr>
          <w:rFonts w:eastAsia="MS Mincho;ＭＳ 明朝"/>
          <w:i/>
          <w:iCs/>
        </w:rPr>
        <w:t>“O Allah! Lessen their quantity, kill each one of them, and do not spare a single one from among them upon the earth”</w:t>
      </w:r>
      <w:r>
        <w:rPr>
          <w:rFonts w:eastAsia="MS Mincho;ＭＳ 明朝"/>
        </w:rPr>
        <w:t>. Then they attacked him from all sides and he flaunted upon them from the left and right side until Zar’ah bin Shareek struck at his left hand with the sword and entered another into his shoulder. Then Sinan bin Anas thrust a lance into his body throwing him down. Shimr then alighted from his horse and beheaded him and handed it over to Khawli Asbahi. Then they looted his clothes.</w:t>
      </w:r>
      <w:r>
        <w:rPr>
          <w:rStyle w:val="FootnoteCharacters"/>
          <w:rStyle w:val="FootnoteAnchor"/>
          <w:rFonts w:eastAsia="MS Mincho;ＭＳ 明朝"/>
          <w:szCs w:val="23"/>
        </w:rPr>
        <w:footnoteReference w:id="26"/>
      </w:r>
    </w:p>
    <w:p>
      <w:pPr>
        <w:pStyle w:val="Normal"/>
        <w:rPr/>
      </w:pPr>
      <w:r>
        <w:rPr>
          <w:rFonts w:eastAsia="MS Mincho;ＭＳ 明朝"/>
        </w:rPr>
        <w:t xml:space="preserve">I (the author), say, that it is related in the narrative by Sayyed Ibne </w:t>
      </w:r>
    </w:p>
    <w:p>
      <w:pPr>
        <w:pStyle w:val="Normal"/>
        <w:rPr/>
      </w:pPr>
      <w:r>
        <w:rPr>
          <w:rFonts w:eastAsia="MS Mincho;ＭＳ 明朝"/>
        </w:rPr>
        <w:t>Tawoos, Ibne Nima, Shaikh Sadooq, Tabari, (Ibne Aseer) Jazari, Ibne Abdul Birr, Mas’oodi and Abul Faraj, that Sinan (bin Anas), the accursed, beheaded him.</w:t>
      </w:r>
    </w:p>
    <w:p>
      <w:pPr>
        <w:pStyle w:val="Normal"/>
        <w:rPr/>
      </w:pPr>
      <w:r>
        <w:rPr>
          <w:rFonts w:eastAsia="MS Mincho;ＭＳ 明朝"/>
        </w:rPr>
        <w:t xml:space="preserve">Sayyed Ibne Tawoos says that Sinan came forward and said, “Although I know that he is the grandson of the Prophet of Allah (s.a.w.s.) and his parents are the best among humans, I shall behead him”. Then he struck at his blessed neck with his sword and severed his sacred and honorable head. </w:t>
      </w:r>
    </w:p>
    <w:p>
      <w:pPr>
        <w:pStyle w:val="Normal"/>
        <w:rPr/>
      </w:pPr>
      <w:r>
        <w:rPr>
          <w:rFonts w:eastAsia="MS Mincho;ＭＳ 明朝"/>
        </w:rPr>
        <w:t>A poet says regarding it: “And what other disaster can be greater than that of Husain, when the hands of Sinan were killing him”.</w:t>
      </w:r>
    </w:p>
    <w:p>
      <w:pPr>
        <w:pStyle w:val="Normal"/>
        <w:rPr>
          <w:rFonts w:eastAsia="MS Mincho;ＭＳ 明朝"/>
        </w:rPr>
      </w:pPr>
      <w:r>
        <w:rPr>
          <w:rFonts w:eastAsia="MS Mincho;ＭＳ 明朝"/>
        </w:rPr>
        <w:t xml:space="preserve">Abu Tahir Mohammad bin Hasan (or Husain) Barasi (or Narasi) says in Ma’alimud Deen, that Imam Ja’far as Sadiq (a.s.) said, that when Imam Husain (a.s.)’s matter reached this stage, the Angels started lamenting in the Audience of Allah and said, </w:t>
      </w:r>
      <w:r>
        <w:rPr>
          <w:rFonts w:eastAsia="MS Mincho;ＭＳ 明朝"/>
          <w:i/>
          <w:iCs/>
        </w:rPr>
        <w:t>“O Lord! This Husain is Your guest, he is the grandson of Your Prophet”</w:t>
      </w:r>
      <w:r>
        <w:rPr>
          <w:rFonts w:eastAsia="MS Mincho;ＭＳ 明朝"/>
        </w:rPr>
        <w:t xml:space="preserve">. Then Allah created an image of Imam al Qaem (a.t.f.s.) and said, </w:t>
      </w:r>
      <w:r>
        <w:rPr>
          <w:rFonts w:eastAsia="MS Mincho;ＭＳ 明朝"/>
          <w:b/>
          <w:bCs/>
        </w:rPr>
        <w:t>“I shall seek revenge from them through his medium”.</w:t>
      </w:r>
    </w:p>
    <w:p>
      <w:pPr>
        <w:pStyle w:val="Normal"/>
        <w:rPr/>
      </w:pPr>
      <w:r>
        <w:rPr>
          <w:rFonts w:eastAsia="MS Mincho;ＭＳ 明朝"/>
        </w:rPr>
        <w:t xml:space="preserve">It is related, that Mukhtar arrested Sinan and severe off each of his fingers one after the other. Then he cut off his hands and feet and flung him into a large vessel in which olive oil was boiling hot. </w:t>
      </w:r>
    </w:p>
    <w:p>
      <w:pPr>
        <w:pStyle w:val="Normal"/>
        <w:rPr/>
      </w:pPr>
      <w:r>
        <w:rPr>
          <w:rFonts w:eastAsia="MS Mincho;ＭＳ 明朝"/>
        </w:rPr>
        <w:t xml:space="preserve">The narrator says that at the moment when they beheaded Imam Husain (a.s.), a violent and dark hurricane erupted engulfing the entire horizon into darkness. Then a red storm blew and nothing could be seen, while the army presumed that the curse of Allah had descended. This continued for an hour and then ceased. </w:t>
      </w:r>
    </w:p>
    <w:p>
      <w:pPr>
        <w:pStyle w:val="Normal"/>
        <w:rPr/>
      </w:pPr>
      <w:r>
        <w:rPr>
          <w:rFonts w:eastAsia="MS Mincho;ＭＳ 明朝"/>
        </w:rPr>
        <w:t xml:space="preserve">Hilal bin Nafe’ says that I was standing alongwith the companions of Umar bin Sa’ad and someone called out, “O commander! Have glad tidings that Shimr has killed Husain”. I then went to the spot of his martyrdom and stood at his side and he was dying. By Allah! I have never seen a better corpse drenched in blood than his, and a face more illuminated than his. While the light of his countenance and his formidable beauty made me forget his death. In this state he asked for water, and a man said to him, “By Allah! You shall not partake it until you enter ‘the raging fire’ (of hell)” (Allah’s Refuge). I heard Imam say, </w:t>
      </w:r>
      <w:r>
        <w:rPr>
          <w:rFonts w:eastAsia="MS Mincho;ＭＳ 明朝"/>
          <w:i/>
          <w:iCs/>
        </w:rPr>
        <w:t>“Woe be to you! I am not proceeding towards ‘the raging fire’, nor shall I taste ‘the boiling water’ therein. Rather I am going to the presence of my grandfather, the Prophet of Allah (s.a.w.s.), and I shall be residing in his place of the truthful residue in the shelter of Allah, the Almighty. And I shall drink of the pure water, and then I shall complain to him regarding what you did to me”</w:t>
      </w:r>
      <w:r>
        <w:rPr>
          <w:rFonts w:eastAsia="MS Mincho;ＭＳ 明朝"/>
        </w:rPr>
        <w:t>. Hearing this all of them became enraged, as if they had no mercy in their hearts, and in this very state, while he was speaking to them, they beheaded him. I was astonished at their ruthlessness, and said, “I shall never ever accompany you in any task from now on”.</w:t>
      </w:r>
    </w:p>
    <w:p>
      <w:pPr>
        <w:pStyle w:val="Normal"/>
        <w:rPr>
          <w:rFonts w:eastAsia="MS Mincho;ＭＳ 明朝"/>
        </w:rPr>
      </w:pPr>
      <w:r>
        <w:rPr>
          <w:rFonts w:eastAsia="MS Mincho;ＭＳ 明朝"/>
        </w:rPr>
        <w:t>Kamaluddin Mohammad bin Talha says in his Matalibus Su’ool, that the head of the grandson and the beloved of the Prophet of Allah (s.a.w.s.) was severed with a sharp sword. Then they raised his head upon the lance as is done with the apostates, and they paraded it in the midst of the slaves of Allah in the cities. And they lead his family and children in a state of disrespect, and mounted them upon the shaft of the Camel without saddle or seat, inspite of knowing that they were the Progeny of the Prophet, while their love was incumbent as specified by the Qur’an and the true faith. If the heavens and earth would have the power to speak, they would have bemoaned and lamented upon them. And if the disbelievers would have been aware of it, they would have wept upon them and lamented. While if the obstinate ones of the age of ignorance would have been present, they too would have wept upon them and would have condoled one another upon their martyrdom. And if the oppressive tyrants would have been present at the episode of his martyrdom, they would have assisted and aided him. Woe be upon this catastrophe which has afflicted the hearts of the God-fearing and remained as an inheritance for them! Woe be upon the calamity which has grieved the hearts of the believers and pained those who shall come in the future! Alas upon the Progeny of the Prophet, whose blood was shed, and upon the family of Mohammad (s.a.w.s.) whose swords had decelerated, and Alas upon the Alawites who were left deprived of aide and their masters being killed! Alas upon the Hashimites, whose sanctity was violated, and shedding of whose blood was considered lawful!</w:t>
      </w:r>
    </w:p>
    <w:p>
      <w:pPr>
        <w:pStyle w:val="Normal"/>
        <w:rPr/>
      </w:pPr>
      <w:r>
        <w:rPr>
          <w:rFonts w:eastAsia="MS Mincho;ＭＳ 明朝"/>
        </w:rPr>
        <w:t>It is related in Nawadir from Ali bin Asbat, who relates from some of his companions, that Imam Mohammad al Baqir (a.s.) said, that on the tenth of Moharram, my father (Imam Zainul Abedeen) was very ill and was inside the tent. I saw my friends walking to and fro alongwith Imam Husain (a.s.) and bringing water for him. Once he attacked the right wing of the army and then the left wing, while once the central part. They killed him in a manner which the Prophet had prohibited them to slaughter an animal. They killed him with swords, lances, stones, sticks and batons. Then they trampled his body by the horse’s hooves.</w:t>
      </w:r>
    </w:p>
    <w:p>
      <w:pPr>
        <w:pStyle w:val="Normal"/>
        <w:rPr>
          <w:rFonts w:eastAsia="MS Mincho;ＭＳ 明朝"/>
        </w:rPr>
      </w:pPr>
      <w:r>
        <w:rPr>
          <w:rFonts w:eastAsia="MS Mincho;ＭＳ 明朝"/>
        </w:rPr>
        <w:t>I (the author), say, that Imam Husain (a.s.) was martyred on Friday, the tenth of Moharram, sixty first year of the Migration (Hijrah) after the Prayer of Zuhr. He was fifty seven years of age. In another narration it is related, that he was martyred on Saturday or Monday, but the more accurate one seems to be Friday.</w:t>
      </w:r>
    </w:p>
    <w:p>
      <w:pPr>
        <w:pStyle w:val="Normal"/>
        <w:rPr/>
      </w:pPr>
      <w:r>
        <w:rPr>
          <w:rFonts w:eastAsia="MS Mincho;ＭＳ 明朝"/>
        </w:rPr>
        <w:t>Abul Faraj (Isfahani) says that what has been related by the Ammah (Non-Shi’ah) regarding the day of Monday is an error and is not supported by any narration. This is so because the first day of Moharram, the month in which the martyrdom occurred, according to the conclusion from all astronomical deductions by the procedure of Indian calculations, fell on Wednesday, hence the tenth cannot be on Monday (but on Friday). And this itself being an evidence for truth which confirms the narration.</w:t>
      </w:r>
    </w:p>
    <w:p>
      <w:pPr>
        <w:pStyle w:val="Normal"/>
        <w:rPr/>
      </w:pPr>
      <w:r>
        <w:rPr>
          <w:rFonts w:eastAsia="MS Mincho;ＭＳ 明朝"/>
        </w:rPr>
        <w:t>Shaikh Mufeed, in context of the martyrdom of Imam Husain (a.s.) on the tenth of Moharram says that at the dawn of Friday, while some others say Saturday, Umar bin Sa’ad (mobilised his forces), and according to the previous report it is evident that it was Friday. And in context of his entering Karbala, Shaikh Mufeed says that then he came forward, and that was on Thursday, the second of the month of Moharram, sixty first year of Migration (Hijrah).</w:t>
      </w:r>
    </w:p>
    <w:p>
      <w:pPr>
        <w:pStyle w:val="Normal"/>
        <w:rPr/>
      </w:pPr>
      <w:r>
        <w:rPr>
          <w:rFonts w:eastAsia="MS Mincho;ＭＳ 明朝"/>
        </w:rPr>
        <w:t>It is narrated in the Tazkirah of Sibt Ibne Jawzee, that he (Imam Husain) was martyred on Friday, in between the Prayers of Zuhr and Asr, for he had recited the Salatul Khawf</w:t>
      </w:r>
      <w:r>
        <w:rPr>
          <w:rStyle w:val="FootnoteCharacters"/>
          <w:rStyle w:val="FootnoteAnchor"/>
          <w:rFonts w:eastAsia="MS Mincho;ＭＳ 明朝"/>
          <w:szCs w:val="23"/>
        </w:rPr>
        <w:footnoteReference w:id="27"/>
      </w:r>
      <w:r>
        <w:rPr>
          <w:rFonts w:eastAsia="MS Mincho;ＭＳ 明朝"/>
        </w:rPr>
        <w:t xml:space="preserve"> alongwith his companions, while some say that it was Saturday, which we have already discussed.</w:t>
      </w:r>
    </w:p>
    <w:p>
      <w:pPr>
        <w:pStyle w:val="Normal"/>
        <w:rPr/>
      </w:pPr>
      <w:r>
        <w:rPr>
          <w:rFonts w:eastAsia="MS Mincho;ＭＳ 明朝"/>
        </w:rPr>
        <w:t>In the same book it is mentioned, that there are numerous reports regarding his murderer. Hisham bin Mohammad (Kalbi) says that it was Sinan bin Anas Nakha’i, the other one who is named is Haseen bin Nameer, who shot an arrow at him and came forward and beheaded him. Then he hung it in the neck of his horse so as to be endeared by (Ubaydullah) Ibne Ziyad. The third name being that of Muhajir bin Aws Tamimi, the fourth one Kaseer bin Abdullah Sha’abi, the fifth Shimr bin Ziljawshan. We say that the sixth one who is named is Khawli bin Yazid Asbahi. (Allah’s curse be upon all the murderers of Imam Husain).</w:t>
      </w:r>
    </w:p>
    <w:p>
      <w:pPr>
        <w:pStyle w:val="Normal"/>
        <w:rPr/>
      </w:pPr>
      <w:r>
        <w:rPr>
          <w:rFonts w:eastAsia="MS Mincho;ＭＳ 明朝"/>
        </w:rPr>
        <w:t>Mohammad bin Talha Shafe’i and Ali bin Isa Irbili Imami say, that Umar bin Sa’ad ordered his companions saying, “Come forward and behead him”. Nasr bin Harshah Zababi came forward and repeatedly struck at the neck of Imam Husain (a.s.). Umar bin Sa’ad was enraged and signaling to a man standing on his right side, said, “Woe on to you! Go forward and relieve Husain”. Khawli bin Yazeed, May Allah enter him in the fire of hell eternally, came forward and beheaded him.</w:t>
      </w:r>
    </w:p>
    <w:p>
      <w:pPr>
        <w:pStyle w:val="Normal"/>
        <w:rPr/>
      </w:pPr>
      <w:r>
        <w:rPr>
          <w:rFonts w:eastAsia="MS Mincho;ＭＳ 明朝"/>
        </w:rPr>
        <w:t xml:space="preserve">Daynoori says that Sinan bin Aws Nakha’i thrust a lance at him and threw him down, and then Khawli bin Yazeed Asbahi stepped forward to behead him. His hands trembled and his brother, Shabal bin Yazid beheaded him and gave it to his brother Khawli. </w:t>
      </w:r>
    </w:p>
    <w:p>
      <w:pPr>
        <w:pStyle w:val="Normal"/>
        <w:rPr/>
      </w:pPr>
      <w:r>
        <w:rPr>
          <w:rFonts w:eastAsia="MS Mincho;ＭＳ 明朝"/>
        </w:rPr>
        <w:t>Ibne Abd Rabbah says that Sinan bin Anas killed him and Khawli bin Yazid Asbahi, who was from the clan of Hameer, ended his life by beheading him. He took his head to Ubaydullah and said, “Fill my stirrup with abundant wealth ........” (as will be quoted later).</w:t>
      </w:r>
    </w:p>
    <w:p>
      <w:pPr>
        <w:pStyle w:val="Normal"/>
        <w:rPr/>
      </w:pPr>
      <w:r>
        <w:rPr>
          <w:rFonts w:eastAsia="MS Mincho;ＭＳ 明朝"/>
        </w:rPr>
        <w:t xml:space="preserve">It is related from Imam Ja’far as Sadiq (a.s.), that when a stroke was dealt upon Imam Husain (a.s.), he fell off his horse and they ran to behead him. A voice sounded from the heavens </w:t>
      </w:r>
      <w:r>
        <w:rPr>
          <w:rFonts w:eastAsia="MS Mincho;ＭＳ 明朝"/>
          <w:i/>
          <w:iCs/>
        </w:rPr>
        <w:t>“O the nation which has become obstinate and turned astray after the passing away of their Prophet! May Allah not bestow upon you the grace of fasting and the (Eid of) Fitr”</w:t>
      </w:r>
      <w:r>
        <w:rPr>
          <w:rFonts w:eastAsia="MS Mincho;ＭＳ 明朝"/>
        </w:rPr>
        <w:t xml:space="preserve">. Then he (a.s.) said, </w:t>
      </w:r>
      <w:r>
        <w:rPr>
          <w:rFonts w:eastAsia="MS Mincho;ＭＳ 明朝"/>
          <w:i/>
          <w:iCs/>
        </w:rPr>
        <w:t>“Therefore by Allah! They have not prospered nor shall they thrive until the seeker of revenge (Imam Mahdi) for Imam Husain rises”.</w:t>
      </w:r>
    </w:p>
    <w:p>
      <w:pPr>
        <w:pStyle w:val="Normal"/>
        <w:rPr/>
      </w:pPr>
      <w:r>
        <w:rPr>
          <w:rFonts w:eastAsia="MS Mincho;ＭＳ 明朝"/>
        </w:rPr>
        <w:t>Ibne Qawlawayh Qummi relates from Halabi, who in turn relates from Imam Ja’far as Sadiq (a.s.), that when Imam Husain (a.s.) was martyred, someone called out in the Kufan army. When he was reprimanded for it, he said, “Why should I not cry when I see the Prophet of Allah (s.a.w.s.) standing, at one time he looks at the earth and another time at your battle, and I fear lest he imprecate upon the dwellers of the earth and you would be damned”. The Kufan army said, “He is insane”, while the ‘repentants’ among them said, “By Allah! What have we done to ourselves? We killed the Master of the youth of Paradise for the sake of the son of Sumayyah”. Then they revolted against Ubaydullah and their situation reached such as aught to be. The narrator says that I asked them, “May I be your ransom! Who was the caller?” They replied, “We presume it was Jibra’eel”.</w:t>
      </w:r>
    </w:p>
    <w:p>
      <w:pPr>
        <w:pStyle w:val="Normal"/>
        <w:rPr>
          <w:rFonts w:eastAsia="MS Mincho;ＭＳ 明朝"/>
        </w:rPr>
      </w:pPr>
      <w:r>
        <w:rPr>
          <w:rFonts w:eastAsia="MS Mincho;ＭＳ 明朝"/>
        </w:rPr>
        <w:t xml:space="preserve">In the narration of Mashhadi it is related that Salmah went to the presence of Umme Salma (a.s.) while she was weeping. He asked, “What makes you weep?” She replied, </w:t>
      </w:r>
      <w:r>
        <w:rPr>
          <w:rFonts w:eastAsia="MS Mincho;ＭＳ 明朝"/>
          <w:i/>
          <w:iCs/>
        </w:rPr>
        <w:t>“I saw the Prophet of Allah (s.a.w.s.) in a dream and his head and beard were smeared with dust. I asked: O Prophet of Allah (s.a.w.s.)! What has happened to you that you are smeared in dust? He replied: Just now I have witnessed the murder of my Husain”.</w:t>
      </w:r>
    </w:p>
    <w:p>
      <w:pPr>
        <w:sectPr>
          <w:headerReference w:type="even" r:id="rId23"/>
          <w:headerReference w:type="default" r:id="rId24"/>
          <w:headerReference w:type="first" r:id="rId25"/>
          <w:footnotePr>
            <w:numFmt w:val="decimal"/>
            <w:numRestart w:val="eachPage"/>
          </w:footnotePr>
          <w:type w:val="oddPage"/>
          <w:pgSz w:orient="landscape" w:w="8417" w:h="11906"/>
          <w:pgMar w:left="1152" w:right="576" w:gutter="0" w:header="720" w:top="864" w:footer="0" w:bottom="864"/>
          <w:pgNumType w:fmt="decimal"/>
          <w:formProt w:val="false"/>
          <w:titlePg/>
          <w:textDirection w:val="lrTb"/>
          <w:docGrid w:type="default" w:linePitch="360" w:charSpace="0"/>
        </w:sectPr>
        <w:pStyle w:val="Normal"/>
        <w:rPr>
          <w:rFonts w:eastAsia="MS Mincho;ＭＳ 明朝"/>
        </w:rPr>
      </w:pPr>
      <w:r>
        <w:rPr>
          <w:rFonts w:eastAsia="MS Mincho;ＭＳ 明朝"/>
        </w:rPr>
        <w:t xml:space="preserve">It is related in Sawaeqe Muhriqa of Ibne Hajar, that one of the signs which appeared on the day of the martyrdom of Imam Husain (a.s.), was that the heaven turned dark so much so that the stars were visible during the day-time. And whichever stone was lifted up, fresh blood was found beneath it. And it is also said, that the heavens turned red due to his martyrdom and the sun pitch-black. The stars became visible during the day-time, while the men presumed that the (day of) resurrection had arrived. And on that day whichever stone was lifted up in Syria, fresh blood appeared beneath it. </w:t>
      </w:r>
    </w:p>
    <w:p>
      <w:pPr>
        <w:pStyle w:val="Heading1"/>
        <w:rPr>
          <w:rFonts w:eastAsia="MS Mincho;ＭＳ 明朝"/>
        </w:rPr>
      </w:pPr>
      <w:bookmarkStart w:id="28" w:name="__RefHeading___Toc157161271"/>
      <w:bookmarkEnd w:id="28"/>
      <w:r>
        <w:rPr>
          <w:rFonts w:eastAsia="MS Mincho;ＭＳ 明朝"/>
        </w:rPr>
        <w:t>CHAPTER III</w:t>
      </w:r>
    </w:p>
    <w:p>
      <w:pPr>
        <w:sectPr>
          <w:headerReference w:type="even" r:id="rId26"/>
          <w:headerReference w:type="default" r:id="rId27"/>
          <w:headerReference w:type="first" r:id="rId28"/>
          <w:footnotePr>
            <w:numFmt w:val="decimal"/>
            <w:numRestart w:val="eachPage"/>
          </w:footnotePr>
          <w:type w:val="oddPage"/>
          <w:pgSz w:orient="landscape" w:w="8417" w:h="11906"/>
          <w:pgMar w:left="1152" w:right="576" w:gutter="0" w:header="720" w:top="864" w:footer="0" w:bottom="864"/>
          <w:pgNumType w:fmt="decimal"/>
          <w:formProt w:val="false"/>
          <w:vAlign w:val="center"/>
          <w:titlePg/>
          <w:textDirection w:val="lrTb"/>
          <w:docGrid w:type="default" w:linePitch="360" w:charSpace="0"/>
        </w:sectPr>
        <w:pStyle w:val="Master"/>
        <w:rPr/>
      </w:pPr>
      <w:bookmarkStart w:id="29" w:name="__RefHeading___Toc157161272"/>
      <w:bookmarkEnd w:id="29"/>
      <w:r>
        <w:rPr/>
        <w:t>Relating to the incidents after the Martyrdom</w:t>
      </w:r>
    </w:p>
    <w:p>
      <w:pPr>
        <w:sectPr>
          <w:headerReference w:type="even" r:id="rId29"/>
          <w:headerReference w:type="default" r:id="rId30"/>
          <w:headerReference w:type="first" r:id="rId31"/>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Heading1"/>
        <w:numPr>
          <w:ilvl w:val="0"/>
          <w:numId w:val="0"/>
        </w:numPr>
        <w:rPr>
          <w:rFonts w:eastAsia="MS Mincho;ＭＳ 明朝"/>
        </w:rPr>
      </w:pPr>
      <w:r>
        <w:rPr>
          <w:rFonts w:eastAsia="MS Mincho;ＭＳ 明朝"/>
        </w:rPr>
      </w:r>
      <w:bookmarkStart w:id="30" w:name="__RefHeading___Toc157161273"/>
      <w:bookmarkStart w:id="31" w:name="__RefHeading___Toc157161273"/>
    </w:p>
    <w:p>
      <w:pPr>
        <w:pStyle w:val="Heading1"/>
        <w:rPr>
          <w:rFonts w:eastAsia="MS Mincho;ＭＳ 明朝"/>
        </w:rPr>
      </w:pPr>
      <w:bookmarkStart w:id="32" w:name="__RefHeading___Toc157161273"/>
      <w:r>
        <w:rPr>
          <w:rFonts w:eastAsia="MS Mincho;ＭＳ 明朝"/>
        </w:rPr>
        <w:t>Section 1</w:t>
      </w:r>
      <w:bookmarkEnd w:id="32"/>
    </w:p>
    <w:p>
      <w:pPr>
        <w:pStyle w:val="Heading1"/>
        <w:rPr>
          <w:rFonts w:eastAsia="MS Mincho;ＭＳ 明朝"/>
        </w:rPr>
      </w:pPr>
      <w:bookmarkStart w:id="33" w:name="__RefHeading___Toc157161274"/>
      <w:bookmarkEnd w:id="33"/>
      <w:r>
        <w:rPr>
          <w:rFonts w:eastAsia="MS Mincho;ＭＳ 明朝"/>
        </w:rPr>
        <w:t>After Martyrdom</w:t>
      </w:r>
    </w:p>
    <w:p>
      <w:pPr>
        <w:pStyle w:val="Normal"/>
        <w:rPr/>
      </w:pPr>
      <w:r>
        <w:rPr>
          <w:rFonts w:eastAsia="MS Mincho;ＭＳ 明朝"/>
        </w:rPr>
        <w:t xml:space="preserve">The narrator says that after the martyrdom of Imam Husain (a.s.), they looted his clothes. His shirt was taken away by Ishaq bin Haywah Hazramee, who when he wore it, became inflicted with leprosy and his hair fell off. </w:t>
      </w:r>
    </w:p>
    <w:p>
      <w:pPr>
        <w:pStyle w:val="Normal"/>
        <w:rPr/>
      </w:pPr>
      <w:r>
        <w:rPr>
          <w:rFonts w:eastAsia="MS Mincho;ＭＳ 明朝"/>
        </w:rPr>
        <w:t>It is related, that his shirt bore marks of a hundred and some arrows, lances, and strokes of swords.</w:t>
      </w:r>
    </w:p>
    <w:p>
      <w:pPr>
        <w:pStyle w:val="Normal"/>
        <w:rPr/>
      </w:pPr>
      <w:r>
        <w:rPr>
          <w:rFonts w:eastAsia="MS Mincho;ＭＳ 明朝"/>
        </w:rPr>
        <w:t>Imam Ja’far as Sadiq (a.s.) says that there were thirty three wounds of the lances and thirty four cuts of swords upon the body of Imam Husain (a.s.). His trousers were taken away by Bahr bin Ka’ab Tamimi and it is related that he became bed-ridden and his legs turned paralytic. His turban was snatched away by Akhnas bin Mursid Hazramee who wore it upon his head and turned blind. His sandals were nabbed away by Aswad bin Khalid, while his ring by Bajdul bin Saleem Kalbi who snatched it by severing his finger. (May Allah’s curse be upon all of them). When Mukhtar arrested him (Bajdul), he severed his hands and legs; he wallowed in his blood until he died. Imam possessed a bathing-gown of fur which was looted by Qays bin Ash’as. His armour was taken by Umar bin Sa’ad, and when he was killed, Mukhtar presented it to his killer Abi Umroh. His sword was plundered by Jamee’ bin Khalq Awdee, while it is also narrated that a Tamimite man named Aswad bin Hanzalah or Falafis Munshali took it. While this swift sword was other than the exclusive Zulfiqar, which was among the trusts of Prophethood and Imamate, as also his unique ring, were in the safe custody of his family.</w:t>
      </w:r>
    </w:p>
    <w:p>
      <w:pPr>
        <w:pStyle w:val="Normal"/>
        <w:rPr>
          <w:rFonts w:eastAsia="MS Mincho;ＭＳ 明朝"/>
        </w:rPr>
      </w:pPr>
      <w:r>
        <w:rPr>
          <w:rFonts w:eastAsia="MS Mincho;ＭＳ 明朝"/>
        </w:rPr>
        <w:t xml:space="preserve">Shaikh Sadooq relates from Mohammad bin Muslim, that Imam Ja’far as Sadiq (a.s.) was questioned regarding the ring of Imam Husain (a.s.) as to it fell into whose hands when it is said that his clothes were looted? Imam (a.s.) replied, </w:t>
      </w:r>
      <w:r>
        <w:rPr>
          <w:rFonts w:eastAsia="MS Mincho;ＭＳ 明朝"/>
          <w:i/>
          <w:iCs/>
        </w:rPr>
        <w:t>“It is not so as is said. Imam Husain (a.s.) bequeathed to his son Ali (Zainul Abedeen) (a.s.) and handed over his signet to him, as also the chores of Imamate which were handed over by the Prophet of Allah (s.a.w.s.) to the Commander of the faithful Ali (a.s.). Imam Ali (a.s.) handed it over to Imam Hasan (a.s.), who in turn handed it over to Imam Husain (a.s.), which later came to my father’s (Imam Mohammad al Baqir) possession and it came down to me. It is there with me and I put it on Fridays and Pray while wearing it”</w:t>
      </w:r>
      <w:r>
        <w:rPr>
          <w:rFonts w:eastAsia="MS Mincho;ＭＳ 明朝"/>
        </w:rPr>
        <w:t xml:space="preserve">. Mohammad bin Muslim says that on Friday I paid a visit to him and offered prayers with him. When he ended his prayers, he stretched his hand towards me and I saw the ring in his finger in which it was engraved: There is no other Deity but Allah, Ready to meet Allah. Then Imam (a.s.) said, </w:t>
      </w:r>
      <w:r>
        <w:rPr>
          <w:rFonts w:eastAsia="MS Mincho;ＭＳ 明朝"/>
          <w:i/>
          <w:iCs/>
        </w:rPr>
        <w:t>“This is the signet of my grandfather Abu Abdullah Husain (a.s.)”.</w:t>
      </w:r>
    </w:p>
    <w:p>
      <w:pPr>
        <w:pStyle w:val="Normal"/>
        <w:rPr/>
      </w:pPr>
      <w:r>
        <w:rPr>
          <w:rFonts w:eastAsia="MS Mincho;ＭＳ 明朝"/>
        </w:rPr>
        <w:t>It is related in the Amali of Shaikh Sadooq and Rawzatul Wa’ezeen, that the horse of Imam Husain (a.s.) smeared his mane and forehead in his blood and started running and neighing. When the daughters of the Prophet heard his neighing they came out of the tents and saw the horse without his rider, thus they knew that Imam Husain (a.s.) was martyred.</w:t>
      </w:r>
    </w:p>
    <w:p>
      <w:pPr>
        <w:pStyle w:val="Normal"/>
        <w:rPr/>
      </w:pPr>
      <w:r>
        <w:rPr>
          <w:rFonts w:eastAsia="MS Mincho;ＭＳ 明朝"/>
        </w:rPr>
        <w:t xml:space="preserve">Ibne Shahr Ashob in his Manaqib and Mohammad bin Abi Talib say, that the horse of Imam Husain (a.s.) fled from the folds of the army and dipped his forelocks in the blood. He rushed towards the tents of the women-folk and started neighing. Then he went behind the tents and started beating his head upon the ground until he died. When the ladies saw the horse devoid of its rider, they started wailing and Sayyedah Umme Kulsum (a.s.) beat her head with her hand and called out, </w:t>
      </w:r>
      <w:r>
        <w:rPr>
          <w:rFonts w:eastAsia="MS Mincho;ＭＳ 明朝"/>
          <w:i/>
        </w:rPr>
        <w:t>“O Mohammad! O Grandfather! O Prophet! O Abul Qasim! O Ali! O Ja’far! O Hamza! O Hasan! This is Husain who has fallen down in the desert while his head is severed from the nape. His turban and cloak has been robbed off”,</w:t>
      </w:r>
      <w:r>
        <w:rPr>
          <w:rFonts w:eastAsia="MS Mincho;ＭＳ 明朝"/>
        </w:rPr>
        <w:t xml:space="preserve"> saying this she became unconscious. </w:t>
      </w:r>
    </w:p>
    <w:p>
      <w:pPr>
        <w:pStyle w:val="Normal"/>
        <w:rPr/>
      </w:pPr>
      <w:r>
        <w:rPr>
          <w:rFonts w:eastAsia="MS Mincho;ＭＳ 明朝"/>
        </w:rPr>
        <w:t>It is said in the renowned Ziyarate Nahiyah that:</w:t>
      </w:r>
    </w:p>
    <w:p>
      <w:pPr>
        <w:sectPr>
          <w:headerReference w:type="even" r:id="rId32"/>
          <w:headerReference w:type="default" r:id="rId33"/>
          <w:headerReference w:type="first" r:id="rId34"/>
          <w:footnotePr>
            <w:numFmt w:val="decimal"/>
            <w:numRestart w:val="eachPage"/>
          </w:footnotePr>
          <w:type w:val="oddPage"/>
          <w:pgSz w:orient="landscape" w:w="8417" w:h="11906"/>
          <w:pgMar w:left="1152" w:right="576" w:gutter="0" w:header="720" w:top="864" w:footer="0" w:bottom="864"/>
          <w:pgNumType w:fmt="decimal"/>
          <w:formProt w:val="false"/>
          <w:titlePg/>
          <w:textDirection w:val="lrTb"/>
          <w:docGrid w:type="default" w:linePitch="360" w:charSpace="0"/>
        </w:sectPr>
        <w:pStyle w:val="Hadees"/>
        <w:rPr/>
      </w:pPr>
      <w:r>
        <w:rPr/>
        <w:t>“</w:t>
      </w:r>
      <w:r>
        <w:rPr/>
        <w:t>And your horse wandered away towards your tents, neighing and weeping, then when your women-folk beholded your horse devoid of it’s rider and saw the saddle bent, they emerged from the tents, with disheveled hair, beating their faces, unveiled, and wailing, lamenting, in a dejected state after having being honoured, they ran towards the spot of your martyrdom, while Shimr (the accursed) was seated upon your chest, moving his sword (upon your neck) to slaughter you, while clasping your hair in his hand, he was slaughtering you with his Indian sword, you had turned motionless while your breathing was ceasing, (your were beheaded) and your head was raised upon the lance”.</w:t>
      </w:r>
      <w:r>
        <w:rPr>
          <w:rStyle w:val="FootnoteCharacters"/>
          <w:rStyle w:val="FootnoteAnchor"/>
          <w:szCs w:val="23"/>
        </w:rPr>
        <w:footnoteReference w:id="28"/>
      </w:r>
    </w:p>
    <w:p>
      <w:pPr>
        <w:pStyle w:val="Heading1"/>
        <w:spacing w:before="240" w:after="280"/>
        <w:rPr>
          <w:rFonts w:eastAsia="MS Mincho;ＭＳ 明朝"/>
        </w:rPr>
      </w:pPr>
      <w:bookmarkStart w:id="34" w:name="__RefHeading___Toc157161275"/>
      <w:bookmarkEnd w:id="34"/>
      <w:r>
        <w:rPr>
          <w:rFonts w:eastAsia="MS Mincho;ＭＳ 明朝"/>
        </w:rPr>
        <w:t>Section 2</w:t>
      </w:r>
    </w:p>
    <w:p>
      <w:pPr>
        <w:pStyle w:val="Heading1"/>
        <w:rPr/>
      </w:pPr>
      <w:bookmarkStart w:id="35" w:name="__RefHeading___Toc157161276"/>
      <w:bookmarkEnd w:id="35"/>
      <w:r>
        <w:rPr>
          <w:rFonts w:eastAsia="MS Mincho;ＭＳ 明朝"/>
        </w:rPr>
        <w:t>Plundering of the belongings of Imam Husain (a.s.) and the wailing of the womenfolk of the Household (Ahlulbayt)</w:t>
      </w:r>
    </w:p>
    <w:p>
      <w:pPr>
        <w:pStyle w:val="Normal"/>
        <w:rPr/>
      </w:pPr>
      <w:r>
        <w:rPr>
          <w:rFonts w:eastAsia="MS Mincho;ＭＳ 明朝"/>
        </w:rPr>
        <w:t xml:space="preserve">Sayyed Ibne Tawoos relates, that a maid came out of the tents of Imam Husain (a.s.) and a man told her, “O maid of Allah! Your master has been killed”. She says, I hastened to my lady and started lamenting, seeing this all the ladies arose and started wailing. It is said that then the army jointly proceeded further to plunder the tents of the Progeny of the Prophet (s.a.w.s.) and the light of Zahra (a.s.)’s eyes, besides looting the veils off the ladies’ shoulders. The daughters of the Prophet (s.a.w.s.)’s family and his household started wailing together and wept upon the loss of their associates and friends. </w:t>
      </w:r>
    </w:p>
    <w:p>
      <w:pPr>
        <w:pStyle w:val="Normal"/>
        <w:rPr/>
      </w:pPr>
      <w:r>
        <w:rPr>
          <w:rFonts w:eastAsia="MS Mincho;ＭＳ 明朝"/>
        </w:rPr>
        <w:t xml:space="preserve">Hameed bin Muslim says that when a woman from (the family of) Bakr bin Wael, who was accompanying her husband, who was alongwith Umar bin Sa’ad, saw that the army had advanced towards the women’s tents while looting their veils, she pulled out a sword and turning towards the tents called out, </w:t>
      </w:r>
      <w:r>
        <w:rPr>
          <w:rFonts w:eastAsia="MS Mincho;ＭＳ 明朝"/>
          <w:i/>
          <w:iCs/>
        </w:rPr>
        <w:t>“O family of Bakr! They are looting the daughters of the Prophet of Allah (s.a.w.s.). There is no judgment and no decree except with Allah! Arise to avenge the blood of the Prophet of Allah!”</w:t>
      </w:r>
      <w:r>
        <w:rPr>
          <w:rFonts w:eastAsia="MS Mincho;ＭＳ 明朝"/>
        </w:rPr>
        <w:t xml:space="preserve"> Hearing this, her husband seized her and took her away.</w:t>
      </w:r>
    </w:p>
    <w:p>
      <w:pPr>
        <w:pStyle w:val="Normal"/>
        <w:rPr>
          <w:rFonts w:eastAsia="MS Mincho;ＭＳ 明朝"/>
        </w:rPr>
      </w:pPr>
      <w:r>
        <w:rPr>
          <w:rFonts w:eastAsia="MS Mincho;ＭＳ 明朝"/>
        </w:rPr>
        <w:t>It is related, that the ladies were drawn out of the tents and the tents were set on fire. The women of the Prophet’s family were bare-headed, bare-feet and marauded similar to the ones in captivity. They were disturbed and wandered while saying, “By Allah! Take us to the spot of the martyrdom of Husain”. When their sight fell upon the martyrs, they started wailing and beating their faces. It is said: By Allah! I cannot forget that Zainab (a.s.), the daughter of Ali (a.s.), wept upon Husain (a.s.) and called out in a grievous voice,</w:t>
      </w:r>
    </w:p>
    <w:p>
      <w:pPr>
        <w:pStyle w:val="Hadees"/>
        <w:rPr/>
      </w:pPr>
      <w:r>
        <w:rPr/>
        <w:t>“</w:t>
      </w:r>
      <w:r>
        <w:rPr/>
        <w:t xml:space="preserve">O Mohammad, salutations of the heavenly angels upon you! This is Husain, who has fallen down with body smeared in blood and bodily components cut asunder, while your daughters have been captivated. I complain to Allah! And also to Mohammad Mustafa (s.a.w.s.)! And Ali Murtaza (a.s.)! And Fatemah Zahra (a.s.)! And Hamza, the Master of Martyrs! O Mohammad (s.a.w.s.)! This is Husain, who has fallen down in the desert, while the wind is gasping upon him, and he is killed at the hands of the illegitimate ones. O griefs! O trials! Today my grandfather the Prophet of Allah (s.a.w.s.) has departed from the world! O companions of Mohammad (s.a.w.s.)! Come and behold the Progeny of Mustafa (s.a.w.s.) being seized similar to the captives”. </w:t>
      </w:r>
    </w:p>
    <w:p>
      <w:pPr>
        <w:pStyle w:val="Normal"/>
        <w:rPr>
          <w:rFonts w:eastAsia="MS Mincho;ＭＳ 明朝"/>
        </w:rPr>
      </w:pPr>
      <w:r>
        <w:rPr>
          <w:rFonts w:eastAsia="MS Mincho;ＭＳ 明朝"/>
        </w:rPr>
        <w:t>In another narration the following words have been related,</w:t>
      </w:r>
    </w:p>
    <w:p>
      <w:pPr>
        <w:pStyle w:val="Hadees"/>
        <w:rPr/>
      </w:pPr>
      <w:r>
        <w:rPr/>
        <w:t>“</w:t>
      </w:r>
      <w:r>
        <w:rPr/>
        <w:t xml:space="preserve">O Mohammad (s.a.w.s.)! Your daughters have been seized and your Progeny killed. The wind is gasping dust upon them. This is Husain, his head severed from the nape while his cloak and mantle have been looted. My father be ransom upon the one whose army was marauded on Monday! My father be ransom upon the one, the cord of whose tents was broken up! My father be ransom upon the one, meeting whom is not possible now and whose wounds are incurable! My father be ransom upon the one on whom I ransom my life! My father be ransom upon the one who died in sorrow and thirsty! My father be ransom upon the one whose beard dripped blood! My father be ransom upon the one whose grandfather is Mohammad al Mustafa (s.a.w.s.)! My father be ransom upon the one whose grandfather is the Prophet of the Lord of the heavens! My father be ransom upon the grandson of the guided Prophet! My father be ransom upon Mohammad al Mustafa (s.a.w.s.)! My father be ransom upon Khadijatul Kubra (a.s.)! My father be ransom upon Ali al Murtaza! My father be ransom upon Fatemah Zahra (a.s.), the mistress of the women-folk! My father be ransom upon the one for whom the sun turned back so that he may offer Prayers!” </w:t>
      </w:r>
    </w:p>
    <w:p>
      <w:pPr>
        <w:pStyle w:val="Normal"/>
        <w:rPr/>
      </w:pPr>
      <w:r>
        <w:rPr>
          <w:rFonts w:eastAsia="MS Mincho;ＭＳ 明朝"/>
        </w:rPr>
        <w:t>The narrator says that by Allah, hearing this, each and everyone, whether friend or foe, wept. Then Sakinah (a.s.) embraced the corpse of her father and the Bedouins gathered around and pulled her away from him.</w:t>
      </w:r>
    </w:p>
    <w:p>
      <w:pPr>
        <w:sectPr>
          <w:headerReference w:type="even" r:id="rId35"/>
          <w:headerReference w:type="default" r:id="rId36"/>
          <w:headerReference w:type="first" r:id="rId37"/>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rFonts w:eastAsia="MS Mincho;ＭＳ 明朝"/>
        </w:rPr>
      </w:pPr>
      <w:r>
        <w:rPr>
          <w:rFonts w:eastAsia="MS Mincho;ＭＳ 明朝"/>
        </w:rPr>
        <w:t xml:space="preserve">It is related in Misbah of Kaf’ami, that Sakinah (a.s.) said, that when Husain (a.s.) was martyred, I embraced him and fell unconscious and I heard him say, </w:t>
      </w:r>
      <w:r>
        <w:rPr>
          <w:rFonts w:eastAsia="MS Mincho;ＭＳ 明朝"/>
          <w:i/>
          <w:iCs/>
        </w:rPr>
        <w:t>“O my followers (Shi’ah) remember me when you drink water! And lament upon me when you hear about any traveler or martyr!”</w:t>
      </w:r>
      <w:r>
        <w:rPr>
          <w:rFonts w:eastAsia="MS Mincho;ＭＳ 明朝"/>
        </w:rPr>
        <w:t xml:space="preserve"> Hearing this I arose with fright while my eyes were hurt due to weeping, then I started beating my face.</w:t>
      </w:r>
      <w:r>
        <w:rPr>
          <w:rStyle w:val="FootnoteCharacters"/>
          <w:rStyle w:val="FootnoteAnchor"/>
          <w:rFonts w:eastAsia="MS Mincho;ＭＳ 明朝"/>
          <w:szCs w:val="23"/>
        </w:rPr>
        <w:footnoteReference w:id="29"/>
      </w:r>
    </w:p>
    <w:p>
      <w:pPr>
        <w:pStyle w:val="Heading1"/>
        <w:rPr>
          <w:rFonts w:eastAsia="MS Mincho;ＭＳ 明朝"/>
        </w:rPr>
      </w:pPr>
      <w:bookmarkStart w:id="36" w:name="__RefHeading___Toc157161277"/>
      <w:bookmarkEnd w:id="36"/>
      <w:r>
        <w:rPr>
          <w:rFonts w:eastAsia="MS Mincho;ＭＳ 明朝"/>
        </w:rPr>
        <w:t>Section 3</w:t>
      </w:r>
    </w:p>
    <w:p>
      <w:pPr>
        <w:pStyle w:val="Heading1"/>
        <w:rPr>
          <w:rFonts w:eastAsia="MS Mincho;ＭＳ 明朝"/>
        </w:rPr>
      </w:pPr>
      <w:bookmarkStart w:id="37" w:name="__RefHeading___Toc157161278"/>
      <w:r>
        <w:rPr>
          <w:rFonts w:eastAsia="MS Mincho;ＭＳ 明朝"/>
        </w:rPr>
        <w:t>Looting of the heads of the martyrs, jeweler of the women folk and Camels of the Master of the oppressed by the Kufan army</w:t>
      </w:r>
      <w:bookmarkEnd w:id="37"/>
      <w:r>
        <w:rPr>
          <w:rFonts w:eastAsia="MS Mincho;ＭＳ 明朝"/>
        </w:rPr>
        <w:t xml:space="preserve"> </w:t>
      </w:r>
    </w:p>
    <w:p>
      <w:pPr>
        <w:pStyle w:val="Normal"/>
        <w:rPr/>
      </w:pPr>
      <w:r>
        <w:rPr>
          <w:rFonts w:eastAsia="MS Mincho;ＭＳ 明朝"/>
        </w:rPr>
        <w:t>Shaikh Mufeed says that they looted the belongings, camels and the chattels of Imam Husain (a.s.) and also the veils of the women-folk of his family.</w:t>
      </w:r>
    </w:p>
    <w:p>
      <w:pPr>
        <w:pStyle w:val="Normal"/>
        <w:rPr/>
      </w:pPr>
      <w:r>
        <w:rPr>
          <w:rFonts w:eastAsia="MS Mincho;ＭＳ 明朝"/>
        </w:rPr>
        <w:t>Hameed bin Muslim says that by Allah! I have seen with my own eyes that they pulled the veils off the shoulders of the women-folk, their daughters or other ladies and removed from them forcibly.</w:t>
      </w:r>
    </w:p>
    <w:p>
      <w:pPr>
        <w:pStyle w:val="Normal"/>
        <w:rPr/>
      </w:pPr>
      <w:r>
        <w:rPr>
          <w:rFonts w:eastAsia="MS Mincho;ＭＳ 明朝"/>
        </w:rPr>
        <w:t>Azdi says that Sulayman bin Abi Rashid relates from Hameed bin Muslim, that I reached the bedside of Ali bin Husain al Asghar (a.s.) (Imam Zainul Abedeen), who was ill and bed-ridden. Shimr bin Ziljawshan, alongwith his lackeys rushed upon him and said, “Shall we kill him?” I said, “Glory be to Allah! Shall we also kill the infants? This infant is already at the verge of death”. I kept a watch upon him and defended him when anyone approached him until Umar bin Sa’ad came there. He said, “None should enter the tents of the women-folk and none should disturb this ailing child. The ones who have robbed their belongings should return it back to them”. By Allah! None among them returned anything back.</w:t>
      </w:r>
    </w:p>
    <w:p>
      <w:pPr>
        <w:pStyle w:val="Normal"/>
        <w:rPr/>
      </w:pPr>
      <w:r>
        <w:rPr>
          <w:rFonts w:eastAsia="MS Mincho;ＭＳ 明朝"/>
        </w:rPr>
        <w:t xml:space="preserve">In Akhbarud Dawl of Qirmani it is related that Shimr (May the curse descend upon him which is due to him) decided to kill (Imam) Ali al Asghar (Zainul Abedeen) who was ill. Zainab (a.s.), the daughter of Ali bin Abi Talib (a.s.), came in and said, </w:t>
      </w:r>
      <w:r>
        <w:rPr>
          <w:rFonts w:eastAsia="MS Mincho;ＭＳ 明朝"/>
          <w:i/>
          <w:iCs/>
        </w:rPr>
        <w:t>“By Allah! You shall not kill him until you kill me”.</w:t>
      </w:r>
      <w:r>
        <w:rPr>
          <w:rFonts w:eastAsia="MS Mincho;ＭＳ 明朝"/>
        </w:rPr>
        <w:t xml:space="preserve"> Hearing this Shimr lifted his hands off him.</w:t>
      </w:r>
    </w:p>
    <w:p>
      <w:pPr>
        <w:pStyle w:val="Normal"/>
        <w:rPr/>
      </w:pPr>
      <w:r>
        <w:rPr>
          <w:rFonts w:eastAsia="MS Mincho;ＭＳ 明朝"/>
        </w:rPr>
        <w:t>It is related in Rawzatus Safa, that when Shimr entered the tent of the ailing one (Imam Zainul Abedeen), he saw him lying upon the pillow. Shimr pulled out his sword to kill him when Hameed bin Muslim said, “Glory be to Allah! How will you kill this infant child? Do not kill him”. Some say that Umar bin Sa’ad caught hold of the hand of Shimr and said, “Are you not ashamed before Allah? You intend killing this ailing infant?” Shimr replied, “We have orders of the commander Ubaydullah to kill each and every son of Husain”. Umar repeatedly restrained him until he retreated back. Then he ordered that the tents of the Progeny of Mustafa (s.a.w.s.) be set on fire.</w:t>
      </w:r>
    </w:p>
    <w:p>
      <w:pPr>
        <w:pStyle w:val="Normal"/>
        <w:rPr/>
      </w:pPr>
      <w:r>
        <w:rPr>
          <w:rFonts w:eastAsia="MS Mincho;ＭＳ 明朝"/>
        </w:rPr>
        <w:t xml:space="preserve">It is related in Manaqib of Ibne Shahr Ashob, that Ahmed bin Hambal says that the reason for Imam Zainul Abedeen (a.s.) becoming ill in Karbala was that he had worn a long armour, and he clipped the extra part of it with his bare hands and tore it (and thus developed fever). </w:t>
      </w:r>
    </w:p>
    <w:p>
      <w:pPr>
        <w:pStyle w:val="Normal"/>
        <w:rPr/>
      </w:pPr>
      <w:r>
        <w:rPr>
          <w:rFonts w:eastAsia="MS Mincho;ＭＳ 明朝"/>
        </w:rPr>
        <w:t xml:space="preserve">Shaikh Mufeed relates that the accursed Umar bin Sa’ad came in facing the tents and the women started weeping and wailing in front of him. He turned towards his accomplices and said, “None should enter the tents of the women-folk and none should disturb this ailing infant”. The women-folk desired from him that whatever was looted from them be returned back so that they may cover themselves. He said, “Whatever one has looted off the belongings of these women should return it back to them”. By Allah! None returned anything. Then he appointed some guards upon the tents of the ladies and of the ailing Imam and said, “Guard them, none should enter therein nor should ruin them”. Saying this he returned to his tent and called out in the midst of his associates, “Who will volunteer to gallop horses upon Husain?” </w:t>
      </w:r>
    </w:p>
    <w:p>
      <w:pPr>
        <w:pStyle w:val="Normal"/>
        <w:rPr/>
      </w:pPr>
      <w:r>
        <w:rPr>
          <w:rFonts w:eastAsia="MS Mincho;ＭＳ 明朝"/>
        </w:rPr>
        <w:t>Tabari says that Sinan bin Anas came to Umar bin Sa’ad and stood at the door of his tent and called out, “Fill my stirrup with rewards for I have killed the King whose door was guarded, I have killed the one who was the best with regard to his father and mother, and whenever ancestry was discussed he possessed the best ancestry”.</w:t>
      </w:r>
      <w:r>
        <w:rPr>
          <w:rStyle w:val="FootnoteCharacters"/>
          <w:rStyle w:val="FootnoteAnchor"/>
          <w:rFonts w:eastAsia="MS Mincho;ＭＳ 明朝"/>
          <w:szCs w:val="23"/>
        </w:rPr>
        <w:footnoteReference w:id="30"/>
      </w:r>
      <w:r>
        <w:rPr>
          <w:rFonts w:eastAsia="MS Mincho;ＭＳ 明朝"/>
        </w:rPr>
        <w:t xml:space="preserve"> Umar bin Sa’ad said, “You are insane and shall never come to your senses. Bring him to me”. He was brought to him and Umar beat his hand with the cane and said, “O insane one! You have uttered that, which is heard by Ibne Ziyad, he will blow your head off”.</w:t>
      </w:r>
    </w:p>
    <w:p>
      <w:pPr>
        <w:pStyle w:val="Normal"/>
        <w:rPr/>
      </w:pPr>
      <w:r>
        <w:rPr>
          <w:rFonts w:eastAsia="MS Mincho;ＭＳ 明朝"/>
        </w:rPr>
        <w:t xml:space="preserve">Umar bin Sa’ad arrested Uqbah bin Sam’an, the servant and retainer of Rabab (a.s.), the wife of Imam Husain (a.s.), and asked him, “Who are you?” He replied, “I am a retainer”. Then he was released, and we have related regarding him, alongwith Marqa’ bin Samamah, in the preceding chapter. </w:t>
      </w:r>
    </w:p>
    <w:p>
      <w:pPr>
        <w:pStyle w:val="Normal"/>
        <w:rPr/>
      </w:pPr>
      <w:r>
        <w:rPr>
          <w:rFonts w:eastAsia="MS Mincho;ＭＳ 明朝"/>
        </w:rPr>
        <w:t>It is related, that then Umar bin Sa’ad called out in a loud voice among his accomplices, “Who among you will volunteer to gallop the horses upon the body of Husain?” Ten men among them volunteered to do so. Among them was Ishaq bin Haywah Hazramee, who had looted the shirt of Imam Husain (a.s.), and was later bed-ridden with leprosy, and Ahbash bin Marsad Hazramee. They proceeded further and galloped their horses until they had crushed the back and chest of Imam Husain (a.s.). I have been informed that after this incident, Ahbash bin Marsad was standing in the battlefield, when an unknown arrow came and struck at him and he died.</w:t>
      </w:r>
    </w:p>
    <w:p>
      <w:pPr>
        <w:pStyle w:val="Normal"/>
        <w:rPr/>
      </w:pPr>
      <w:r>
        <w:rPr>
          <w:rFonts w:eastAsia="MS Mincho;ＭＳ 明朝"/>
        </w:rPr>
        <w:t xml:space="preserve">Sayyed Ibne Tawoos says that Umar bin Sa’ad called out in the midst of his accomplices, “Who is desirous of volunteering to gallop the horses upon the back and chest of Husain?” Ten men among them volunteered to do so, among them was Ishaq bin Hawah Hazramee, the one who robbed the shirt of Imam Husain (a.s.). The others being Akhnas bin Mursid, Hakeem bin Tufayl Sumbosi, Umar bin Sabeeh Saydawi, Raja’ bin Manqaz Abadi, Saleem bin Khaysamah Ju’fi, Wahez bin Na’em, Saleh bin Wahab Ju’fi, Hani bin Sabeet Hazramee and Usayd bin Malik. (May Allah’s curse be upon all of them). They trampled the body of Imam Husain (a.s.) with their horse’s hooves until they crushed his chest and back. The narrator says that these ten men came to Ubaydullah, and Usayd bin Malik among them said, “We trampled the chest after the back with the powerful hooves”. (Ubaydullah) Ibne Ziyad said, “Who are you?” They replied, “We trampled the back of Husain until the bones of his chest turned into a powder”, he bestowed some gifts upon them. </w:t>
      </w:r>
    </w:p>
    <w:p>
      <w:pPr>
        <w:sectPr>
          <w:headerReference w:type="even" r:id="rId38"/>
          <w:headerReference w:type="default" r:id="rId39"/>
          <w:headerReference w:type="first" r:id="rId40"/>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rFonts w:eastAsia="MS Mincho;ＭＳ 明朝"/>
        </w:rPr>
        <w:t>Abu Umro Zahid says that we investigated regarding these ten men and concluded that all of them were born illegitimate. Mukhtar arrested all of them and fastened their hands and feet to an iron fence. Then he ordered that horses be galloped upon their backs until they died.</w:t>
      </w:r>
    </w:p>
    <w:p>
      <w:pPr>
        <w:pStyle w:val="Heading1"/>
        <w:rPr>
          <w:rFonts w:eastAsia="MS Mincho;ＭＳ 明朝"/>
        </w:rPr>
      </w:pPr>
      <w:bookmarkStart w:id="38" w:name="__RefHeading___Toc157161279"/>
      <w:bookmarkEnd w:id="38"/>
      <w:r>
        <w:rPr>
          <w:rFonts w:eastAsia="MS Mincho;ＭＳ 明朝"/>
        </w:rPr>
        <w:t>Section 4</w:t>
      </w:r>
    </w:p>
    <w:p>
      <w:pPr>
        <w:pStyle w:val="Heading1"/>
        <w:rPr>
          <w:rFonts w:eastAsia="MS Mincho;ＭＳ 明朝"/>
        </w:rPr>
      </w:pPr>
      <w:bookmarkStart w:id="39" w:name="__RefHeading___Toc157161280"/>
      <w:bookmarkEnd w:id="39"/>
      <w:r>
        <w:rPr>
          <w:rFonts w:eastAsia="MS Mincho;ＭＳ 明朝"/>
        </w:rPr>
        <w:t>Incidents of the evening of the tenth of Moharram (Ashurah) and despatching the blessed heads to the accursed Ubaydullah bin Ziyad</w:t>
      </w:r>
    </w:p>
    <w:p>
      <w:pPr>
        <w:pStyle w:val="Normal"/>
        <w:rPr/>
      </w:pPr>
      <w:r>
        <w:rPr>
          <w:rFonts w:eastAsia="MS Mincho;ＭＳ 明朝"/>
        </w:rPr>
        <w:t xml:space="preserve">(Manaqib, Irshad, Malhoof) Then Umar bin Sa’ad despatched the head of Imam Husain (a.s.) with Khawli bin Yazeed Asbahi and Hameed bin Muslim Azdi on the same day of the tenth of Moharram to Ubaydullah bin Ziyad. Then he gathered the heads of Imam’s companions and relatives which numbered seventy two. He then despatched them alongwith Shimr bin Ziljawshan, Qays bin Ash’as, Umro bin Hajjaj and Uzrah bin Qays, who reached it to Ubaydullah bin Ziyad. </w:t>
      </w:r>
    </w:p>
    <w:p>
      <w:pPr>
        <w:pStyle w:val="Normal"/>
        <w:rPr/>
      </w:pPr>
      <w:r>
        <w:rPr>
          <w:rFonts w:eastAsia="MS Mincho;ＭＳ 明朝"/>
        </w:rPr>
        <w:t xml:space="preserve">Tabari says that Khawli brought the head of Imam Husain (a.s.) to the royal palace (in Kufa) and saw that the gate was closed. He took the head to his own house and kept it under a drum of the laundry. He had two wives, one of them was from (the clan of) Bani Asad and another from Bani Hazram named Nawar, the daughter of Malik bin Aqrab, and it was the turn of Nawar that night. </w:t>
      </w:r>
    </w:p>
    <w:p>
      <w:pPr>
        <w:pStyle w:val="Normal"/>
        <w:rPr/>
      </w:pPr>
      <w:r>
        <w:rPr>
          <w:rFonts w:eastAsia="MS Mincho;ＭＳ 明朝"/>
        </w:rPr>
        <w:t>Hisham (bin Mohammad Kalbi) says that my father relates from Nawar, the daughter of Malik, that Khawli brought the head of Imam Husain (a.s.) and kept it in the courtyard below a drum of the laundry. Then he entered the room and relaxed upon the bed, I asked him, “What news have you brought?” He replied, “I have brought abundant wealth for you. This is the head of Husain which lies in the courtyard of your house”. I said, “Woe be to you! People bring gold and silver, while you have brought the head of the grandson of the Prophet of Allah (s.a.w.s.)? By Allah! I shall never ever lay my head besides you upon the bed”. Then I stepped away from the bed and came into the courtyard of the house. Then he (Khawli) called for his other wife from Bani Asad who entered his bed, while I sat there beholding the head. By Allah! I saw a pillar of light extending like a sheet from the courtyard to the heavens, while white birds were circumambulating it. Then when it dawned, he took the head to (Ubaydullah) Ibne Ziyad.</w:t>
      </w:r>
    </w:p>
    <w:p>
      <w:pPr>
        <w:pStyle w:val="Normal"/>
        <w:rPr/>
      </w:pPr>
      <w:r>
        <w:rPr>
          <w:rFonts w:eastAsia="MS Mincho;ＭＳ 明朝"/>
        </w:rPr>
        <w:t>It is narrated in Matalibus Su’ool and Kashful Ghummah, that Basheer bin Malik brought the head of Imam Husain (a.s.), and placing it before Ubaydullah bin Ziyad said, “Fill my stirrup with gold and silver for I have killed the King whose door was guarded, and the one who recited the prayers facing the two Qiblahs in his childhood, and whenever ancestry is discussed he possesses the best ancestry, I have killed the one who was the best with regard to father and mother”. Hearing this Ubaydullah was enraged and said, “If you knew that what you just said, then why did you kill him? By Allah! Nothing will reach you from me and I shall despatch you to him”. Then he pulled him closer and beheaded him.</w:t>
      </w:r>
    </w:p>
    <w:p>
      <w:pPr>
        <w:pStyle w:val="Normal"/>
        <w:rPr/>
      </w:pPr>
      <w:r>
        <w:rPr>
          <w:rFonts w:eastAsia="MS Mincho;ＭＳ 明朝"/>
        </w:rPr>
        <w:t xml:space="preserve">Shaikh Abu Ja’far Toosi, in his Misbahul Mutahajjid, relates from Abdullah bin Sinan, that I entered the presence of my Master Imam Ja’far as Sadiq (a.s.) and it was the day of the tenth of Moharram. I saw that his colour had faded away while grief prevailed upon his cheeks, and tears similar to the royal pearls were falling from his eyes. Seeing this I said, “O son of the Prophet of Allah! Why do you weep?” He replied, </w:t>
      </w:r>
      <w:r>
        <w:rPr>
          <w:rFonts w:eastAsia="MS Mincho;ＭＳ 明朝"/>
          <w:i/>
          <w:iCs/>
        </w:rPr>
        <w:t>“Have you been negligent? Do you not know on which day Husain was martyred?”</w:t>
      </w:r>
      <w:r>
        <w:rPr>
          <w:rFonts w:eastAsia="MS Mincho;ＭＳ 明朝"/>
        </w:rPr>
        <w:t xml:space="preserve"> I asked, “O my Master! What do you have to say regarding fast on this day?” Imam replied, </w:t>
      </w:r>
      <w:r>
        <w:rPr>
          <w:rFonts w:eastAsia="MS Mincho;ＭＳ 明朝"/>
          <w:i/>
          <w:iCs/>
        </w:rPr>
        <w:t>“Fast on that day without intention and end it without joy and do not fast entirely. Then break your fast one hour after the time of Asr Prayers (nearing sunset) with a drink. For it was at that moment of the day that the battle ended upon the Progeny of the Prophet (s.a.w.s.) and their martyrdom concluded. While thirty men from among the family of the Prophet lay (martyred) upon the ground in the midst of the group of their companions. And their martyrdom was unpleasant for the Prophet (s.a.w.s.), and if he would have been alive on that day, condolence regarding them would have been offered to him”.</w:t>
      </w:r>
      <w:r>
        <w:rPr>
          <w:rFonts w:eastAsia="MS Mincho;ＭＳ 明朝"/>
        </w:rPr>
        <w:t xml:space="preserve"> Saying this Imam started weeping until his beard was soaked with his tears.</w:t>
      </w:r>
    </w:p>
    <w:p>
      <w:pPr>
        <w:pStyle w:val="Normal"/>
        <w:rPr>
          <w:rFonts w:eastAsia="MS Mincho;ＭＳ 明朝"/>
        </w:rPr>
      </w:pPr>
      <w:r>
        <w:rPr>
          <w:rFonts w:eastAsia="MS Mincho;ＭＳ 明朝"/>
        </w:rPr>
        <w:t xml:space="preserve">Sayyed Ibne Tawoos in his Iqbal says; know that it was the evening of the tenth of Moharram when the family of Imam Husain (a.s.) and his daughters and children were captivated by the enemies. And they were besieged with grief, regret and lament. And they spent the entire day in such a state that relating the extent of their anguish and disrespect is beyond the strength of my pen. They spent the night in a forlorn state devoid of aide and their men. While the enemies loathed them extremely and abandoned them while considering them to be wretched. And by this means they desired seeking nearness to Umar bin Sa’ad, the apostate, the one who orphaned the children of Mohammad (s.a.w.s.), and who injured their hearts; and of Ubaydullah bin Ziyad, an atheist; and of Yazid bin Mu’awiyah, a renegade, the apex of heresy and obstinacy. Then he says that, I have seen in Masabeeh a tradition related from Imam Ja’far as Sadiq (a.s.) that he said, that my father Imam Mohammad bin Ali (al Baqir) (a.s.) related to me that: I asked my father Imam Ali bin Husain (Zainul Abedeen) (a.s.) regarding the medium of transport sent by Yazid for him, and he replied, </w:t>
      </w:r>
      <w:r>
        <w:rPr>
          <w:rFonts w:eastAsia="MS Mincho;ＭＳ 明朝"/>
          <w:i/>
          <w:iCs/>
        </w:rPr>
        <w:t>“I was mounted upon a feeble and naked Camel (without a litter), while the head of Imam Husain (a.s.) was raised upon a bamboo. And the women were behind me mounted upon mules devoid of saddles. While the guards had surrounded us behind our heads and all around with extended lances. And if a drop of tear would fall off from anyone of our eyes, their heads would be beaten with their lances, until they entered us into the city of Damascus. And a caller was announcing, ‘O Syrians! These are the captives of the accursed family’.”</w:t>
      </w:r>
      <w:r>
        <w:rPr>
          <w:rFonts w:eastAsia="MS Mincho;ＭＳ 明朝"/>
        </w:rPr>
        <w:t xml:space="preserve"> (Allah’s refuge)</w:t>
      </w:r>
    </w:p>
    <w:p>
      <w:pPr>
        <w:sectPr>
          <w:headerReference w:type="even" r:id="rId41"/>
          <w:headerReference w:type="default" r:id="rId42"/>
          <w:headerReference w:type="first" r:id="rId43"/>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rFonts w:eastAsia="MS Mincho;ＭＳ 明朝"/>
        </w:rPr>
        <w:t>I (the author) say that (O reader) has this grief ever fallen upon your parents or anyone of your relatives, then one should not consider it to be unworthy. And no Muslim, who recognizes the position of the sons of noblemen, also should consider it to be unworthy. And I (the author) also say that when the evening of the tenth of Moharram approaches, stand up and offer condolences to the Prophet (s.a.w.s.) upon these afflictions, with heartache, tearful eyes and aggrieved tongues. And seek pardon regarding one’s deficiency in this grief and ask forgiveness, and also that it (the grief) is not similar to the grief when one looses one’s dear ones. For it is far away that a person may fulfill the right of mourning upon this severe grief.</w:t>
      </w:r>
    </w:p>
    <w:p>
      <w:pPr>
        <w:pStyle w:val="Heading1"/>
        <w:rPr>
          <w:rFonts w:eastAsia="MS Mincho;ＭＳ 明朝"/>
        </w:rPr>
      </w:pPr>
      <w:bookmarkStart w:id="40" w:name="__RefHeading___Toc157161281"/>
      <w:bookmarkEnd w:id="40"/>
      <w:r>
        <w:rPr>
          <w:rFonts w:eastAsia="MS Mincho;ＭＳ 明朝"/>
        </w:rPr>
        <w:t>Section 5</w:t>
      </w:r>
    </w:p>
    <w:p>
      <w:pPr>
        <w:pStyle w:val="Heading1"/>
        <w:rPr/>
      </w:pPr>
      <w:bookmarkStart w:id="41" w:name="__RefHeading___Toc157161282"/>
      <w:bookmarkEnd w:id="41"/>
      <w:r>
        <w:rPr>
          <w:rFonts w:eastAsia="MS Mincho;ＭＳ 明朝"/>
        </w:rPr>
        <w:t>Exit of Umar bin Sa’ad from Karbala to Kufa</w:t>
      </w:r>
    </w:p>
    <w:p>
      <w:pPr>
        <w:pStyle w:val="Normal"/>
        <w:rPr/>
      </w:pPr>
      <w:r>
        <w:rPr>
          <w:rFonts w:eastAsia="MS Mincho;ＭＳ 明朝"/>
        </w:rPr>
        <w:t>Umar bin Sa’ad halted in Karbala until the Zuhr of the twelfth (of Moharram).</w:t>
      </w:r>
    </w:p>
    <w:p>
      <w:pPr>
        <w:pStyle w:val="Normal"/>
        <w:rPr/>
      </w:pPr>
      <w:r>
        <w:rPr>
          <w:rFonts w:eastAsia="MS Mincho;ＭＳ 明朝"/>
        </w:rPr>
        <w:t>(Malhoof) He gathered the dead bodies of his associates and recited the burial prayers upon them and buried them, while he left the body of Imam Husain (a.s.) and his companions in the desert.</w:t>
      </w:r>
    </w:p>
    <w:p>
      <w:pPr>
        <w:pStyle w:val="Normal"/>
        <w:rPr/>
      </w:pPr>
      <w:r>
        <w:rPr>
          <w:rFonts w:eastAsia="MS Mincho;ＭＳ 明朝"/>
        </w:rPr>
        <w:t>(Tabari) He ordered Hameed bin Bakr Ahmari to announce to people for setting off to Kufa.</w:t>
      </w:r>
    </w:p>
    <w:p>
      <w:pPr>
        <w:pStyle w:val="Normal"/>
        <w:rPr/>
      </w:pPr>
      <w:r>
        <w:rPr>
          <w:rFonts w:eastAsia="MS Mincho;ＭＳ 明朝"/>
        </w:rPr>
        <w:t>(Malhoof) He took alongwith him the family of Imam Husain (a.s.) and mounted the ladies of his family bare-headed upon camels without litters. And he drove this ‘Trust of the Prophethood’ similar to the Turkish and Roman captives, while afflicting them in the worst manner of grief and sorrow. It is rightly said that, “Salutations is presented upon ‘the Chosen One’ from the family of Hashim, while it is astonishing that they fight his progeny”.</w:t>
      </w:r>
    </w:p>
    <w:p>
      <w:pPr>
        <w:pStyle w:val="Normal"/>
        <w:rPr/>
      </w:pPr>
      <w:r>
        <w:rPr>
          <w:rFonts w:eastAsia="MS Mincho;ＭＳ 明朝"/>
        </w:rPr>
        <w:t xml:space="preserve">It is related in Kamile Bahai, that Umar bin Sa’ad halted there (in Karbala) the entire day of the tenth and the next day until the time of Zuhr. Then he appointed some chiefs and trustworthy men to guard Imam Zainul Abedeen (a.s.) and the daughters of the Commander of the faithful Imam Ali (a.s.) and the other women numbering twenty. The ailing Imam was twenty two years old, while Imam Baqir (a.s.) was four years old, and both of them were present in Karbala, while Allah protected them both. </w:t>
      </w:r>
    </w:p>
    <w:p>
      <w:pPr>
        <w:pStyle w:val="Normal"/>
        <w:rPr/>
      </w:pPr>
      <w:r>
        <w:rPr>
          <w:rFonts w:eastAsia="MS Mincho;ＭＳ 明朝"/>
        </w:rPr>
        <w:t>It is related in Manaqib, that they arrested the entire family except Sharbano,</w:t>
      </w:r>
      <w:r>
        <w:rPr>
          <w:rStyle w:val="FootnoteCharacters"/>
          <w:rStyle w:val="FootnoteAnchor"/>
          <w:rFonts w:eastAsia="MS Mincho;ＭＳ 明朝"/>
          <w:szCs w:val="23"/>
        </w:rPr>
        <w:footnoteReference w:id="31"/>
      </w:r>
      <w:r>
        <w:rPr>
          <w:rFonts w:eastAsia="MS Mincho;ＭＳ 明朝"/>
        </w:rPr>
        <w:t xml:space="preserve"> who drowned herself in the Euphrates.</w:t>
      </w:r>
    </w:p>
    <w:p>
      <w:pPr>
        <w:pStyle w:val="Normal"/>
        <w:rPr>
          <w:rFonts w:eastAsia="MS Mincho;ＭＳ 明朝"/>
        </w:rPr>
      </w:pPr>
      <w:r>
        <w:rPr>
          <w:rFonts w:eastAsia="MS Mincho;ＭＳ 明朝"/>
        </w:rPr>
        <w:t>Ibne Abd Rabbah in his Iqdul Fareed says that twelve children from the family of Hashim were taken as captives, including Mohammad and Ali, the sons of Imam Husain (a.s.), and Fatemah, the daughter of Imam Husain (a.s.). The pillars of the kingdom of the sons of Abu Sufyan trembled and they did not find ease until kingdom went away from their hands and Abdul Malik bin Marwan wrote to Hajjaj bin Yusuf, “Keep me far away from the blood of this family, for I have seen myself that when the Bani Harb (Bani Umayyah) fought with Imam Husain (a.s.), their sovereignty was ruined.</w:t>
      </w:r>
      <w:r>
        <w:rPr>
          <w:rStyle w:val="FootnoteCharacters"/>
          <w:rStyle w:val="FootnoteAnchor"/>
          <w:rFonts w:eastAsia="MS Mincho;ＭＳ 明朝"/>
          <w:szCs w:val="23"/>
        </w:rPr>
        <w:footnoteReference w:id="32"/>
      </w:r>
    </w:p>
    <w:p>
      <w:pPr>
        <w:pStyle w:val="Normal"/>
        <w:rPr/>
      </w:pPr>
      <w:r>
        <w:rPr>
          <w:rFonts w:eastAsia="MS Mincho;ＭＳ 明朝"/>
        </w:rPr>
        <w:t xml:space="preserve">(Tabari) Azdi says that Abu Zuhayr Abasi relates from Qurrah bin Qays Tamimi, that he says that I was on guard when the women of the family (of Imam) were passed by the spot of martyrdom of Imam Husain (a.s.), their family and children. They started wailing and beating their faces. I can forget everything but can never forget the moment when Zainab (a.s.), the daughter of Fatemah (a.s.), passed by her brother Husain (a.s.) and saw him fallen upon the ground. She called out, </w:t>
      </w:r>
      <w:r>
        <w:rPr>
          <w:rFonts w:eastAsia="MS Mincho;ＭＳ 明朝"/>
          <w:i/>
          <w:iCs/>
        </w:rPr>
        <w:t>“O Mohammad! O Mohammad! Salutations of the heavenly angels be upon you! This is Husain drenched in blood and cut asunder fallen down in the desert. O Mohammad! Your daughters are captivated and your progeny fallen martyred while the wind is sprinkling sand upon their bodies”</w:t>
      </w:r>
      <w:r>
        <w:rPr>
          <w:rFonts w:eastAsia="MS Mincho;ＭＳ 明朝"/>
        </w:rPr>
        <w:t>. He (Qurrah) says that, by Allah! Her words made every friend and foes weep.</w:t>
      </w:r>
    </w:p>
    <w:p>
      <w:pPr>
        <w:sectPr>
          <w:headerReference w:type="even" r:id="rId44"/>
          <w:headerReference w:type="default" r:id="rId45"/>
          <w:headerReference w:type="first" r:id="rId46"/>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rFonts w:eastAsia="MS Mincho;ＭＳ 明朝"/>
        </w:rPr>
        <w:t xml:space="preserve">It is related in a renowned tradition from Za’edah, that Imam Ali Zainul Abedeen (a.s.) said, that when that what befell us occurred on the plains of Karbala, my father and his companions among his sons, brothers and others fell a martyr, and his women and family were mounted upon camels without litters and taken towards Kufa. My sight fell upon the martyrs who had fallen upon the ground and that none had buried them, my heart became pressed. This proved quite severe upon me and it was close that I would have died due to the grief. My aunt Zainab (a.s.), the daughter of Ali (a.s.), perceived my condition and said, </w:t>
      </w:r>
      <w:r>
        <w:rPr>
          <w:rFonts w:eastAsia="MS Mincho;ＭＳ 明朝"/>
          <w:i/>
          <w:iCs/>
        </w:rPr>
        <w:t>“O remembrance of my grandfather, father and brothers! Why do you risk your life?”</w:t>
      </w:r>
      <w:r>
        <w:rPr>
          <w:rFonts w:eastAsia="MS Mincho;ＭＳ 明朝"/>
        </w:rPr>
        <w:t xml:space="preserve"> I replied, “Why should I not turn restless and not risk my life, when I see my master, my brothers, uncles, cousins and my family fallen down drenched in dust and blood, bare and naked in the desert. They are neither shrouded nor buried, none is besides them nor is any human-being circumambulating them as if they were of Turkish or Dailamite progeny”. She said, “Do not be disturbed upon what you see. By Allah! Your father and grandfather have received recommendation from the Prophet of Allah (s.a.w.s.) to forbear upon this calamity. And Allah has taken pledge from a group of this nation, whom the similitude of Pharaohs of this world do not recognise but they are renowned among the dwellers of heavens, that they shall gather the fragments of these bodies and bury them. And they shall establish a symbol upon the head of the grave of your father on the land of Karbala, which shall remain eternally and shall never be erased. And if the leaders of infidelity and the supporters of misguidance try to erase it, it’s emblem will not but increase abundantly and its affair will exceed day after day”.</w:t>
      </w:r>
    </w:p>
    <w:p>
      <w:pPr>
        <w:pStyle w:val="Heading1"/>
        <w:rPr>
          <w:rFonts w:eastAsia="MS Mincho;ＭＳ 明朝"/>
        </w:rPr>
      </w:pPr>
      <w:bookmarkStart w:id="42" w:name="__RefHeading___Toc157161283"/>
      <w:bookmarkEnd w:id="42"/>
      <w:r>
        <w:rPr>
          <w:rFonts w:eastAsia="MS Mincho;ＭＳ 明朝"/>
        </w:rPr>
        <w:t>Section 6</w:t>
      </w:r>
    </w:p>
    <w:p>
      <w:pPr>
        <w:pStyle w:val="Heading1"/>
        <w:rPr>
          <w:rFonts w:eastAsia="MS Mincho;ＭＳ 明朝"/>
        </w:rPr>
      </w:pPr>
      <w:bookmarkStart w:id="43" w:name="__RefHeading___Toc157161284"/>
      <w:bookmarkEnd w:id="43"/>
      <w:r>
        <w:rPr>
          <w:rFonts w:eastAsia="MS Mincho;ＭＳ 明朝"/>
        </w:rPr>
        <w:t>Relating to the burial of our Master Imam Husain (a.s.) and his companions</w:t>
      </w:r>
    </w:p>
    <w:p>
      <w:pPr>
        <w:pStyle w:val="Normal"/>
        <w:rPr/>
      </w:pPr>
      <w:r>
        <w:rPr>
          <w:rFonts w:eastAsia="MS Mincho;ＭＳ 明朝"/>
        </w:rPr>
        <w:t>(Irshad) When Umar bin Sa’ad left, a group from the clan of Bani Asad, who had settled in Ghaziriyyah, came. They recited the prayer upon the corpse of Imam Husain (a.s.) and his companions and buried him at the place where his grave is presently situated. They buried Ali bin Husain al Akbar (a.s.) at the feet of Imam Husain (a.s.), while the martyrs from his family and companions, who had fallen down upon the earth around him, were all buried in a single grave at the side of his feet. They buried Abbas bin Ali (a.s.) on the road towards Ghaziriyyah, at the spot of his martyrdom where his grave is presently situated.</w:t>
      </w:r>
    </w:p>
    <w:p>
      <w:pPr>
        <w:pStyle w:val="Normal"/>
        <w:rPr/>
      </w:pPr>
      <w:r>
        <w:rPr>
          <w:rFonts w:eastAsia="MS Mincho;ＭＳ 明朝"/>
        </w:rPr>
        <w:t>It is related in Kamile Bahai, that the relatives of Hurr bin Yazid buried him at the spot of his martyrdom. It is said, that the Bani Asad, among all the Arabian tribes, had the honour to recite Prayers upon the corpses of Imam Husain (a.s.) and his companions and bury them.</w:t>
      </w:r>
    </w:p>
    <w:p>
      <w:pPr>
        <w:pStyle w:val="Normal"/>
        <w:rPr/>
      </w:pPr>
      <w:r>
        <w:rPr>
          <w:rFonts w:eastAsia="MS Mincho;ＭＳ 明朝"/>
        </w:rPr>
        <w:t>Ibne Shahr Ashob and Mas’oodi say, that the people of Ghaziriyyah, who were a group from among the tribe of Bani Asad, buried Imam Husain (a.s.) and his companions one day after their martyrdom. It is also said, that most of their graves were found prepared and white fowls were seen circumambulating them.</w:t>
      </w:r>
    </w:p>
    <w:p>
      <w:pPr>
        <w:pStyle w:val="Normal"/>
        <w:rPr/>
      </w:pPr>
      <w:r>
        <w:rPr>
          <w:rFonts w:eastAsia="MS Mincho;ＭＳ 明朝"/>
        </w:rPr>
        <w:t>Sibt ibne Jawzee relates in his Tazkirah, that Zuhayr bin Qayn was martyred alongwith Imam Husain (a.s.) and his companions. His wife despatched her slave saying, “Go and shroud your master”. He went and saw Imam’s body lying bare and said to himself, “How is it possible that I should shroud my master and leave the body of Imam Husain (a.s.) bare? No, by Allah”. Saying this he shrouded Imam Husain (a.s.) and shrouded his master in another one.</w:t>
      </w:r>
    </w:p>
    <w:p>
      <w:pPr>
        <w:pStyle w:val="Normal"/>
        <w:rPr/>
      </w:pPr>
      <w:r>
        <w:rPr>
          <w:rFonts w:eastAsia="MS Mincho;ＭＳ 明朝"/>
        </w:rPr>
        <w:t>It should be borne in mind that it has been proved that the executor of the shrouding and burial of an Infallible (Ma’soom) should be none other than an infallible. While none, except an Imam, can give the dead body bath to the Imam. And if an Imam dies in the east and his heir (another Imam) is in the west, Allah will unite them.</w:t>
      </w:r>
    </w:p>
    <w:p>
      <w:pPr>
        <w:pStyle w:val="Normal"/>
        <w:rPr/>
      </w:pPr>
      <w:r>
        <w:rPr>
          <w:rFonts w:eastAsia="MS Mincho;ＭＳ 明朝"/>
        </w:rPr>
        <w:t>It is related from Imam Mohammad al Jawad (a.s.), that when the Prophet of Allah (s.a.w.s.) died, Jibra’eel alongwith other Angels and the ‘Holy Spirit’,</w:t>
      </w:r>
      <w:r>
        <w:rPr>
          <w:rStyle w:val="FootnoteCharacters"/>
          <w:rStyle w:val="FootnoteAnchor"/>
          <w:rFonts w:eastAsia="MS Mincho;ＭＳ 明朝"/>
        </w:rPr>
        <w:footnoteReference w:id="33"/>
      </w:r>
      <w:r>
        <w:rPr>
          <w:rFonts w:eastAsia="MS Mincho;ＭＳ 明朝"/>
        </w:rPr>
        <w:t xml:space="preserve"> who had come forth on the Night of Grandeur (Laylatul Qadr), descended. The veils were lifted off the eyes of the Commander of the faithful Imam Ali (a.s.), who saw that the heavens had opened, and they assisted him in the bath and recited Prayers upon the Prophet (s.a.w.s.)’s body and prepared his grave. By Allah! None other than them dug his grave, and they assisted until they buried him. Then they buried him while the Prophet (s.a.w.s.) spoke to them. Imam Ali (a.s.) heard their conversations that the Prophet (s.a.w.s.) enjoined the Angels regarding him. Imam Ali (a.s.) wept and the Angels answered, </w:t>
      </w:r>
      <w:r>
        <w:rPr>
          <w:rFonts w:eastAsia="MS Mincho;ＭＳ 明朝"/>
          <w:i/>
          <w:iCs/>
        </w:rPr>
        <w:t>“We shall not act miserly with regard to him. Verily he is an authority upon us after you, and none shall see us again after this”</w:t>
      </w:r>
      <w:r>
        <w:rPr>
          <w:rFonts w:eastAsia="MS Mincho;ＭＳ 明朝"/>
        </w:rPr>
        <w:t>. At the death of the Commander of the faithful Imam Ali (a.s.), Imam Hasan (a.s.) and Imam Husain (a.s.) beholded similarly during his burial. They saw the Prophet (s.a.w.s.) himself assisting the Angels. And when Imam Hasan (a.s.) was martyred, the same situation prevailed, and it was seen that the Prophet (s.a.w.s.) and Imam Ali (a.s.) assisted the Angels in his burial. And when Imam Husain (a.s.) was martyred, Imam Ali bin Husain (Zainul Abedeen) (a.s.) witnessed similarly.</w:t>
      </w:r>
    </w:p>
    <w:p>
      <w:pPr>
        <w:pStyle w:val="Normal"/>
        <w:rPr>
          <w:rFonts w:eastAsia="MS Mincho;ＭＳ 明朝"/>
        </w:rPr>
      </w:pPr>
      <w:r>
        <w:rPr>
          <w:rFonts w:eastAsia="MS Mincho;ＭＳ 明朝"/>
        </w:rPr>
        <w:t>It is related, in context of the remonstration of Imam Ali ar Reza (a.s.) against the Waqifites,</w:t>
      </w:r>
      <w:r>
        <w:rPr>
          <w:rStyle w:val="FootnoteCharacters"/>
          <w:rStyle w:val="FootnoteAnchor"/>
          <w:rFonts w:eastAsia="MS Mincho;ＭＳ 明朝"/>
          <w:szCs w:val="23"/>
        </w:rPr>
        <w:footnoteReference w:id="34"/>
      </w:r>
      <w:r>
        <w:rPr>
          <w:rFonts w:eastAsia="MS Mincho;ＭＳ 明朝"/>
        </w:rPr>
        <w:t xml:space="preserve"> that Ali bin Abi Hamza objected to him saying that, “We have received traditions from your fathers that the executor of the funeral of an Imam is none other than the Imam”. (Since the Waqifites were deniers of the Imamate of Imam Reza, they meant to say that when Imam Moosa Kazim died, he was in Madinah. And the corpse of his father was in the custody of the headsmen of Haroon who buried him in Baghdad. Then if he would have been the true Imam, he would have been present in the burial proceedings. Since he was absent it meant that he was not the Imam, Allah’s refuge). Imam Reza (a.s.) answered, </w:t>
      </w:r>
      <w:r>
        <w:rPr>
          <w:rFonts w:eastAsia="MS Mincho;ＭＳ 明朝"/>
          <w:i/>
          <w:iCs/>
        </w:rPr>
        <w:t>“Tell me then, so that I may know, as to who was the executor of the burial of Imam Husain (a.s.)? Was he an Imam or someone else?”</w:t>
      </w:r>
      <w:r>
        <w:rPr>
          <w:rFonts w:eastAsia="MS Mincho;ＭＳ 明朝"/>
        </w:rPr>
        <w:t xml:space="preserve"> He replied, “The executor was none other than Ali bin Husain (Imam Zainul Abedeen)”. Imam asked, </w:t>
      </w:r>
      <w:r>
        <w:rPr>
          <w:rFonts w:eastAsia="MS Mincho;ＭＳ 明朝"/>
          <w:i/>
          <w:iCs/>
        </w:rPr>
        <w:t>“Where was Ali bin Husain? Was he not imprisoned in Kufa under Ubaydullah (bin Ziyad)?”</w:t>
      </w:r>
      <w:r>
        <w:rPr>
          <w:rFonts w:eastAsia="MS Mincho;ＭＳ 明朝"/>
        </w:rPr>
        <w:t xml:space="preserve"> He replied, “He came out without their knowledge and attended to the burial proceedings of his father and then returned back”. Imam Reza (a.s.) then said,</w:t>
      </w:r>
    </w:p>
    <w:p>
      <w:pPr>
        <w:pStyle w:val="Hadees"/>
        <w:rPr/>
      </w:pPr>
      <w:r>
        <w:rPr/>
        <w:t>“</w:t>
      </w:r>
      <w:r>
        <w:rPr/>
        <w:t>The One Who capacitated Ali bin Husain (a.s.) to come to Karbala to administer the burial proceedings of his father, bestowed similar powers to the Imam (himself) to come to Baghdad (from Madinah) and administer the last rites of his father, although he was not captivated nor was he in prison”.</w:t>
      </w:r>
    </w:p>
    <w:p>
      <w:pPr>
        <w:pStyle w:val="Normal"/>
        <w:rPr>
          <w:rFonts w:eastAsia="MS Mincho;ＭＳ 明朝"/>
        </w:rPr>
      </w:pPr>
      <w:r>
        <w:rPr>
          <w:rFonts w:eastAsia="MS Mincho;ＭＳ 明朝"/>
        </w:rPr>
        <w:t>Shaikh Toosi relates through his chain of transmitters from Imam Ja’far as Sadiq (a.s.), that one morning Umme Salma (a.s.) starting weeping and was questioned regarding it. She replied,</w:t>
      </w:r>
    </w:p>
    <w:p>
      <w:pPr>
        <w:pStyle w:val="Hadees"/>
        <w:rPr/>
      </w:pPr>
      <w:r>
        <w:rPr/>
        <w:t>“</w:t>
      </w:r>
      <w:r>
        <w:rPr/>
        <w:t xml:space="preserve">Yesterday night my son Husain has been martyred. I have never ever seen the Prophet of Allah (s.a.w.s.) in my dream after his death except yesterday night, I saw him in a mournful and grief-stricken state. I asked him as to why I saw him in such a grievous and distressed state and he replied, that since morning he had been digging the graves of Husain (a.s.) and his companions”. </w:t>
      </w:r>
    </w:p>
    <w:p>
      <w:pPr>
        <w:pStyle w:val="Normal"/>
        <w:rPr/>
      </w:pPr>
      <w:r>
        <w:rPr>
          <w:rFonts w:eastAsia="MS Mincho;ＭＳ 明朝"/>
        </w:rPr>
        <w:t xml:space="preserve">Shaikh Sadooq relates from Ibne Abbas, that I saw the Prophet of Allah (s.a.w.s.) in a dream at mid-day. He was distressed and smeared in dust and held a bottle full of blood in his hands. He said, </w:t>
      </w:r>
      <w:r>
        <w:rPr>
          <w:rFonts w:eastAsia="MS Mincho;ＭＳ 明朝"/>
          <w:i/>
          <w:iCs/>
        </w:rPr>
        <w:t>“This is the blood of my Husain that I have been gathering since morning until now”.</w:t>
      </w:r>
      <w:r>
        <w:rPr>
          <w:rFonts w:eastAsia="MS Mincho;ＭＳ 明朝"/>
        </w:rPr>
        <w:t xml:space="preserve"> He noted down the day and it corresponded to the day Imam Husain (a.s.) was martyred.</w:t>
      </w:r>
    </w:p>
    <w:p>
      <w:pPr>
        <w:pStyle w:val="Normal"/>
        <w:rPr/>
      </w:pPr>
      <w:r>
        <w:rPr>
          <w:rFonts w:eastAsia="MS Mincho;ＭＳ 明朝"/>
        </w:rPr>
        <w:t>There are numerous traditions similar to the above ones. It is related in Manaqib, that Ibne Abbas saw the Prophet of Allah (s.a.w.s.) in a dream after the Martyrdom of Imam Husain (a.s.) with face covered in dust, bare feet and with grievous eyes, while the skirt of his shirt was tied on the waist. He was reciting the following verse of the Qur’an:</w:t>
      </w:r>
    </w:p>
    <w:p>
      <w:pPr>
        <w:pStyle w:val="Ayat"/>
        <w:rPr/>
      </w:pPr>
      <w:r>
        <w:rPr/>
        <w:t>“</w:t>
      </w:r>
      <w:r>
        <w:rPr/>
        <w:t>And think not Allah to be heedless of what the unjust ones do. He only respites them to a day when the eyes shall be fixed open (staring up with terror)”.</w:t>
      </w:r>
      <w:r>
        <w:rPr>
          <w:rStyle w:val="FootnoteCharacters"/>
          <w:rStyle w:val="FootnoteAnchor"/>
          <w:szCs w:val="23"/>
        </w:rPr>
        <w:footnoteReference w:id="35"/>
      </w:r>
    </w:p>
    <w:p>
      <w:pPr>
        <w:pStyle w:val="Normal"/>
        <w:rPr/>
      </w:pPr>
      <w:r>
        <w:rPr>
          <w:rFonts w:eastAsia="MS Mincho;ＭＳ 明朝"/>
        </w:rPr>
        <w:t xml:space="preserve">Then he said, </w:t>
      </w:r>
      <w:r>
        <w:rPr>
          <w:rFonts w:eastAsia="MS Mincho;ＭＳ 明朝"/>
          <w:i/>
          <w:iCs/>
        </w:rPr>
        <w:t>“I went to Karbala and gathered the blood of my Husain from the earth that now lies in my skirt. I shall go now to the presence of my Lord and plead to Him (for justice)”</w:t>
      </w:r>
      <w:r>
        <w:rPr>
          <w:rFonts w:eastAsia="MS Mincho;ＭＳ 明朝"/>
        </w:rPr>
        <w:t>.</w:t>
      </w:r>
    </w:p>
    <w:p>
      <w:pPr>
        <w:pStyle w:val="Normal"/>
        <w:rPr/>
      </w:pPr>
      <w:r>
        <w:rPr>
          <w:rFonts w:eastAsia="MS Mincho;ＭＳ 明朝"/>
        </w:rPr>
        <w:t xml:space="preserve">It is related in Kamil of Ibne Aseer, that Ibne Abbas says that I saw the Prophet of Allah (s.a.w.s.) in a dream on the night of the martyrdom of Imam Husain (a.s.). He held a bottle in his hand which contained blood. I asked him, “O Prophet of Allah (s.a.w.s.)! What is this?” He replied, </w:t>
      </w:r>
      <w:r>
        <w:rPr>
          <w:rFonts w:eastAsia="MS Mincho;ＭＳ 明朝"/>
          <w:i/>
          <w:iCs/>
        </w:rPr>
        <w:t>“This is the blood of Husain and his companions that I am taking to the heavens to the presence of Allah”.</w:t>
      </w:r>
      <w:r>
        <w:rPr>
          <w:rFonts w:eastAsia="MS Mincho;ＭＳ 明朝"/>
        </w:rPr>
        <w:t xml:space="preserve"> When it dawned Ibne Abbas announced the news of the martyrdom of Imam Husain (a.s.) to the people and related his dream. It was later established that it was the same day when Imam (a.s.) was martyred.</w:t>
      </w:r>
    </w:p>
    <w:p>
      <w:pPr>
        <w:pStyle w:val="Normal"/>
        <w:rPr/>
      </w:pPr>
      <w:r>
        <w:rPr>
          <w:rFonts w:eastAsia="MS Mincho;ＭＳ 明朝"/>
        </w:rPr>
        <w:t xml:space="preserve">I (the author) say, that regarding the burial of Imam Husain (a.s.), and those who were martyred alongwith him, are not quoted in detail in the authoritative books. And it is transmitted from Shaikh Toosi, that the (people of) Bani Asad brought a fresh mat and placed it under the body of Imam Husain (a.s.). It is related from Deezaj, that he says that I, alongwith a group of my particular slaves, dug open the grave of Imam Husain (a.s.). I saw a fresh mat on which lay the body of Imam Husain (a.s.), while the fragrance of musk was emanating from it. I kept the mat at its original place on which the body of Imam was lying. Then I ordered that earth be filled in (the grave) and water to be sprinkled upon it. </w:t>
      </w:r>
    </w:p>
    <w:p>
      <w:pPr>
        <w:pStyle w:val="Normal"/>
        <w:rPr/>
      </w:pPr>
      <w:r>
        <w:rPr>
          <w:rFonts w:eastAsia="MS Mincho;ＭＳ 明朝"/>
        </w:rPr>
        <w:t>It is also related by Abil Jarood, that first the grave of Imam Husain (a.s.) was opened from the head and then from the feet. Fragrance of musk emanated from it while none had any doubts regarding it.</w:t>
      </w:r>
    </w:p>
    <w:p>
      <w:pPr>
        <w:pStyle w:val="Normal"/>
        <w:rPr>
          <w:rFonts w:eastAsia="MS Mincho;ＭＳ 明朝"/>
        </w:rPr>
      </w:pPr>
      <w:r>
        <w:rPr>
          <w:rFonts w:eastAsia="MS Mincho;ＭＳ 明朝"/>
        </w:rPr>
        <w:t xml:space="preserve">It is related in a renowned tradition from Za’edah, as quoted by us in the end of the previous Section, that Jibra’eel told the Prophet of Allah (s.a.w.s.), </w:t>
      </w:r>
      <w:r>
        <w:rPr>
          <w:rFonts w:eastAsia="MS Mincho;ＭＳ 明朝"/>
          <w:i/>
          <w:iCs/>
        </w:rPr>
        <w:t>“This grandson of yours”</w:t>
      </w:r>
      <w:r>
        <w:rPr>
          <w:rFonts w:eastAsia="MS Mincho;ＭＳ 明朝"/>
        </w:rPr>
        <w:t xml:space="preserve">, he said pointing towards Imam Husain (a.s.), </w:t>
      </w:r>
      <w:r>
        <w:rPr>
          <w:rFonts w:eastAsia="MS Mincho;ＭＳ 明朝"/>
          <w:i/>
          <w:iCs/>
        </w:rPr>
        <w:t>“shall be martyred alongwith a group of men from your family, progeny and the virtuous among your nation on the banks of the Euphrates at a place named Karbala”.</w:t>
      </w:r>
      <w:r>
        <w:rPr>
          <w:rFonts w:eastAsia="MS Mincho;ＭＳ 明朝"/>
        </w:rPr>
        <w:t xml:space="preserve"> He continued,</w:t>
      </w:r>
    </w:p>
    <w:p>
      <w:pPr>
        <w:sectPr>
          <w:headerReference w:type="even" r:id="rId47"/>
          <w:headerReference w:type="default" r:id="rId48"/>
          <w:headerReference w:type="first" r:id="rId49"/>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Hadees"/>
        <w:rPr/>
      </w:pPr>
      <w:r>
        <w:rPr/>
        <w:t>“</w:t>
      </w:r>
      <w:r>
        <w:rPr/>
        <w:t xml:space="preserve">When they shall have fallen down upon their place of comfort, Allah, the Honourable, the Glorified, will take away their souls with His Own Hands. While the Angels of the seventh heaven will come forth with trays of rubies and emeralds full of the Abe Hayat (the water of [eternal] life) and shrouds and perfumes of paradise, they shall then pray upon his dead body in hordes. Then Allah shall activate a group from among your nation, who would not be recognized by the kingdom of polytheists, nor would they be associated in his blood by means of speech, concept or deed. They shall bury them and shall erect a mark for the grave of the Master of Martyrs in that expanse desert, which will act as a guide for the righteous and a means of affluence for the believers. And daily a hundred thousand Angels from each heaven shall circumambulate it and shall send salutations to him. They shall glorify Allah and request Him for the salvation of those visiting his grave. Then they shall note down the names of the pilgrims”. </w:t>
      </w:r>
    </w:p>
    <w:p>
      <w:pPr>
        <w:pStyle w:val="Heading1"/>
        <w:rPr>
          <w:rFonts w:eastAsia="MS Mincho;ＭＳ 明朝"/>
        </w:rPr>
      </w:pPr>
      <w:bookmarkStart w:id="44" w:name="__RefHeading___Toc157161285"/>
      <w:bookmarkEnd w:id="44"/>
      <w:r>
        <w:rPr>
          <w:rFonts w:eastAsia="MS Mincho;ＭＳ 明朝"/>
        </w:rPr>
        <w:t>Section 7</w:t>
      </w:r>
    </w:p>
    <w:p>
      <w:pPr>
        <w:pStyle w:val="Heading1"/>
        <w:rPr>
          <w:rFonts w:eastAsia="MS Mincho;ＭＳ 明朝"/>
        </w:rPr>
      </w:pPr>
      <w:bookmarkStart w:id="45" w:name="__RefHeading___Toc157161286"/>
      <w:r>
        <w:rPr>
          <w:rFonts w:eastAsia="MS Mincho;ＭＳ 明朝"/>
        </w:rPr>
        <w:t>Entry of the Household (Ahlulbayt) of Imam Husain (a.s.) into Kufa</w:t>
      </w:r>
      <w:bookmarkEnd w:id="45"/>
      <w:r>
        <w:rPr>
          <w:rFonts w:eastAsia="MS Mincho;ＭＳ 明朝"/>
        </w:rPr>
        <w:t xml:space="preserve"> </w:t>
      </w:r>
    </w:p>
    <w:p>
      <w:pPr>
        <w:pStyle w:val="Normal"/>
        <w:rPr>
          <w:rFonts w:eastAsia="MS Mincho;ＭＳ 明朝"/>
        </w:rPr>
      </w:pPr>
      <w:r>
        <w:rPr>
          <w:rFonts w:eastAsia="MS Mincho;ＭＳ 明朝"/>
        </w:rPr>
        <w:t xml:space="preserve">(Umar) Ibne Sa’ad proceeded with the captives, and when they neared Kufa the natives therein gathered for a spectacle. A narrator reports, that a Kufan woman peeped down from her balcony and asked, “You are the captives from which place?” They replied, “We are the captives from the family of Mohammad (s.a.w.s.)”. Hearing this, the woman stepped down and started collecting the shawls, skirts and veils and handed them over to them and they wore it. (Imam) Ali bin Husain (Zainul Abedeen) (a.s.) was alongwith the women, while illness had bent him severely. There was also Hasan al Musannah, who had accompanied his uncle and Imam, and had endured the wounds of swords and lances and was severely wounded, as also Zayd and Umro, two other sons of Imam Hasan (a.s.) were alongwith them. The people of Kufa started wailing and lamenting upon their state, when Imam Ali bin Husain (a.s.) said, </w:t>
      </w:r>
      <w:r>
        <w:rPr>
          <w:rFonts w:eastAsia="MS Mincho;ＭＳ 明朝"/>
          <w:i/>
          <w:iCs/>
        </w:rPr>
        <w:t>“You weep and lament for us, then who killed us (except you)?”</w:t>
      </w:r>
    </w:p>
    <w:p>
      <w:pPr>
        <w:pStyle w:val="Normal"/>
        <w:rPr/>
      </w:pPr>
      <w:r>
        <w:rPr>
          <w:rFonts w:eastAsia="MS Mincho;ＭＳ 明朝"/>
        </w:rPr>
        <w:t>It is related from the ‘Intellectual among the Qurayshites’ Sayyedah Zainab (a.s.), the daughter Imam Ali (a.s.), that when Ibne Muljim wounded her father and she saw his last moments, she related the tradition of Umme Ayman to her father and said, “Umme Ayman related to me the following and I endear that I hear it from you”. Imam said, “O my dear daughter! The tradition is similar to the one related to you by Umme Ayman. And it is as if I see you and the women of your family captivated in this city in a wretched and dreadful state, and I fear lest people might harm you. Forbear! Forbear! By Him, Who splits open the seeds and creates human! On that day there shall not be another friend of Allah upon this earth except you all, your friends and your Shi’ah”.</w:t>
      </w:r>
    </w:p>
    <w:p>
      <w:pPr>
        <w:pStyle w:val="Heading2"/>
        <w:rPr/>
      </w:pPr>
      <w:bookmarkStart w:id="46" w:name="__RefHeading___Toc157161287"/>
      <w:bookmarkEnd w:id="46"/>
      <w:r>
        <w:rPr/>
        <w:t>Sayyedah Zainab binte Ali (a.s)’s sermon in Kufa</w:t>
      </w:r>
    </w:p>
    <w:p>
      <w:pPr>
        <w:pStyle w:val="Normal"/>
        <w:rPr>
          <w:rFonts w:eastAsia="MS Mincho;ＭＳ 明朝"/>
        </w:rPr>
      </w:pPr>
      <w:r>
        <w:rPr>
          <w:rFonts w:eastAsia="MS Mincho;ＭＳ 明朝"/>
        </w:rPr>
        <w:t xml:space="preserve">Abu Mansoor Tabarsi in his Ehtijaj relates, that the sermon of Sayyedah Zainab (a.s.), the daughter of Imam Ali bin Abi Talib (a.s.), in the midst of Kufans on that day was a suppression and reproach of them. Hizam bin Sateer Asadi relates, that when Imam Ali bin Husain (a.s.) was brought from Karbala to Kufa in an ailing state, the women of Kufa started tearing off their collars and wailing aloud, while the men too accompanied them in lamenting. Imam Zainul Abedeen (a.s.), who was ailing, called out to them in a feeble (yet stern) voice, </w:t>
      </w:r>
      <w:r>
        <w:rPr>
          <w:rFonts w:eastAsia="MS Mincho;ＭＳ 明朝"/>
          <w:i/>
          <w:iCs/>
        </w:rPr>
        <w:t>“O these who weep! And who else except them have killed us?”</w:t>
      </w:r>
      <w:r>
        <w:rPr>
          <w:rFonts w:eastAsia="MS Mincho;ＭＳ 明朝"/>
        </w:rPr>
        <w:t xml:space="preserve"> Sayyedah Zainab (a.s.), the daughter of Ali (a.s.) signaled the men to remain silent. Hizam Asadi continues that by Allah! I have never seen a modest woman more eloquent than her and she spoke in the voice of the Commander of the faithful Ali (a.s.). She signaled to the men to pay heed, their breaths stopped in their breasts and their chimes faded. She then glorified Allah and sent salutations upon the Prophet of Allah (s.a.w.s.) and said,</w:t>
      </w:r>
    </w:p>
    <w:p>
      <w:pPr>
        <w:pStyle w:val="Hadees"/>
        <w:rPr/>
      </w:pPr>
      <w:r>
        <w:rPr/>
        <w:t>“</w:t>
      </w:r>
      <w:r>
        <w:rPr/>
        <w:t xml:space="preserve">Now then! O Kufans! O men of vaunt! O treacherous men! O retreaters! Beware! May your lament never cease and may your wailing never end. Verily your similitude is that of a woman who untwirls the threads spinned by herself. You have broken your pledges by deceit and there remains nothing in you except pretense, self-conceit, exorbitance and dishonesty. You have adopted the flatter of maids and coquettishness of the enemies as your customs. Your similitude is of that of the expanse vegetation or jewellery in the graveyard. Beware! What an evil have you brought forth for yourselves that has invited Allah’s wrath upon you and you have earned a place of fury in the hereafter. You weep for my brother? Verily yes by Allah! You should weep, for you deserve it. Weep abundantly and laugh less, thus you are tainted with disgrace and trapped in contempt which you shall never be able to wash off. How will you wash off the blood of the son of the ‘Seal of Prophethood (s.a.w.s.)’ and the ‘Mine of Apostleship’ from yourselves, who was the Master of the youth of Paradise, the General of the battlefield, and an Asylum of your group. He was a residence of repose for you and your well-being. He healed your wounds and safeguarded you against whatever evil came towards you. You approached him when you quarreled among yourselves. He was your best counsel and you relied upon him, and he was a lantern of your path. Beware! What evil have you brought forth for yourselves and what load have you put upon your neck for the day of Qiyamah. Perdition! Perdition! Destruction! May your search go vain and may your hands paralyse that you have handed over the affairs of your provisions to the wind. You have occupied a place in Allah’s wrath, while the stamp of contempt and misfortune is sealed upon your forehead. Woe be to you! Do you know that you have amputated the dear child of Mohammad (s.a.w.s.)? And what pledge have you broken off from him? And what endeared family of his have you brought out onto the streets? And what veil of sanctity have you snatched away from them? And what blood have you shed from him? What an awry thing have you brought forth that it is likely that the heavens would fall down and the earth would disperse, while the mountains would crumble down as much as the fill of the earth and the heavens. </w:t>
      </w:r>
    </w:p>
    <w:p>
      <w:pPr>
        <w:pStyle w:val="Hadees"/>
        <w:rPr/>
      </w:pPr>
      <w:r>
        <w:rPr/>
        <w:t>The bride of your affairs is hairless, unfamiliar, indecent, blind, ugly and sullen. You wonder why the heavens rain blood. The chastisement of the hereafter is more disgraceful and there will be no helper. Let not this respite make you frivolous, for none has the power to anticipate upon Allah, the Mighty, the Sublime, and seeking vengeance does not lapse from him. No, not at all, your Lord is in ambush for you”.</w:t>
      </w:r>
    </w:p>
    <w:p>
      <w:pPr>
        <w:pStyle w:val="Normal"/>
        <w:rPr/>
      </w:pPr>
      <w:r>
        <w:rPr>
          <w:rFonts w:eastAsia="MS Mincho;ＭＳ 明朝"/>
        </w:rPr>
        <w:t>Then she recited the following elegies:</w:t>
      </w:r>
    </w:p>
    <w:p>
      <w:pPr>
        <w:pStyle w:val="Hadees"/>
        <w:rPr/>
      </w:pPr>
      <w:r>
        <w:rPr/>
        <w:t>“</w:t>
      </w:r>
      <w:r>
        <w:rPr/>
        <w:t>What will you reply when the Prophet shall ask you, how did you fair, while you were the last nation, with my progeny and my children, the noble ones, that some of them are captivated and some drenched in their blood, this is not the recompense regarding which I adviced you with which you treated my ‘Near-ones’, I fear that a wrath similar to the people of Iram</w:t>
      </w:r>
      <w:r>
        <w:rPr>
          <w:rStyle w:val="FootnoteCharacters"/>
          <w:rStyle w:val="FootnoteAnchor"/>
          <w:szCs w:val="23"/>
        </w:rPr>
        <w:footnoteReference w:id="36"/>
      </w:r>
      <w:r>
        <w:rPr/>
        <w:t xml:space="preserve"> might descend upon you”.</w:t>
      </w:r>
    </w:p>
    <w:p>
      <w:pPr>
        <w:pStyle w:val="Normal"/>
        <w:rPr>
          <w:rFonts w:eastAsia="MS Mincho;ＭＳ 明朝"/>
        </w:rPr>
      </w:pPr>
      <w:r>
        <w:rPr>
          <w:rFonts w:eastAsia="MS Mincho;ＭＳ 明朝"/>
        </w:rPr>
        <w:t>Saying then she turned her face away from them.</w:t>
      </w:r>
    </w:p>
    <w:p>
      <w:pPr>
        <w:pStyle w:val="Normal"/>
        <w:rPr/>
      </w:pPr>
      <w:r>
        <w:rPr>
          <w:rFonts w:eastAsia="MS Mincho;ＭＳ 明朝"/>
        </w:rPr>
        <w:t xml:space="preserve">Hizam says that I saw that all the men wandered away and were deeply remorseful. An old man standing besides me wept bitterly until his beard was soaked with his tears. He held up his hands towards the heavens and said, “May my parents be ransom upon those whose elders, youth and women are the chosen ones among all elders, youth and women. Their family is respectful and their grace eminent”. Then he said, “Theirs are the best of elders and the best progeny. And when tomorrow the progenies are taken into account, theirs will not be from among the ruined and damned ones”. </w:t>
      </w:r>
    </w:p>
    <w:p>
      <w:pPr>
        <w:pStyle w:val="Normal"/>
        <w:rPr>
          <w:rFonts w:eastAsia="MS Mincho;ＭＳ 明朝"/>
        </w:rPr>
      </w:pPr>
      <w:r>
        <w:rPr>
          <w:rFonts w:eastAsia="MS Mincho;ＭＳ 明朝"/>
        </w:rPr>
        <w:t>Imam Ali bin Husain (a.s.) said,</w:t>
      </w:r>
    </w:p>
    <w:p>
      <w:pPr>
        <w:pStyle w:val="Hadees"/>
        <w:rPr/>
      </w:pPr>
      <w:r>
        <w:rPr/>
        <w:t>“</w:t>
      </w:r>
      <w:r>
        <w:rPr/>
        <w:t>O dear aunt! Please remain silent, that what has passed away should serve as an example for the future. You, praise be to Allah, are an intellectual without having being trained, and are knowledgeable who needs none to make her understand. Verily, lamenting and wailing would not return back those who have passed away”.</w:t>
      </w:r>
    </w:p>
    <w:p>
      <w:pPr>
        <w:pStyle w:val="Normal"/>
        <w:rPr/>
      </w:pPr>
      <w:r>
        <w:rPr>
          <w:rFonts w:eastAsia="MS Mincho;ＭＳ 明朝"/>
        </w:rPr>
        <w:t>Hearing this, Sayyedah Zainab (a.s.) became silent and Imam (a.s.) alighted and pitched a tent. Then he dismounted the women and brought them into the tent.</w:t>
      </w:r>
    </w:p>
    <w:p>
      <w:pPr>
        <w:pStyle w:val="Normal"/>
        <w:rPr/>
      </w:pPr>
      <w:r>
        <w:rPr>
          <w:rFonts w:eastAsia="MS Mincho;ＭＳ 明朝"/>
        </w:rPr>
        <w:t>Imam Ali bin Husain (a.s.)’s remonstration amidst the people of Kufa and his reproach to them for their breach of trust and deception</w:t>
      </w:r>
    </w:p>
    <w:p>
      <w:pPr>
        <w:pStyle w:val="Normal"/>
        <w:rPr>
          <w:rFonts w:eastAsia="MS Mincho;ＭＳ 明朝"/>
        </w:rPr>
      </w:pPr>
      <w:r>
        <w:rPr>
          <w:rFonts w:eastAsia="MS Mincho;ＭＳ 明朝"/>
        </w:rPr>
        <w:t>Then Hizam bin Sateer says that Imam Ali Zainul Abedeen (a.s.) came forward facing the men and signalled them to remain silent. Then he sat down and praised and glorified Allah and sent salutations upon His Prophet, then said,</w:t>
      </w:r>
    </w:p>
    <w:p>
      <w:pPr>
        <w:pStyle w:val="Hadees"/>
        <w:rPr/>
      </w:pPr>
      <w:r>
        <w:rPr/>
        <w:t>“</w:t>
      </w:r>
      <w:r>
        <w:rPr/>
        <w:t>O people! Those of you, who know me, know me, while those who do not know me I am Ali, the son of Husain, who was beheaded without any fault or error on the banks of the Euphrates. I am the son of the one whose sanctity was violated and was robbed off the blessing of his life. His wealth was plundered and his women were captivated. I am the son of the one who was killed by a collective group, while this honour is sufficient for us.</w:t>
      </w:r>
    </w:p>
    <w:p>
      <w:pPr>
        <w:pStyle w:val="Hadees"/>
        <w:rPr/>
      </w:pPr>
      <w:r>
        <w:rPr/>
        <w:t>O people! I tell you in the name of Allah! Do you not know that you had written a letter to my father inviting him? You deceived him while pledging and promising to aid him and took the oath of allegiance to him. And in return you fought against him and abandoned him? May you be ruined by that what you have brought forth and may your ideologies be ugly! How shall you face the Prophet of Allah (s.a.w.s.) when he shall say to you: You killed my progeny and violated my sanctity, you are not from among my nation”.</w:t>
      </w:r>
    </w:p>
    <w:p>
      <w:pPr>
        <w:pStyle w:val="Normal"/>
        <w:rPr>
          <w:rFonts w:eastAsia="MS Mincho;ＭＳ 明朝"/>
        </w:rPr>
      </w:pPr>
      <w:r>
        <w:rPr>
          <w:rFonts w:eastAsia="MS Mincho;ＭＳ 明朝"/>
        </w:rPr>
        <w:t>The voice of wailing of men arose and they started telling one another, “You are ruined and you do not know”. Then Imam (a.s.) continued,</w:t>
      </w:r>
    </w:p>
    <w:p>
      <w:pPr>
        <w:pStyle w:val="Hadees"/>
        <w:rPr/>
      </w:pPr>
      <w:r>
        <w:rPr/>
        <w:t>“</w:t>
      </w:r>
      <w:r>
        <w:rPr/>
        <w:t>May Allah’s Mercy be upon him who accepts my counsel and safeguards my recommendation in the way of Allah, the Prophet of Allah (s.a.w.s.) and his Progeny, that we possess better following while having relation with the Prophet of Allah (s.a.w.s.)”.</w:t>
      </w:r>
    </w:p>
    <w:p>
      <w:pPr>
        <w:pStyle w:val="Normal"/>
        <w:rPr>
          <w:rFonts w:eastAsia="MS Mincho;ＭＳ 明朝"/>
        </w:rPr>
      </w:pPr>
      <w:r>
        <w:rPr>
          <w:rFonts w:eastAsia="MS Mincho;ＭＳ 明朝"/>
        </w:rPr>
        <w:t>They told him, “O son of the Prophet of Allah! All of us are heedful ones, obedient and admirers of your sanctity. We shall not desert you nor turn away from you. Then command us, may your Lord have mercy upon you, we are alongwith you in times of conflict and peace. Then we shall seek revenge from the one who oppressed you or ourselves”. Hearing this Imam (a.s.) said,</w:t>
      </w:r>
    </w:p>
    <w:p>
      <w:pPr>
        <w:pStyle w:val="Hadees"/>
        <w:rPr/>
      </w:pPr>
      <w:r>
        <w:rPr/>
        <w:t>“</w:t>
      </w:r>
      <w:r>
        <w:rPr/>
        <w:t xml:space="preserve">Alas! Alas! O deceivers loaded with fraud! There is a large obstacle between you and your futile caprice. You desire to fair with me similarly as you have faired with my fathers? No, never. By the Lord of the joyous Camels of the pilgrims! The deep wounds of the martyrdom of my father and my family have not yet healed. The wounds inflicted upon the breasts of the Prophet of Allah (s.a.w.s.), my father and his sons have not yet been forgotten. The bones of my neck are broken due to the sorrow and its bitterness exists in between my throat and larynx. And the bones of the heart are suffocating me. My desire is that you should not be of those who benefit us nor of those who harm us”. </w:t>
      </w:r>
    </w:p>
    <w:p>
      <w:pPr>
        <w:pStyle w:val="Normal"/>
        <w:rPr>
          <w:rFonts w:eastAsia="MS Mincho;ＭＳ 明朝"/>
        </w:rPr>
      </w:pPr>
      <w:r>
        <w:rPr>
          <w:rFonts w:eastAsia="MS Mincho;ＭＳ 明朝"/>
        </w:rPr>
        <w:t xml:space="preserve">Then he said, </w:t>
      </w:r>
    </w:p>
    <w:p>
      <w:pPr>
        <w:pStyle w:val="Hadees"/>
        <w:rPr/>
      </w:pPr>
      <w:r>
        <w:rPr/>
        <w:t>“</w:t>
      </w:r>
      <w:r>
        <w:rPr/>
        <w:t>No wonder that Husain (a.s.) is killed, similar to his father, who was better and greater than him. O Kufans! Do not rejoice upon this affliction of ours which is a great affliction, who has been lying martyred on the bank of the Euphrates, may my life be his ransom, while the retribution for his murder shall be the fire of hell”.</w:t>
      </w:r>
    </w:p>
    <w:p>
      <w:pPr>
        <w:pStyle w:val="Normal"/>
        <w:rPr>
          <w:rFonts w:eastAsia="MS Mincho;ＭＳ 明朝"/>
        </w:rPr>
      </w:pPr>
      <w:r>
        <w:rPr>
          <w:rFonts w:eastAsia="MS Mincho;ＭＳ 明朝"/>
        </w:rPr>
        <w:t xml:space="preserve">Besides, the remonstration of Fatemah Sughra (a.s.) with the Kufans is also quoted. Zayd bin Moosa bin Ja’far relates from his father, who relates from his fathers the sermon of Fatemah Sughra (a.s.), which she delivered after returning from Karbala: </w:t>
      </w:r>
    </w:p>
    <w:p>
      <w:pPr>
        <w:pStyle w:val="Hadees"/>
        <w:rPr>
          <w:b/>
          <w:b/>
          <w:bCs/>
        </w:rPr>
      </w:pPr>
      <w:r>
        <w:rPr/>
        <w:t>“</w:t>
      </w:r>
      <w:r>
        <w:rPr/>
        <w:t xml:space="preserve">Praise be to Allah equivalent to the particles of sand and the weight of the heavens until the earth. We praise Him and believe in Him and rely upon Him alone, and we say that there is no other Deity except Allah. He is Unique and has no associate, while Mohammad (s.a.w.s.) is His Slave and Messenger. And the heads of his sons have been severed innocently on the banks of the Euphrates. O Allah! I seek refuge in You if I attribute falsehood to You, or if I misconstrue against what You ordered regarding the pledge of the Vicegerency of (Imam) Ali bin Abi Talib (a.s.), whose right was usurped. He was also innocently killed in one of the houses of Allah as they killed his sons yesterday. There was present a group of men who claimed to be Muslims, may their heads not remain upon their necks, he was thirsty until his soul was taken up to You. He was of a praiseworthy character, pious lineage, and renowned qualities and acclaimed Religion and he did not fear rebuke and reproach in Your Path. O Allah! You guided him towards Your Islam since his early childhood and You praised his attributes in his adulthood. He constantly remained sincere towards You and Your Prophet and Your salutations descended unto him until You summoned him to Yourself. He was abstinent with regard to this world and was not avaricious, while he was desirous with regard to the hereafter. Then he strove in Your way, while You cherished and preferred him and guided him to the Right Path. Now then! O people of Kufa! O men of deceit, fraud and conceit! We are a family tried on your account by Allah and He has tried you on our account. He has made these trials as a felicity for us and has informed us regarding it. We are the guardians of His Knowledge and the treasure of His Intelligence. We recognise His Wisdom and are the Proof for His slaves upon His earth. He cherishes us dearly through His Kindness and has exalted us upon His creations through His Prophet. You have belied us and committed infidelity through (oppressing) us. You considered killing us to be lawful and have plundered our belongings as though we are the infidels of Turkey or Kabul. It was yesterday that you killed our grandfather and your swords spits the blood of us the family (of Prophet). You have cooled your eyes due to an ancient enmity (which you bear towards us) and rejoice upon the insolence towards Allah and deceit which you bring forth. Do not rejoice upon shedding our blood and plundering our belongings, for whatever has reached us through this great affliction and the immense slaughter is in conformity to this verse of the Qur’an: </w:t>
      </w:r>
      <w:r>
        <w:rPr>
          <w:b/>
          <w:bCs/>
        </w:rPr>
        <w:t>Vie in hastening to forgiveness from your Lord and to a garden whose extent is like the extent of the heaven and the earth, prepared for those who believe in Allah and His Messengers; that is the Grace of Allah, He bestows it upon whomsoever He wills; and Allah is the Lord of Mighty Grace. Befalls not any disaster in the earth or in your own selves save it is in a Book, ere We cause it to be verily that is easy for Allah.</w:t>
      </w:r>
      <w:r>
        <w:rPr>
          <w:rStyle w:val="FootnoteCharacters"/>
          <w:rStyle w:val="FootnoteAnchor"/>
        </w:rPr>
        <w:footnoteReference w:id="37"/>
      </w:r>
      <w:r>
        <w:rPr/>
        <w:t xml:space="preserve"> </w:t>
      </w:r>
      <w:r>
        <w:rPr>
          <w:b/>
          <w:bCs/>
        </w:rPr>
        <w:t>May you be expelled, look forward towards the wrath which will soon descend upon you. The vengeance of the heavens will descend upon you successively and erode, or He (Allah) should involve you in confusion (in) party (dissentions) and make some of you taste the fighting of the other.</w:t>
      </w:r>
      <w:r>
        <w:rPr>
          <w:rStyle w:val="FootnoteCharacters"/>
          <w:rStyle w:val="FootnoteAnchor"/>
        </w:rPr>
        <w:footnoteReference w:id="38"/>
      </w:r>
      <w:r>
        <w:rPr/>
        <w:t xml:space="preserve"> Then due to the oppression which you have committed upon us, you shall remain everlasting in the fierce wrath in Qiyamah. Beware! Curse of Allah upon the oppressors! Woe be to you! Do you know and do you understand? With what hands did you aim the lances at us? With what souls did you come to fight us? With what feet did you proceed for a combat with us? Your hearts have hardened, your livers have turned into iron, and your hearts have become blind, while your ears and eyes have been sealed. Shaitan has enticed you and has enjoined you while he has blindened your eyes and you shall never find guidance. May you be ruined O Kufans! How much blood of the Prophet of Allah (s.a.w.s.) is upon you? And what measure (of vengeance) is upon your neck? Then you committed treachery with his (the Prophet’s) brother Ali bin Abi Talib (a.s.) as also his sons, the progeny of the Prophet, and who were among the chaste and virtuous. And one of you said arrogantly: It is we you killed Ali and his sons, with Indian swords and lances, and we captivated their women-folk similar to the Turkish captives, and we battled with him and what a battle. Mud in the mouth of the one who said it! You pride upon the murder of the ones whom Allah has praised and purified and has kept away all filth away from them? Hold your breadth! Then sit down as a dog sits down upon the tip of its tail, as your father sat. Every man shall reap what he sends forth. Woe be to you! You envied us due to the grace which Allah bestowed upon us. What is our fault in it if our river is full of abundant water, while the water of your river has dried up, that cannot even hide a worm? </w:t>
      </w:r>
      <w:r>
        <w:rPr>
          <w:b/>
          <w:bCs/>
        </w:rPr>
        <w:t>That is the grace of Allah, He bestows it upon whomsoever He wills, and Allah is the Lord of Mighty Grace.</w:t>
      </w:r>
      <w:r>
        <w:rPr>
          <w:rStyle w:val="FootnoteCharacters"/>
          <w:rStyle w:val="FootnoteAnchor"/>
          <w:b/>
          <w:bCs/>
        </w:rPr>
        <w:footnoteReference w:id="39"/>
      </w:r>
      <w:r>
        <w:rPr/>
        <w:t xml:space="preserve"> </w:t>
      </w:r>
      <w:r>
        <w:rPr>
          <w:b/>
          <w:bCs/>
        </w:rPr>
        <w:t>Unto whomsoever Allah gives not light, there is not for him anything of light”.</w:t>
      </w:r>
      <w:r>
        <w:rPr>
          <w:rStyle w:val="FootnoteCharacters"/>
          <w:rStyle w:val="FootnoteAnchor"/>
          <w:b/>
          <w:bCs/>
        </w:rPr>
        <w:footnoteReference w:id="40"/>
      </w:r>
    </w:p>
    <w:p>
      <w:pPr>
        <w:pStyle w:val="Normal"/>
        <w:rPr/>
      </w:pPr>
      <w:r>
        <w:rPr>
          <w:rFonts w:eastAsia="MS Mincho;ＭＳ 明朝"/>
        </w:rPr>
        <w:t>It is said that hearing this, the voices of wailing arose and people said, “Enough O daughter of the Chaste Ones! You have blazed our hearts and have flexed our necks and have inflamed our conscience”. Then she became silent, salutations upon her and her father and grandfather.</w:t>
      </w:r>
    </w:p>
    <w:p>
      <w:pPr>
        <w:pStyle w:val="Heading2"/>
        <w:rPr/>
      </w:pPr>
      <w:bookmarkStart w:id="47" w:name="__RefHeading___Toc157161288"/>
      <w:bookmarkEnd w:id="47"/>
      <w:r>
        <w:rPr/>
        <w:t>Sayyedah Umme Kulsum binte Ali (a.s.)’s sermon in Kufa</w:t>
      </w:r>
    </w:p>
    <w:p>
      <w:pPr>
        <w:pStyle w:val="Normal"/>
        <w:rPr>
          <w:rFonts w:eastAsia="MS Mincho;ＭＳ 明朝"/>
        </w:rPr>
      </w:pPr>
      <w:r>
        <w:rPr>
          <w:rFonts w:eastAsia="MS Mincho;ＭＳ 明朝"/>
        </w:rPr>
        <w:t>Sayyed Ibne Tawoos in his Malhoof quotes these sermons and then says that, on that day Umme Kulsum (a.s.),</w:t>
      </w:r>
      <w:r>
        <w:rPr>
          <w:rStyle w:val="FootnoteCharacters"/>
          <w:rStyle w:val="FootnoteAnchor"/>
          <w:rFonts w:eastAsia="MS Mincho;ＭＳ 明朝"/>
          <w:szCs w:val="23"/>
        </w:rPr>
        <w:footnoteReference w:id="41"/>
      </w:r>
      <w:r>
        <w:rPr>
          <w:rFonts w:eastAsia="MS Mincho;ＭＳ 明朝"/>
        </w:rPr>
        <w:t xml:space="preserve"> the daughter of Imam Ali (a.s.), bewailed from behind the curtain and said, </w:t>
      </w:r>
    </w:p>
    <w:p>
      <w:pPr>
        <w:pStyle w:val="Hadees"/>
        <w:rPr/>
      </w:pPr>
      <w:r>
        <w:rPr/>
        <w:t>“</w:t>
      </w:r>
      <w:r>
        <w:rPr/>
        <w:t>O Kufans! May you face evil! Why did you refrain yourselves from rendering assistance to Husain (a.s.), why did you kill him? Why did you plunder his belongings and become its possessors? Why did you imprison his women-folk and suppress him? May you be ruined and uprooted! Woe be to you! Do you know what you have brought forth? And do you know what load of sin have you taken upon your backs? And what blood have you shed? And which women-folk have you taken as captives? And what children have to loot? And what belongings have you plundered? You have killed the best of men succeeding the Prophet (s.a.w.s.), while mercy has departed away from your hearts.</w:t>
      </w:r>
    </w:p>
    <w:p>
      <w:pPr>
        <w:pStyle w:val="Ayat"/>
        <w:rPr/>
      </w:pPr>
      <w:r>
        <w:rPr/>
        <w:t>Beware, verily the Party of Allah alone shall be the successful ones and verily the party of shaitan are the losers.”</w:t>
      </w:r>
      <w:r>
        <w:rPr>
          <w:rStyle w:val="FootnoteCharacters"/>
          <w:rStyle w:val="FootnoteAnchor"/>
        </w:rPr>
        <w:footnoteReference w:id="42"/>
      </w:r>
    </w:p>
    <w:p>
      <w:pPr>
        <w:pStyle w:val="Normal"/>
        <w:rPr>
          <w:rFonts w:eastAsia="MS Mincho;ＭＳ 明朝"/>
        </w:rPr>
      </w:pPr>
      <w:r>
        <w:rPr>
          <w:rFonts w:eastAsia="MS Mincho;ＭＳ 明朝"/>
        </w:rPr>
        <w:t>Then she retorted,</w:t>
      </w:r>
    </w:p>
    <w:p>
      <w:pPr>
        <w:pStyle w:val="Hadees"/>
        <w:rPr/>
      </w:pPr>
      <w:r>
        <w:rPr/>
        <w:t>“</w:t>
      </w:r>
      <w:r>
        <w:rPr/>
        <w:t xml:space="preserve">You killed my brother, woe be upon you, you will surely be rewarded by the fire which burns eternally. You have shed the blood whose shedding was proclaimed to be unlawful by Allah, by the Qur’an and Mohammad (s.a.w.s.), may you receive tidings of the fire where tomorrow you shall dwell eternally. I shall weep upon my brother all through my life, who was born as the best of creatures after the Prophet (s.a.w.s.), the tears shall flow upon my cheeks similar to the flood and rain waters and shall never dry up”. </w:t>
      </w:r>
    </w:p>
    <w:p>
      <w:pPr>
        <w:pStyle w:val="Normal"/>
        <w:rPr/>
      </w:pPr>
      <w:r>
        <w:rPr>
          <w:rFonts w:eastAsia="MS Mincho;ＭＳ 明朝"/>
        </w:rPr>
        <w:t xml:space="preserve">It is said that people started weeping and wailing aloud. The women tore their hair and put sand upon their head. They scratched their faces and started beating them and saying, “Alas! Alas!” The men started weeping and pulled their beards. Never was such a wailing of men and women ever been seen before. </w:t>
      </w:r>
    </w:p>
    <w:p>
      <w:pPr>
        <w:pStyle w:val="Normal"/>
        <w:rPr>
          <w:rFonts w:eastAsia="MS Mincho;ＭＳ 明朝"/>
        </w:rPr>
      </w:pPr>
      <w:r>
        <w:rPr>
          <w:rFonts w:eastAsia="MS Mincho;ＭＳ 明朝"/>
        </w:rPr>
        <w:t>Allamah Majlisi relates in Bihar al Anwar from the reliable books, without quoting the chain of narrators, from Muslim, the plasterer, that he said, that (Ubaydullah) Ibne Ziyad had summoned me to Kufa for the repair of the Royal Palace. While I was plastering the doors, suddenly voices of wailing arose from the surroundings of Kufa. A servant who was supervising us came and I asked him, “What is the news that I hear hue and cry in Kufa?” He answered, “The severed head of a rebel has been brought in, who revolted against Yazid”. I asked him as to who he was and he replied that he was Husain bin Ali (a.s.). I waited until the servant had left, then I hit upon my face with my wrist (with such force) and feared lest my eyes would have come out. I washed my hands and came out from the back of the palace until I reached the open ground of Kufa. I stood there while men were awaiting the arrival of the captives and the heads. Suddenly nearly forty litters upon forty Camels drew near wherein were women, family and children of Fatemah (a.s.), while Imam Ali (Zainul Abedeen) was seated upon a Camel without a litter. Blood was dripping from his legs and he was weeping in this state and said,</w:t>
      </w:r>
    </w:p>
    <w:p>
      <w:pPr>
        <w:pStyle w:val="Normal"/>
        <w:rPr/>
      </w:pPr>
      <w:r>
        <w:rPr>
          <w:rFonts w:eastAsia="MS Mincho;ＭＳ 明朝"/>
        </w:rPr>
        <w:t>“</w:t>
      </w:r>
      <w:r>
        <w:rPr>
          <w:rFonts w:eastAsia="MS Mincho;ＭＳ 明朝"/>
        </w:rPr>
        <w:t>O evil nation! May you never be satiated! O the nation who did not respect us in consideration of our grandfather! What will you answer on the day of Qiyamah when we shall be joined alongwith our grandfather? You made us sit upon bare litters as though it is not us who had strengthened the foundations of Religion. O Bani Umayyah! Until when shall you keep oppressing us nor respond to the call of our proclaimer? O those who clap your hands rejoicing upon our misfortunes and slander us upon the earth, is not my grandfather the Prophet of Allah, Woe be to you, who guides abundantly than the path of the misguide? O event of Taff (Karbala)! You have made me the heir of grief and sorrow. By Allah! The veils will be pulled off the faces of those who have treated us badly”.</w:t>
      </w:r>
    </w:p>
    <w:p>
      <w:pPr>
        <w:pStyle w:val="Normal"/>
        <w:rPr/>
      </w:pPr>
      <w:r>
        <w:rPr>
          <w:rFonts w:eastAsia="MS Mincho;ＭＳ 明朝"/>
        </w:rPr>
        <w:t xml:space="preserve">The people of Kufa started distributing dates, bread and walnuts to the captivated children seated upon the litters. Seeing this Umme Kulsum (a.s.) called out, </w:t>
      </w:r>
      <w:r>
        <w:rPr>
          <w:rFonts w:eastAsia="MS Mincho;ＭＳ 明朝"/>
          <w:i/>
          <w:iCs/>
        </w:rPr>
        <w:t>“O Kufans! Charity is unlawful for us”</w:t>
      </w:r>
      <w:r>
        <w:rPr>
          <w:rFonts w:eastAsia="MS Mincho;ＭＳ 明朝"/>
        </w:rPr>
        <w:t xml:space="preserve">. She took it away from the hands and mouths of the children and threw it upon the ground. </w:t>
      </w:r>
    </w:p>
    <w:p>
      <w:pPr>
        <w:pStyle w:val="Normal"/>
        <w:rPr/>
      </w:pPr>
      <w:r>
        <w:rPr>
          <w:rFonts w:eastAsia="MS Mincho;ＭＳ 明朝"/>
        </w:rPr>
        <w:t>It is said that when she uttered these words, people wept on account of this unpleasant event.</w:t>
      </w:r>
    </w:p>
    <w:p>
      <w:pPr>
        <w:pStyle w:val="Normal"/>
        <w:rPr>
          <w:rFonts w:eastAsia="MS Mincho;ＭＳ 明朝"/>
        </w:rPr>
      </w:pPr>
      <w:r>
        <w:rPr>
          <w:rFonts w:eastAsia="MS Mincho;ＭＳ 明朝"/>
        </w:rPr>
        <w:t xml:space="preserve">Umme Kulsum (a.s.) peeped out from the litter and said, </w:t>
      </w:r>
      <w:r>
        <w:rPr>
          <w:rFonts w:eastAsia="MS Mincho;ＭＳ 明朝"/>
          <w:i/>
          <w:iCs/>
        </w:rPr>
        <w:t>“Quite O Kufans! Your men kill us while your women weep upon us? Allah is the Judge on the day of Judgment between you and us”</w:t>
      </w:r>
      <w:r>
        <w:rPr>
          <w:rFonts w:eastAsia="MS Mincho;ＭＳ 明朝"/>
        </w:rPr>
        <w:t>. When she said this, the voice of wailing increased and the heads were brought forth. The head of Imam Husain (a.s.) was in the fore-front, it seemed similar to the Venus and moon and bore resemblance to the Prophet of Allah (s.a.w.s.) more than anyone else. His beard bore the mark of dye, while his face was glowing like a disc of the moon, while the wind was whirling it (the beard) to the left and right. Sayyedah Zainab (a.s.) lifted her head and saw the face of her brother and hit her head upon the wooden pillar of the litter. We saw with our own eyes that blood started flowing from under her veil and she started uttering with a broken heart,</w:t>
      </w:r>
    </w:p>
    <w:p>
      <w:pPr>
        <w:sectPr>
          <w:headerReference w:type="even" r:id="rId50"/>
          <w:headerReference w:type="default" r:id="rId51"/>
          <w:headerReference w:type="first" r:id="rId52"/>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Hadees"/>
        <w:rPr/>
      </w:pPr>
      <w:r>
        <w:rPr/>
        <w:t>“</w:t>
      </w:r>
      <w:r>
        <w:rPr/>
        <w:t>O crescent who did not even rise when it was eclipsed and it set! O piece of my heart! I had not presumed that this would have been written by the pen of destiny. O brother! Speak to the young Fatemah so that her heart may find solace. O brother! What has happened to the heart that was merciful and kind towards us, that it has hardened? O brother! I wish you would look at Ali (Zainul Abedeen) when he was being captivated while he was also orphaned. He possessed no strength to retaliate; when he was being flogged he was calling out to you helplessly, while his tears were flowing. O brother! Take him into your fold and bring him close to you and offer solace to his frightened heart, what a disgrace for an orphan when he calls out to his father and receives no answer from him”.</w:t>
      </w:r>
    </w:p>
    <w:p>
      <w:pPr>
        <w:pStyle w:val="Heading1"/>
        <w:rPr>
          <w:rFonts w:eastAsia="MS Mincho;ＭＳ 明朝"/>
        </w:rPr>
      </w:pPr>
      <w:bookmarkStart w:id="48" w:name="__RefHeading___Toc157161289"/>
      <w:bookmarkEnd w:id="48"/>
      <w:r>
        <w:rPr>
          <w:rFonts w:eastAsia="MS Mincho;ＭＳ 明朝"/>
        </w:rPr>
        <w:t>Section 8</w:t>
      </w:r>
    </w:p>
    <w:p>
      <w:pPr>
        <w:pStyle w:val="Heading1"/>
        <w:rPr>
          <w:rFonts w:eastAsia="MS Mincho;ＭＳ 明朝"/>
        </w:rPr>
      </w:pPr>
      <w:bookmarkStart w:id="49" w:name="__RefHeading___Toc157161290"/>
      <w:bookmarkEnd w:id="49"/>
      <w:r>
        <w:rPr>
          <w:rFonts w:eastAsia="MS Mincho;ＭＳ 明朝"/>
        </w:rPr>
        <w:t>Relating to the entry of the Household of Imam Husain (a.s.) into the presence of Ubaydullah bin Ziyad</w:t>
      </w:r>
    </w:p>
    <w:p>
      <w:pPr>
        <w:pStyle w:val="Normal"/>
        <w:rPr/>
      </w:pPr>
      <w:r>
        <w:rPr>
          <w:rFonts w:eastAsia="MS Mincho;ＭＳ 明朝"/>
        </w:rPr>
        <w:t xml:space="preserve">It is related through trustworthy authorities, that Umar bin Sa’ad despatched ‘The Trust of Prophethood (Ahlulbayt)’ bare-headed upon the camels devoid of litter and dealt with them as though they were captives. When they neared Kufa, Ubaydullah bin Ziyad ordered that the severed head of Imam Husain (a.s.) be brought before them. They lined up the heads of the martyrs upon the lances and behind them the captives were dragged until they entered Kufa. Then they were paraded in the streets and markets. </w:t>
      </w:r>
    </w:p>
    <w:p>
      <w:pPr>
        <w:pStyle w:val="Normal"/>
        <w:rPr/>
      </w:pPr>
      <w:r>
        <w:rPr>
          <w:rFonts w:eastAsia="MS Mincho;ＭＳ 明朝"/>
        </w:rPr>
        <w:t xml:space="preserve">It is similarly quoted in Futooh of Ibne A’asam, and Asim relates from Zarr, that the head of Imam Husain (a.s.) was the first head in Islam to be raised upon a lance, while the multitude of men and women weeping (on that day), was never seen before. </w:t>
      </w:r>
    </w:p>
    <w:p>
      <w:pPr>
        <w:pStyle w:val="Normal"/>
        <w:rPr/>
      </w:pPr>
      <w:r>
        <w:rPr>
          <w:rFonts w:eastAsia="MS Mincho;ＭＳ 明朝"/>
        </w:rPr>
        <w:t>(Ibne Aseer) Jazari says that the head of Imam Husain (a.s.) was the first head in Islam to be raised upon a wooden shaft (lance), but the fact is that the first head among the Muslims to be raised upon the lance was that of Umro bin Humaq.</w:t>
      </w:r>
    </w:p>
    <w:p>
      <w:pPr>
        <w:pStyle w:val="Normal"/>
        <w:rPr/>
      </w:pPr>
      <w:r>
        <w:rPr>
          <w:rFonts w:eastAsia="MS Mincho;ＭＳ 明朝"/>
        </w:rPr>
        <w:t>It is narrated in Yanabi’ul Mawaddah of the Learned Master Shaikh Sulayman Qandoozi, that Hisham bin Mohammad (Kalbi) relates from Qasim (bin Asbagh bin Nabatah) Majashe’i, that when the heads were entered into Kufa, a horseman, who was handsome than others, had hung the head of Abbas bin Ali (a.s.) in the neck of his horse. (Later) His face turned black as tar and he said, “Every night two emissaries would throw me into the fire (of hell)”, then he died in this wretched state.</w:t>
      </w:r>
    </w:p>
    <w:p>
      <w:pPr>
        <w:pStyle w:val="Normal"/>
        <w:rPr>
          <w:rFonts w:eastAsia="MS Mincho;ＭＳ 明朝"/>
        </w:rPr>
      </w:pPr>
      <w:r>
        <w:rPr>
          <w:rFonts w:eastAsia="MS Mincho;ＭＳ 明朝"/>
        </w:rPr>
        <w:t xml:space="preserve">Shaikh Mufeed relates, that the head of Imam Husain (a.s.) was brought to Kufa while the captives were brought in the next day. Ubaydullah bin Ziyad was seated in his palace and had called for a common assembly. The sacred head was brought in and kept in front of him. When his sight fell upon it, he smiled and poked at the front teeth (of Imam) with the cane of his hand. </w:t>
      </w:r>
    </w:p>
    <w:p>
      <w:pPr>
        <w:pStyle w:val="Normal"/>
        <w:rPr/>
      </w:pPr>
      <w:r>
        <w:rPr>
          <w:rFonts w:eastAsia="MS Mincho;ＭＳ 明朝"/>
        </w:rPr>
        <w:t xml:space="preserve">It is related in Sawaeqe Muhriqa of Ibne Hajar, that when the head of Imam Husain (a.s.) was entered into the house of Ibne Ziyad, blood started flowing down upon the walls. </w:t>
      </w:r>
    </w:p>
    <w:p>
      <w:pPr>
        <w:pStyle w:val="Normal"/>
        <w:rPr/>
      </w:pPr>
      <w:r>
        <w:rPr>
          <w:rFonts w:eastAsia="MS Mincho;ＭＳ 明朝"/>
        </w:rPr>
        <w:t>It is also narrated from Sharhe Hamziyah, that he (Ubaydullah) ordered that the head be placed upon an armor kept on his right, while the men stood close to him in two rows.</w:t>
      </w:r>
    </w:p>
    <w:p>
      <w:pPr>
        <w:pStyle w:val="Normal"/>
        <w:rPr/>
      </w:pPr>
      <w:r>
        <w:rPr>
          <w:rFonts w:eastAsia="MS Mincho;ＭＳ 明朝"/>
        </w:rPr>
        <w:t>It is narrated in Museerul Ehzan, that it is related to me, that Malik bin Anas said, that I saw Ubaydullah hitting at the teeth of Husain (a.s.) with his cane and saying, “What good teeth you possess O Husain”! I said, “By Allah! I consider the conclusion to be evil. I have seen the Prophet of Allah (s.a.w.s.) kissing the place where you hit your cane”. Sa’eed bin Ma’az and Umar bin Sahl were also present when Ubaydullah was hitting at the eyes and nose of Husain (a.s.) and was entering it into his blessed mouth.</w:t>
      </w:r>
    </w:p>
    <w:p>
      <w:pPr>
        <w:pStyle w:val="Normal"/>
        <w:rPr/>
      </w:pPr>
      <w:r>
        <w:rPr>
          <w:rFonts w:eastAsia="MS Mincho;ＭＳ 明朝"/>
        </w:rPr>
        <w:t>Azdi says that Sulayman bin Rashid relates from Hameed bin Muslim, that Umar bin Sa’ad called upon me and despatched me to his family with glad tidings of his victory and safety. I came to his family and delivered his message to them. Then I came out and entered the royal palace and saw that (Ubaydullah) Ibne Ziyad had called for an assembly. Groups started visiting him and he had given them an audience. He had permitted men to visit him and I too entered therein along with others. I saw that the head of Imam Husain (a.s.) was kept near him and he was striking at his teeth with the cane of his hand for an hour. When Zayd bin Arqam saw that he was not withholding his hand, he called out, “Lift your cane off these teeth, for by Allah, besides Whom there is no Deity, I have seen both the lips of the Prophet of Allah (s.a.w.s.) upon them kissing”, saying this the old man’s rancor erupted and he started weeping. Ibne Ziyad said, “May your Lord make you weep! By Allah! Had you not been old or turned stupid and your intellect having parted, I would have blown your head off”. Then he arose and left. When I came out of the royal palace, I saw people saying to one another, “By Allah! Zayd bin Arqam uttered such words which if the son of Ziyad would have heard it, he would have killed him”. I asked them as to what he had said. They replied, “He said: A slave obtained a slave, and considers all men to be the sons of his slaves (An Arabic proverb). O Arabs! From today on you have become slaves. You killed the son of Fatemah (a.s.) and made the son of Marjanah your commander. He kills the virtuous amongst you, and know that he has made you his slaves. You have put yourselves in humiliation, and death be upon those whose put themselves in humiliation”.</w:t>
      </w:r>
    </w:p>
    <w:p>
      <w:pPr>
        <w:pStyle w:val="Normal"/>
        <w:rPr/>
      </w:pPr>
      <w:r>
        <w:rPr>
          <w:rFonts w:eastAsia="MS Mincho;ＭＳ 明朝"/>
        </w:rPr>
        <w:t xml:space="preserve">It is related in Tazkiratul Khawas of Sibt Ibne Jawzee, and Sawaeqe Muhriqa, as also in Tabarul Mazab, that Zayd bin Arqam arose and said, “O people! From today on you have become slaves. You killed the son of Fatemah (a.s.) and made the son of Marjanah your commander. By Allah! He kills the virtuous amongst you, and know thou, that he makes you his slaves. Death be to the one who puts himself in humiliation and disgrace”. Then he said to Ibne Ziyad, “I shall relate to you a tradition which will be unpleasant for you than this. I have witnessed myself that the Prophet of Allah (s.a.w.s.) had seated Imam Hasan (a.s.) upon his right thigh and Imam Husain (a.s.) upon his left and had placed his hand upon their heads. And he said: </w:t>
      </w:r>
      <w:r>
        <w:rPr>
          <w:rFonts w:eastAsia="MS Mincho;ＭＳ 明朝"/>
          <w:i/>
          <w:iCs/>
        </w:rPr>
        <w:t>O Lord! I offer both of them alongwith the worthy believers to Your protection.</w:t>
      </w:r>
      <w:r>
        <w:rPr>
          <w:rFonts w:eastAsia="MS Mincho;ＭＳ 明朝"/>
        </w:rPr>
        <w:t xml:space="preserve"> O son of Ziyad! What have you done with the ‘Trust of the Prophet of Allah’ (s.a.w.s.)?” </w:t>
      </w:r>
    </w:p>
    <w:p>
      <w:pPr>
        <w:pStyle w:val="Normal"/>
        <w:rPr/>
      </w:pPr>
      <w:r>
        <w:rPr>
          <w:rFonts w:eastAsia="MS Mincho;ＭＳ 明朝"/>
        </w:rPr>
        <w:t xml:space="preserve">It is also related in the Tazkirah of Sibt Ibne Jawzee, that it is quoted in Mufarridate Bukhari on the authority of Ibne Sireen, that the head of Imam Husain (a.s.) was placed in a tray near Ibne Ziyad. He was hitting the front teeth with the cane of his hand and also praising them, Anas bin Malik was sitting there too. When he saw this, he started weeping and said, “He bore resemblance to the Prophet of Allah (s.a.w.s.) more than anyone else. The mark of Wasmah or black dye was visible upon his face”. While some say that the sun had changed the colour of his face and it was not something else (dye etc.). </w:t>
      </w:r>
    </w:p>
    <w:p>
      <w:pPr>
        <w:pStyle w:val="Normal"/>
        <w:rPr>
          <w:rFonts w:eastAsia="MS Mincho;ＭＳ 明朝"/>
        </w:rPr>
      </w:pPr>
      <w:r>
        <w:rPr>
          <w:rFonts w:eastAsia="MS Mincho;ＭＳ 明朝"/>
        </w:rPr>
        <w:t>Hisham bin Mohammad (Kalbi) says that when the head (of Imam Husain) was placed near Ibne Ziyad, his soothsayer told him, “Arise and place your feet upon the mouth of your enemy” (Allah’s curse be upon him). As to what is quoted further is unpleasant to the heart to be narrated. What good has Mahyar said, “Your pulpit is honoured due to you, but your progeny is placed under the feet”.</w:t>
      </w:r>
      <w:r>
        <w:rPr>
          <w:rStyle w:val="FootnoteCharacters"/>
          <w:rStyle w:val="FootnoteAnchor"/>
          <w:rFonts w:eastAsia="MS Mincho;ＭＳ 明朝"/>
          <w:szCs w:val="23"/>
        </w:rPr>
        <w:footnoteReference w:id="43"/>
      </w:r>
    </w:p>
    <w:p>
      <w:pPr>
        <w:pStyle w:val="Normal"/>
        <w:rPr/>
      </w:pPr>
      <w:r>
        <w:rPr>
          <w:rFonts w:eastAsia="MS Mincho;ＭＳ 明朝"/>
        </w:rPr>
        <w:t>May Allah reward Mukhtar fairly who took revenge from Ibne Ziyad. Shaikh Abu Ja’far Toosi and Shaikh Ibne Nima relate that when the head of Ibne Ziyad was brought to Mukhtar, he was having food. He praised Allah upon this triumph and expressed that, “When the head of Imam Husain (a.s.) was brought to Ibne Ziyad, he was having his food. Then I too am having food when the head of Ibne Ziyad is brought to me”. Then when he finished his food, he arose and scrubbed his shoe upon the face of Ubaydullah. Then he gave his shoe to his slave saying, “Wash it, that I have put it at the face of an unchaste infidel”.</w:t>
      </w:r>
    </w:p>
    <w:p>
      <w:pPr>
        <w:pStyle w:val="Normal"/>
        <w:rPr/>
      </w:pPr>
      <w:r>
        <w:rPr>
          <w:rFonts w:eastAsia="MS Mincho;ＭＳ 明朝"/>
        </w:rPr>
        <w:t>Then it is said that, Qays bin Ibad was near Ibne Ziyad. Ibne Ziyad asked him “What do you say regarding myself and Husain?” He replied, “On the day of Qiyamah, Husain (a.s.)’s grandfather, father and mother would intercede on his behalf, while your grandfather, father and mother would intercede for you”. Hearing this Ibne Ziyad was infuriated and ousted him from his assembly.</w:t>
      </w:r>
    </w:p>
    <w:p>
      <w:pPr>
        <w:pStyle w:val="Normal"/>
        <w:rPr>
          <w:rFonts w:eastAsia="MS Mincho;ＭＳ 明朝"/>
        </w:rPr>
      </w:pPr>
      <w:r>
        <w:rPr>
          <w:rFonts w:eastAsia="MS Mincho;ＭＳ 明朝"/>
        </w:rPr>
        <w:t xml:space="preserve">Madaeni says that a man from Bakr bin Wael, named Jabir or Jubayr, was present there. When he saw what Ibne Ziyad did with the head of Imam Husain (a.s.), he vowed that if ten Muslims would ever revolt against Ibne Ziyad, he would accompany them. Hence, when Mukhtar arose to avenge the death of Imam Husain (a.s.), and when both the armies stood facing one another, he stepped into the battlefield saying, “I consider everything upon which my sight falls to be futile, except the lance under the shadow of the horse”. Then he attacked the ranks of Ibne Ziyad and called out, “O accursed one! And O the successor to the accursed one”! The army left Ibne Ziyad, and he exchanged lances with him and both of them fell upon the ground dead. While some say that Ibraheem bin Malik Ashtar killed him and we shall quote it at its appropriate place. </w:t>
      </w:r>
    </w:p>
    <w:p>
      <w:pPr>
        <w:pStyle w:val="Normal"/>
        <w:rPr/>
      </w:pPr>
      <w:r>
        <w:rPr>
          <w:rFonts w:eastAsia="MS Mincho;ＭＳ 明朝"/>
        </w:rPr>
        <w:t>It is quoted in Tazkirah (of Sibt Ibne Jawzee) from Tabaqat of Ibne Sa’ad that Marjanah, the mother of Ibne Ziyad, told him, “O evil man! You killed the son of the Prophet of Allah (s.a.w.s.)? By Allah! You shall never ever be able to see Paradise”. Ibne Ziyad mounted all the heads, amounting to more than seventy, upon the wooden shafts (lances) in Kufa. And these heads, after that of Muslim bin Aqeel, were the first ones in the Islamic world to be mounted upon the wooden shafts (lances).</w:t>
      </w:r>
    </w:p>
    <w:p>
      <w:pPr>
        <w:pStyle w:val="Normal"/>
        <w:rPr/>
      </w:pPr>
      <w:r>
        <w:rPr>
          <w:rFonts w:eastAsia="MS Mincho;ＭＳ 明朝"/>
        </w:rPr>
        <w:t xml:space="preserve">Shaikh Mufeed says that the family of Imam Husain (a.s.) were taken to Ibne Ziyad. Sayyedah Zainab (a.s.) was also alongwith them in a disguised state and had worn a very humble dress. Tabari narrates that Zainab (a.s.) had worn a humble dress and disguised herself while her maids surrounded her. </w:t>
      </w:r>
    </w:p>
    <w:p>
      <w:pPr>
        <w:pStyle w:val="Normal"/>
        <w:rPr>
          <w:rFonts w:eastAsia="MS Mincho;ＭＳ 明朝"/>
        </w:rPr>
      </w:pPr>
      <w:r>
        <w:rPr>
          <w:rFonts w:eastAsia="MS Mincho;ＭＳ 明朝"/>
        </w:rPr>
        <w:t xml:space="preserve">Shaikh Mufeed says that Zainab (a.s.) passed by and sat in one of the corners of the palace while the maids had surrounded her. Ibne Ziyad asked, “Who is this woman sitting alongwith the other women in the corner?” Hazrat Zainab (a.s.) did not answer him. He repeated his question for the second and third time, when one of the maids said, “She is Zainab (a.s.), the daughter of Fatemah, the daughter of the Prophet of Allah (s.a.w.s.)”. Ibne Ziyad turned towards her and said, “Praise be to Allah that He has humiliated you, killed you and has brought forward the lie of your appearance”. Zainab (a.s.) replied, </w:t>
      </w:r>
      <w:r>
        <w:rPr>
          <w:rFonts w:eastAsia="MS Mincho;ＭＳ 明朝"/>
          <w:i/>
          <w:iCs/>
        </w:rPr>
        <w:t>“Praise is due to Allah who has endeared us through his Prophet and cleansed us from all filth. Verily the dissolute is humiliated and a pervert speaks a lie, while this is far away from us. And praise be to Allah”</w:t>
      </w:r>
      <w:r>
        <w:rPr>
          <w:rFonts w:eastAsia="MS Mincho;ＭＳ 明朝"/>
        </w:rPr>
        <w:t xml:space="preserve">. Ibne Ziyad said, “What did Allah do to your family?” She replied, </w:t>
      </w:r>
      <w:r>
        <w:rPr>
          <w:rFonts w:eastAsia="MS Mincho;ＭＳ 明朝"/>
          <w:i/>
          <w:iCs/>
        </w:rPr>
        <w:t>“He preferred martyrdom for them and they hastened towards their place of repose. Then Allah, the Almighty, will gather you face to face, and they will try you and complain against you in His Audience”.</w:t>
      </w:r>
    </w:p>
    <w:p>
      <w:pPr>
        <w:pStyle w:val="Normal"/>
        <w:rPr/>
      </w:pPr>
      <w:r>
        <w:rPr>
          <w:rFonts w:eastAsia="MS Mincho;ＭＳ 明朝"/>
        </w:rPr>
        <w:t>It is narrated by Sayyed (Ibne Tawoos) that she said, “I have not seen anything except fairness in it. They were men for whom Allah had preferred martyrdom and they prepared to leave for their place of repose. And Allah will gather you all and you shall be tried and interrogated. Then see who will have succeeded on that day, O son of Marjanah! May your mother mourn you”! The narrator says that hearing this Ubaydullah was enraged and desired against her (to kill her).</w:t>
      </w:r>
    </w:p>
    <w:p>
      <w:pPr>
        <w:pStyle w:val="Normal"/>
        <w:rPr>
          <w:rFonts w:eastAsia="MS Mincho;ＭＳ 明朝"/>
        </w:rPr>
      </w:pPr>
      <w:r>
        <w:rPr>
          <w:rFonts w:eastAsia="MS Mincho;ＭＳ 明朝"/>
        </w:rPr>
        <w:t xml:space="preserve">It is narrated in Irshad, that Ibne Ziyad was enraged and fumed at her. Umro bin Hurays said, “O Commander! She is a woman, and a woman is not accountable for her speech and should not be rebuked for her fault”. Ibne Ziyad said, “Allah healed my heart of your rebellion, and the revolt of your family”. Hearing this Zainab (a.s.) was moved and started weeping. Then she said, </w:t>
      </w:r>
      <w:r>
        <w:rPr>
          <w:rFonts w:eastAsia="MS Mincho;ＭＳ 明朝"/>
          <w:i/>
          <w:iCs/>
        </w:rPr>
        <w:t>“By my life! You killed my elder and my youth and destroyed my family and severed my branches and plucked my origin, if your heart be healed by it”</w:t>
      </w:r>
      <w:r>
        <w:rPr>
          <w:rFonts w:eastAsia="MS Mincho;ＭＳ 明朝"/>
        </w:rPr>
        <w:t xml:space="preserve">. Hearing this Ibne Ziyad said, “This woman speaks rhythmically, while her father spoke similarly and was a poet”. She replied, </w:t>
      </w:r>
      <w:r>
        <w:rPr>
          <w:rFonts w:eastAsia="MS Mincho;ＭＳ 明朝"/>
          <w:i/>
          <w:iCs/>
        </w:rPr>
        <w:t>“What has a woman got to do with rhythms? I turn my face away from the rhythmical. But these words have come out of a grievous heart”.</w:t>
      </w:r>
    </w:p>
    <w:p>
      <w:pPr>
        <w:pStyle w:val="Normal"/>
        <w:rPr>
          <w:rFonts w:eastAsia="MS Mincho;ＭＳ 明朝"/>
        </w:rPr>
      </w:pPr>
      <w:r>
        <w:rPr>
          <w:rFonts w:eastAsia="MS Mincho;ＭＳ 明朝"/>
        </w:rPr>
        <w:t xml:space="preserve">They brought (Imam) Ali bin Husain (a.s.) to Ubaydullah, and he asked, “Who are you?” He replied, </w:t>
      </w:r>
      <w:r>
        <w:rPr>
          <w:rFonts w:eastAsia="MS Mincho;ＭＳ 明朝"/>
          <w:i/>
          <w:iCs/>
        </w:rPr>
        <w:t>“I am Ali bin Husain”</w:t>
      </w:r>
      <w:r>
        <w:rPr>
          <w:rFonts w:eastAsia="MS Mincho;ＭＳ 明朝"/>
        </w:rPr>
        <w:t xml:space="preserve">. Ubaydullah said, “But did not Allah kill Ali bin Husain?” Imam Zainul Abedeen (a.s.) answered, </w:t>
      </w:r>
      <w:r>
        <w:rPr>
          <w:rFonts w:eastAsia="MS Mincho;ＭＳ 明朝"/>
          <w:i/>
          <w:iCs/>
        </w:rPr>
        <w:t>“I had a (another) brother by the name of Ali, who was killed by the men”</w:t>
      </w:r>
      <w:r>
        <w:rPr>
          <w:rFonts w:eastAsia="MS Mincho;ＭＳ 明朝"/>
        </w:rPr>
        <w:t xml:space="preserve">. Ibne Ziyad said, “Rather Allah killed him”. Imam said, </w:t>
      </w:r>
      <w:r>
        <w:rPr>
          <w:rFonts w:eastAsia="MS Mincho;ＭＳ 明朝"/>
          <w:b/>
          <w:bCs/>
        </w:rPr>
        <w:t>“Allah takes the souls at death, and those that die not (He takes) during their sleep”</w:t>
      </w:r>
      <w:r>
        <w:rPr>
          <w:rFonts w:eastAsia="MS Mincho;ＭＳ 明朝"/>
        </w:rPr>
        <w:t>.</w:t>
      </w:r>
      <w:r>
        <w:rPr>
          <w:rStyle w:val="FootnoteCharacters"/>
          <w:rStyle w:val="FootnoteAnchor"/>
          <w:rFonts w:eastAsia="MS Mincho;ＭＳ 明朝"/>
        </w:rPr>
        <w:footnoteReference w:id="44"/>
      </w:r>
      <w:r>
        <w:rPr>
          <w:rFonts w:eastAsia="MS Mincho;ＭＳ 明朝"/>
        </w:rPr>
        <w:t xml:space="preserve"> Hearing this Ibne Ziyad was enraged and said, “You have the audacity to reply to me and have the courage to refute me? Then take him away and behead him”. Hearing this Zainab (a.s.) clinged to him (Zainul Abedeen) and said, </w:t>
      </w:r>
      <w:r>
        <w:rPr>
          <w:rFonts w:eastAsia="MS Mincho;ＭＳ 明朝"/>
          <w:i/>
          <w:iCs/>
        </w:rPr>
        <w:t>“O son of Ziyad! Enough of our blood have you shed”</w:t>
      </w:r>
      <w:r>
        <w:rPr>
          <w:rFonts w:eastAsia="MS Mincho;ＭＳ 明朝"/>
        </w:rPr>
        <w:t xml:space="preserve">. Then she took him into her fold and said, </w:t>
      </w:r>
      <w:r>
        <w:rPr>
          <w:rFonts w:eastAsia="MS Mincho;ＭＳ 明朝"/>
          <w:i/>
          <w:iCs/>
        </w:rPr>
        <w:t>“By Allah! I shall not part with him. If you desire killing him, kill me alongwith him too”</w:t>
      </w:r>
      <w:r>
        <w:rPr>
          <w:rFonts w:eastAsia="MS Mincho;ＭＳ 明朝"/>
        </w:rPr>
        <w:t>. Ibne Ziyad looked at them for sometime, and then said, “What marvellous mysteries does mercy possess. By Allah! I perceive she desires that I should kill her alongwith him. Leave them, for I see them entrapped in their own grief”.</w:t>
      </w:r>
      <w:r>
        <w:rPr>
          <w:rStyle w:val="FootnoteCharacters"/>
          <w:rStyle w:val="FootnoteAnchor"/>
          <w:rFonts w:eastAsia="MS Mincho;ＭＳ 明朝"/>
          <w:szCs w:val="23"/>
        </w:rPr>
        <w:footnoteReference w:id="45"/>
      </w:r>
    </w:p>
    <w:p>
      <w:pPr>
        <w:pStyle w:val="Normal"/>
        <w:rPr/>
      </w:pPr>
      <w:r>
        <w:rPr>
          <w:rFonts w:eastAsia="MS Mincho;ＭＳ 明朝"/>
        </w:rPr>
        <w:t xml:space="preserve">It is related in Takirah of Sibt Ibne Jawzee that Rabab, the daughter of Imru al Qays and wife of Imam Husain (a.s.), lifted the blessed head, and placing it in her lap, kissed it and said, </w:t>
      </w:r>
      <w:r>
        <w:rPr>
          <w:rFonts w:eastAsia="MS Mincho;ＭＳ 明朝"/>
          <w:i/>
          <w:iCs/>
        </w:rPr>
        <w:t>“O Husain! I shall never ever forget Husain, those lances proceeded towards him, who had no lineage or father (present) at Karbala, and threw him upon the ground, may Allah never water both the directions of Karbala”</w:t>
      </w:r>
      <w:r>
        <w:rPr>
          <w:rFonts w:eastAsia="MS Mincho;ＭＳ 明朝"/>
        </w:rPr>
        <w:t xml:space="preserve">. </w:t>
      </w:r>
    </w:p>
    <w:p>
      <w:pPr>
        <w:pStyle w:val="Normal"/>
        <w:rPr>
          <w:rFonts w:eastAsia="MS Mincho;ＭＳ 明朝"/>
        </w:rPr>
      </w:pPr>
      <w:r>
        <w:rPr>
          <w:rFonts w:eastAsia="MS Mincho;ＭＳ 明朝"/>
        </w:rPr>
        <w:t xml:space="preserve">Sayyed Ibne Tawoos says that when Sayyedah Zainab (a.s.) told Ubaydullah that, </w:t>
      </w:r>
      <w:r>
        <w:rPr>
          <w:rFonts w:eastAsia="MS Mincho;ＭＳ 明朝"/>
          <w:i/>
          <w:iCs/>
        </w:rPr>
        <w:t>“You have not spared anyone from among us, then if you desire killing him, kill me too alongwith him”</w:t>
      </w:r>
      <w:r>
        <w:rPr>
          <w:rFonts w:eastAsia="MS Mincho;ＭＳ 明朝"/>
        </w:rPr>
        <w:t xml:space="preserve">, Imam Zainul Abedeen (a.s.) told her, </w:t>
      </w:r>
      <w:r>
        <w:rPr>
          <w:rFonts w:eastAsia="MS Mincho;ＭＳ 明朝"/>
          <w:i/>
          <w:iCs/>
        </w:rPr>
        <w:t>“O dear aunt! Please wait. Let me speak to him”</w:t>
      </w:r>
      <w:r>
        <w:rPr>
          <w:rFonts w:eastAsia="MS Mincho;ＭＳ 明朝"/>
        </w:rPr>
        <w:t xml:space="preserve">. Then he turned towards Ibne Ziyad and said, “Do you frighten me by death? Do you not know, that martyrdom is our custom and in it lies our eminence?” Then Ibne Ziyad kept Imam Zainul Abedeen (a.s.) and his family in detention in one of the houses in the south of the Grand Mosque of Kufa. Then Sayyedah Zainab (a.s.) declared, </w:t>
      </w:r>
      <w:r>
        <w:rPr>
          <w:rFonts w:eastAsia="MS Mincho;ＭＳ 明朝"/>
          <w:i/>
          <w:iCs/>
        </w:rPr>
        <w:t>“The women of the arabs hold no right to visit us. Only the maids and bondwomen may visit us who have tasted captivity similar to us”.</w:t>
      </w:r>
    </w:p>
    <w:p>
      <w:pPr>
        <w:pStyle w:val="Normal"/>
        <w:rPr/>
      </w:pPr>
      <w:r>
        <w:rPr>
          <w:rFonts w:eastAsia="MS Mincho;ＭＳ 明朝"/>
        </w:rPr>
        <w:t xml:space="preserve">Then Ubaydullah ordered that the head of Imam Husain (a.s.) be paraded in the streets of Kufa. </w:t>
      </w:r>
    </w:p>
    <w:p>
      <w:pPr>
        <w:pStyle w:val="Normal"/>
        <w:rPr/>
      </w:pPr>
      <w:r>
        <w:rPr>
          <w:rFonts w:eastAsia="MS Mincho;ＭＳ 明朝"/>
        </w:rPr>
        <w:t>Here the author quotes some elegies which we forgo – translator.</w:t>
      </w:r>
    </w:p>
    <w:p>
      <w:pPr>
        <w:sectPr>
          <w:headerReference w:type="even" r:id="rId53"/>
          <w:headerReference w:type="default" r:id="rId54"/>
          <w:headerReference w:type="first" r:id="rId55"/>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rFonts w:eastAsia="MS Mincho;ＭＳ 明朝"/>
        </w:rPr>
        <w:t>Our Master Shaikh Sadooq in his Amali, and Fattal Naishapuri in his Rawzatul Waezeen, relate from a courtier of Ubaydullah, that he says that when the head of Imam Husain (a.s.) was brought to Ubaydullah bin Ziyad, he ordered it to be placed in a golden tray. Then he started hitting his front teeth with his cane and said, “O Aba Abdillah! You have turned aged quite early”. One man from among those present said, “I have seen the Prophet of Allah (s.a.w.s.) kissing the place where you hit your cane”. He replied, “This day is in lieu of the day of Badr”. Then he ordered that (Imam) Ali bin Husain (a.s.) be bound in chains and to send him to the prison alongwith the ladies of the house and other captives. I was alongwith them and saw that all the streets were full of men and women and they were beating their faces and weeping. They put them into the prison and locked the door. Then he called for (Imam) Ali bin Husain (a.s.) and the women alongwith the head of Imam Husain (a.s.), while Sayyedah Zainab (a.s.) was alongwith them. Ibne Ziyad said, “Praise be to Allah that He has humiliated you and killed you”. Then he continued his speech similar to what has been quoted earlier. Then Ubaydullah ordered them to be sent to the prison, and he despatched tidings of the martyrdom of Imam Husain (a.s.) everywhere and despatched the captives alongwith the head of Imam Husain (a.s.) to Syria.</w:t>
      </w:r>
    </w:p>
    <w:p>
      <w:pPr>
        <w:pStyle w:val="Heading1"/>
        <w:rPr>
          <w:rFonts w:eastAsia="MS Mincho;ＭＳ 明朝"/>
        </w:rPr>
      </w:pPr>
      <w:bookmarkStart w:id="50" w:name="__RefHeading___Toc157161291"/>
      <w:bookmarkEnd w:id="50"/>
      <w:r>
        <w:rPr>
          <w:rFonts w:eastAsia="MS Mincho;ＭＳ 明朝"/>
        </w:rPr>
        <w:t>Section 9</w:t>
      </w:r>
    </w:p>
    <w:p>
      <w:pPr>
        <w:pStyle w:val="Heading1"/>
        <w:rPr>
          <w:rFonts w:eastAsia="MS Mincho;ＭＳ 明朝"/>
        </w:rPr>
      </w:pPr>
      <w:bookmarkStart w:id="51" w:name="__RefHeading___Toc157161292"/>
      <w:bookmarkEnd w:id="51"/>
      <w:r>
        <w:rPr>
          <w:rFonts w:eastAsia="MS Mincho;ＭＳ 明朝"/>
        </w:rPr>
        <w:t>Martyrdom of Abdullah bin Afeef Azdi</w:t>
      </w:r>
    </w:p>
    <w:p>
      <w:pPr>
        <w:pStyle w:val="Normal"/>
        <w:rPr/>
      </w:pPr>
      <w:r>
        <w:rPr>
          <w:rFonts w:eastAsia="MS Mincho;ＭＳ 明朝"/>
        </w:rPr>
        <w:t>Sayyed Ibne Tawoos relates, that then (Ubaydullah) Ibne Ziyad ascended the pulpit, and after praising and glorifying Allah, said, “Praise be to Allah that He has bestowed dominance to the truth and the truthful ones, and presented victory to the commander of the faithful and his adherents, while killing the liar and son of a liar (Allah’s refuge)”. At that moment Abdullah bin Afeef Azdi, who was one of the virtuous and abstentious Shi’ah, whose one eye had been blinded in the battle of Jamal, while the other one in the battle of Siffeen, and who served at the grand mosque of Kufa where he remained engrossed in prayers until the night, arose and said, “O son of Marjanah! You are a liar and son of a liar, while also the one who deputed you and his father. O enemy of Allah! You kill the sons of the Prophets and thereafter you utter such words on the pulpit of the believers?” The narrator says that, hearing this, Ibne Ziyad was infuriated and said, “Who is this speaker?” He replied, “O enemy of Allah! I am the eulogiser of the Chaste Progeny (of the Prophet) from whom Allah has kept away all filth and whom you killed, even then you consider yourself to be a Muslim? Alas! Where are the children of the Muhajereen and the Ansar,</w:t>
      </w:r>
      <w:r>
        <w:rPr>
          <w:rStyle w:val="FootnoteCharacters"/>
          <w:rStyle w:val="FootnoteAnchor"/>
          <w:rFonts w:eastAsia="MS Mincho;ＭＳ 明朝"/>
          <w:szCs w:val="23"/>
        </w:rPr>
        <w:footnoteReference w:id="46"/>
      </w:r>
      <w:r>
        <w:rPr>
          <w:rFonts w:eastAsia="MS Mincho;ＭＳ 明朝"/>
        </w:rPr>
        <w:t xml:space="preserve"> that they do not seek revenge from your rebellious one Yazid, the accursed one and son of the accursed one through the tongue of the Prophet of the Lord of the universe?” The narrator says that hearing this, Ibne Ziyad was all the more enraged and the vein of his neck swelled and he said, “Bring him to me”. The soldiers ran towards him from all directions, but the chiefs of the clan of Azd, who were his cousins, defended him from the hands of the officers. They took him out of the mosque and reached him to his house. Ibne Ziyad said, “Go out and bring the blind man of Azd to me whose heart has been blinded by Allah similar to his eyes”. They preceded towards his house, and when the people of the clan of Azd became aware of it, they, alongwith the clans of Yaman, assembled to defend him. When the news reached Ubaydullah, he gathered the people of the clan of Muzar and despatched them to fight them handing over the command to Mohammad bin Ash’as.</w:t>
      </w:r>
    </w:p>
    <w:p>
      <w:pPr>
        <w:pStyle w:val="Normal"/>
        <w:rPr/>
      </w:pPr>
      <w:r>
        <w:rPr>
          <w:rFonts w:eastAsia="MS Mincho;ＭＳ 明朝"/>
        </w:rPr>
        <w:t xml:space="preserve">The narrator says that they fought fiercely and numerous Arabs were killed. The soldiers of Ibne Ziyad approached the door of Abdullah and breaking it open entered therein. Seeing this, his daughter called out, “That which you had been avoiding has approached while the army has approached”. He said, “Do not fear and hand me over my sword”. The sword was handed over to him and he defended himself saying, “I am the son of the possessor of two-fold eminence Afeef the chaste, Afeef is my master while my mother is Umme Amir, how many armoured and cloaked men do you possess whom I have killed and thrown them upon the ground”. His daughter said, “O father! I wish I was a man, and then today I would have fought with these futile men and the murderers of the Pure Progeny in front of you”. The army had surrounded him from all sides and he defended himself, while none could lay their hands upon him. And from whichever side they attacked him, his daughter kept informing him (for he was blind). Then they increased in size and cornered him and captured him, while his daughter called out, “O humiliation! They have surrounded my father while he has no aide”. He started whirling his sword while saying, “I swear that if my sight would return, it would become difficult upon you to besiege me”. </w:t>
      </w:r>
    </w:p>
    <w:p>
      <w:pPr>
        <w:pStyle w:val="Normal"/>
        <w:rPr/>
      </w:pPr>
      <w:r>
        <w:rPr>
          <w:rFonts w:eastAsia="MS Mincho;ＭＳ 明朝"/>
        </w:rPr>
        <w:t>The narrator says that again they attacked him and arrested him and took him to Ubaydullah bin Ziyad. He said, “Praise be to Allah that He has humiliated you”. Abdullah bin Afeef answered, “O enemy of Allah! How have I been humiliated? For by Allah! If my sight returns, it would become difficult upon you to besiege me”. Ibne Ziyad said, “O enemy of Allah! What do you say regarding Usman (bin Affan)?” He replied, “O son of the slave of Allah! O son of Marjanah!” Saying this he abused him and said, “What do you have to do with Usman bin Affan whether he performed good or evil deeds? And whether he reconciled or destroyed? Allah, may He be Hallowed and Exalted, is an Authority upon His creatures and shall deal with justice and righteousness in between them and Usman bin Affan. But you can ask me regarding yourself and your father, or regarding Yazid and his father”. Ubaydullah bin Ziyad said, “By Allah! I shall not question you until you die of anguish”. Abdullah bin Afeef said, “All Praise be to the Lord of the universe! I had desired from my Allah to bestow martyrdom upon me long before your mother gave birth to you. And I had desired it at the hands of the worst among His creatures and the most detested one near Him. But when my eyes had turned blind, I had lost hope, but now, praise be to Allah, after despair it has been manifested to me and I perceive that my ancient desire has been fulfilled”. Ibne Ziyad ordered, “Behead him”, they beheaded him and his head was hanged at the salt swamp. (May Allah’s Mercy and Blessings be upon him).</w:t>
      </w:r>
    </w:p>
    <w:p>
      <w:pPr>
        <w:pStyle w:val="Normal"/>
        <w:rPr/>
      </w:pPr>
      <w:r>
        <w:rPr>
          <w:rFonts w:eastAsia="MS Mincho;ＭＳ 明朝"/>
        </w:rPr>
        <w:t xml:space="preserve">Shaikh Mufeed says that when the headsmen arrested him, he announced the slogan of the people of Azd, while seven hundred people of Azd gathered near him and released him from the headsmen. Ibne Ziyad despatched his men at mid-night and he was brought out and beheaded and was hung at his salt-swamp. Then when it dawned, Ibne Ziyad called for the head of Imam Husain (a.s.) and ordered it to be paraded in the streets of Kufa and among all the clans. Zayd bin Arqam says that, I was on my terrace when the head passed by me placed upon a lance. When it came close to me, I heard it recite: </w:t>
      </w:r>
      <w:r>
        <w:rPr>
          <w:rFonts w:eastAsia="MS Mincho;ＭＳ 明朝"/>
          <w:b/>
          <w:bCs/>
        </w:rPr>
        <w:t>Or do you think that the Fellows of the Cave and (of) the Inscription (which) were of Our Signs (Miracles) (matters) wonderful?</w:t>
      </w:r>
      <w:r>
        <w:rPr>
          <w:rStyle w:val="FootnoteCharacters"/>
          <w:rStyle w:val="FootnoteAnchor"/>
          <w:rFonts w:eastAsia="MS Mincho;ＭＳ 明朝"/>
        </w:rPr>
        <w:footnoteReference w:id="47"/>
      </w:r>
      <w:r>
        <w:rPr>
          <w:rFonts w:eastAsia="MS Mincho;ＭＳ 明朝"/>
        </w:rPr>
        <w:t xml:space="preserve"> The hair of my skin arose and I said, “O son of the Prophet of Allah! Your mystery, as also your task, is most astonishing, and yes most astonishing”. Then after it was paraded in the city of Kufa, it was brought back to the royal palace. Then Ibne Ziyad handed it to the custody of Zahr bin Qays, alongwith that of his companions, and despatched them to Yazid bin Mu’awiyah”. </w:t>
      </w:r>
    </w:p>
    <w:p>
      <w:pPr>
        <w:pStyle w:val="Normal"/>
        <w:rPr/>
      </w:pPr>
      <w:r>
        <w:rPr>
          <w:rFonts w:eastAsia="MS Mincho;ＭＳ 明朝"/>
        </w:rPr>
        <w:t>Sayyed Ibne Tawoos says that Ibne Ziyad wrote a letter to Yazid, in which he informed him of the martyrdom of Imam Husain (a.s.) and the state of his family. He despatched a letter with similar contents to Umro bin Sa’eed bin Aas, the governor of Madinah.</w:t>
      </w:r>
    </w:p>
    <w:p>
      <w:pPr>
        <w:pStyle w:val="Normal"/>
        <w:rPr/>
      </w:pPr>
      <w:r>
        <w:rPr>
          <w:rFonts w:eastAsia="MS Mincho;ＭＳ 明朝"/>
        </w:rPr>
        <w:t>Tabari relates from Hisham (bin Mohammad Kalbi), who relates from Awanah bin Hakim Kalbi, that when Imam Husain (a.s.) was martyred and his belongings and captives were brought to Kufa for Ubaydullah bin Ziyad, they were imprisoned. When the captives were in the prison, a stone was hurled inside, which was tied in a letter. The contents of the letter were as follows: “On such and such day a message regarding yourselves have been despatched to Yazid. Then it will take so many days to travel and to return back. It will then return on such and such day, and then if the voice of ‘Allaho Akbar’ reaches your ears, be informed that there will be a general massacre, but if you do not hear it, then you will be in peace, Allah willing”. Two three days before the return of the message another letter tied with a stone and a blade was thrown, in which was written: “Make your wills and pledge among yourselves, that the message will come on such and such day”. Finally the message came, while the voice of ‘Allaho Akbar’ was not heard, with the message that: “Despatch the captives to me”.</w:t>
      </w:r>
    </w:p>
    <w:p>
      <w:pPr>
        <w:pStyle w:val="Normal"/>
        <w:rPr/>
      </w:pPr>
      <w:r>
        <w:rPr>
          <w:rFonts w:eastAsia="MS Mincho;ＭＳ 明朝"/>
        </w:rPr>
        <w:t>Ubaydullah called for Makhfar bin Sa’labah and Shimr bin Ziljawshan and said, “You should take the captives and the head of Husain (a.s.) to the presence of Yazid”, they left until they reached him.</w:t>
      </w:r>
    </w:p>
    <w:p>
      <w:pPr>
        <w:pStyle w:val="Normal"/>
        <w:rPr/>
      </w:pPr>
      <w:r>
        <w:rPr>
          <w:rFonts w:eastAsia="MS Mincho;ＭＳ 明朝"/>
        </w:rPr>
        <w:t>It is stated in Kamil of Ibne Aseer, that when Umar bin Sa’ad returned back after the martyrdom of Imam Husain (a.s.), Ibne Ziyad told him, “O Umar! Return to me the letter in which I ordered you to kill Husain”. He replied, “I have executed your orders, while the letter has been lost”. Ibne Ziyad said, “You should hand it over to me”. Umar replied, “It is lost”, “Then you should get it” said Ibne Ziyad. Umar replied, “I have kept it with me, so that, by Allah, I may read it in front of the old Qurayshite women of Madinah as a cover-up for me. Beware! I had counseled you regarding Husain, that if I had done similar to my father Sa’ad bin Abi Waqqas, I would have fulfilled all rights due to a father”. Hearing this, Usman bin Ziyad, the brother of Ubaydullah, said, “He spoke the truth by Allah! I cherish it that until the day of Qiyamah the noses of all the progeny of Ziyad would be bridled and Husain would not have been killed”, while Ubaydullah himself did not deny it.</w:t>
      </w:r>
    </w:p>
    <w:p>
      <w:pPr>
        <w:pStyle w:val="Normal"/>
        <w:rPr>
          <w:rFonts w:eastAsia="MS Mincho;ＭＳ 明朝"/>
        </w:rPr>
      </w:pPr>
      <w:r>
        <w:rPr>
          <w:rFonts w:eastAsia="MS Mincho;ＭＳ 明朝"/>
        </w:rPr>
        <w:t xml:space="preserve">It is stated in Tazkirah of Sibt Ibne Jawzee, that after this, Umar bin Sa’ad arose from the assembly of Ibne Ziyad so as to return to his house. On the way he said, “None has returned back from the battle more miserable than me. I obeyed the son of Ziyad, an oppressor and son of a loose woman, while disobeying Allah, the Just. While I severed the honourable relation that I shared with the family of the Prophet (s.a.w.s.)”. The people distanced themselves from him, and whenever he encountered anyone from among them, they would turn their faces away from him. And whenever he stepped into the mosque, the people therein would leave. And whoever saw him started abusing him, and he remained secluded in his house until he was killed. (May Allah’s eternal curse be upon him and his accomplices). </w:t>
      </w:r>
    </w:p>
    <w:p>
      <w:pPr>
        <w:sectPr>
          <w:headerReference w:type="even" r:id="rId56"/>
          <w:headerReference w:type="default" r:id="rId57"/>
          <w:headerReference w:type="first" r:id="rId58"/>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rFonts w:eastAsia="MS Mincho;ＭＳ 明朝"/>
        </w:rPr>
        <w:t xml:space="preserve">Abu Hanifa Daynoori says that Hameed bin Muslim relates, that Umar bin Sa’ad was my companion, and after returning from battle against Imam Husain (a.s.) I inquired of him, and he said, “Do not ask me regarding my state, none has left one’s house and brought back the worst that what I have brought back to my house. I severed the most merciful relation and performed a great (worst) task”. </w:t>
      </w:r>
    </w:p>
    <w:p>
      <w:pPr>
        <w:pStyle w:val="Heading1"/>
        <w:rPr>
          <w:rFonts w:eastAsia="MS Mincho;ＭＳ 明朝"/>
        </w:rPr>
      </w:pPr>
      <w:bookmarkStart w:id="52" w:name="__RefHeading___Toc157161293"/>
      <w:bookmarkEnd w:id="52"/>
      <w:r>
        <w:rPr>
          <w:rFonts w:eastAsia="MS Mincho;ＭＳ 明朝"/>
        </w:rPr>
        <w:t>Section 10</w:t>
      </w:r>
    </w:p>
    <w:p>
      <w:pPr>
        <w:pStyle w:val="Heading1"/>
        <w:rPr>
          <w:rFonts w:eastAsia="MS Mincho;ＭＳ 明朝"/>
        </w:rPr>
      </w:pPr>
      <w:bookmarkStart w:id="53" w:name="__RefHeading___Toc157161294"/>
      <w:bookmarkEnd w:id="53"/>
      <w:r>
        <w:rPr>
          <w:rFonts w:eastAsia="MS Mincho;ＭＳ 明朝"/>
        </w:rPr>
        <w:t>Ubaydullah bin Ziyad despatches Abdul Malik Salami to Madinah with the news of Martyrdom of Imam Husain (a.s.), and the sermon of Abdullah bin Zubayr in Makkah</w:t>
      </w:r>
    </w:p>
    <w:p>
      <w:pPr>
        <w:pStyle w:val="Normal"/>
        <w:rPr>
          <w:rFonts w:eastAsia="MS Mincho;ＭＳ 明朝"/>
        </w:rPr>
      </w:pPr>
      <w:r>
        <w:rPr>
          <w:rFonts w:eastAsia="MS Mincho;ＭＳ 明朝"/>
        </w:rPr>
        <w:t xml:space="preserve">Tabari relates from Hisham (bin Mohammad Kalbi), who relates that Awanah bin Hakim Kalbi says that when Ubaydullah bin Ziyad killed Imam Husain (a.s.) and his head was brought to him, he called for Abdul Malik bin Haris Salami and said, “Go to Madinah, and give the tidings of the martyrdom of Husain to Umro bin Sa’eed bin Aas”. During that period, Umro bin Sa’eed was the governor of Madinah. He (Abdul Malik) tried to excuse himself but Ubaydullah terrified him and did not give him respite and said, “Go to Madinah immediately with the news before this news reaches them from any other quarter”. He handed over some Dinars to him and said, “Do not seek excuses, and if your mount is exhausted, buy another one”. Abdul Malik says that I reached Madinah and a man from Quraysh met me and asked, “What news have you brought?” I replied, “The news is for the commander”. He said, “Verily we are Allah’s and verily unto Him shall we return. Husain (a.s.) is martyred”. I went to Umro bin Sa’eed, and he asked, “What has taken place?” I replied, “That which would please the commander, Husain has been martyred”. He said, “Declare it to the people” and I announced the news of his martyrdom, while such wailing arose from the women of Bani Hashim, as had never ever been heard before. Hearing this Umro laughed and said, “The women of Bani Ziyad wail and lament, as our women had wailed and lamented at the dawn of Arnab”. This couplet had been composed by Umro bin Ma’dikarib in the expedition of Bani Zubayd against the Bani Ziyad, in which Bani Ziyad were marauded. While Bani Ziyad is from the branch of the clan of Bani Haris bin Ka’ab, a group of Abdul Madan. Then Umro said, “This wailing is in lieu of the wailing for Usman bin Affan”. Then he mounted the pulpit and announced the martyrdom. </w:t>
      </w:r>
    </w:p>
    <w:p>
      <w:pPr>
        <w:pStyle w:val="Normal"/>
        <w:rPr/>
      </w:pPr>
      <w:r>
        <w:rPr>
          <w:rFonts w:eastAsia="MS Mincho;ＭＳ 明朝"/>
        </w:rPr>
        <w:t xml:space="preserve">Ibne Abil Hadeed, in his Sharhe Nahjul Balagha, relates regarding Hakam bin Aas and his son Marwan, that his son (Marwan) was more bad-opinioned and a greater pervert than him, while his apostasy was larger than him. When the head of Imam Husain (a.s.) reached Madinah, Marwan was the governor of Madinah. He took the head in his hands and said, “What delight has manifested in between my hands, with the red cheeks turned into purple colour”. Then he hurled the head towards the grave of the Prophet (s.a.w.s.) and said, “O Mohammad (s.a.w.s.)! This day is in lieu of the day of Badr”. These words should have been taken from the couplet exemplified by Yazid bin Mu’awiyah the day the head of Imam Husain (a.s.) reached him, while this couplet was compiled by Ibne Zab’aree. </w:t>
      </w:r>
    </w:p>
    <w:p>
      <w:pPr>
        <w:pStyle w:val="Normal"/>
        <w:rPr/>
      </w:pPr>
      <w:r>
        <w:rPr>
          <w:rFonts w:eastAsia="MS Mincho;ＭＳ 明朝"/>
        </w:rPr>
        <w:t>Our master, Shaikh Abu Ja’far (Toosi), relates as above (which is an error), while the correct is that during that period, Marwan was not the governor of Madinah, while it was Umro bin Sa’eed. And the head of Imam Husain (a.s.) was not taken to Madinah, but Ubaydullah despatched a letter to Madinah and informed him of the death of Imam Husain (a.s.). Umro read his letter upon the pulpit and recited the above mentioned couplets, and then he pointed with his hands towards the blessed grave (of the Prophet) and said, “This day is in lieu of the day of Badr”. A group of Ansar despised his words, while this issue has been discussed by Abu Ubaidah in his book named Masalib. Here ends that which is quoted by Ibne Abil Hadeed.</w:t>
      </w:r>
    </w:p>
    <w:p>
      <w:pPr>
        <w:pStyle w:val="Normal"/>
        <w:rPr/>
      </w:pPr>
      <w:r>
        <w:rPr>
          <w:rFonts w:eastAsia="MS Mincho;ＭＳ 明朝"/>
        </w:rPr>
        <w:t>Tabari relates from Abi Makhnaf, who relates from Sulayman bin Abi Rashid, that Abdul Rahman bin Ubayd Abil Kanood says that when news reached Abdullah bin Ja’far that his two sons were martyred alongwith Imam Husain (a.s.), people came to him to offer their condolences to him. One of his retainers, and I presume it was Abul Lislas, came to him and said, “This affliction is what we got from Husain”. Abdullah was enraged and hurled a sandal at him saying, “O son of an adulteress woman! How dare you say something like that about Husain (a.s.)? By Allah! Had I been with him, I would not have liked to part with him except being killed defending him. In my heart I had granted both of them (my sons) to Imam Husain (a.s.), while their separation consoles me, for both of them were martyred in his defense, together with my brother as well as my cousin”. Then he turned towards those in his presence and said, “Praise to Allah! But what consoles me upon the martyrdom of Imam Husain (a.s.) is that although I could not defend him with my life, both my sons have done so”.</w:t>
      </w:r>
    </w:p>
    <w:p>
      <w:pPr>
        <w:pStyle w:val="Normal"/>
        <w:rPr/>
      </w:pPr>
      <w:r>
        <w:rPr>
          <w:rFonts w:eastAsia="MS Mincho;ＭＳ 明朝"/>
        </w:rPr>
        <w:t>When the news of martyrdom of Imam Husain (a.s.) reached Madinah, a daughter of Aqeel bin Abi Talib, covered herself with the veil, and came out with a group of women of her family saying, “What will you answer to the Prophet when he asks you as to how you treated my children and my progeny after my death, while you were the last nation, when some of them are imprisoned while others drenched in their blood”.</w:t>
      </w:r>
    </w:p>
    <w:p>
      <w:pPr>
        <w:pStyle w:val="Normal"/>
        <w:rPr/>
      </w:pPr>
      <w:r>
        <w:rPr>
          <w:rFonts w:eastAsia="MS Mincho;ＭＳ 明朝"/>
        </w:rPr>
        <w:t>Shaikh Toosi relates, that when the news of the martyrdom of Imam Husain (a.s.) reached Madinah, Asma, the daughter of Aqeel bin Abi Talib, came out with a group of women. She went towards the grave of the Prophet of Allah (s.a.w.s.) and started wailing grievously. Then she turned towards the emigrants (of Makkah) and the helpers (people of Madinah) and said, “What will you answer when the Prophet will ask you on the day of resurrection and accountability, on which day truth will prevail, that you deserted my Progeny and remained absent, and when the truth will prevail (on that day), then you left them into the hands of the oppressors, there is none now who will intercede for you in the audience of Allah, when death approached him in the desert of Karbala, he had no aide nor associate, who would say that we will defend him from being killed”. The narrator says that we never ever saw such weeping of men and women before this.</w:t>
      </w:r>
    </w:p>
    <w:p>
      <w:pPr>
        <w:pStyle w:val="Normal"/>
        <w:rPr/>
      </w:pPr>
      <w:r>
        <w:rPr>
          <w:rFonts w:eastAsia="MS Mincho;ＭＳ 明朝"/>
        </w:rPr>
        <w:t xml:space="preserve">Hisham (bin Mohammad Kalbi) says that a group of my associates related to me on the authority of Umro bin Abil Miqdam, who quotes from Umro bin Ikrimah as saying, that on the morning of the day when Imam Husain (a.s.) was martyred, one of our retainers in Madinah said that yesterday night I heard a voice calling out, </w:t>
      </w:r>
      <w:r>
        <w:rPr>
          <w:rFonts w:eastAsia="MS Mincho;ＭＳ 明朝"/>
          <w:i/>
          <w:iCs/>
        </w:rPr>
        <w:t>“O murderers of Husain who killed him in ignorance, may you receive tidings of wrath and punishment, while you are being damned by the Prophets, Angels and the clans, and you have been cursed by the tongue of Ibne Dawood (Sulayman), Moosa and the bearer of Injeel (Prophet Isa)”</w:t>
      </w:r>
      <w:r>
        <w:rPr>
          <w:rFonts w:eastAsia="MS Mincho;ＭＳ 明朝"/>
        </w:rPr>
        <w:t>.</w:t>
      </w:r>
    </w:p>
    <w:p>
      <w:pPr>
        <w:pStyle w:val="Normal"/>
        <w:rPr/>
      </w:pPr>
      <w:r>
        <w:rPr>
          <w:rFonts w:eastAsia="MS Mincho;ＭＳ 明朝"/>
        </w:rPr>
        <w:t>Hisham (bin Mohammad Kalbi) says that Umro bin Hayzoom Kalbi relates from his father, who says that I too heard this voice. It is quoted in Kamil of Ibne Aseer and other books, that for two or three months at the time of sun-set, people saw the walls drenched in blood.</w:t>
      </w:r>
    </w:p>
    <w:p>
      <w:pPr>
        <w:pStyle w:val="Normal"/>
        <w:rPr>
          <w:rFonts w:eastAsia="MS Mincho;ＭＳ 明朝"/>
        </w:rPr>
      </w:pPr>
      <w:r>
        <w:rPr>
          <w:rFonts w:eastAsia="MS Mincho;ＭＳ 明朝"/>
        </w:rPr>
        <w:t>Sibt Ibne Jawzee says that when the news of the martyrdom of Imam Husain (a.s.) reached Abdullah bin Zubayr at Makkah, he said, “Now then! Beware of Iraqis! O deceitful men and profligates! Beware O Kufans who are the worst of all! They invited Husain so as to render assistance to them and straighten their affairs, and aid them against his enemies, and renew the peculiarities of Islam. And when he came to them, they rebelled against him and killed him. Then they told him to pledge allegiance at the hands of the lewd and accursed son of Ziyad and submit to his ideologies. But he exalted honourable death upon the life of degradation. May Allah bless Husain, and may He humiliate his murderer, and also curse those who executed his orders, and those who remained satisfied with it. Then after what they have done with Abu Abdullah (a.s.) would you even rely slightly upon them and trust the promises of the treacherous lewd men? Beware! By Allah! He (Imam Husain) was one who fasted during the days and remained awake at night (in worship) and was more close to the Prophet than the sons of lewd ones. By Allah! They refused to listen to songs instead of the Qur’an, and sing instead of weep due to fear of Allah, and drink wine instead of fasting, and play a flute instead of remaining awake at night for worship, and run behind the prey (to hunt) instead of gathering for remembrance (of Allah), and play with monkeys. And very soon they shall fall into the ‘Valley of Perdition’ in hell. ‘</w:t>
      </w:r>
      <w:r>
        <w:rPr>
          <w:rFonts w:eastAsia="MS Mincho;ＭＳ 明朝"/>
          <w:b/>
          <w:bCs/>
        </w:rPr>
        <w:t>Beware! (Now) Verily the curse of Allah is on the unjust.’</w:t>
      </w:r>
      <w:r>
        <w:rPr>
          <w:rFonts w:eastAsia="MS Mincho;ＭＳ 明朝"/>
        </w:rPr>
        <w:t>”</w:t>
      </w:r>
      <w:r>
        <w:rPr>
          <w:rStyle w:val="FootnoteCharacters"/>
          <w:rStyle w:val="FootnoteAnchor"/>
          <w:rFonts w:eastAsia="MS Mincho;ＭＳ 明朝"/>
          <w:szCs w:val="23"/>
        </w:rPr>
        <w:footnoteReference w:id="48"/>
      </w:r>
    </w:p>
    <w:p>
      <w:pPr>
        <w:pStyle w:val="Normal"/>
        <w:rPr>
          <w:rFonts w:eastAsia="MS Mincho;ＭＳ 明朝"/>
        </w:rPr>
      </w:pPr>
      <w:r>
        <w:rPr>
          <w:rFonts w:eastAsia="MS Mincho;ＭＳ 明朝"/>
        </w:rPr>
        <w:t xml:space="preserve">This sermon has been quoted by (Ibne Aseer) Jazari in his Kamil with slight variations. </w:t>
      </w:r>
    </w:p>
    <w:p>
      <w:pPr>
        <w:pStyle w:val="Normal"/>
        <w:rPr/>
      </w:pPr>
      <w:r>
        <w:rPr>
          <w:rFonts w:eastAsia="MS Mincho;ＭＳ 明朝"/>
        </w:rPr>
        <w:t xml:space="preserve">It is quoted in Tabaqat of Ibne Sa’ad, that when the news of martyrdom of Imam Husain (a.s.) reached Umme Salma (a.s.), she said, </w:t>
      </w:r>
      <w:r>
        <w:rPr>
          <w:rFonts w:eastAsia="MS Mincho;ＭＳ 明朝"/>
          <w:i/>
          <w:iCs/>
        </w:rPr>
        <w:t>“Have they really done that? May Allah fill their houses and graves with fire”</w:t>
      </w:r>
      <w:r>
        <w:rPr>
          <w:rFonts w:eastAsia="MS Mincho;ＭＳ 明朝"/>
        </w:rPr>
        <w:t>. Then she wept until she fell unconscious.</w:t>
      </w:r>
    </w:p>
    <w:p>
      <w:pPr>
        <w:pStyle w:val="Normal"/>
        <w:rPr>
          <w:rFonts w:eastAsia="MS Mincho;ＭＳ 明朝"/>
        </w:rPr>
      </w:pPr>
      <w:r>
        <w:rPr>
          <w:rFonts w:eastAsia="MS Mincho;ＭＳ 明朝"/>
        </w:rPr>
        <w:t>Ibne Abil Hadeed says that Rabi’ bin Khaseem had not uttered a word since twenty years, until Imam Husain (a.s.) was martyred. He uttered only one sentence saying, “Have they done this?” Then he said,</w:t>
      </w:r>
    </w:p>
    <w:p>
      <w:pPr>
        <w:pStyle w:val="Ayat"/>
        <w:rPr/>
      </w:pPr>
      <w:r>
        <w:rPr/>
        <w:t>“</w:t>
      </w:r>
      <w:r>
        <w:rPr/>
        <w:t>Say (O Our Messenger!): O Allah! The Originator of the heavens and the earth, the Knower of the unseen and the manifest! You (Alone) shall judge between Your servants in the matter wherein they were differing.”</w:t>
      </w:r>
      <w:r>
        <w:rPr>
          <w:rStyle w:val="FootnoteCharacters"/>
          <w:rStyle w:val="FootnoteAnchor"/>
          <w:szCs w:val="23"/>
        </w:rPr>
        <w:footnoteReference w:id="49"/>
      </w:r>
    </w:p>
    <w:p>
      <w:pPr>
        <w:pStyle w:val="Normal"/>
        <w:rPr/>
      </w:pPr>
      <w:r>
        <w:rPr>
          <w:rFonts w:eastAsia="MS Mincho;ＭＳ 明朝"/>
        </w:rPr>
        <w:t>Then he became silent and remained in that state until he died.</w:t>
      </w:r>
    </w:p>
    <w:p>
      <w:pPr>
        <w:pStyle w:val="Normal"/>
        <w:rPr>
          <w:rFonts w:eastAsia="MS Mincho;ＭＳ 明朝"/>
        </w:rPr>
      </w:pPr>
      <w:r>
        <w:rPr>
          <w:rFonts w:eastAsia="MS Mincho;ＭＳ 明朝"/>
        </w:rPr>
        <w:t>It is related in Manaqib from Tafseer of Sa’labi, that Rabi’ bin Khaseem asked one of those who were present in the martyrdom of Imam Husain (a.s.) that, “You brought the head and raised it?” Then he said, “By Allah! You killed ‘the Chosen One’ (of Allah), whom when confronted by the Prophet, he would kiss their lips and make them sit in his lap”. Then he recited the following verse,</w:t>
      </w:r>
    </w:p>
    <w:p>
      <w:pPr>
        <w:sectPr>
          <w:headerReference w:type="even" r:id="rId59"/>
          <w:headerReference w:type="default" r:id="rId60"/>
          <w:headerReference w:type="first" r:id="rId61"/>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Ayat"/>
        <w:rPr/>
      </w:pPr>
      <w:r>
        <w:rPr/>
        <w:t>“</w:t>
      </w:r>
      <w:r>
        <w:rPr/>
        <w:t>Say (O Our Messenger!): O Allah! The Originator of the heavens and the earth, the Knower of the unseen and the manifest! You (Alone) shall judge between Your servants in the matter wherein they were differing.”</w:t>
      </w:r>
      <w:r>
        <w:rPr>
          <w:rStyle w:val="FootnoteCharacters"/>
          <w:rStyle w:val="FootnoteAnchor"/>
          <w:szCs w:val="23"/>
        </w:rPr>
        <w:footnoteReference w:id="50"/>
      </w:r>
    </w:p>
    <w:p>
      <w:pPr>
        <w:pStyle w:val="Heading1"/>
        <w:rPr>
          <w:rFonts w:eastAsia="MS Mincho;ＭＳ 明朝"/>
        </w:rPr>
      </w:pPr>
      <w:bookmarkStart w:id="54" w:name="__RefHeading___Toc157161295"/>
      <w:bookmarkEnd w:id="54"/>
      <w:r>
        <w:rPr>
          <w:rFonts w:eastAsia="MS Mincho;ＭＳ 明朝"/>
        </w:rPr>
        <w:t>Section 11</w:t>
      </w:r>
    </w:p>
    <w:p>
      <w:pPr>
        <w:pStyle w:val="Heading1"/>
        <w:rPr>
          <w:rFonts w:eastAsia="MS Mincho;ＭＳ 明朝"/>
        </w:rPr>
      </w:pPr>
      <w:bookmarkStart w:id="55" w:name="__RefHeading___Toc157161296"/>
      <w:r>
        <w:rPr>
          <w:rFonts w:eastAsia="MS Mincho;ＭＳ 明朝"/>
        </w:rPr>
        <w:t>Despatching of the blessed heads and the Pure Household by Ubaydullah bin Ziyad, the accursed, from Kufa to Syria, and the events that occurred thereafter</w:t>
      </w:r>
      <w:bookmarkEnd w:id="55"/>
      <w:r>
        <w:rPr>
          <w:rFonts w:eastAsia="MS Mincho;ＭＳ 明朝"/>
        </w:rPr>
        <w:t xml:space="preserve"> </w:t>
      </w:r>
    </w:p>
    <w:p>
      <w:pPr>
        <w:pStyle w:val="Normal"/>
        <w:rPr/>
      </w:pPr>
      <w:r>
        <w:rPr>
          <w:rFonts w:eastAsia="MS Mincho;ＭＳ 明朝"/>
        </w:rPr>
        <w:t xml:space="preserve">(Irshad) After they paraded the blessed head in Kufa, their brought it back to the palace. Ibne Ziyad handed over the head to Zahr bin Qays, as also the heads of the companions, and despatched him to Yazid alongwith Abu Burdah bin Aun Azdi, Tariq bin Zabiyan and a group of men from Kufa, until they reached Yazid, the accursed. </w:t>
      </w:r>
    </w:p>
    <w:p>
      <w:pPr>
        <w:pStyle w:val="Normal"/>
        <w:rPr>
          <w:rFonts w:eastAsia="MS Mincho;ＭＳ 明朝"/>
        </w:rPr>
      </w:pPr>
      <w:r>
        <w:rPr>
          <w:rFonts w:eastAsia="MS Mincho;ＭＳ 明朝"/>
        </w:rPr>
        <w:t>Here I intend to increase the grief (upon the Imam) and quote the words of the Commander of the faithful, the ‘Master of the Vicegerents’ Imam Ali (a.s.) as a comparison,</w:t>
      </w:r>
    </w:p>
    <w:p>
      <w:pPr>
        <w:pStyle w:val="Hadees"/>
        <w:rPr/>
      </w:pPr>
      <w:r>
        <w:rPr/>
        <w:t>“</w:t>
      </w:r>
      <w:r>
        <w:rPr/>
        <w:t xml:space="preserve">Where are the ones who had pledged together to sacrifice their lives, while their heads were taken to the wicked men.” </w:t>
      </w:r>
    </w:p>
    <w:p>
      <w:pPr>
        <w:pStyle w:val="Normal"/>
        <w:rPr/>
      </w:pPr>
      <w:r>
        <w:rPr>
          <w:rFonts w:eastAsia="MS Mincho;ＭＳ 明朝"/>
        </w:rPr>
        <w:t xml:space="preserve">I also quote these elegies as comparison, “Ransom upon the heads which were raised upon the lances, and were taken to Syria as a gift, ransom upon the beloved cheeks, that were smeared harshly in dust and blood, May I be ransom upon the bare bodies laid upon the earth, that were skilled for mourning, weep upon the orphans of the Progeny of Mohammad (s.a.w.s.), that the Qur’an was dispersed from them, the Masters of Religion and administrators of guidance, that sacrifice (in Makkah) and the pilgrimage is unsuitable except through their medium”. </w:t>
      </w:r>
    </w:p>
    <w:p>
      <w:pPr>
        <w:pStyle w:val="Normal"/>
        <w:rPr/>
      </w:pPr>
      <w:r>
        <w:rPr>
          <w:rFonts w:eastAsia="MS Mincho;ＭＳ 明朝"/>
        </w:rPr>
        <w:t>Abdullah bin Abi Rabi’ah Humayri relates, that I was in Damascus with Yazid, when Zahr bin Qays entered therein. Yazid said, “Woe be to you! What news follows you? And what have you brought alongwith?” He replied, “Have glad tidings of the victory of Allah. Husain, alongwith eighteen men of his family and sixty from among his adherents, revolted against us. Thus we confronted them and offered him to submit to the order of commander Ubaydullah bin Ziyad or else fight us, and they preferred battle upon submission. We pounced upon them as soon as the sun arose and surrounded them. And when our swords landed upon their heads, they fled away without having any place of refuge. And they sought refuge upon every low and high places when we attacked them, similar to a pigeon who take refuge from the falcon. O Commander of the faithful (Allah’s refuge)! By Allah! A time needed to slaughter a camel or dozing off during day-time had not yet passed, that we killed the last of them. And we left their bodies naked, clothes smeared in blood, faces upon the ground, while the sun scorched them, and the wind scattered sand upon them, and the wild birds of the severe desert would turn upon them”.</w:t>
      </w:r>
      <w:r>
        <w:rPr>
          <w:rStyle w:val="FootnoteCharacters"/>
          <w:rStyle w:val="FootnoteAnchor"/>
          <w:rFonts w:eastAsia="MS Mincho;ＭＳ 明朝"/>
          <w:szCs w:val="23"/>
        </w:rPr>
        <w:footnoteReference w:id="51"/>
      </w:r>
      <w:r>
        <w:rPr>
          <w:rFonts w:eastAsia="MS Mincho;ＭＳ 明朝"/>
        </w:rPr>
        <w:t xml:space="preserve"> Hearing this, Yazid bowed his head for sometime, then lifting his head said, “I would have been pleased with you even if you had not killed Husain. Beware! If I would have been there with him, I would have let him go. May Allah have mercy upon Husain”. Then he did not bestow any gift upon him.</w:t>
      </w:r>
    </w:p>
    <w:p>
      <w:pPr>
        <w:pStyle w:val="Normal"/>
        <w:rPr/>
      </w:pPr>
      <w:r>
        <w:rPr>
          <w:rFonts w:eastAsia="MS Mincho;ＭＳ 明朝"/>
        </w:rPr>
        <w:t>Sayyed Shiblanji in his Noorul Absar, and Sibt Ibne Jawzee in his Tazkirah, say, that Yazid removed him (Zahr bin Qays) from his presence and did not give him anything.</w:t>
      </w:r>
    </w:p>
    <w:p>
      <w:pPr>
        <w:pStyle w:val="Normal"/>
        <w:rPr>
          <w:rFonts w:eastAsia="MS Mincho;ＭＳ 明朝"/>
        </w:rPr>
      </w:pPr>
      <w:r>
        <w:rPr>
          <w:rFonts w:eastAsia="MS Mincho;ＭＳ 明朝"/>
        </w:rPr>
        <w:t>We (the Author) say, that his (Zahr bin Qays) end was already predicted. Zuhayr bin Qayn relates, that when I joined Imam Husain (a.s.), he said,</w:t>
      </w:r>
    </w:p>
    <w:p>
      <w:pPr>
        <w:pStyle w:val="Hadees"/>
        <w:rPr/>
      </w:pPr>
      <w:r>
        <w:rPr/>
        <w:t>“</w:t>
      </w:r>
      <w:r>
        <w:rPr/>
        <w:t>O Zuhayr! Know thou, that here the place of my pilgrimage will be raised. And my head will be taken by Zahr bin Qays to the presence of Yazid in greed of reward, but he will not get anything”.</w:t>
      </w:r>
    </w:p>
    <w:p>
      <w:pPr>
        <w:pStyle w:val="Normal"/>
        <w:rPr/>
      </w:pPr>
      <w:r>
        <w:rPr>
          <w:rFonts w:eastAsia="MS Mincho;ＭＳ 明朝"/>
        </w:rPr>
        <w:t>After despatching the head of Imam Husain (a.s.), Ubaydullah mobilised the children and ladies and fastened an iron collar in the neck of Imam Ali bin Husain (a.s.) and despatched them behind the head alongwith Makhfar bin Sa’labah A’ezee and Shimr bin Ziljawshan, until they joined the caravan carrying the heads. Imam Zainul Abedeen (a.s.) did not speak to them on the way from Iraq until they reached Syria.</w:t>
      </w:r>
    </w:p>
    <w:p>
      <w:pPr>
        <w:pStyle w:val="Normal"/>
        <w:rPr/>
      </w:pPr>
      <w:r>
        <w:rPr>
          <w:rFonts w:eastAsia="MS Mincho;ＭＳ 明朝"/>
        </w:rPr>
        <w:t>Sayyed Haider Hilli says in his elegies, “Who will inform the Prophet that indeed, Hazrat Sajjad is captivated? Who will inform to Zahra and notify her of the heart burn of Zainab? Their enemies have been parading them from one city to another, while their hearts are pained and aggrieved”.</w:t>
      </w:r>
    </w:p>
    <w:p>
      <w:pPr>
        <w:pStyle w:val="Normal"/>
        <w:rPr/>
      </w:pPr>
      <w:r>
        <w:rPr>
          <w:rFonts w:eastAsia="MS Mincho;ＭＳ 明朝"/>
        </w:rPr>
        <w:t xml:space="preserve">It is stated in the Shi’ah and Sunni books, that when the bearers of the sacred head of Imam Husain (a.s.) halted at the first place, they started drinking wine and playing and sporting with the blessed head. When suddenly a hand appeared from the wall holding an iron pen, and wrote down in the blood the following lines: “The nation which has killed Husain, still hopes that on the day of Qiyamah his grandfather shall intercede for them?” Seeing this they were terrified and left that place. </w:t>
      </w:r>
    </w:p>
    <w:p>
      <w:pPr>
        <w:pStyle w:val="Normal"/>
        <w:rPr/>
      </w:pPr>
      <w:r>
        <w:rPr>
          <w:rFonts w:eastAsia="MS Mincho;ＭＳ 明朝"/>
        </w:rPr>
        <w:t xml:space="preserve">It is stated in Tazkirah of Sibt Ibne Jawzee, that Ibne Seereen said, that one hundred and fifty years before the ‘Proclamation of Prophet’ (s.a.w.s.), a stone was found upon which was written in the Syriac language, and when it was translated into Arabic it meant, “The nation which has killed Husain, still hopes that on the day of Qiyamah his grandfather will intercede for them?” </w:t>
      </w:r>
    </w:p>
    <w:p>
      <w:pPr>
        <w:pStyle w:val="Normal"/>
        <w:rPr/>
      </w:pPr>
      <w:r>
        <w:rPr>
          <w:rFonts w:eastAsia="MS Mincho;ＭＳ 明朝"/>
        </w:rPr>
        <w:t>Sulayman bin Yasar says that a stone was found, on which was written: “There is no escape from it, that on the day of Qiyamah, Fatemah (a.s.) shall arrive with her shirt smeared in the blood of Husain, woe be to them who have incurred the wrath of their own intercessors, on the day when Israfeel will blow the trumpet”.</w:t>
      </w:r>
    </w:p>
    <w:p>
      <w:pPr>
        <w:pStyle w:val="Normal"/>
        <w:rPr/>
      </w:pPr>
      <w:r>
        <w:rPr>
          <w:rFonts w:eastAsia="MS Mincho;ＭＳ 明朝"/>
        </w:rPr>
        <w:t xml:space="preserve">It is related from Tareekhul Khamees, that they (the bearers of heads) proceeded until they reached a monastery and entered therein so as to relax until the afternoon. There they saw written on the wall: “The nation which has killed Husain, still hopes that on the day of Qiyamah his grandfather will intercede for them?” They asked a monk, “Who has written these lines?” He replied, “It was written here one hundred and fifty years before the ‘Proclamation of Prophet’ (s.a.w.s.)”. </w:t>
      </w:r>
    </w:p>
    <w:p>
      <w:pPr>
        <w:pStyle w:val="Normal"/>
        <w:rPr/>
      </w:pPr>
      <w:r>
        <w:rPr>
          <w:rFonts w:eastAsia="MS Mincho;ＭＳ 明朝"/>
        </w:rPr>
        <w:t>Sibt Ibne Jawzee, through his chain of transmitters, relates from Abu Mohammad Abdul Malik bin Hisham Nahvi Misri, in context of a tradition, that whenever they (the bearers of heads) downloaded their equipments, they removed the blessed head from the trunk and raised it upon a lance. They would guard the entire night until the morning, and at the time of proceeding they would put it back into the trunk and proceed further. During one of their halts they came near the monastery of a monk. As usual they raised the head upon the lance and guarded it while leaning the lance against the wall of the monastery. At mid-night, the monk saw a wave of light emanating from the head and reaching the heavens. He looked at them from above the monastery and asked, “Who are you?” They replied, “We are associates of Ibne Ziyad”. He asked, “Whose head is this?” and they replied, “It is of Husain, the son of Ali bin Abi Talib (a.s.) and Fatemah (a.s.), the daughter of the Prophet of Allah (s.a.w.s.)”. He asked, “You mean your Prophet?” and they replied in the affirmative. Hearing this he said, “You are among the worst of men. If Maseeh (Prophet Isa) would have had a son, we would have placed him upon our eyes (we would have honoured him greatly)”. He continued, “Do you desire anything, and could you do me a favour?” They asked as to what was it, and he replied, “I have ten thousand Ashrafi with me, you may take it and give me the head. Let it remain with me until the dawn, and when you proceed further, take it back from me”. They replied, “We are at no loss due to this”, saying this they handed the head over to him and he gave them the Ashrafis in return. The monk washed the head, perfumed it and kept it upon his thigh and wept profusely until it dawned. And when it dawned he said, “O head! I do not have authority upon anything except myself. I bear witness that there is no Deity except Allah and that your Grandfather is the Prophet of Allah! You bear witness that I am your friend and a slave”. Then he renounced the monastery and all that was therein, and entered the ranks of the slaves of Ahlulbayt (a.s.).</w:t>
      </w:r>
    </w:p>
    <w:p>
      <w:pPr>
        <w:pStyle w:val="Normal"/>
        <w:rPr>
          <w:rFonts w:eastAsia="MS Mincho;ＭＳ 明朝"/>
        </w:rPr>
      </w:pPr>
      <w:r>
        <w:rPr>
          <w:rFonts w:eastAsia="MS Mincho;ＭＳ 明朝"/>
        </w:rPr>
        <w:t>Ibne Hisham in his Seerah says that they took the head and proceeded further, and when they reached near Damascus, they started telling one another that, “Come, so that we may divide the Ashrafi among ourselves. Lest Yazid may see them and take it away from us”. The purse was brought and opened and they saw that it had turned into clay, and on one of its sides was written:</w:t>
      </w:r>
    </w:p>
    <w:p>
      <w:pPr>
        <w:pStyle w:val="Ayat"/>
        <w:rPr/>
      </w:pPr>
      <w:r>
        <w:rPr/>
        <w:t>“</w:t>
      </w:r>
      <w:r>
        <w:rPr/>
        <w:t>And think not Allah to be heedless of what the unjust ones do. He only respites them to a day when the eyes shall be fixed open (staring with terror)”.</w:t>
      </w:r>
      <w:r>
        <w:rPr>
          <w:rStyle w:val="FootnoteCharacters"/>
          <w:rStyle w:val="FootnoteAnchor"/>
          <w:szCs w:val="23"/>
        </w:rPr>
        <w:footnoteReference w:id="52"/>
      </w:r>
      <w:r>
        <w:rPr/>
        <w:t xml:space="preserve"> </w:t>
      </w:r>
    </w:p>
    <w:p>
      <w:pPr>
        <w:pStyle w:val="Normal"/>
        <w:rPr>
          <w:rFonts w:eastAsia="MS Mincho;ＭＳ 明朝"/>
        </w:rPr>
      </w:pPr>
      <w:r>
        <w:rPr>
          <w:rFonts w:eastAsia="MS Mincho;ＭＳ 明朝"/>
        </w:rPr>
        <w:t>And on the other (side) it was written:</w:t>
      </w:r>
    </w:p>
    <w:p>
      <w:pPr>
        <w:pStyle w:val="Ayat"/>
        <w:rPr/>
      </w:pPr>
      <w:r>
        <w:rPr/>
        <w:t>“</w:t>
      </w:r>
      <w:r>
        <w:rPr/>
        <w:t>And soon shall know those who deal unjustly, what an (evil) turning they shall be turned to”!</w:t>
      </w:r>
      <w:r>
        <w:rPr>
          <w:rStyle w:val="FootnoteCharacters"/>
          <w:rStyle w:val="FootnoteAnchor"/>
          <w:szCs w:val="23"/>
        </w:rPr>
        <w:footnoteReference w:id="53"/>
      </w:r>
    </w:p>
    <w:p>
      <w:pPr>
        <w:pStyle w:val="Normal"/>
        <w:rPr/>
      </w:pPr>
      <w:r>
        <w:rPr>
          <w:rFonts w:eastAsia="MS Mincho;ＭＳ 明朝"/>
        </w:rPr>
        <w:t>Seeing this they threw them into the Burda River.</w:t>
      </w:r>
    </w:p>
    <w:p>
      <w:pPr>
        <w:pStyle w:val="Normal"/>
        <w:rPr/>
      </w:pPr>
      <w:r>
        <w:rPr>
          <w:rFonts w:eastAsia="MS Mincho;ＭＳ 明朝"/>
        </w:rPr>
        <w:t xml:space="preserve">The honourable Shaikh Sa’eed bin Hibatullah (Qutubuddin) Rawandi, in his Kharaej, has related this episode in detail and in this context says that when the monk handed back the head to them, he came down from the monastery and remained engrossed in prayers in a mountain. Their (the bearers of the head) leader was none other than Umar bin Sa’ad, who had taken the money from the monk. But when he saw that it had turned into clay, he ordered his slaves to throw them into the river. </w:t>
      </w:r>
    </w:p>
    <w:p>
      <w:pPr>
        <w:pStyle w:val="Normal"/>
        <w:rPr/>
      </w:pPr>
      <w:r>
        <w:rPr>
          <w:rFonts w:eastAsia="MS Mincho;ＭＳ 明朝"/>
        </w:rPr>
        <w:t>I (the Author) say, that according to the historical facts, Umar bin Sa’ad did not accompany this group to Syria hence it is unlikely that he was with them. And it seems more unlikely, as quoted by him (Rawandi) in the end of this report, that Umar bin Sa’ad returned back to Rayy, and when he reached the vicinity of his kingdom, Allah shortened his life and he died on the way. For it is verified that Mukhtar killed him in his house at Kufa and thus the prayer of Imam Husain (a.s.) regarding him was fulfilled that, “May Allah prevail upon you a one, who would kill you upon your bed”. And Allah is ‘the Best Knower’.</w:t>
      </w:r>
    </w:p>
    <w:p>
      <w:pPr>
        <w:sectPr>
          <w:headerReference w:type="even" r:id="rId62"/>
          <w:headerReference w:type="default" r:id="rId63"/>
          <w:headerReference w:type="first" r:id="rId64"/>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rFonts w:eastAsia="MS Mincho;ＭＳ 明朝"/>
        </w:rPr>
      </w:pPr>
      <w:r>
        <w:rPr>
          <w:rFonts w:eastAsia="MS Mincho;ＭＳ 明朝"/>
        </w:rPr>
        <w:t xml:space="preserve">Sayyed Ibne Tawoos says that Ibne Lahee’ah and others relate this report from which we quote a part according to our need. I was circumambulating the Ka’bah and I heard a man say, “O Allah forgive me! But I know that You shall never do so”. I said, “O slave of Allah! Fear Allah and do not utter this. Even if your sins are equal to the drops of rain or the leaves of the trees, seek pardon from Allah, and He shall certainly forgive them. While Allah is Forgiving, Merciful”. He said, “Come, so that I may relate to you regarding myself”. He continued, “We were fifty men accompanying the head of Husain to Syria. Every night we would place the head of Husain into a trunk and drink wine surrounding it. One night my friends drank wine and were intoxicated and inebriated while I did not drink. When a part of the night passed by, I heard a sound of thunder and saw lightening. Suddenly the doors of the heavens were opened ajar and Prophets Adam (a.s.), Nooh (a.s.), Ibraheem (a.s.), Isma’eel (a.s.), and Ishaq (a.s.), and our Prophet Mohammad (s.a.w.s.), accompanied by Jibra’eel and other Angels, descended. Jibra’eel came near the trunk, and lifting the blessed head from it, embraced it while kissing it. Then each of the Prophets followed him likewise until it reached the last Prophet (s.a.w.s.). The Prophet started weeping while the other Prophets condoled him. Then Jibra’eel said, </w:t>
      </w:r>
      <w:r>
        <w:rPr>
          <w:rFonts w:eastAsia="MS Mincho;ＭＳ 明朝"/>
          <w:i/>
          <w:iCs/>
        </w:rPr>
        <w:t>‘O Mohammad (s.a.w.s.)! I am your obedient one with regards to your nation. And if you command me, I shall capsize the earth upon them as I did with the nation of Prophet Loot (a.s.)’</w:t>
      </w:r>
      <w:r>
        <w:rPr>
          <w:rFonts w:eastAsia="MS Mincho;ＭＳ 明朝"/>
        </w:rPr>
        <w:t xml:space="preserve">. The Prophet (s.a.w.s.) replied, </w:t>
      </w:r>
      <w:r>
        <w:rPr>
          <w:rFonts w:eastAsia="MS Mincho;ＭＳ 明朝"/>
          <w:i/>
          <w:iCs/>
        </w:rPr>
        <w:t>‘O Jibra’eel! Verily I shall have an accounting against them in the Audience of Allah’</w:t>
      </w:r>
      <w:r>
        <w:rPr>
          <w:rFonts w:eastAsia="MS Mincho;ＭＳ 明朝"/>
        </w:rPr>
        <w:t xml:space="preserve">. Then the Angels proceeded to kill us and I said: Refuge! Refuge! O Prophet of Allah! And he (s.a.w.s.) said, </w:t>
      </w:r>
      <w:r>
        <w:rPr>
          <w:rFonts w:eastAsia="MS Mincho;ＭＳ 明朝"/>
          <w:i/>
          <w:iCs/>
        </w:rPr>
        <w:t>“Get away, may Allah never forgive you”.</w:t>
      </w:r>
    </w:p>
    <w:p>
      <w:pPr>
        <w:pStyle w:val="Heading1"/>
        <w:rPr>
          <w:rFonts w:eastAsia="MS Mincho;ＭＳ 明朝"/>
        </w:rPr>
      </w:pPr>
      <w:bookmarkStart w:id="56" w:name="__RefHeading___Toc157161297"/>
      <w:bookmarkEnd w:id="56"/>
      <w:r>
        <w:rPr>
          <w:rFonts w:eastAsia="MS Mincho;ＭＳ 明朝"/>
        </w:rPr>
        <w:t>Section 12</w:t>
      </w:r>
    </w:p>
    <w:p>
      <w:pPr>
        <w:pStyle w:val="Heading1"/>
        <w:rPr>
          <w:rFonts w:eastAsia="MS Mincho;ＭＳ 明朝"/>
        </w:rPr>
      </w:pPr>
      <w:bookmarkStart w:id="57" w:name="__RefHeading___Toc157161298"/>
      <w:bookmarkEnd w:id="57"/>
      <w:r>
        <w:rPr>
          <w:rFonts w:eastAsia="MS Mincho;ＭＳ 明朝"/>
        </w:rPr>
        <w:t>A short account of the events taken place en route to Syria</w:t>
      </w:r>
    </w:p>
    <w:p>
      <w:pPr>
        <w:pStyle w:val="Normal"/>
        <w:rPr/>
      </w:pPr>
      <w:r>
        <w:rPr>
          <w:rFonts w:eastAsia="MS Mincho;ＭＳ 明朝"/>
        </w:rPr>
        <w:t>It should be noted, that the sequence of places where they (the Prophet’s Household) dismounted or again proceeded further is not known, nor has it been quoted in the authentic books. While in numerous books the account of the journey of Ahlulbayt (a.s.) towards Syria is not even mentioned. While only some of the events, which have taken place en route to Syria have been reported, which Allah willing, we shall quote in this book.</w:t>
      </w:r>
    </w:p>
    <w:p>
      <w:pPr>
        <w:pStyle w:val="Normal"/>
        <w:rPr/>
      </w:pPr>
      <w:r>
        <w:rPr>
          <w:rFonts w:eastAsia="MS Mincho;ＭＳ 明朝"/>
        </w:rPr>
        <w:t xml:space="preserve">Ibne Shahr Ashob in his Manaqib says that one of the excellences of Imam Husain (a.s.) are the marvels which have manifested from the place of his head from Karbala until Asqalan, and in between them in Mosul, Naseebayn, Hamah, Hums, Damascus and other places. </w:t>
      </w:r>
    </w:p>
    <w:p>
      <w:pPr>
        <w:pStyle w:val="Normal"/>
        <w:rPr>
          <w:rFonts w:eastAsia="MS Mincho;ＭＳ 明朝"/>
        </w:rPr>
      </w:pPr>
      <w:r>
        <w:rPr>
          <w:rFonts w:eastAsia="MS Mincho;ＭＳ 明朝"/>
        </w:rPr>
        <w:t xml:space="preserve">We (the Author) say, that it is apparent from the above report that the blessed and exalted head halted at these places. And as regards the place of the head at Damascus (Ra’s al Husain), it is renowned and requires no mention, while I myself have been blessed with the pilgrimage to that place. </w:t>
      </w:r>
    </w:p>
    <w:p>
      <w:pPr>
        <w:pStyle w:val="Normal"/>
        <w:rPr/>
      </w:pPr>
      <w:r>
        <w:rPr>
          <w:rFonts w:eastAsia="MS Mincho;ＭＳ 明朝"/>
        </w:rPr>
        <w:t xml:space="preserve">As regards the place of the head at Mosul, as related in Rawzatush Shohada, that when the bearers of heads reached Mosul, they sent a message to the governor of that place to gather gifts and food for them and to decorate the town. The people of Mosul gathered and opined that they should be handed over whatever they ask but should be requested not to enter therein; rather they should halt outside the town. Then they should go away from there and not come in. They halted at one farsakh away from the town and placed the head upon a stone. A drop of blood fell from the head upon the stone, and blood, similar to a stream, sprang from it. People from all around gathered there and started the mourning rites and lamenting. This continued until the time of Abdul Malik bin Marwan, who ordered the stone to be shifted from there to another place. There was no sign of it thereafter, but a dome was erected there and was named ‘Mashhadun Nuqta’ (the site of the drop). </w:t>
      </w:r>
    </w:p>
    <w:p>
      <w:pPr>
        <w:pStyle w:val="Normal"/>
        <w:rPr/>
      </w:pPr>
      <w:r>
        <w:rPr>
          <w:rFonts w:eastAsia="MS Mincho;ＭＳ 明朝"/>
        </w:rPr>
        <w:t>As regards the events taken place at Naseebayn, it is quoted in Kamile Bahai, that when they reached Naseebayn, Mansoor bin Ilyas ordered the town to be decorated elegantly. When the accursed (Mansoor), who had held the head of Imam Husain (a.s.), desired to enter therein, his horse refused to obey him. Seeing this he changed the horse and the other one too refused to comply. He changed horses until the head fell off from the lance unto the ground. Ibraheem Mosuli lifted the head and recognised it to be that of Imam Husain (a.s.) and reprimanded them while rebuking them. The Syrians killed him and kept the head outside the city and did not enter therein. And perhaps the place of the head therein has been made the site for pilgrimage (at Naseebayn).</w:t>
      </w:r>
    </w:p>
    <w:p>
      <w:pPr>
        <w:pStyle w:val="Normal"/>
        <w:rPr>
          <w:rFonts w:eastAsia="MS Mincho;ＭＳ 明朝"/>
        </w:rPr>
      </w:pPr>
      <w:r>
        <w:rPr>
          <w:rFonts w:eastAsia="MS Mincho;ＭＳ 明朝"/>
        </w:rPr>
        <w:t>And as regards the pilgrimage site at Hamah, it is quoted in some books, while relating from the reporters of the martyrdom, that I reached Hamah while returning from the Haj Pilgrimage. Amidst the gardens I reached a Mosque called ‘Masjid al Husain’. I entered the Mosque and saw a curtain upon a wall in one of its structures. I lifted the curtain and saw a diagonal stone affixed therein. The stone had a mark of a (severed) neck and dried blood was apparent upon it. I asked one of the care-takers of the mosque, “What is this stone, and what traces of blood does it contain?” He replied, “This stone is the one on which the head of Imam Husain (a.s.) was placed by it’s bearers, while taking it towards Syria, and it’s mark has appeared upon it”.</w:t>
      </w:r>
      <w:r>
        <w:rPr>
          <w:rStyle w:val="FootnoteCharacters"/>
          <w:rStyle w:val="FootnoteAnchor"/>
          <w:rFonts w:eastAsia="MS Mincho;ＭＳ 明朝"/>
          <w:szCs w:val="23"/>
        </w:rPr>
        <w:footnoteReference w:id="54"/>
      </w:r>
    </w:p>
    <w:p>
      <w:pPr>
        <w:pStyle w:val="Normal"/>
        <w:rPr/>
      </w:pPr>
      <w:r>
        <w:rPr>
          <w:rFonts w:eastAsia="MS Mincho;ＭＳ 明朝"/>
        </w:rPr>
        <w:t>As regards the site of the head at Hums, I have found no information regarding it, as also regarding the sites from Karbala till Asqalan. But as regards the site near the northern gate of the courtyard of the Mausoleum of Imam Husain (a.s.), there exists a Mosque by the name of ‘Masjide Ra’sul Husain’ (The Mosque of Husain’s head), and also there is a Mosque behind Kufa, near Qaimul Ghariyy, called Masjide Hannanah, where the salutation of Imam Husain (a.s.) is recommended, for his head was kept there.</w:t>
      </w:r>
    </w:p>
    <w:p>
      <w:pPr>
        <w:pStyle w:val="Normal"/>
        <w:rPr>
          <w:rFonts w:eastAsia="MS Mincho;ＭＳ 明朝"/>
        </w:rPr>
      </w:pPr>
      <w:r>
        <w:rPr>
          <w:rFonts w:eastAsia="MS Mincho;ＭＳ 明朝"/>
        </w:rPr>
        <w:t xml:space="preserve">Shaikh Mufeed, Sayyed Ibne Tawoos and Shaheed al Awwal relate in the chapter of the pilgrimage of the Commander of the faithful (a.s.), that when you reach a place called Hannanah, recite two units of Prayers. </w:t>
      </w:r>
    </w:p>
    <w:p>
      <w:pPr>
        <w:pStyle w:val="Normal"/>
        <w:rPr>
          <w:rFonts w:eastAsia="MS Mincho;ＭＳ 明朝"/>
        </w:rPr>
      </w:pPr>
      <w:r>
        <w:rPr>
          <w:rFonts w:eastAsia="MS Mincho;ＭＳ 明朝"/>
        </w:rPr>
        <w:t>Mohammad bin Abi Umayr relates from Mufazzal bin Umar, that he said, that when Imam Ja’far as Sadiq (a.s.) reached a bend pillar en route to Ghariyy (old name of Najaf), he recited two units of prayers there. I asked him, “What prayer is this?” He replied,</w:t>
      </w:r>
    </w:p>
    <w:p>
      <w:pPr>
        <w:pStyle w:val="Hadees"/>
        <w:rPr/>
      </w:pPr>
      <w:r>
        <w:rPr/>
        <w:t>“</w:t>
      </w:r>
      <w:r>
        <w:rPr/>
        <w:t xml:space="preserve">This is the site where the head of my grandfather Imam Husain (a.s.) was kept. When they came from Karbala they kept it here and then took it to the presence of Ubaydullah, the accursed, from here”. </w:t>
      </w:r>
    </w:p>
    <w:p>
      <w:pPr>
        <w:pStyle w:val="Normal"/>
        <w:rPr/>
      </w:pPr>
      <w:r>
        <w:rPr>
          <w:rFonts w:eastAsia="MS Mincho;ＭＳ 明朝"/>
        </w:rPr>
        <w:t>The Master of the Eminent Jurists, the Author of Jawaherul Kalam (Shaikh Mohammad Hasan Najafi), says that it is possible that at this place the head of Imam Husain (a.s.) might have been buried…… until the end of his discourse, which I do not desire to quote here. And I am surprised as to how he related it. And Allah is ‘the Best Knower’.</w:t>
      </w:r>
    </w:p>
    <w:p>
      <w:pPr>
        <w:pStyle w:val="Normal"/>
        <w:rPr/>
      </w:pPr>
      <w:r>
        <w:rPr>
          <w:rFonts w:eastAsia="MS Mincho;ＭＳ 明朝"/>
        </w:rPr>
        <w:t>As regards the site of the head of Imam Husain (a.s.) in Asqalan, it is quite renowned as quoted in some books.</w:t>
      </w:r>
    </w:p>
    <w:p>
      <w:pPr>
        <w:pStyle w:val="Normal"/>
        <w:rPr/>
      </w:pPr>
      <w:r>
        <w:rPr>
          <w:rFonts w:eastAsia="MS Mincho;ＭＳ 明朝"/>
        </w:rPr>
        <w:t>It should be noted that there is a site of pilgrimage near Halab known as ‘Mashhadus Siqt’ on Mount Jawshan. It is a honourable mountain of Halab on its western side, which is a graveyard and a place of pilgrimage for the Shi’ah. Therein are the graves of Ibne Shahr Ashob, the author of Manaqib, and of Ahmed bin Muneer Ameli, regarding whom it has been quoted in Amalul Amil, and I too have quoted regarding him in my Fawaedur Razawiyyah.</w:t>
      </w:r>
    </w:p>
    <w:p>
      <w:pPr>
        <w:sectPr>
          <w:headerReference w:type="even" r:id="rId65"/>
          <w:headerReference w:type="default" r:id="rId66"/>
          <w:headerReference w:type="first" r:id="rId67"/>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rFonts w:eastAsia="MS Mincho;ＭＳ 明朝"/>
        </w:rPr>
      </w:pPr>
      <w:r>
        <w:rPr>
          <w:rFonts w:eastAsia="MS Mincho;ＭＳ 明朝"/>
        </w:rPr>
        <w:t>Hamuwi in his Mo’jamul Buldan says that Jawshan is a mountain on the west of Halab, which has a mine of red copper. And it is said that from the time the captives of the family of Imam Husain (a.s.) were kept there, it turned futile. One of the women of Imam Husain (a.s.) experienced labour-pain there and miscarried. She requested for bread and water from the labourers of that mountain, but they abused her and refused to give her anything. She cursed them and none working in the mountain gains anything until even today. On the western side of the mountain is a place of pilgrimage known as ‘Mashhad as Siqt’ (a place of miscarriage) and is also called ‘Mashhad al Dikkah’ (the place of bench). While the child who was aborted was named Mohsin bin Husain.</w:t>
      </w:r>
    </w:p>
    <w:p>
      <w:pPr>
        <w:pStyle w:val="Heading1"/>
        <w:rPr>
          <w:rFonts w:eastAsia="MS Mincho;ＭＳ 明朝"/>
        </w:rPr>
      </w:pPr>
      <w:bookmarkStart w:id="58" w:name="__RefHeading___Toc157161299"/>
      <w:bookmarkEnd w:id="58"/>
      <w:r>
        <w:rPr>
          <w:rFonts w:eastAsia="MS Mincho;ＭＳ 明朝"/>
        </w:rPr>
        <w:t>Section 13</w:t>
      </w:r>
    </w:p>
    <w:p>
      <w:pPr>
        <w:pStyle w:val="Heading1"/>
        <w:rPr>
          <w:rFonts w:eastAsia="MS Mincho;ＭＳ 明朝"/>
        </w:rPr>
      </w:pPr>
      <w:bookmarkStart w:id="59" w:name="__RefHeading___Toc157161300"/>
      <w:bookmarkEnd w:id="59"/>
      <w:r>
        <w:rPr>
          <w:rFonts w:eastAsia="MS Mincho;ＭＳ 明朝"/>
        </w:rPr>
        <w:t>Entry of the Household (Ahlulbayt) into Syria and the blessed head in Damascus</w:t>
      </w:r>
    </w:p>
    <w:p>
      <w:pPr>
        <w:pStyle w:val="Normal"/>
        <w:rPr/>
      </w:pPr>
      <w:r>
        <w:rPr>
          <w:rFonts w:eastAsia="MS Mincho;ＭＳ 明朝"/>
        </w:rPr>
        <w:t>Shaikh Kaf’ami, Shaikh Bahai and Muhaddis Kashani narrate, that on the first day of the month of Safar, the head of Imam Husain (a.s.) was brought into Damascus. The day was considered a day of rejoicing for the Bani Umayyah, and is a day for mourning (for the believers). “It was considered a day of mourning by the Iraqis, while the Bani Umayyah in Syria celebrated in it”.</w:t>
      </w:r>
    </w:p>
    <w:p>
      <w:pPr>
        <w:pStyle w:val="Normal"/>
        <w:rPr/>
      </w:pPr>
      <w:r>
        <w:rPr>
          <w:rFonts w:eastAsia="MS Mincho;ＭＳ 明朝"/>
        </w:rPr>
        <w:t xml:space="preserve">It is related in Asarul Baqiyah of Abu Rayhan (al Biruni), that on the first day of the month of Safar, the head of Imam Husain (a.s.) was brought to Damascus. Yazid placed it in front of him and started poking at his teeth with the staff of his hand, while saying, “I wish those of my clan, who were killed at Badr, and those who had seen the Khazraj clan wailing (in the battle of Uhad) on account of lancet wounds, were here. They would have hailed me with loud cries and said, ‘O Yazid! May your hands never stupefy’, for we have killed the chiefs of his (the Prophet’s) clan. I did so as revenge for Badr, which has now been completed. The Bani Hashim only played a game with sovereignty. There has come no Message (Risalah, from Allah), nor was anything revealed (as Wahy). I would belong to the Khandaq family, if I had not taken vengeance upon the descendants of Ahmed for their deeds”. </w:t>
      </w:r>
    </w:p>
    <w:p>
      <w:pPr>
        <w:pStyle w:val="Normal"/>
        <w:rPr/>
      </w:pPr>
      <w:r>
        <w:rPr>
          <w:rFonts w:eastAsia="MS Mincho;ＭＳ 明朝"/>
        </w:rPr>
        <w:t xml:space="preserve">It is related in Manaqib from Abi Makhnaf, that when the head of Imam Husain (a.s.) was brought to Yazid, a pleasant aroma emanated from it which absorbed all other fragrances. </w:t>
      </w:r>
    </w:p>
    <w:p>
      <w:pPr>
        <w:pStyle w:val="Normal"/>
        <w:rPr/>
      </w:pPr>
      <w:r>
        <w:rPr>
          <w:rFonts w:eastAsia="MS Mincho;ＭＳ 明朝"/>
        </w:rPr>
        <w:t xml:space="preserve">Sayyed Ibne Tawoos relates, that when the head of Imam Husain (a.s.) and the captives neared Damascus, Sayyedah Umme Kulsum (a.s.) told Shimr, </w:t>
      </w:r>
      <w:r>
        <w:rPr>
          <w:rFonts w:eastAsia="MS Mincho;ＭＳ 明朝"/>
          <w:i/>
          <w:iCs/>
        </w:rPr>
        <w:t>“I have a desire from you”</w:t>
      </w:r>
      <w:r>
        <w:rPr>
          <w:rFonts w:eastAsia="MS Mincho;ＭＳ 明朝"/>
        </w:rPr>
        <w:t xml:space="preserve">. Shimr asked her as to what it was, and she replied, </w:t>
      </w:r>
      <w:r>
        <w:rPr>
          <w:rFonts w:eastAsia="MS Mincho;ＭＳ 明朝"/>
          <w:i/>
          <w:iCs/>
        </w:rPr>
        <w:t>“Enter us into the town from a door which is less crowded, while also command the bearers of the heads to move away from amidst the Camels, so that a few men may have a glimpse of us in this state”</w:t>
      </w:r>
      <w:r>
        <w:rPr>
          <w:rFonts w:eastAsia="MS Mincho;ＭＳ 明朝"/>
        </w:rPr>
        <w:t>. The wicked man, in reply to her answer, commanded that the heads be kept amidst the Camels, and then he took them from amidst the people who had gathered for a spectacle. Then he took them in this state until they reached a gate of the Grand Mosque of Damascus where the prisoners were stationed.</w:t>
      </w:r>
    </w:p>
    <w:p>
      <w:pPr>
        <w:pStyle w:val="Normal"/>
        <w:rPr/>
      </w:pPr>
      <w:r>
        <w:rPr>
          <w:rFonts w:eastAsia="MS Mincho;ＭＳ 明朝"/>
        </w:rPr>
        <w:t>It is related, that when one of the virtuous Tabe’een saw Imam Husain (a.s.)’s head upon the lance, he secretly disappeared from amidst his companions for a month. When he was questioned regarding the reason for it, he replied, “Do you not see what agony has befallen us?” Then he recited the following elegy, “They have brought your head O grandson of Mohammad (s.a.w.s.), which is drenched in blood, it is as if they have purposefully killed the Prophet in your stead in the light of the day, they killed you thirsty and did not honour the interpretation and revelation (of the Qur’an) regarding you, they pronounce the Takbeer (Allaho Akbar) after having killed you, when in fact they have killed the Takbeer and Tahleel (La Ilaha Illallah)”.</w:t>
      </w:r>
    </w:p>
    <w:p>
      <w:pPr>
        <w:pStyle w:val="Normal"/>
        <w:rPr/>
      </w:pPr>
      <w:r>
        <w:rPr>
          <w:rFonts w:eastAsia="MS Mincho;ＭＳ 明朝"/>
        </w:rPr>
        <w:t xml:space="preserve">It is related in Bihar, as also Manaqib, through chain of transmitters from Zayd, who relates from his fore-fathers, that Sahl bin Sa’ad said: I intended going to my house, when I entered the central territory of Syria, I reached a town in which streams were flowing and there were green trees. And I saw that the town was decorated and there was merry and rejoicing everywhere. While the women were beating the tambourine and drum and were busy in amusement. I said to myself that I am aware of the celebrations of the Syrians, while that day was not a day for celebration. I saw a group of people speaking to one another. I went upto them and said, “You are celebrating in Syria of which I am unaware”. They said, “As if you are from the desert?” I replied, “I am Sahl bin Sa’ad, one of the companions of Mohammad (s.a.w.s.)”. They replied, “O Sahl! It is strange that the heavens do not rain blood nor does the earth swallow its inhabitants”. I asked as to why they said this and they replied, “How strange! The head of Husain has been brought from Iraq as a present, while these people rejoice”. I said, “How strange! The head of Husain is being brought in and they rejoice?” I asked, “From which gate are they being entered in?” They pointed towards a door named Babus Sa’at. </w:t>
      </w:r>
    </w:p>
    <w:p>
      <w:pPr>
        <w:pStyle w:val="Normal"/>
        <w:rPr>
          <w:rFonts w:eastAsia="MS Mincho;ＭＳ 明朝"/>
        </w:rPr>
      </w:pPr>
      <w:r>
        <w:rPr>
          <w:rFonts w:eastAsia="MS Mincho;ＭＳ 明朝"/>
        </w:rPr>
        <w:t xml:space="preserve">Suddenly I saw standards one after the other, and one horseman held a long pointless lance on which was mounted a head most similar to the Prophet of Allah (s.a.w.s.) with regards to his cheeks than anyone else. Behind the head, the women were mounted upon saddleless camels. I went in front of them and asked one of them, “Whose daughter are you?” She relied, </w:t>
      </w:r>
      <w:r>
        <w:rPr>
          <w:rFonts w:eastAsia="MS Mincho;ＭＳ 明朝"/>
          <w:i/>
          <w:iCs/>
        </w:rPr>
        <w:t>“I am Sakinah, the daughter of Husain”</w:t>
      </w:r>
      <w:r>
        <w:rPr>
          <w:rFonts w:eastAsia="MS Mincho;ＭＳ 明朝"/>
        </w:rPr>
        <w:t xml:space="preserve">. I asked, “Do you desire anything? I am Sahl bin Sa’ad, one of the companions of your Grandfather, the Prophet of Allah (s.a.w.s.)”. She replied, </w:t>
      </w:r>
      <w:r>
        <w:rPr>
          <w:rFonts w:eastAsia="MS Mincho;ＭＳ 明朝"/>
          <w:i/>
          <w:iCs/>
        </w:rPr>
        <w:t>“Tell the bearer of this head to take it further away from our midst, so that the people may be busy in looking at it while the family of the Prophet of Allah (s.a.w.s.) may be relieved from their sight”</w:t>
      </w:r>
      <w:r>
        <w:rPr>
          <w:rFonts w:eastAsia="MS Mincho;ＭＳ 明朝"/>
        </w:rPr>
        <w:t>. I went to the bearer of the head and said, “Do you desire obtaining four hundred Ashrafi and in lieu of this fulfil my desire?” He asked as to what was it, and I replied, “Take this head further away from the midst of these women”. He agreed and took the Ashrafi. They then put the head in a trunk and took it to the presence of Yazid while I too accompanied them. Yazid was seated upon a throne and had worn a crown, studded with pearls and rubies, while a group of the Qurayshite notables were seated near him. The bearer of the head entered therein and said, “Fill my stirrup with gold and silver, for I have killed the Master of the guarded ones, I have killed the best one with regards to father and mother, the one whom when the ancestry is discussed, his ancestry is the best one”. Hearing this Yazid said, “If you knew that he was the best among men, why did you kill him?” He replied, “In greed for a gift from you”. Yazid ordered him to be beheaded and it was complied. Then he placed the head of Imam Husain (a.s) in front of him and said, “How do you see this, O Husain?”</w:t>
      </w:r>
    </w:p>
    <w:p>
      <w:pPr>
        <w:pStyle w:val="Normal"/>
        <w:rPr/>
      </w:pPr>
      <w:r>
        <w:rPr>
          <w:rFonts w:eastAsia="MS Mincho;ＭＳ 明朝"/>
        </w:rPr>
        <w:t>The author of Kamile Bahai relates the narration of Sahl bin Sa’ad briefly and says that he said, that I saw the heads mounted upon the lances while the head of Abbas bin Ali (a.s.) was in the fore-front. The head of Imam Husain (a.s.) followed them while the women of the Prophet’s family were behind the head. The head displayed magnificent awe while light emanated from it. A round beard, which had some white heir in it and was dyed with Wasmah, seemed very much attractive. His eyes were large and dark, and eyebrows were joined together. His fore-head was wide, nose long, while his lips were smiling raised towards the heavens, while his eyes were gazed towards the horizon. The wind was whirling his beard towards the right and left and as if he was the Commander of the faithful (Ali).</w:t>
      </w:r>
    </w:p>
    <w:p>
      <w:pPr>
        <w:pStyle w:val="Normal"/>
        <w:rPr/>
      </w:pPr>
      <w:r>
        <w:rPr>
          <w:rFonts w:eastAsia="MS Mincho;ＭＳ 明朝"/>
        </w:rPr>
        <w:t xml:space="preserve">It is stated in the same book, that the Prophet’s family was halted behind the door of Syria for three days, while the town was being decorated in a manner as was never seen before. Five hundred thousand Syrian men and women, accompanied by tambourines, cymbals and drums wore new dresses and prepared themselves and went in front of them. It was Thursday, the sixteenth day of Rabi’ul Ula, while inside the town (the number of people) were similar to the day of resurrection and the people therein were rejoicing. When the day advanced further, the heads were entered into the city. </w:t>
      </w:r>
    </w:p>
    <w:p>
      <w:pPr>
        <w:pStyle w:val="Normal"/>
        <w:rPr/>
      </w:pPr>
      <w:r>
        <w:rPr>
          <w:rFonts w:eastAsia="MS Mincho;ＭＳ 明朝"/>
        </w:rPr>
        <w:t xml:space="preserve">At the end of the day, with great difficulty due to the numerous crowds of people, could they reach the gate of the palace of Yazid bin Mu’awiyah. A throne, studded with jewels was laid for Yazid and his house was decorated, while golden and silver chairs were kept surrounding his throne. The courtiers of Yazid called the bearers of the heads to enter therein and they complied. They said, “By the honour of the commander! We killed the Progeny of Abu Turab (Imam Ali) and severed their origins”. Then they narrated the entire episode and laid the heads in front of him. The Ahlulbayt (a.s.) were imprisoned for a prolonged time, while this continued for sixty six days, and during this period, there was none who could salute them. On that day an old Syrian man went to Imam Ali bin Husain (a.s.) and said, “Praise be to Allah that he has killed and destroyed you, and put off the fire of revolt”. </w:t>
      </w:r>
    </w:p>
    <w:p>
      <w:pPr>
        <w:pStyle w:val="Normal"/>
        <w:rPr/>
      </w:pPr>
      <w:r>
        <w:rPr>
          <w:rFonts w:eastAsia="MS Mincho;ＭＳ 明朝"/>
        </w:rPr>
        <w:t xml:space="preserve">Shaikh Mufeed says that when they reached the gate of the palace of Yazid, Makhfar bin Sa’labah called out, “I am Makhfar bin Sa’labah! I have brought these vile profligates (Allah’s refuge) to Yazid”. Hearing this Imam Ali bin Husain (a.s.) said, </w:t>
      </w:r>
      <w:r>
        <w:rPr>
          <w:rFonts w:eastAsia="MS Mincho;ＭＳ 明朝"/>
          <w:i/>
          <w:iCs/>
        </w:rPr>
        <w:t>“The son of Makhfar’s mother is the worst and the most degraded”</w:t>
      </w:r>
      <w:r>
        <w:rPr>
          <w:rFonts w:eastAsia="MS Mincho;ＭＳ 明朝"/>
        </w:rPr>
        <w:t xml:space="preserve">. While some say that this answer was given to him by Yazid. </w:t>
      </w:r>
    </w:p>
    <w:p>
      <w:pPr>
        <w:pStyle w:val="Normal"/>
        <w:rPr/>
      </w:pPr>
      <w:r>
        <w:rPr>
          <w:rFonts w:eastAsia="MS Mincho;ＭＳ 明朝"/>
        </w:rPr>
        <w:t xml:space="preserve">Shaikh Sadooq in his Amali relates a report from a chamberlain of (Ubaydullah) Ibne Ziyad, which we have already quoted in the section of the episode in the palace of Ibne Ziyad. It is said, that then he despatched his messengers to all the districts with the news of the death of Imam Husain (a.s.). Then he ordered to despatch the captives and heads to Syria. </w:t>
      </w:r>
    </w:p>
    <w:p>
      <w:pPr>
        <w:pStyle w:val="Normal"/>
        <w:rPr>
          <w:rFonts w:eastAsia="MS Mincho;ＭＳ 明朝"/>
        </w:rPr>
      </w:pPr>
      <w:r>
        <w:rPr>
          <w:rFonts w:eastAsia="MS Mincho;ＭＳ 明朝"/>
        </w:rPr>
        <w:t xml:space="preserve">A group of men accompanying them told me, that we heard the sound of lamenting and mourning of the Genies for Imam Husain (a.s.) from the night until the morning. When we reached Damascus, we entered the women and the captives into the town during the light of the day. The oppressive Syrians said, “We have never ever seen such beautiful captives. Who are you?” Sayyedah Sakinah (a.s.), the daughter of Imam Husain (a.s.), replied, </w:t>
      </w:r>
      <w:r>
        <w:rPr>
          <w:rFonts w:eastAsia="MS Mincho;ＭＳ 明朝"/>
          <w:i/>
          <w:iCs/>
        </w:rPr>
        <w:t>“We are the captives of the family of Mohammad (s.a.w.s.)”</w:t>
      </w:r>
      <w:r>
        <w:rPr>
          <w:rFonts w:eastAsia="MS Mincho;ＭＳ 明朝"/>
        </w:rPr>
        <w:t xml:space="preserve">. They were detained at the stairway of the mosque where the captives were halted, alongwith Imam Ali bin Husain (Zainul Abedeen) (a.s.), who was in his youth. An old man from among the Syrians approached them and said, “Praise be to Allah that He has killed and destroyed you and put off the fire of revolt”. Then he said whatever he desired, and when his speech ended, Imam Zainul Abedeen (a.s.) told him, </w:t>
      </w:r>
      <w:r>
        <w:rPr>
          <w:rFonts w:eastAsia="MS Mincho;ＭＳ 明朝"/>
          <w:i/>
          <w:iCs/>
        </w:rPr>
        <w:t>“Have you read the Qur’an of Allah?”</w:t>
      </w:r>
      <w:r>
        <w:rPr>
          <w:rFonts w:eastAsia="MS Mincho;ＭＳ 明朝"/>
        </w:rPr>
        <w:t xml:space="preserve"> And he replied in the affirmative. He said, </w:t>
      </w:r>
      <w:r>
        <w:rPr>
          <w:rFonts w:eastAsia="MS Mincho;ＭＳ 明朝"/>
          <w:i/>
          <w:iCs/>
        </w:rPr>
        <w:t>“Have you read this verse:</w:t>
      </w:r>
      <w:r>
        <w:rPr>
          <w:rFonts w:eastAsia="MS Mincho;ＭＳ 明朝"/>
        </w:rPr>
        <w:t xml:space="preserve"> </w:t>
      </w:r>
      <w:r>
        <w:rPr>
          <w:rFonts w:eastAsia="MS Mincho;ＭＳ 明朝"/>
          <w:b/>
          <w:bCs/>
        </w:rPr>
        <w:t>Say (O Our Messenger): I demand not of you any recompense for (the toils of the Prophethood) save the love of (my) relatives.’</w:t>
      </w:r>
      <w:r>
        <w:rPr>
          <w:rStyle w:val="FootnoteCharacters"/>
          <w:rStyle w:val="FootnoteAnchor"/>
          <w:rFonts w:eastAsia="MS Mincho;ＭＳ 明朝"/>
          <w:b/>
          <w:bCs/>
        </w:rPr>
        <w:footnoteReference w:id="55"/>
      </w:r>
      <w:r>
        <w:rPr>
          <w:rFonts w:eastAsia="MS Mincho;ＭＳ 明朝"/>
        </w:rPr>
        <w:t xml:space="preserve">?” He said, “Yes, I have”. Imam (a.s.) said, </w:t>
      </w:r>
      <w:r>
        <w:rPr>
          <w:rFonts w:eastAsia="MS Mincho;ＭＳ 明朝"/>
          <w:i/>
          <w:iCs/>
        </w:rPr>
        <w:t>“We are from that very family. Then have you not read this verse:</w:t>
      </w:r>
      <w:r>
        <w:rPr>
          <w:rFonts w:eastAsia="MS Mincho;ＭＳ 明朝"/>
        </w:rPr>
        <w:t xml:space="preserve"> </w:t>
      </w:r>
      <w:r>
        <w:rPr>
          <w:rFonts w:eastAsia="MS Mincho;ＭＳ 明朝"/>
          <w:b/>
          <w:bCs/>
        </w:rPr>
        <w:t>And give to the near of kin his due.</w:t>
      </w:r>
      <w:r>
        <w:rPr>
          <w:rFonts w:eastAsia="MS Mincho;ＭＳ 明朝"/>
        </w:rPr>
        <w:t>”</w:t>
      </w:r>
      <w:r>
        <w:rPr>
          <w:rStyle w:val="FootnoteCharacters"/>
          <w:rStyle w:val="FootnoteAnchor"/>
          <w:rFonts w:eastAsia="MS Mincho;ＭＳ 明朝"/>
        </w:rPr>
        <w:footnoteReference w:id="56"/>
      </w:r>
      <w:r>
        <w:rPr>
          <w:rFonts w:eastAsia="MS Mincho;ＭＳ 明朝"/>
        </w:rPr>
        <w:t xml:space="preserve"> He replied that he had read it, and Imam Sajjad (a.s.) said, </w:t>
      </w:r>
      <w:r>
        <w:rPr>
          <w:rFonts w:eastAsia="MS Mincho;ＭＳ 明朝"/>
          <w:i/>
          <w:iCs/>
        </w:rPr>
        <w:t>“We are one of those”</w:t>
      </w:r>
      <w:r>
        <w:rPr>
          <w:rFonts w:eastAsia="MS Mincho;ＭＳ 明朝"/>
        </w:rPr>
        <w:t xml:space="preserve">. Then he retorted, </w:t>
      </w:r>
      <w:r>
        <w:rPr>
          <w:rFonts w:eastAsia="MS Mincho;ＭＳ 明朝"/>
          <w:i/>
          <w:iCs/>
        </w:rPr>
        <w:t>“Haven’t you read this verse:</w:t>
      </w:r>
      <w:r>
        <w:rPr>
          <w:rFonts w:eastAsia="MS Mincho;ＭＳ 明朝"/>
        </w:rPr>
        <w:t xml:space="preserve"> </w:t>
      </w:r>
      <w:r>
        <w:rPr>
          <w:rFonts w:eastAsia="MS Mincho;ＭＳ 明朝"/>
          <w:b/>
          <w:bCs/>
        </w:rPr>
        <w:t>Verily Allah intends but to keep off from you (every kind of) uncleanliness O you the People of the House, and purify you (with) a thorough purification?</w:t>
      </w:r>
      <w:r>
        <w:rPr>
          <w:rFonts w:eastAsia="MS Mincho;ＭＳ 明朝"/>
          <w:i/>
          <w:iCs/>
        </w:rPr>
        <w:t>”</w:t>
      </w:r>
      <w:r>
        <w:rPr>
          <w:rStyle w:val="FootnoteCharacters"/>
          <w:rStyle w:val="FootnoteAnchor"/>
          <w:rFonts w:eastAsia="MS Mincho;ＭＳ 明朝"/>
        </w:rPr>
        <w:footnoteReference w:id="57"/>
      </w:r>
      <w:r>
        <w:rPr>
          <w:rFonts w:eastAsia="MS Mincho;ＭＳ 明朝"/>
        </w:rPr>
        <w:t xml:space="preserve"> He said, “Why not”, and Imam said, </w:t>
      </w:r>
      <w:r>
        <w:rPr>
          <w:rFonts w:eastAsia="MS Mincho;ＭＳ 明朝"/>
          <w:i/>
          <w:iCs/>
        </w:rPr>
        <w:t>“We are the ones referred to herein”</w:t>
      </w:r>
      <w:r>
        <w:rPr>
          <w:rFonts w:eastAsia="MS Mincho;ＭＳ 明朝"/>
        </w:rPr>
        <w:t xml:space="preserve">. Hearing this, the Syrian man lifted up his hands towards the heavens and said, “O Lord! I disassociate myself in Your presence from the enemies and the murderers of the progeny of Mohammad (s.a.w.s.). I frequently read the Qur’an but never ever pondered upon this issue until today”. </w:t>
      </w:r>
    </w:p>
    <w:p>
      <w:pPr>
        <w:pStyle w:val="Normal"/>
        <w:rPr>
          <w:rFonts w:eastAsia="MS Mincho;ＭＳ 明朝"/>
        </w:rPr>
      </w:pPr>
      <w:r>
        <w:rPr>
          <w:rFonts w:eastAsia="MS Mincho;ＭＳ 明朝"/>
        </w:rPr>
        <w:t>Shaikh Toosi relates from Imam Ja’far as Sadiq (a.s.), that when Imam Ali bin Husain Zainul Abedeen (a.s.) returned back after the martyrdom of his father (a.s.), Ibraheem bin Talha bin Abdullah (or Ubaydullah) came to receive him and said, “O Ali bin Husain! Who was victorious?” Imam, who was in the midst of the litters (of Camels), and had covered his head, said,</w:t>
      </w:r>
    </w:p>
    <w:p>
      <w:pPr>
        <w:pStyle w:val="Hadees"/>
        <w:rPr/>
      </w:pPr>
      <w:r>
        <w:rPr/>
        <w:t>“</w:t>
      </w:r>
      <w:r>
        <w:rPr/>
        <w:t>You who desire to know who was victorious, recite the Azan and Iqamah at the time of the Prayers”.</w:t>
      </w:r>
      <w:r>
        <w:rPr>
          <w:rStyle w:val="FootnoteCharacters"/>
          <w:rStyle w:val="FootnoteAnchor"/>
        </w:rPr>
        <w:footnoteReference w:id="58"/>
      </w:r>
    </w:p>
    <w:p>
      <w:pPr>
        <w:pStyle w:val="Normal"/>
        <w:rPr/>
      </w:pPr>
      <w:r>
        <w:rPr>
          <w:rFonts w:eastAsia="MS Mincho;ＭＳ 明朝"/>
        </w:rPr>
        <w:t>It is related in Akhbarud Dawl of Daynoori, that (Ubaydullah) Ibne Ziyad prepared Imam Zainul Abedeen (a.s.) and the ladies and despatched them to Yazid alongwith Zahr bin Qays, Makhfar bin Sa’labah and Shimr bin Ziljawshan. They proceeded until they reached Syria, and entered Damascus alongwith the head of Imam Husain (a.s.) and presented it to Yazid. Then Shimr started his speech and said, “O Commander of the faithful (Allah’s refuge)! This man, alongwith eighteen men of his family and sixty from among his adherents, revolted against us. Thus we faced them and offered them to submit to the order of commander Ubaydullah bin Ziyad, or else fight us, and they preferred battle upon submission. We pounced upon them as soon as the sun arose…… (until the end)” But the renowned historians relate, that these words were uttered by Zahr bin Qays, while we have already quoted it in the Section 11 of this book under the heading “Despatching the blessed head from Kufa to Syria”.</w:t>
      </w:r>
    </w:p>
    <w:p>
      <w:pPr>
        <w:pStyle w:val="Normal"/>
        <w:rPr/>
      </w:pPr>
      <w:r>
        <w:rPr>
          <w:rFonts w:eastAsia="MS Mincho;ＭＳ 明朝"/>
        </w:rPr>
        <w:t xml:space="preserve">Then the captives were brought to Yazid, and the women from his family, his daughters and relatives lamented and wept. The head of Imam Husain (a.s.) was placed near Yazid, Sayyedah Sakinah (a.s.) said, </w:t>
      </w:r>
      <w:r>
        <w:rPr>
          <w:rFonts w:eastAsia="MS Mincho;ＭＳ 明朝"/>
          <w:i/>
          <w:iCs/>
        </w:rPr>
        <w:t>“I have not seen a more harsh man than Yazid. Nor is any infidel and polytheist worst and more tyrant than him”</w:t>
      </w:r>
      <w:r>
        <w:rPr>
          <w:rFonts w:eastAsia="MS Mincho;ＭＳ 明朝"/>
        </w:rPr>
        <w:t>. He looked at the head and said, “I wish those of my elders killed at Badr see, the bemoaning of the Khazraj upon the deed of the sword”. Then he ordered that the head of Imam Husain (a.s.) be hung upon the gate of the Mosque of Damascus.</w:t>
      </w:r>
    </w:p>
    <w:p>
      <w:pPr>
        <w:pStyle w:val="Normal"/>
        <w:rPr/>
      </w:pPr>
      <w:r>
        <w:rPr>
          <w:rFonts w:eastAsia="MS Mincho;ＭＳ 明朝"/>
        </w:rPr>
        <w:t>Sibt Ibne Jawzee in his Tazkirah says that the reports are quite renowned that when the head of Imam Husain (a.s.) was brought to Yazid, he called for all the inhabitants of Syria. He hit the head with his bamboo stick and recited the above couplets of Ibne Zab’ari. He also says that Zuhri said, that when the head of Imam Husain (a.s.) was brought, Yazid was standing at Jeeroon to have a glimpse of the spectacle and was muttering the following couplets to himself: “When the litters became apparent and the sun casts its shadow upon the mound of Jeeroon, then the crow announced death, and I said whether you announce or no, I have taken the due from my debtor”.</w:t>
      </w:r>
    </w:p>
    <w:p>
      <w:pPr>
        <w:pStyle w:val="Normal"/>
        <w:rPr>
          <w:rFonts w:eastAsia="MS Mincho;ＭＳ 明朝"/>
        </w:rPr>
      </w:pPr>
      <w:r>
        <w:rPr>
          <w:rFonts w:eastAsia="MS Mincho;ＭＳ 明朝"/>
        </w:rPr>
        <w:t>Ibne Abud Dunya relates, that when he (Yazid) dug his stick into the rear teeth of Imam Husain (a.s.), he recited the couplets of Haseen bin Hamam Murri: “We forbore while forbearance is our hobby, we split open the heads of our friends with our swords which severe the head and wrists, for they were more disobedient and more oppressive”. Mujahid says that by Allah! There was none who did not abuse or rebuke Yazid or distance them selves from him.Ibne Abud Dunya says that Abu Barzah Aslami was seated with Yazid, and he said, “O Yazid! Lift your stick off this head. By Allah! In the days of the Prophet of Allah (s.a.w.s.), I saw him kissing his (Imam Husain’s) rear teeth.”</w:t>
      </w:r>
    </w:p>
    <w:p>
      <w:pPr>
        <w:pStyle w:val="Normal"/>
        <w:rPr>
          <w:rFonts w:eastAsia="MS Mincho;ＭＳ 明朝"/>
        </w:rPr>
      </w:pPr>
      <w:r>
        <w:rPr>
          <w:rFonts w:eastAsia="MS Mincho;ＭＳ 明朝"/>
        </w:rPr>
        <w:t>(Sibt) Ibne Jawzee in his Radd bar Muta’assib Aneed, says that one is not amazed by the deeds of Umar bin Sa’ad and Ubaydullah bin Ziyad, but one wonders at the wretchedness of Yazid that he hit with his stick the lips and teeth of Imam Husain (a.s.) and his pillage of Madinah, then is it permissible to treat rebels in this manner? Is it not related in the Islamic laws that the rebels in Islam should be buried? Then his (Yazid’s) utterance that, “I have the right to imprison them”, is not acceptable to the ones who are convinced of cursing him. I wish that when the head of Imam Husain (a.s.) was brought to him he had honoured it and recited the Prayers upon it. And he had not kept it in a tray nor had he struck at it with his stick, when desire had already been fulfilled through his death. But the rancor of the days of ignorance was ignited within himself and the proof is the couplets (as stated above) that he recited.</w:t>
      </w:r>
      <w:r>
        <w:rPr>
          <w:rStyle w:val="FootnoteCharacters"/>
          <w:rStyle w:val="FootnoteAnchor"/>
          <w:rFonts w:eastAsia="MS Mincho;ＭＳ 明朝"/>
        </w:rPr>
        <w:footnoteReference w:id="59"/>
      </w:r>
    </w:p>
    <w:p>
      <w:pPr>
        <w:pStyle w:val="Normal"/>
        <w:rPr>
          <w:rFonts w:eastAsia="MS Mincho;ＭＳ 明朝"/>
        </w:rPr>
      </w:pPr>
      <w:r>
        <w:rPr>
          <w:rFonts w:eastAsia="MS Mincho;ＭＳ 明朝"/>
        </w:rPr>
        <w:t>Ibne Abd Rabbah Andalusi in his Iqdul Fareed, relates from Rayashi who relates through his chain of narrators from (Imam) Mohammad bin Ali bin Husain (al Baqir) (a.s.), that he said, that after the martyrdom of Imam Husain (a.s.), we were total twelve children who were brought to Yazid, while the eldest among us was (Imam) Ali bin Husain (Zainul Abedeen) (a.s.). All of us were bound in collars and chains from head to feet. He (Yazid) told us, “The slaves of Iraq besieged you while I was unaware of the revolt of Abu Abdullah (Imam Husain) and his martyrdom”.</w:t>
      </w:r>
    </w:p>
    <w:p>
      <w:pPr>
        <w:pStyle w:val="Normal"/>
        <w:rPr/>
      </w:pPr>
      <w:r>
        <w:rPr>
          <w:rFonts w:eastAsia="MS Mincho;ＭＳ 明朝"/>
        </w:rPr>
        <w:t>Shaikh Ibne Nima says that (Imam) Ali bin Husain (a.s.) said, that we were twelve children, who were taken to the presence of Yazid bound in collars and chains. When we stood facing him, I said, “I say to you in the name of Allah, O Yazid! In your opinion if the Prophet of Allah (s.a.w.s.) would have seen us in this state, what would have been the state of his mind?” Hearing this he turned towards the Syrians and said, “What do you opine regarding them?” One of the accursed uttered such harsh words, which I do not wish to repeat. Then No’man bin Basheer said, “Treat them as the Prophet would have treated them if he saw them in this distressed state”.</w:t>
      </w:r>
    </w:p>
    <w:p>
      <w:pPr>
        <w:pStyle w:val="Normal"/>
        <w:rPr/>
      </w:pPr>
      <w:r>
        <w:rPr>
          <w:rFonts w:eastAsia="MS Mincho;ＭＳ 明朝"/>
        </w:rPr>
        <w:t xml:space="preserve">Fatemah binte Husain (a.s.) said, </w:t>
      </w:r>
      <w:r>
        <w:rPr>
          <w:rFonts w:eastAsia="MS Mincho;ＭＳ 明朝"/>
          <w:i/>
          <w:iCs/>
        </w:rPr>
        <w:t>“O Yazid! These are the daughters of the Prophet who have been captivated”</w:t>
      </w:r>
      <w:r>
        <w:rPr>
          <w:rFonts w:eastAsia="MS Mincho;ＭＳ 明朝"/>
        </w:rPr>
        <w:t xml:space="preserve">. Hearing this, the men started weeping, while the family of Yazid lamented. Imam Ali Zainul Abedeen (a.s.) says that I was bound in chains and I said, </w:t>
      </w:r>
      <w:r>
        <w:rPr>
          <w:rFonts w:eastAsia="MS Mincho;ＭＳ 明朝"/>
          <w:i/>
          <w:iCs/>
        </w:rPr>
        <w:t>“Do you permit me to say something?”</w:t>
      </w:r>
      <w:r>
        <w:rPr>
          <w:rFonts w:eastAsia="MS Mincho;ＭＳ 明朝"/>
        </w:rPr>
        <w:t xml:space="preserve"> Yazid replied, “You may do so, but do not speak rudely”. I said, </w:t>
      </w:r>
      <w:r>
        <w:rPr>
          <w:rFonts w:eastAsia="MS Mincho;ＭＳ 明朝"/>
          <w:i/>
          <w:iCs/>
        </w:rPr>
        <w:t>“I am in a state in which I would not speak rudely, while the essence of my speech is that if the Prophet of Allah (s.a.w.s.) would see me bound in chains, in your opinion, how would he feel and what would he do?”</w:t>
      </w:r>
      <w:r>
        <w:rPr>
          <w:rFonts w:eastAsia="MS Mincho;ＭＳ 明朝"/>
        </w:rPr>
        <w:t xml:space="preserve"> Hearing this he turned towards those close to him and said, “Release him”.</w:t>
      </w:r>
    </w:p>
    <w:p>
      <w:pPr>
        <w:pStyle w:val="Normal"/>
        <w:rPr/>
      </w:pPr>
      <w:r>
        <w:rPr>
          <w:rFonts w:eastAsia="MS Mincho;ＭＳ 明朝"/>
        </w:rPr>
        <w:t xml:space="preserve">It is quoted in Isbatul Wasiyyah of Mas’oodi, that when Imam Husain (a.s.) was martyred, Imam Zainul Abedeen (a.s.) was brought to the presence of Yazid alongwith the family, while his son Abu Ja’far (Imam Mohammad Baqir), who was two years and some months old, was also alongwith him. When Yazid looked at him, he said, “O Ali! What did you behold?” Imam (a.s.) replied, </w:t>
      </w:r>
      <w:r>
        <w:rPr>
          <w:rFonts w:eastAsia="MS Mincho;ＭＳ 明朝"/>
          <w:i/>
          <w:iCs/>
        </w:rPr>
        <w:t>“That what had been decreed by Allah, the Mighty, the Sublime, before the creation of the heavens and the earth”.</w:t>
      </w:r>
      <w:r>
        <w:rPr>
          <w:rFonts w:eastAsia="MS Mincho;ＭＳ 明朝"/>
        </w:rPr>
        <w:t xml:space="preserve"> Then Yazid asked for the opinion of those who were present with him, while all of them consented upon his murder and uttered such futile words which I do not wish to quote. Then Imam Mohammad al Baqir (a.s.) started his speech. He praised and glorified Allah and said, </w:t>
      </w:r>
      <w:r>
        <w:rPr>
          <w:rFonts w:eastAsia="MS Mincho;ＭＳ 明朝"/>
          <w:i/>
          <w:iCs/>
        </w:rPr>
        <w:t>“They have opined to you as opposed to the opinion of the courtiers of Pharaoh. When he (Pharaoh) asked their opinions regarding Prophets Moosa and Haroon (a.s.), they said:</w:t>
      </w:r>
      <w:r>
        <w:rPr>
          <w:rFonts w:eastAsia="MS Mincho;ＭＳ 明朝"/>
        </w:rPr>
        <w:t xml:space="preserve"> </w:t>
      </w:r>
      <w:r>
        <w:rPr>
          <w:rFonts w:eastAsia="MS Mincho;ＭＳ 明朝"/>
          <w:i/>
          <w:iCs/>
        </w:rPr>
        <w:t>Give respite to him and his brother. And these people opine that you should kill us, while there is a reason for this”</w:t>
      </w:r>
      <w:r>
        <w:rPr>
          <w:rFonts w:eastAsia="MS Mincho;ＭＳ 明朝"/>
        </w:rPr>
        <w:t xml:space="preserve">. Yazid asked, “What reason?” Imam (a.s.) replied, </w:t>
      </w:r>
      <w:r>
        <w:rPr>
          <w:rFonts w:eastAsia="MS Mincho;ＭＳ 明朝"/>
          <w:i/>
          <w:iCs/>
        </w:rPr>
        <w:t>“They were sons of sober women while these men are the sons of unchaste women. For none other than the illegitimate sons would kill the Prophets and their progeny”.</w:t>
      </w:r>
      <w:r>
        <w:rPr>
          <w:rFonts w:eastAsia="MS Mincho;ＭＳ 明朝"/>
        </w:rPr>
        <w:t xml:space="preserve"> Hearing this Yazid down bowed his head (in shame).</w:t>
      </w:r>
    </w:p>
    <w:p>
      <w:pPr>
        <w:pStyle w:val="Normal"/>
        <w:rPr/>
      </w:pPr>
      <w:r>
        <w:rPr>
          <w:rFonts w:eastAsia="MS Mincho;ＭＳ 明朝"/>
        </w:rPr>
        <w:t xml:space="preserve">It is quoted in Tazkirah of Sibt Ibne Jawzee, that Imam Zainul Abedeen (a.s.) and the women of the family were bound in ropes, while he was calling out, </w:t>
      </w:r>
      <w:r>
        <w:rPr>
          <w:rFonts w:eastAsia="MS Mincho;ＭＳ 明朝"/>
          <w:i/>
          <w:iCs/>
        </w:rPr>
        <w:t>“O Yazid! In your opinion, if the Prophet would have seen us in this captivated state and mounted upon the bare Camels without litters, what would have been the state of his mind?”</w:t>
      </w:r>
      <w:r>
        <w:rPr>
          <w:rFonts w:eastAsia="MS Mincho;ＭＳ 明朝"/>
        </w:rPr>
        <w:t xml:space="preserve"> There was none who did not weep. </w:t>
      </w:r>
    </w:p>
    <w:p>
      <w:pPr>
        <w:pStyle w:val="Normal"/>
        <w:rPr/>
      </w:pPr>
      <w:r>
        <w:rPr>
          <w:rFonts w:eastAsia="MS Mincho;ＭＳ 明朝"/>
        </w:rPr>
        <w:t xml:space="preserve">Shaikh Mufeed and Ibne Shahr Ashob say, that when the heads of the Martyrs, alongwith that of Imam Husain (a.s.), was placed before Yazid, he hit the teeth with his stick and said, “This day is in lieu (revenge) of the day of Badr. We split open the skulls of the honourable men, for they had turned obstinate and oppressive”. Yahya bin Hakam, the brother of Marwan, who was seated near Yazid said, “The one killed at Taff (Karbala) is more near (in relation) than the son of Ziyad, the debased, of unknown descent, the progeny of Umayyah is scattered like the particles of sand, while the progeny of the daughter of Prophet is scarce”. Yazid struck at the chest of Yahya bin Hakam and said, “Keep quite! May your mother not remain”. </w:t>
      </w:r>
    </w:p>
    <w:p>
      <w:pPr>
        <w:pStyle w:val="Normal"/>
        <w:rPr/>
      </w:pPr>
      <w:r>
        <w:rPr>
          <w:rFonts w:eastAsia="MS Mincho;ＭＳ 明朝"/>
        </w:rPr>
        <w:t>Abul Faraj Isfahani relates from Kalbi, that Abdul Rahman, the son of Hakam bin Aas, was seated with Yazid, when Ubaydullah despatched the head of Imam Husain (a.s.) to him. When the tray, containing the head of Imam, was placed in front of Yazid, Abdul Rahman wept and said, “Send message to the commander, that do not be of those who pull the (string of the) bow without an arrow in it, the one killed at Karbala ……” (until the end).</w:t>
      </w:r>
    </w:p>
    <w:p>
      <w:pPr>
        <w:pStyle w:val="Normal"/>
        <w:rPr/>
      </w:pPr>
      <w:r>
        <w:rPr>
          <w:rFonts w:eastAsia="MS Mincho;ＭＳ 明朝"/>
        </w:rPr>
        <w:t>It is related, that when Hasan bin Hasan saw, that Yazid was hitting at the place where the Prophet had kissed (the lips of Imam Husain), he said, “O disgrace! The progeny of Umayyah is scattered like the particles of sand, while the progeny of the daughter of Prophet is scarce”.</w:t>
      </w:r>
    </w:p>
    <w:p>
      <w:pPr>
        <w:pStyle w:val="Normal"/>
        <w:rPr>
          <w:rFonts w:eastAsia="MS Mincho;ＭＳ 明朝"/>
        </w:rPr>
      </w:pPr>
      <w:r>
        <w:rPr>
          <w:rFonts w:eastAsia="MS Mincho;ＭＳ 明朝"/>
        </w:rPr>
        <w:t>Our Master Shaikh Sadooq, relates from Fazl bin Shazan, who says that I heard Imam Ali ar Reza (a.s.) say that,</w:t>
      </w:r>
    </w:p>
    <w:p>
      <w:pPr>
        <w:pStyle w:val="Hadees"/>
        <w:rPr/>
      </w:pPr>
      <w:r>
        <w:rPr/>
        <w:t>“</w:t>
      </w:r>
      <w:r>
        <w:rPr/>
        <w:t>When the head of Imam Husain (a.s.) was brought to Syria, Yazid ordered it to be kept upon the ground and an eating carpet be spread facing it. He then ate facing it with his associates and drank wine. When they had finished, he ordered the tray to be kept below his throne. And he spread the sheet of backgammon upon the throne and started playing. He started mocking, while uttering the names of Imam Husain (a.s.), his father (a.s.) and grandfather (s.a.w.s.), and when he would win, he would drink wine. Three times he drank wine and then threw some of it near the tray (May Allah’s curse be upon him). Then whoever is one of our Shi’ah, should refrain from drinking wine and playing backgammon. Then whoever, when his sight falls upon wine and backgammon, remembers Imam Husain (a.s.) and curses Yazid and his progeny, Allah will forgive their sins even if they be equal to the stars”.</w:t>
      </w:r>
    </w:p>
    <w:p>
      <w:pPr>
        <w:pStyle w:val="Normal"/>
        <w:rPr/>
      </w:pPr>
      <w:r>
        <w:rPr>
          <w:rFonts w:eastAsia="MS Mincho;ＭＳ 明朝"/>
        </w:rPr>
        <w:t>It is also related from Imam Ali ar Reza (a.s.), that the first one to consume wine in Islam in Syria was Yazid, the accursed. When the eating-carpet was spread facing the head of Imam Husain (a.s.), it was brought for him. He drank from it and gave some to his associates and said, “Drink it, for it is an auspicious drink. While one of its auspiciousness is that at the start of consuming it, the head of our enemy Husain is in front of us, while our eating-carpet is spread facing his head. And we eat with a cheerful mind and heart at peace”. Then whoever is amongst our Shi’ah should refrain from consuming wine, for it is a drink of our enemies.</w:t>
      </w:r>
    </w:p>
    <w:p>
      <w:pPr>
        <w:pStyle w:val="Normal"/>
        <w:rPr/>
      </w:pPr>
      <w:r>
        <w:rPr>
          <w:rFonts w:eastAsia="MS Mincho;ＭＳ 明朝"/>
        </w:rPr>
        <w:t>It is quoted in Kamile Bahai from Kitabe Hawiyah that Yazid drank wine and sprinkled some of it upon the blessed head (Allah’s refuge). His wife lifted it up and washed it with water, while perfuming it with rose. Then at night she saw the ‘Mistress of the Women’ Sayyedah Fatemah Zahra (a.s.) in a dream and apologised to her.</w:t>
      </w:r>
    </w:p>
    <w:p>
      <w:pPr>
        <w:pStyle w:val="Normal"/>
        <w:rPr/>
      </w:pPr>
      <w:r>
        <w:rPr>
          <w:rFonts w:eastAsia="MS Mincho;ＭＳ 明朝"/>
        </w:rPr>
        <w:t xml:space="preserve">Shaikh Mufeed says that Yazid then turned towards Imam Zainul Abedeen (a.s.) and said, “Your father severed relations with me and did not recognise my right, and he disputed with me regarding the kingdom. Then you saw what Allah did to him”. Imam replied, </w:t>
      </w:r>
      <w:r>
        <w:rPr>
          <w:rFonts w:eastAsia="MS Mincho;ＭＳ 明朝"/>
          <w:b/>
          <w:bCs/>
        </w:rPr>
        <w:t>“Befalls not any disaster in the earth or in your own selves, save it is in a Book, ere We cause to be, verily that is easy for Allah”</w:t>
      </w:r>
      <w:r>
        <w:rPr>
          <w:rFonts w:eastAsia="MS Mincho;ＭＳ 明朝"/>
        </w:rPr>
        <w:t>.</w:t>
      </w:r>
      <w:r>
        <w:rPr>
          <w:rStyle w:val="FootnoteCharacters"/>
          <w:rStyle w:val="FootnoteAnchor"/>
          <w:rFonts w:eastAsia="MS Mincho;ＭＳ 明朝"/>
        </w:rPr>
        <w:footnoteReference w:id="60"/>
      </w:r>
      <w:r>
        <w:rPr>
          <w:rFonts w:eastAsia="MS Mincho;ＭＳ 明朝"/>
        </w:rPr>
        <w:t xml:space="preserve"> Yazid turned towards his son Khalid and said, “Answer him”, but Khalid could not understand what to say. Yazid himself said, </w:t>
      </w:r>
      <w:r>
        <w:rPr>
          <w:rFonts w:eastAsia="MS Mincho;ＭＳ 明朝"/>
          <w:b/>
          <w:bCs/>
        </w:rPr>
        <w:t>“Say: And whatever befalls you of a misfortune, it is what your (own) hands have wrought.</w:t>
      </w:r>
      <w:r>
        <w:rPr>
          <w:rStyle w:val="FootnoteCharacters"/>
          <w:rStyle w:val="FootnoteAnchor"/>
          <w:rFonts w:eastAsia="MS Mincho;ＭＳ 明朝"/>
          <w:b/>
          <w:bCs/>
        </w:rPr>
        <w:footnoteReference w:id="61"/>
      </w:r>
      <w:r>
        <w:rPr>
          <w:rFonts w:eastAsia="MS Mincho;ＭＳ 明朝"/>
        </w:rPr>
        <w:t xml:space="preserve">” Then he called for the women and children, who were made to sit down facing him. He looked at their wretched state and said, “May Allah detest the son of Marjanah! If he held relations with you, or had pitied you, he would not have dealt with you in this manner and would not have despatched you in this wretched state”. </w:t>
      </w:r>
    </w:p>
    <w:p>
      <w:pPr>
        <w:pStyle w:val="Normal"/>
        <w:rPr>
          <w:rFonts w:eastAsia="MS Mincho;ＭＳ 明朝"/>
        </w:rPr>
      </w:pPr>
      <w:r>
        <w:rPr>
          <w:rFonts w:eastAsia="MS Mincho;ＭＳ 明朝"/>
        </w:rPr>
        <w:t xml:space="preserve">Ali bin Ibraheem Qummi relates from Imam Ja’far as Sadiq (a.s.), that when the head of Imam Husain (a.s.) and the daughters of the Commander of the faithful Imam Ali (a.s.) were brought to Yazid, Imam Zainul Abedeen (a.s.) was bound in a collar. Yazid said, “O Ali bin Husain! Praise be to Allah that he has killed your father”. Imam (a.s.) replied, </w:t>
      </w:r>
      <w:r>
        <w:rPr>
          <w:rFonts w:eastAsia="MS Mincho;ＭＳ 明朝"/>
          <w:i/>
          <w:iCs/>
        </w:rPr>
        <w:t>“May Allah’s curse be upon them who killed my father”</w:t>
      </w:r>
      <w:r>
        <w:rPr>
          <w:rFonts w:eastAsia="MS Mincho;ＭＳ 明朝"/>
        </w:rPr>
        <w:t xml:space="preserve">. Yazid was infuriated and ordered him to be beheaded. Imam Sajjad (a.s.) said, </w:t>
      </w:r>
      <w:r>
        <w:rPr>
          <w:rFonts w:eastAsia="MS Mincho;ＭＳ 明朝"/>
          <w:i/>
          <w:iCs/>
        </w:rPr>
        <w:t>“If you kill me, then who is there to reach the daughters of the Prophet of Allah (s.a.w.s.) to their destination, and there exists no other intimate man for them except myself</w:t>
      </w:r>
      <w:r>
        <w:rPr>
          <w:rFonts w:eastAsia="MS Mincho;ＭＳ 明朝"/>
        </w:rPr>
        <w:t>.</w:t>
      </w:r>
      <w:r>
        <w:rPr>
          <w:rFonts w:eastAsia="MS Mincho;ＭＳ 明朝"/>
          <w:i/>
          <w:iCs/>
        </w:rPr>
        <w:t>”</w:t>
      </w:r>
      <w:r>
        <w:rPr>
          <w:rFonts w:eastAsia="MS Mincho;ＭＳ 明朝"/>
        </w:rPr>
        <w:t xml:space="preserve"> Yazid said, “You may take them to their destination”, saying this he immediately called for a file. He cut off the collar with the file with his own hands and said, “Do you know what I intended?” Imam (a.s.) replied, </w:t>
      </w:r>
      <w:r>
        <w:rPr>
          <w:rFonts w:eastAsia="MS Mincho;ＭＳ 明朝"/>
          <w:i/>
          <w:iCs/>
        </w:rPr>
        <w:t>“You intended that none other than yourself would oblige me”</w:t>
      </w:r>
      <w:r>
        <w:rPr>
          <w:rFonts w:eastAsia="MS Mincho;ＭＳ 明朝"/>
        </w:rPr>
        <w:t xml:space="preserve">. Yazid replied, “By Allah! I intended the same”. Then he said, “O Ali bin Husain! </w:t>
      </w:r>
      <w:r>
        <w:rPr>
          <w:rFonts w:eastAsia="MS Mincho;ＭＳ 明朝"/>
          <w:b/>
          <w:bCs/>
        </w:rPr>
        <w:t>And whatever befalls you of a misfortune; it is what your (own) hands have wrought.</w:t>
      </w:r>
      <w:r>
        <w:rPr>
          <w:rStyle w:val="FootnoteCharacters"/>
          <w:rStyle w:val="FootnoteAnchor"/>
          <w:rFonts w:eastAsia="MS Mincho;ＭＳ 明朝"/>
        </w:rPr>
        <w:footnoteReference w:id="62"/>
      </w:r>
      <w:r>
        <w:rPr>
          <w:rFonts w:eastAsia="MS Mincho;ＭＳ 明朝"/>
        </w:rPr>
        <w:t xml:space="preserve"> Imam (a.s.) replied, </w:t>
      </w:r>
    </w:p>
    <w:p>
      <w:pPr>
        <w:pStyle w:val="Hadees"/>
        <w:rPr/>
      </w:pPr>
      <w:r>
        <w:rPr/>
        <w:t>“</w:t>
      </w:r>
      <w:r>
        <w:rPr/>
        <w:t xml:space="preserve">Nay! This verse was not revealed regarding us. Verily this verse was revealed regarding us that, </w:t>
      </w:r>
      <w:r>
        <w:rPr>
          <w:b/>
          <w:bCs/>
          <w:i w:val="false"/>
          <w:iCs/>
        </w:rPr>
        <w:t>befalls not any disaster in the earth or in your own selves, save it is in a Book, ere We cause to be verily that is easy for Allah. Lest distress you yourselves for what escapes you, and be overjoyous for what He has granted you and Allah loves not an arrogant boaster.</w:t>
      </w:r>
      <w:r>
        <w:rPr>
          <w:rStyle w:val="FootnoteCharacters"/>
          <w:rStyle w:val="FootnoteAnchor"/>
        </w:rPr>
        <w:footnoteReference w:id="63"/>
      </w:r>
      <w:r>
        <w:rPr/>
        <w:t xml:space="preserve"> We are of those who do not regret upon that which has gone forth from our hands, or of those who rejoice upon that which comes to us”.</w:t>
      </w:r>
    </w:p>
    <w:p>
      <w:pPr>
        <w:pStyle w:val="Normal"/>
        <w:rPr/>
      </w:pPr>
      <w:r>
        <w:rPr>
          <w:rFonts w:eastAsia="MS Mincho;ＭＳ 明朝"/>
        </w:rPr>
        <w:t xml:space="preserve">It is stated in Iqdul Fareed, that Imam Husain (a.s.) was enraged by the sovereignty of Yazid bin Mu’awiyah and went towards Kufa. Yazid wrote to Ubaydullah bin Ziyad, who was the governor of Iraq, “News has reached me that Husain is en route to Kufa, while your era and your city has been entangled in him than any other era or city, and also among the governors you have been entangled in him. Therefore you may choose to live a life of liberty or turn a slave, due to him”. Ubaydullah killed him and despatched his head, alongwith his family, to Yazid. When the head was placed before Yazid, he cited a proverb by quoting a couplet of Haseen bin Jamajim Maznee: We split open the skulls of honourable men, for they had turned obstinate and oppressive”. Imam Ali bin Husain (a.s.), who was among the captives, told him, </w:t>
      </w:r>
      <w:r>
        <w:rPr>
          <w:rFonts w:eastAsia="MS Mincho;ＭＳ 明朝"/>
          <w:i/>
          <w:iCs/>
        </w:rPr>
        <w:t>“The book of Allah, the Almighty, is more exalted than the couplet. Allah says:</w:t>
      </w:r>
      <w:r>
        <w:rPr>
          <w:rFonts w:eastAsia="MS Mincho;ＭＳ 明朝"/>
        </w:rPr>
        <w:t xml:space="preserve"> </w:t>
      </w:r>
      <w:r>
        <w:rPr>
          <w:rFonts w:eastAsia="MS Mincho;ＭＳ 明朝"/>
          <w:b/>
          <w:bCs/>
        </w:rPr>
        <w:t>Befalls not any disaster in the earth or in your own selves, save it is in a Book, ere We cause it to be verily that is easy for Allah. Lest distress you yourselves for what escapes you, and be overjoyous for what He has granted you, and Allah loves not an arrogant boaster”</w:t>
      </w:r>
      <w:r>
        <w:rPr>
          <w:rFonts w:eastAsia="MS Mincho;ＭＳ 明朝"/>
        </w:rPr>
        <w:t>.</w:t>
      </w:r>
      <w:r>
        <w:rPr>
          <w:rStyle w:val="FootnoteCharacters"/>
          <w:rStyle w:val="FootnoteAnchor"/>
          <w:rFonts w:eastAsia="MS Mincho;ＭＳ 明朝"/>
        </w:rPr>
        <w:footnoteReference w:id="64"/>
      </w:r>
      <w:r>
        <w:rPr>
          <w:rFonts w:eastAsia="MS Mincho;ＭＳ 明朝"/>
        </w:rPr>
        <w:t xml:space="preserve"> Yazid was enraged and started playing with his beard, then said, “Another verse of the Qur’an refers to you and your father: </w:t>
      </w:r>
      <w:r>
        <w:rPr>
          <w:rFonts w:eastAsia="MS Mincho;ＭＳ 明朝"/>
          <w:b/>
          <w:bCs/>
        </w:rPr>
        <w:t>And whatever befalls you of a misfortune, it is what your (own) hands have wrought...</w:t>
      </w:r>
      <w:r>
        <w:rPr>
          <w:rStyle w:val="FootnoteCharacters"/>
          <w:rStyle w:val="FootnoteAnchor"/>
          <w:rFonts w:eastAsia="MS Mincho;ＭＳ 明朝"/>
        </w:rPr>
        <w:footnoteReference w:id="65"/>
      </w:r>
      <w:r>
        <w:rPr>
          <w:rFonts w:eastAsia="MS Mincho;ＭＳ 明朝"/>
        </w:rPr>
        <w:t xml:space="preserve"> O Syrians! What do you opine regarding them?” One of the accursed men uttered such words which we decline to quote. No’man bin Basheer Ansari said, “If the Prophet of Allah (s.a.w.s.) would have seen him in this state what would he have done, then do similar to them”. Yazid replied, “You speak the truth, release them and bring veils for them”. He then ordered food to be prepared for them and bestowed clothes to them. He gave them abundant gifts and said, “If the son of Marjanah shared any relation with them, he would not have killed them”. Then he despatched them to Madinah.</w:t>
      </w:r>
    </w:p>
    <w:p>
      <w:pPr>
        <w:pStyle w:val="Normal"/>
        <w:rPr>
          <w:rFonts w:eastAsia="MS Mincho;ＭＳ 明朝"/>
        </w:rPr>
      </w:pPr>
      <w:r>
        <w:rPr>
          <w:rFonts w:eastAsia="MS Mincho;ＭＳ 明朝"/>
        </w:rPr>
        <w:t xml:space="preserve">It is stated in Manaqib and other historical books, that then Yazid turned towards Sayyedah Zainab (a.s.), so that she may speak, but she signaled towards Imam Ali bin Husain (a.s.), saying, </w:t>
      </w:r>
      <w:r>
        <w:rPr>
          <w:rFonts w:eastAsia="MS Mincho;ＭＳ 明朝"/>
          <w:i/>
          <w:iCs/>
        </w:rPr>
        <w:t>“He is our master and the orator of our community”</w:t>
      </w:r>
      <w:r>
        <w:rPr>
          <w:rFonts w:eastAsia="MS Mincho;ＭＳ 明朝"/>
        </w:rPr>
        <w:t xml:space="preserve">. Imam Sajjad (a.s.) said, </w:t>
      </w:r>
      <w:r>
        <w:rPr>
          <w:rFonts w:eastAsia="MS Mincho;ＭＳ 明朝"/>
          <w:i/>
          <w:iCs/>
        </w:rPr>
        <w:t>“Do not place avarice and greed for us, so that you may reward us and we may honour you, and that we may ward off away oppression from you while you may oppress us. Allah is witness, that we do not like you, nor do we disdain you that you do not like us”</w:t>
      </w:r>
      <w:r>
        <w:rPr>
          <w:rFonts w:eastAsia="MS Mincho;ＭＳ 明朝"/>
        </w:rPr>
        <w:t xml:space="preserve">. Yazid said, “O son! You speak the truth. Rather your father, and grandfather, had desired to acquire sovereignty. Praise be to Allah that He killed them and shed their blood”. Imam (a.s.) replied, </w:t>
      </w:r>
      <w:r>
        <w:rPr>
          <w:rFonts w:eastAsia="MS Mincho;ＭＳ 明朝"/>
          <w:i/>
          <w:iCs/>
        </w:rPr>
        <w:t>“Prophethood and Imamate has always been decreed for my fathers and ancestors long before you were even born”</w:t>
      </w:r>
      <w:r>
        <w:rPr>
          <w:rFonts w:eastAsia="MS Mincho;ＭＳ 明朝"/>
        </w:rPr>
        <w:t xml:space="preserve">. With reference to this, Sayyedah Sakinah (a.s.) said, </w:t>
      </w:r>
      <w:r>
        <w:rPr>
          <w:rFonts w:eastAsia="MS Mincho;ＭＳ 明朝"/>
          <w:i/>
          <w:iCs/>
        </w:rPr>
        <w:t xml:space="preserve">“I have not seen a more harsh man than Yazid. Nor have I seen an infidel and polytheist worst and more tyrant than him”. </w:t>
      </w:r>
    </w:p>
    <w:p>
      <w:pPr>
        <w:pStyle w:val="Normal"/>
        <w:rPr>
          <w:rFonts w:eastAsia="MS Mincho;ＭＳ 明朝"/>
        </w:rPr>
      </w:pPr>
      <w:r>
        <w:rPr>
          <w:rFonts w:eastAsia="MS Mincho;ＭＳ 明朝"/>
        </w:rPr>
        <w:t>It is related in Manaqib from Yahya bin Hasan, that Yazid told Imam Zainul Abedeen (a.s.), “I wonder at your father who named all his sons Ali”. Imam (a.s.) replied,</w:t>
      </w:r>
    </w:p>
    <w:p>
      <w:pPr>
        <w:pStyle w:val="Hadees"/>
        <w:rPr/>
      </w:pPr>
      <w:r>
        <w:rPr/>
        <w:t>“</w:t>
      </w:r>
      <w:r>
        <w:rPr/>
        <w:t>My father loved his father very much and hence named his sons Ali”.</w:t>
      </w:r>
    </w:p>
    <w:p>
      <w:pPr>
        <w:pStyle w:val="Normal"/>
        <w:rPr/>
      </w:pPr>
      <w:r>
        <w:rPr>
          <w:rFonts w:eastAsia="MS Mincho;ＭＳ 明朝"/>
        </w:rPr>
        <w:t xml:space="preserve">Sayyed Ibne Tawoos says that the head of Imam Husain (a.s.) was placed facing Yazid, while the women were seated behind his throne, so that they may not look at it. Imam Zainul Abedeen (a.s.) looked at the head and then never ever ate the flesh of the head after that. When the sight of Sayyedah Zainab (a.s.) fell upon it, she tore her collar and called out in a grievous voice, </w:t>
      </w:r>
      <w:r>
        <w:rPr>
          <w:rFonts w:eastAsia="MS Mincho;ＭＳ 明朝"/>
          <w:i/>
          <w:iCs/>
        </w:rPr>
        <w:t>“O Husain! O beloved of the Prophet of Allah! O son of Makkah and Mina! O son of Fatemah az Zahra, Mistress of the womenfolk! O son of the daughter of Mustafa (s.a.w.s.)”!</w:t>
      </w:r>
      <w:r>
        <w:rPr>
          <w:rFonts w:eastAsia="MS Mincho;ＭＳ 明朝"/>
        </w:rPr>
        <w:t xml:space="preserve"> The narrator says that whoever was in the presence of Yazid started weeping, while Yazid himself remained silent. One of the women of Bani Hashim, who was in the house of Yazid, started lamenting for Imam Husain (a.s.), and called out, “O beloved! O Master of the Prophet’s family! O son of Mohammad (s.a.w.s.)! O refuge of the widows and orphans! O the one killed by the illegitimate ones”! The narrator says that whoever heard her started weeping. </w:t>
      </w:r>
    </w:p>
    <w:p>
      <w:pPr>
        <w:pStyle w:val="Normal"/>
        <w:rPr/>
      </w:pPr>
      <w:r>
        <w:rPr>
          <w:rFonts w:eastAsia="MS Mincho;ＭＳ 明朝"/>
        </w:rPr>
        <w:t>“</w:t>
      </w:r>
      <w:r>
        <w:rPr>
          <w:rFonts w:eastAsia="MS Mincho;ＭＳ 明朝"/>
        </w:rPr>
        <w:t>The act which makes the heart shift from it’s firm place, and burns the heart with the fire of anger and rage, is the standing of the daughters of Revelation in front of their freed one, in a manner that even their enemies weep for them”.</w:t>
      </w:r>
    </w:p>
    <w:p>
      <w:pPr>
        <w:pStyle w:val="Normal"/>
        <w:rPr>
          <w:rFonts w:eastAsia="MS Mincho;ＭＳ 明朝"/>
        </w:rPr>
      </w:pPr>
      <w:r>
        <w:rPr>
          <w:rFonts w:eastAsia="MS Mincho;ＭＳ 明朝"/>
        </w:rPr>
        <w:t>Then Yazid called for a bamboo stick and starting hitting at the teeth of Imam Husain (a.s.). Seeing this, Abu Barzah Aslami said, “Woe be to you O Yazid! You hit the teeth of Husain (a.s.) with your stick? I bear witness that I have seen the Prophet (s.a.w.s.) kiss his teeth as well as that of his brother Hasan (a.s.)”. Then he continued, “Both of you are the Masters of the youth of Paradise. May Allah kill your murderers and descend His wrath upon them. And may Allah prepare hell for them, and what an evil end shall it be”. The narrator says that hearing this Yazid was enraged, and said, “Get him out of here”. He was dragged and thrown outside. Then Yazid recited the couplets of Ibne Zab’ari: “I wish those of my clan, who were killed at Badr, and those who had seen the Khazraj clan wailing (in the battle of Uhad) on account of lancet wounds, were here. They would have hailed me with loud cries and said, ‘O Yazid! May your hands never stupefy’, for we have killed the chiefs of his (the Prophet’s) clan. I did so as revenge for Badr, which has now been completed. The Bani Hashim only played a game with sovereignty. There has come no Message (Risalah, from Allah), nor was anything revealed (as Wahy). I would belong to the Khandaq family, if I had not taken vengeance upon the descendants of Ahmed for their deeds”.</w:t>
      </w:r>
    </w:p>
    <w:p>
      <w:pPr>
        <w:pStyle w:val="Heading2"/>
        <w:rPr/>
      </w:pPr>
      <w:bookmarkStart w:id="60" w:name="__RefHeading___Toc157161301"/>
      <w:bookmarkEnd w:id="60"/>
      <w:r>
        <w:rPr/>
        <w:t>Sayyedah Zainab (a.s.)’s sermon in the presence of Yazid, the accursed, on the first of the month of Safar</w:t>
      </w:r>
    </w:p>
    <w:p>
      <w:pPr>
        <w:pStyle w:val="Normal"/>
        <w:rPr>
          <w:rFonts w:eastAsia="MS Mincho;ＭＳ 明朝"/>
        </w:rPr>
      </w:pPr>
      <w:r>
        <w:rPr>
          <w:rFonts w:eastAsia="MS Mincho;ＭＳ 明朝"/>
        </w:rPr>
        <w:t xml:space="preserve">The narrator says that Sayyedah Zainab (a.s.), the daughter of Imam Ali bin Abi Talib (a.s.), arose and said, </w:t>
      </w:r>
    </w:p>
    <w:p>
      <w:pPr>
        <w:pStyle w:val="Hadees"/>
        <w:rPr/>
      </w:pPr>
      <w:r>
        <w:rPr/>
        <w:t>“</w:t>
      </w:r>
      <w:r>
        <w:rPr/>
        <w:t xml:space="preserve">All praise be to the Lord of the worlds! And blessings of Allah upon His Messenger and his entire progeny! How true has Allah, the Glorious, said: </w:t>
      </w:r>
      <w:r>
        <w:rPr>
          <w:b/>
          <w:bCs/>
          <w:i w:val="false"/>
          <w:iCs/>
        </w:rPr>
        <w:t>Then evil was the end of those who wrought evil, for they belied the Signs of Allah, and at them they used to mock.</w:t>
      </w:r>
      <w:r>
        <w:rPr>
          <w:rStyle w:val="FootnoteCharacters"/>
          <w:rStyle w:val="FootnoteAnchor"/>
          <w:b/>
          <w:bCs/>
          <w:i/>
          <w:iCs/>
        </w:rPr>
        <w:footnoteReference w:id="66"/>
      </w:r>
      <w:r>
        <w:rPr/>
        <w:t xml:space="preserve"> O Yazid! Now, when you have shut the paths of the earth and the horizon of the heavens upon us, and driven us similar to the captives, do you presume that we are degraded near Allah while you are endeared? While you have acquired an eminent and lofty status near Allah due to this? So you look down upon us and become arrogant, elated, and you rejoice that the world has turned towards you? You assume that your task is organized, while our sovereignty and kingdom pleases you? Gradually you seem to have forgotten the words of Allah, the Mighty, the Sublime, </w:t>
      </w:r>
      <w:r>
        <w:rPr>
          <w:b/>
          <w:bCs/>
          <w:i w:val="false"/>
          <w:iCs/>
        </w:rPr>
        <w:t>Let not those who disbelieve think that Our giving them respite is good for their selves; We only give respite to them that they may increase in sins, and for them is a disgraceful chastisement.</w:t>
      </w:r>
      <w:r>
        <w:rPr>
          <w:rStyle w:val="FootnoteCharacters"/>
          <w:rStyle w:val="FootnoteAnchor"/>
          <w:b/>
          <w:bCs/>
          <w:i/>
          <w:iCs/>
        </w:rPr>
        <w:footnoteReference w:id="67"/>
      </w:r>
      <w:r>
        <w:rPr/>
        <w:t xml:space="preserve"> Is this the custom of justice, that you sit your women-folk and maids behind the veils, while you captivate and parade the daughters of the Prophet of Allah (s.a.w.s.)? You snatch the veils off them and leave them open, while their enemies parade them from one town to another, and the inhabitants of every stream and town have a glimpse of them? And all intimate and non-intimate may have a look at them, as also the mean and noblemen, when they do not have alongwith them their men or support? What vigilance can one expects from them who have eaten the liver of the virtuous ones, and whose flesh has emerged from the blood of martyrs? How can he lessen his envy towards us, who looks at us, the Ahlulbayt (a.s.), with the sight of arrogance, enmity and resent? And he boldly declares that ‘they would have hailed me with cries and said: O Yazid may your hands never stupefy’! Then you turn towards the teeth of Abu Abdullah (a.s.), the Master of the youth of Paradise, and strike it with the stick of your hand? Then why would you not say so? You have sent the wound to its bottom, and you have uprooted the origins by shedding the blood of the Progeny of Mohammad (s.a.w.s.) and the stars of earth from the descendants of Abdul Muttalib. Then you call out to your fore-fathers and in your assumption you summon them? Very soon you too shall face their conclusion, and then you will desire you were paralysed and were dumb so as not to have uttered these nor possessed this character. </w:t>
      </w:r>
    </w:p>
    <w:p>
      <w:pPr>
        <w:pStyle w:val="Hadees"/>
        <w:rPr/>
      </w:pPr>
      <w:r>
        <w:rPr/>
        <w:t xml:space="preserve">O Lord! Take away our rights from them and seek revenge from our oppressors, and send forth Your wrath upon those who have shed our blood and killed our aides. By Allah! You have torn your own skin and have ripped your own flesh, and you shall go to His presence with the heavy burden of having shed the blood of the progeny of the Prophet (s.a.w.s.) and violating the sanctity of his family and adherents, at a place where Allah will have united their dispersed ones and increased the quantity of their scattered ones, and present to them their rights. </w:t>
      </w:r>
      <w:r>
        <w:rPr>
          <w:b/>
          <w:bCs/>
          <w:i w:val="false"/>
          <w:iCs/>
        </w:rPr>
        <w:t>And reckon not those who are slain in the way of Allah, to be dead! Alive they are with their Lord being sustained.</w:t>
      </w:r>
      <w:r>
        <w:rPr>
          <w:rStyle w:val="FootnoteCharacters"/>
          <w:rStyle w:val="FootnoteAnchor"/>
          <w:b/>
          <w:bCs/>
          <w:i/>
          <w:iCs/>
        </w:rPr>
        <w:footnoteReference w:id="68"/>
      </w:r>
      <w:r>
        <w:rPr/>
        <w:t xml:space="preserve"> Allah is sufficient as a judge upon you and the Prophet will be your enemy supported by Jibra’eel. Very soon will your father, who set forth the kingdom for you and sat you upon the neck of the Muslims, realise what an evil place awaits the oppressors. </w:t>
      </w:r>
    </w:p>
    <w:p>
      <w:pPr>
        <w:pStyle w:val="Hadees"/>
        <w:rPr/>
      </w:pPr>
      <w:r>
        <w:rPr/>
        <w:t xml:space="preserve">What an evil place you have acquired and what a feeble army you possess. Nonetheless, the unpleasant circumstances have made me speak to you; I consider your status to be quite low and your reproach to be large, as also I consider scoffing you abundantly. But the eyes are manifest and hearts volley. Beware! It is astonishing that the army of the noblemen of Allah be killed at the hands of the army of the freed-ones, the Satans. These are the very hands that have clenched our blood, and these are the very jaws that have devoured our flesh. While these are the chaste and radiant corpses who are guarded, time and again, by the wolves, and hyenas strew sand upon them. And now when you consider us to be booty, </w:t>
      </w:r>
      <w:r>
        <w:rPr>
          <w:b/>
          <w:bCs/>
          <w:i w:val="false"/>
          <w:iCs/>
        </w:rPr>
        <w:t>this is for what sent before your hands (what you did in your life), and that (verily) Allah is not unjust to his servants.</w:t>
      </w:r>
      <w:r>
        <w:rPr>
          <w:rStyle w:val="FootnoteCharacters"/>
          <w:rStyle w:val="FootnoteAnchor"/>
          <w:b/>
          <w:bCs/>
          <w:i/>
          <w:iCs/>
        </w:rPr>
        <w:footnoteReference w:id="69"/>
      </w:r>
      <w:r>
        <w:rPr/>
        <w:t xml:space="preserve"> I complain to Allah and rely on Him Alone. Then you may lay whatever traps you have, and take thou whatever steps you desire, and endeavor as much as you want. By Allah! You shall never be able to wipe out our remembrance nor oust our inspiration from the midst, nor will you be able to wipe off the disgrace of this episode. Your opinion is erroneous, and your days less, while your group is scattered on the day when the caller will announce: </w:t>
      </w:r>
      <w:r>
        <w:rPr>
          <w:b/>
          <w:bCs/>
          <w:i w:val="false"/>
          <w:iCs/>
        </w:rPr>
        <w:t>Beware! (Now) Verily the curse of Allah is on the unjust.</w:t>
      </w:r>
      <w:r>
        <w:rPr>
          <w:rStyle w:val="FootnoteCharacters"/>
          <w:rStyle w:val="FootnoteAnchor"/>
          <w:b/>
          <w:bCs/>
          <w:i/>
          <w:iCs/>
        </w:rPr>
        <w:footnoteReference w:id="70"/>
      </w:r>
      <w:r>
        <w:rPr/>
        <w:t xml:space="preserve"> Praise be to the Lord of the worlds, who ended felicity upon our beginning with forgiveness, and Who destined martyrdom for our conclusion with blessings. I desire from Allah to complete His reward upon them, and increase it further, and to turn with fairness their succession upon us, for He is Merciful and a Friend. </w:t>
      </w:r>
      <w:r>
        <w:rPr>
          <w:b/>
          <w:bCs/>
          <w:i w:val="false"/>
          <w:iCs/>
        </w:rPr>
        <w:t>Allah is (quite) sufficient for us and the most Excellent Protector is (He)</w:t>
      </w:r>
      <w:r>
        <w:rPr/>
        <w:t>”.</w:t>
      </w:r>
      <w:r>
        <w:rPr>
          <w:rStyle w:val="FootnoteCharacters"/>
          <w:rStyle w:val="FootnoteAnchor"/>
        </w:rPr>
        <w:footnoteReference w:id="71"/>
      </w:r>
    </w:p>
    <w:p>
      <w:pPr>
        <w:pStyle w:val="Normal"/>
        <w:rPr>
          <w:rFonts w:eastAsia="MS Mincho;ＭＳ 明朝"/>
        </w:rPr>
      </w:pPr>
      <w:r>
        <w:rPr>
          <w:rFonts w:eastAsia="MS Mincho;ＭＳ 明朝"/>
        </w:rPr>
        <w:t xml:space="preserve">Yazid, in reply to this lengthy and significant speech of Sayyedah Zainab (a.s.), said, </w:t>
      </w:r>
      <w:r>
        <w:rPr>
          <w:rFonts w:eastAsia="MS Mincho;ＭＳ 明朝"/>
          <w:i/>
          <w:iCs/>
        </w:rPr>
        <w:t>“Lamentation of the aggrieved women is admirable, but death is easy upon the lamenting women”.</w:t>
      </w:r>
      <w:r>
        <w:rPr>
          <w:rFonts w:eastAsia="MS Mincho;ＭＳ 明朝"/>
        </w:rPr>
        <w:t xml:space="preserve"> In the letter of Ibne Abbas, addressed to Yazid, it is written that the worst reproach for him was that, </w:t>
      </w:r>
      <w:r>
        <w:rPr>
          <w:rFonts w:eastAsia="MS Mincho;ＭＳ 明朝"/>
          <w:i/>
          <w:iCs/>
        </w:rPr>
        <w:t>“You captivated the women-folk and children of the Prophet of Allah (s.a.w.s.) from Iraq to Syria and plundered them and displayed your power upon us for the people to behold? You subdued us and dominated the Progeny of the Prophet of Allah (s.a.w.s.). Then in your opinion you revenged the blood of the infidels and wicked ones of Badr from your family. Then you revealed your hidden revenge, and you manifested your envy similar to the fire concealed in a flint-stone. You, as well as your father, took the excuse of revenge for the blood of Usman. Woe of the Judge of the day of retribution be upon you! By Allah! Even if you remain safe from the stroke of my sword, you shall be grinded by the sword of my tongue. Sand be in your mouth O evil-doer! O ill-omened one! You are worthy of stones and reproach. If today you have gained victory upon us, do not be deceived, for tomorrow we shall succeed in the presence of the Just Ruler, Whose judgment is not contradictory (to the truth). And very soon He shall engulf you in a grievous state, and shall make you leave this world as an innate evil, deprived and guilty. May your father never remain! Feast as much as you desire, for your sins will multiply in the presence of Allah. And peace will be unto him who follows the guidance”.</w:t>
      </w:r>
      <w:r>
        <w:rPr>
          <w:rStyle w:val="FootnoteCharacters"/>
          <w:rStyle w:val="FootnoteAnchor"/>
          <w:rFonts w:eastAsia="MS Mincho;ＭＳ 明朝"/>
        </w:rPr>
        <w:footnoteReference w:id="72"/>
      </w:r>
    </w:p>
    <w:p>
      <w:pPr>
        <w:pStyle w:val="Normal"/>
        <w:rPr/>
      </w:pPr>
      <w:r>
        <w:rPr>
          <w:rFonts w:eastAsia="MS Mincho;ＭＳ 明朝"/>
        </w:rPr>
        <w:t xml:space="preserve">Shaikh Mufeed relates from Sayyedah Fatemah bintul Husain (a.s.), that when we were seated in the presence of Yazid, he pitied upon our state. A red-faced man from among the Syrians arose and said, “O Commander of the faithful (Allah’s refuge)! Present this girl to me”, and by this he meant me. I trembled and presumed that this was easy for them. I clung to the lap of my aunt Zainab (a.s.) who knew that this could never happen. My aunt told the Syrian, </w:t>
      </w:r>
      <w:r>
        <w:rPr>
          <w:rFonts w:eastAsia="MS Mincho;ＭＳ 明朝"/>
          <w:i/>
          <w:iCs/>
        </w:rPr>
        <w:t>“By Allah! You lie! And you revealed your mean nature. You nor he has any authority to do so”.</w:t>
      </w:r>
      <w:r>
        <w:rPr>
          <w:rFonts w:eastAsia="MS Mincho;ＭＳ 明朝"/>
        </w:rPr>
        <w:t xml:space="preserve"> Yazid was enraged and said, “It is you who lie! By Allah! I do have the right to do so”. Sayyedah Zainab (a.s.) replied, </w:t>
      </w:r>
      <w:r>
        <w:rPr>
          <w:rFonts w:eastAsia="MS Mincho;ＭＳ 明朝"/>
          <w:i/>
          <w:iCs/>
        </w:rPr>
        <w:t>“No, by Allah! Allah has not given you the authority until you leave our nation and accept another religion”</w:t>
      </w:r>
      <w:r>
        <w:rPr>
          <w:rFonts w:eastAsia="MS Mincho;ＭＳ 明朝"/>
        </w:rPr>
        <w:t xml:space="preserve">. Hearing this Yazid’s anger increased two-fold and he shouted, “You speak to me in this manner? Verily it was your father and your brother who left the religion (Allah’s refuge)”. Sayyedah Zainab (a.s.) replied, </w:t>
      </w:r>
      <w:r>
        <w:rPr>
          <w:rFonts w:eastAsia="MS Mincho;ＭＳ 明朝"/>
          <w:i/>
          <w:iCs/>
        </w:rPr>
        <w:t xml:space="preserve">“If you are a Muslim, then you, as well as your grandfather and father, reached the right path by the Religion of Allah and the Religion of my father and my brother”. </w:t>
      </w:r>
      <w:r>
        <w:rPr>
          <w:rFonts w:eastAsia="MS Mincho;ＭＳ 明朝"/>
        </w:rPr>
        <w:t xml:space="preserve">Hearing this Yazid said, “O enemy of Allah (Allah’s refuge)! You speak a lie”. Sayyedah Zainab (a.s.) said, </w:t>
      </w:r>
      <w:r>
        <w:rPr>
          <w:rFonts w:eastAsia="MS Mincho;ＭＳ 明朝"/>
          <w:i/>
          <w:iCs/>
        </w:rPr>
        <w:t>“You have the sovereignty, and you abuse with oppression and you reprimand anyone by the power of your rule”.</w:t>
      </w:r>
      <w:r>
        <w:rPr>
          <w:rFonts w:eastAsia="MS Mincho;ＭＳ 明朝"/>
        </w:rPr>
        <w:t xml:space="preserve"> Hearing this Yazid was abashed and remained silent. Then the Syrian man repeated his request to present him the girl, and Yazid shouted, “Get away! May Allah kill you”.</w:t>
      </w:r>
      <w:r>
        <w:rPr>
          <w:rStyle w:val="FootnoteCharacters"/>
          <w:rStyle w:val="FootnoteAnchor"/>
          <w:rFonts w:eastAsia="MS Mincho;ＭＳ 明朝"/>
        </w:rPr>
        <w:footnoteReference w:id="73"/>
      </w:r>
      <w:r>
        <w:rPr>
          <w:rFonts w:eastAsia="MS Mincho;ＭＳ 明朝"/>
        </w:rPr>
        <w:t xml:space="preserve"> Sibt Ibne Jawzee in his Tazkiratul Khawas, relates from Hisham bin Mohammad (Kalbi), Shaikh Sadooq in his Amali, and Ibne Aseer in his Kamil relate this episode briefly, while both of them (Sadooq &amp; Ibne Aseer) attribute this to Fatemah binte Ali instead of Fatemah bintul Husain.</w:t>
      </w:r>
    </w:p>
    <w:p>
      <w:pPr>
        <w:pStyle w:val="Normal"/>
        <w:rPr/>
      </w:pPr>
      <w:r>
        <w:rPr>
          <w:rFonts w:eastAsia="MS Mincho;ＭＳ 明朝"/>
        </w:rPr>
        <w:t xml:space="preserve">It is related in Malhoof, that a Syrian man looked at Fatemah bintul Husain (a.s.), and said, “O Commander of the faithful (Allah’s refuge)! Present this girl to me”. Fatemah turned towards her aunt and said, </w:t>
      </w:r>
      <w:r>
        <w:rPr>
          <w:rFonts w:eastAsia="MS Mincho;ＭＳ 明朝"/>
          <w:i/>
          <w:iCs/>
        </w:rPr>
        <w:t>“O aunt! Hasten to my aid! I have become an orphan, should I also become a slave?”</w:t>
      </w:r>
      <w:r>
        <w:rPr>
          <w:rFonts w:eastAsia="MS Mincho;ＭＳ 明朝"/>
        </w:rPr>
        <w:t xml:space="preserve"> She (a.s.) replied, </w:t>
      </w:r>
      <w:r>
        <w:rPr>
          <w:rFonts w:eastAsia="MS Mincho;ＭＳ 明朝"/>
          <w:i/>
          <w:iCs/>
        </w:rPr>
        <w:t>“The immoral man has no authority”</w:t>
      </w:r>
      <w:r>
        <w:rPr>
          <w:rFonts w:eastAsia="MS Mincho;ＭＳ 明朝"/>
        </w:rPr>
        <w:t>. The Syrian asked, “Whose daughter is she?” and Yazid replied, “She is Fatemah, the daughter of Husain, while she is Zainab, the daughter of Ali”. The Syrian asked, “Husain, the son of Fatemah and Ali bin Abi Talib?” and Yazid replied in the affirmative. Hearing this, the Syrian said, “May Allah’s curse be upon you O Yazid! You kill the progeny of the Prophet and arrest his family? I presumed them to be Roman captives”. Yazid said, “I shall despatch you to them”, saying this he ordered him to beheaded.</w:t>
      </w:r>
    </w:p>
    <w:p>
      <w:pPr>
        <w:pStyle w:val="Normal"/>
        <w:rPr/>
      </w:pPr>
      <w:r>
        <w:rPr>
          <w:rFonts w:eastAsia="MS Mincho;ＭＳ 明朝"/>
        </w:rPr>
        <w:t>It is quoted in the Amali of Shaikh Sadooq, that Yazid ordered the women-folk of Imam Husain (a.s.) and Imam Zainul Abedeen (a.s.) to be imprisoned in a cell in which they would not be able to save themselves from heat and cold. They remained there until the flesh of their faces gave way and cracked.</w:t>
      </w:r>
    </w:p>
    <w:p>
      <w:pPr>
        <w:pStyle w:val="Normal"/>
        <w:rPr>
          <w:rFonts w:eastAsia="MS Mincho;ＭＳ 明朝"/>
        </w:rPr>
      </w:pPr>
      <w:r>
        <w:rPr>
          <w:rFonts w:eastAsia="MS Mincho;ＭＳ 明朝"/>
        </w:rPr>
        <w:t>It is related in Malhoof, that Yazid called for an orator and ordered him to ascend the pulpit and abuse Imam Husain (a.s.) and his father (a.s.). He ascended the pulpit and started abusing the Commander of the faithful Imam Ali (a.s.) and Imam Husain (a.s.), and praised Mu’awiyah and Yazid. (Imam) Ali bin Husain (a.s.) called out to him,</w:t>
      </w:r>
    </w:p>
    <w:p>
      <w:pPr>
        <w:pStyle w:val="Hadees"/>
        <w:rPr/>
      </w:pPr>
      <w:r>
        <w:rPr/>
        <w:t>“</w:t>
      </w:r>
      <w:r>
        <w:rPr/>
        <w:t xml:space="preserve">O you who preach! You have bought the wrath of the Creator in lieu of the pleasure of the creatures. While your place is the hell”. </w:t>
      </w:r>
    </w:p>
    <w:p>
      <w:pPr>
        <w:pStyle w:val="Normal"/>
        <w:rPr/>
      </w:pPr>
      <w:r>
        <w:rPr>
          <w:rFonts w:eastAsia="MS Mincho;ＭＳ 明朝"/>
        </w:rPr>
        <w:t>How appropriate has Ibne Sinan Khafaji praised the Commander of the faithful (a.s.), “You abuse upon the pulpit the one, by means of whose sword you have acquired the pulpit”.</w:t>
      </w:r>
    </w:p>
    <w:p>
      <w:pPr>
        <w:pStyle w:val="Normal"/>
        <w:rPr/>
      </w:pPr>
      <w:r>
        <w:rPr>
          <w:rFonts w:eastAsia="MS Mincho;ＭＳ 明朝"/>
        </w:rPr>
        <w:t>We (the author), say, that Khafaji is Abu Mohammad Abdullah bin Mohammad bin Sinan, a poet renowned as Ibne Sinan. He is connected to Khafajah tribe of Bani Amir, while these couplets are recited by him too, “O the nation that has turned infidels although they recite the Qur’an, which contains reproach and guidance for them, you abuse upon the pulpit the one, by whose sword you have acquired the pulpit, you have filled your heart with envy from the days of (the battle of) Badr, while the martyrdom of Husain (a.s.) is the outcome of one of the numerous concealed envies”.</w:t>
      </w:r>
    </w:p>
    <w:p>
      <w:pPr>
        <w:pStyle w:val="Heading2"/>
        <w:rPr/>
      </w:pPr>
      <w:bookmarkStart w:id="61" w:name="__RefHeading___Toc157161302"/>
      <w:bookmarkEnd w:id="61"/>
      <w:r>
        <w:rPr/>
        <w:t>Imam Ali bin Husain (a.s.)’s sermon</w:t>
      </w:r>
    </w:p>
    <w:p>
      <w:pPr>
        <w:pStyle w:val="Normal"/>
        <w:rPr/>
      </w:pPr>
      <w:r>
        <w:rPr>
          <w:rFonts w:eastAsia="MS Mincho;ＭＳ 明朝"/>
        </w:rPr>
        <w:t xml:space="preserve">It is quoted in Biharul Anwar, while the Author of Manaqib and others relate that Yazid ordered a pulpit to be prepared, and then he called for an orator. He ordered him to rebuke Imam Husain (a.s.) and Imam Ali (a.s.) and report their tasks in front of the men. The orator ascended the pulpit and praised Allah and eulogised Him, and abused Imam Ali (a.s.) and Imam Husain (a.s.) abundantly. Then he prolonged praising Mu’awiyah and Yazid and attributed numerous good deeds to them until Imam Ali bin Husain (a.s.) called out to him, saying, </w:t>
      </w:r>
      <w:r>
        <w:rPr>
          <w:rFonts w:eastAsia="MS Mincho;ＭＳ 明朝"/>
          <w:i/>
          <w:iCs/>
        </w:rPr>
        <w:t>“O you who preach! Woe be to you! You have bought the wrath of the Creator in lieu of the pleasure of the creatures, while your place is the hell”.</w:t>
      </w:r>
      <w:r>
        <w:rPr>
          <w:rFonts w:eastAsia="MS Mincho;ＭＳ 明朝"/>
        </w:rPr>
        <w:t xml:space="preserve"> Then he turned towards Yazid and said, </w:t>
      </w:r>
      <w:r>
        <w:rPr>
          <w:rFonts w:eastAsia="MS Mincho;ＭＳ 明朝"/>
          <w:i/>
          <w:iCs/>
        </w:rPr>
        <w:t>“Do you permit me to speak that which would be agreeable to Allah and would be a means of reward for those present?”</w:t>
      </w:r>
      <w:r>
        <w:rPr>
          <w:rFonts w:eastAsia="MS Mincho;ＭＳ 明朝"/>
        </w:rPr>
        <w:t xml:space="preserve"> Yazid refused to do so, while the people said, </w:t>
      </w:r>
      <w:r>
        <w:rPr>
          <w:rFonts w:eastAsia="MS Mincho;ＭＳ 明朝"/>
          <w:i/>
          <w:iCs/>
        </w:rPr>
        <w:t>“Permit him to ascend the pulpit, perhaps we may hear something (worthwhile) from him”.</w:t>
      </w:r>
      <w:r>
        <w:rPr>
          <w:rFonts w:eastAsia="MS Mincho;ＭＳ 明朝"/>
        </w:rPr>
        <w:t xml:space="preserve"> Yazid replied, “If I permit him to mount the pulpit, he shall not descend it until he humiliates me and the progeny of Abu Sufyan”. They said, “How could this ailing youth do so?” Yazid replied, “He comes from a family that has consumed wisdom alongwith the milk from their infancy”. They compelled until he relented, and Imam (a.s.) ascended the pulpit. He praised and eulogised Allah and delivered a sermon which made the eyes wept and hearts shiver. Then he said, </w:t>
      </w:r>
      <w:r>
        <w:rPr>
          <w:rFonts w:eastAsia="MS Mincho;ＭＳ 明朝"/>
          <w:i/>
          <w:iCs/>
        </w:rPr>
        <w:t>“O people! We have been bestowed six things and seven merits (by Allah). Knowledge, forbearance, munificence, eloquence, valour and friendship in the hearts of the believers are present in us. While our merit is that the Prophet in Authority is from amongst us, the Truthful (Imam Ali) is from amongst us, the Flyer (Ja’far at Tayyar) is from amongst us, the Lion of Allah, and that of His Prophet, is from amongst us, while also the two Sibtain</w:t>
      </w:r>
      <w:r>
        <w:rPr>
          <w:rStyle w:val="FootnoteCharacters"/>
          <w:rStyle w:val="FootnoteAnchor"/>
          <w:rFonts w:eastAsia="MS Mincho;ＭＳ 明朝"/>
          <w:i/>
          <w:iCs/>
        </w:rPr>
        <w:footnoteReference w:id="74"/>
      </w:r>
      <w:r>
        <w:rPr>
          <w:rFonts w:eastAsia="MS Mincho;ＭＳ 明朝"/>
          <w:i/>
          <w:iCs/>
        </w:rPr>
        <w:t xml:space="preserve"> of this nation are from amongst us. Those who know me, know me, while those who do not know me, I reveal my pedigree and ancestry for them until they recognise me. O people! I am the son of Makkah and of Mina!</w:t>
      </w:r>
      <w:r>
        <w:rPr>
          <w:rStyle w:val="FootnoteCharacters"/>
          <w:rStyle w:val="FootnoteAnchor"/>
          <w:rFonts w:eastAsia="MS Mincho;ＭＳ 明朝"/>
          <w:i/>
          <w:iCs/>
        </w:rPr>
        <w:footnoteReference w:id="75"/>
      </w:r>
      <w:r>
        <w:rPr>
          <w:rFonts w:eastAsia="MS Mincho;ＭＳ 明朝"/>
          <w:i/>
          <w:iCs/>
        </w:rPr>
        <w:t xml:space="preserve"> I am the son of Zamzam</w:t>
      </w:r>
      <w:r>
        <w:rPr>
          <w:rStyle w:val="FootnoteCharacters"/>
          <w:rStyle w:val="FootnoteAnchor"/>
          <w:rFonts w:eastAsia="MS Mincho;ＭＳ 明朝"/>
          <w:i/>
          <w:iCs/>
        </w:rPr>
        <w:footnoteReference w:id="76"/>
      </w:r>
      <w:r>
        <w:rPr>
          <w:rFonts w:eastAsia="MS Mincho;ＭＳ 明朝"/>
          <w:i/>
          <w:iCs/>
        </w:rPr>
        <w:t xml:space="preserve"> and Safa!</w:t>
      </w:r>
      <w:r>
        <w:rPr>
          <w:rStyle w:val="FootnoteCharacters"/>
          <w:rStyle w:val="FootnoteAnchor"/>
          <w:rFonts w:eastAsia="MS Mincho;ＭＳ 明朝"/>
          <w:i/>
          <w:iCs/>
        </w:rPr>
        <w:footnoteReference w:id="77"/>
      </w:r>
      <w:r>
        <w:rPr>
          <w:rFonts w:eastAsia="MS Mincho;ＭＳ 明朝"/>
          <w:i/>
          <w:iCs/>
        </w:rPr>
        <w:t xml:space="preserve"> I am the son of the one who lifted the Black Stone (Hajarul Aswad) by the side of his quilt.</w:t>
      </w:r>
      <w:r>
        <w:rPr>
          <w:rStyle w:val="FootnoteCharacters"/>
          <w:rStyle w:val="FootnoteAnchor"/>
          <w:rFonts w:eastAsia="MS Mincho;ＭＳ 明朝"/>
          <w:i/>
          <w:iCs/>
        </w:rPr>
        <w:footnoteReference w:id="78"/>
      </w:r>
      <w:r>
        <w:rPr>
          <w:rFonts w:eastAsia="MS Mincho;ＭＳ 明朝"/>
          <w:i/>
          <w:iCs/>
        </w:rPr>
        <w:t xml:space="preserve"> I am the son of the best one who adorned the trousers and cloak. I am the son of the best ones who circumambulated (the Ka’bah) and performed the Sa’ee.</w:t>
      </w:r>
      <w:r>
        <w:rPr>
          <w:rStyle w:val="FootnoteCharacters"/>
          <w:rStyle w:val="FootnoteAnchor"/>
          <w:rFonts w:eastAsia="MS Mincho;ＭＳ 明朝"/>
          <w:i/>
          <w:iCs/>
        </w:rPr>
        <w:footnoteReference w:id="79"/>
      </w:r>
      <w:r>
        <w:rPr>
          <w:rFonts w:eastAsia="MS Mincho;ＭＳ 明朝"/>
          <w:i/>
          <w:iCs/>
        </w:rPr>
        <w:t xml:space="preserve"> I am the son of the best ones who performed the Haj and pronounced the Talbiyah.</w:t>
      </w:r>
      <w:r>
        <w:rPr>
          <w:rStyle w:val="FootnoteCharacters"/>
          <w:rStyle w:val="FootnoteAnchor"/>
          <w:rFonts w:eastAsia="MS Mincho;ＭＳ 明朝"/>
          <w:i/>
          <w:iCs/>
        </w:rPr>
        <w:footnoteReference w:id="80"/>
      </w:r>
      <w:r>
        <w:rPr>
          <w:rFonts w:eastAsia="MS Mincho;ＭＳ 明朝"/>
          <w:i/>
          <w:iCs/>
        </w:rPr>
        <w:t xml:space="preserve"> I am the son of the one who was taken upto the Masjid al Aqsa at night (during Ascension, Me’raj). I am the son of the one who was taken upto the Sidratul Muntaha.</w:t>
      </w:r>
      <w:r>
        <w:rPr>
          <w:rStyle w:val="FootnoteCharacters"/>
          <w:rStyle w:val="FootnoteAnchor"/>
          <w:rFonts w:eastAsia="MS Mincho;ＭＳ 明朝"/>
          <w:i/>
          <w:iCs/>
        </w:rPr>
        <w:footnoteReference w:id="81"/>
      </w:r>
      <w:r>
        <w:rPr>
          <w:rFonts w:eastAsia="MS Mincho;ＭＳ 明朝"/>
          <w:i/>
          <w:iCs/>
        </w:rPr>
        <w:t xml:space="preserve"> I am the son of the one ‘who drew nigh and became pending (in between the creation and the Creator)’ (referring to the Night of Ascension when the Prophet (s.a.w.s.) drew near to Allah). I am the son of the one ‘who was (nigh) the measure between the two bows (facing each other) or higher still’ (again referred to the Night of Me’raj). I am the son of the one ‘who was bestowed revelation by the Almighty, what He did reveal’ (Again referring to the night of Me’raj. For all the above verses refer Surah an Najm). I am the son of Husain (a.s.), the one killed at Karbala! I am the son of Ali, the Approved One (a.s.)! I am the son of Mohammad, the Chosen One (s.a.w.s.)! I am the son of Fatemah az Zahra (a.s.)! I am the son of Sidratul Muntaha! I am the son of ‘the Blessed Tree’!</w:t>
      </w:r>
      <w:r>
        <w:rPr>
          <w:rStyle w:val="FootnoteCharacters"/>
          <w:rStyle w:val="FootnoteAnchor"/>
          <w:rFonts w:eastAsia="MS Mincho;ＭＳ 明朝"/>
          <w:i/>
          <w:iCs/>
        </w:rPr>
        <w:footnoteReference w:id="82"/>
      </w:r>
      <w:r>
        <w:rPr>
          <w:rFonts w:eastAsia="MS Mincho;ＭＳ 明朝"/>
          <w:i/>
          <w:iCs/>
        </w:rPr>
        <w:t xml:space="preserve"> I am the son of the one who was smeared in blood and sand. I am the son of the one who was lamented upon by the genie in the darkness of the night. I am the son of the one who was mourned upon by the birds”. </w:t>
      </w:r>
      <w:r>
        <w:rPr>
          <w:rFonts w:eastAsia="MS Mincho;ＭＳ 明朝"/>
        </w:rPr>
        <w:t>It is quoted in Kamile Bahai, that Imam Zainul Abedeen (a.s.) had told Yazid to let him deliver the sermon on Friday, and he yielded. On Friday, Yazid ordered an accursed one to ascend the pulpit and abuse Imam Ali (a.s.) and Imam Husain (a.s.) as much he could, and also praise and thank Caliph Umar and Caliph Abu Bakr. The accursed ascended the pulpit and said whatever he desired. Then Imam (a.s.) said,</w:t>
      </w:r>
      <w:r>
        <w:rPr>
          <w:rFonts w:eastAsia="MS Mincho;ＭＳ 明朝"/>
          <w:i/>
          <w:iCs/>
        </w:rPr>
        <w:t xml:space="preserve"> “Permit me so that I may deliver a sermon”</w:t>
      </w:r>
      <w:r>
        <w:rPr>
          <w:rFonts w:eastAsia="MS Mincho;ＭＳ 明朝"/>
        </w:rPr>
        <w:t xml:space="preserve">. Yazid refused to fulfill his promise and did nor grant him permission. People compelled him but he did not yield until his infant son Mu’awiyah said, “O father! Where can his sermon lead? Permit him to deliver a sermon”. Yazid replied, “You are not aware of their task, they have received wisdom and eloquence as inheritance, and I fear lest his sermon might give rise to mutiny and revolve upon our heads”. Then he permitted him and Imam (a.s.) ascended the pulpit and said, </w:t>
      </w:r>
      <w:r>
        <w:rPr>
          <w:rFonts w:eastAsia="MS Mincho;ＭＳ 明朝"/>
          <w:i/>
          <w:iCs/>
        </w:rPr>
        <w:t>“Praise be to Allah, Who has no beginning, and the Everlasting, Who has no end. The foremost, Whose beginning has no beginning, and the Last Whose end has no end. All will perish, except His Ownself. He measures the days and nights and prepares the destinies and blessed is Allah, the King, and the All-Knowing”</w:t>
      </w:r>
      <w:r>
        <w:rPr>
          <w:rFonts w:eastAsia="MS Mincho;ＭＳ 明朝"/>
        </w:rPr>
        <w:t xml:space="preserve">. Then he continued his sermon saying, </w:t>
      </w:r>
      <w:r>
        <w:rPr>
          <w:rFonts w:eastAsia="MS Mincho;ＭＳ 明朝"/>
          <w:i/>
          <w:iCs/>
        </w:rPr>
        <w:t>“Allah has bestowed us with Knowledge, forbearance, munificence, eloquence, valour and friendship in the hearts of the believers. While our merit is that the Prophet in Authority is from amongst us, and his Vicegerent (Imam Ali) is from amongst us, as also the Master of Martyrs and Ja’far, the one who flies in Paradise, while also the two Sibtain of this nation are from amongst us. While also the Mahdi (a.t.f.s.), who will kill the ‘Dajjal”. O people! Those who know me, know me, while those who do not know me, I reveal my pedigree and ancestry for them until they recognise me. O people! I am the son of Makkah and of Mina! I am the son of Zamzam and Safa! I am the son of the one who lifted the Black Stone (Hajarul Aswad) by the side of his quilt. I am the son of the best one who adorned the trousers and cloak. I am the son of the best ones who circumambulated (the Ka’bah) and performed the Sa’ee. I am the son of the best ones who performed the Haj and pronounced the Talbiyah. I am the son of the one who was taken upto the Masjid al Aqsa at night (during Ascension, Me’raj). I am the son of the one who was taken upto the Sidratul Muntaha. I am the son of the one ‘who drew nigh and became pending (in between the creation and the Creator)’ (referring to the Night of Ascension when the Prophet (s.a.w.s.) drew near to Allah). I am the son of the one ‘who was (nigh) the measure between the two bows (facing each other) or higher still’ (again referred to the Night of Me’raj). I am the son of the one ‘who was bestowed revelation by the Almighty, what He did reveal’. I am the son of Husain (a.s.), the one killed at Karbala! I am the son of Ali, the Approved One (a.s.)! I am the son of Mohammad, the Chosen One (s.a.w.s.)! I am the son of Fatemah az Zahra (a.s.)! I am the son of Sidratul Muntaha! I am the son of ‘the Blessed Tree’! I am the son of the one who was smeared in blood and sand. I am the son of the one who was lamented upon by the genie in the darkness of the night. I am the son of the one who was mourned upon by the birds”.</w:t>
      </w:r>
      <w:r>
        <w:rPr>
          <w:rFonts w:eastAsia="MS Mincho;ＭＳ 明朝"/>
        </w:rPr>
        <w:t xml:space="preserve"> When his sermon reached at this stage, people started weeping and lamenting, and Yazid feared lest it might result in a revolt. He called out to the Mu’ezzin (Prayer caller) saying, “Give the call for the Prayers”. The Mu’ezzin arose and said, “Allah is Great! Allah is Great”! Imam said, </w:t>
      </w:r>
      <w:r>
        <w:rPr>
          <w:rFonts w:eastAsia="MS Mincho;ＭＳ 明朝"/>
          <w:i/>
          <w:iCs/>
        </w:rPr>
        <w:t>“Verily Allah is Great, and the Most High, and the most Honourable and the Most Kind than what I fear and of what I avoid”!</w:t>
      </w:r>
      <w:r>
        <w:rPr>
          <w:rFonts w:eastAsia="MS Mincho;ＭＳ 明朝"/>
        </w:rPr>
        <w:t xml:space="preserve"> Then he said, “I bear witness that there is no other Deity except Allah”, Imam (a.s.) said, </w:t>
      </w:r>
      <w:r>
        <w:rPr>
          <w:rFonts w:eastAsia="MS Mincho;ＭＳ 明朝"/>
          <w:i/>
          <w:iCs/>
        </w:rPr>
        <w:t>“Verily I too bear witness with others that there is no Deity except Allah, and no other Lord except Him, while I reject every denier”.</w:t>
      </w:r>
      <w:r>
        <w:rPr>
          <w:rFonts w:eastAsia="MS Mincho;ＭＳ 明朝"/>
        </w:rPr>
        <w:t xml:space="preserve"> When he said, “I bear witness that Mohammad (s.a.w.s.) is the Messenger of Allah”, Imam removed his turban from his head and turned towards the Mu’ezzin saying, </w:t>
      </w:r>
      <w:r>
        <w:rPr>
          <w:rFonts w:eastAsia="MS Mincho;ＭＳ 明朝"/>
          <w:i/>
          <w:iCs/>
        </w:rPr>
        <w:t>“I request you in the name of this very Mohammad (s.a.w.s.), remain silent for a moment”.</w:t>
      </w:r>
      <w:r>
        <w:rPr>
          <w:rFonts w:eastAsia="MS Mincho;ＭＳ 明朝"/>
        </w:rPr>
        <w:t xml:space="preserve"> Then he turned towards Yazid, and said, </w:t>
      </w:r>
      <w:r>
        <w:rPr>
          <w:rFonts w:eastAsia="MS Mincho;ＭＳ 明朝"/>
          <w:i/>
          <w:iCs/>
        </w:rPr>
        <w:t>“O Yazid! This Honourable and Noble Messenger is my Grandfather or yours’? If you say that he is your grandfather, then the entire world knows that you speak a lie. And if you say that he is my grandfather, then why did you kill my father with tyranny, and plunder his belongings and captivate his women-folk?”</w:t>
      </w:r>
      <w:r>
        <w:rPr>
          <w:rFonts w:eastAsia="MS Mincho;ＭＳ 明朝"/>
        </w:rPr>
        <w:t xml:space="preserve"> Saying this the Imam (a.s.) tore his collar and wept and said, </w:t>
      </w:r>
      <w:r>
        <w:rPr>
          <w:rFonts w:eastAsia="MS Mincho;ＭＳ 明朝"/>
          <w:i/>
          <w:iCs/>
        </w:rPr>
        <w:t>“By Allah! There is none except myself upon this earth whose grandfather is the Prophet of Allah (s.a.w.s.). Why did these men kill my father with tyranny and arrest us similar to the Romans?”</w:t>
      </w:r>
      <w:r>
        <w:rPr>
          <w:rFonts w:eastAsia="MS Mincho;ＭＳ 明朝"/>
        </w:rPr>
        <w:t xml:space="preserve"> Then he retorted, </w:t>
      </w:r>
      <w:r>
        <w:rPr>
          <w:rFonts w:eastAsia="MS Mincho;ＭＳ 明朝"/>
          <w:i/>
          <w:iCs/>
        </w:rPr>
        <w:t>“O Yazid! You do this and then say that Mohammad (s.a.w.s.) is the Messenger of Allah (s.a.w.s.) and turn your face towards the Qibla (in Prayers)? Woe be to you on that day when my Grandfather and Father will be enraged with you”.</w:t>
      </w:r>
      <w:r>
        <w:rPr>
          <w:rFonts w:eastAsia="MS Mincho;ＭＳ 明朝"/>
        </w:rPr>
        <w:t xml:space="preserve"> Hearing this, Yazid ordered the Mu’ezzin to give the Iqamah</w:t>
      </w:r>
      <w:r>
        <w:rPr>
          <w:rStyle w:val="FootnoteCharacters"/>
          <w:rStyle w:val="FootnoteAnchor"/>
          <w:rFonts w:eastAsia="MS Mincho;ＭＳ 明朝"/>
        </w:rPr>
        <w:footnoteReference w:id="83"/>
      </w:r>
      <w:r>
        <w:rPr>
          <w:rFonts w:eastAsia="MS Mincho;ＭＳ 明朝"/>
        </w:rPr>
        <w:t xml:space="preserve"> for Prayers. People started murmuring and turmoil arose among them. Then a group of people offered prayers alongwith him, while some did not until they had dispersed. Then Sayyedah Zainab (a.s.) sent a message to Yazid, saying that he should permit them to mourn upon Imam Husain (a.s.). He permitted them and gave them residence at Darul Hijarah. They held mourning gathering at that place for seven days, and every day a large multitude of Syrian women accompanied them in the mourning. The men gathered and decided to storm the palace of Yazid and kill him. Marwan (bin Hakam) became aware of this conspiracy and told Yazid, “It is not in your interest to keep the family of Husain in Syria. Despatch them back to Hijaz”. Yazid ordered the provisions for their journey to be gathered and despatched them to Madinah.</w:t>
      </w:r>
    </w:p>
    <w:p>
      <w:pPr>
        <w:pStyle w:val="Normal"/>
        <w:rPr/>
      </w:pPr>
      <w:r>
        <w:rPr>
          <w:rFonts w:eastAsia="MS Mincho;ＭＳ 明朝"/>
        </w:rPr>
        <w:t xml:space="preserve">It is related in Manaqib from Madaeni, that when Imam Zainul Abedeen (a.s.) revealed his identity to the people and they became aware that they were the Progeny of the Prophet, Yazid ordered one of his headsman to take him to a small garden and kill him and then bury him there. The headsman took Imam (a.s.) to the garden and started digging a grave. Imam Zainul Abedeen (a.s.) started reciting the Prayers, and when he tried to kill him, a hand appeared and caught hold of him and flung him face downwards upon the ground. He started yelling and became unconscious. Khalid, the son of Yazid, heard his voice and went to his rescue, but saw that he had died. He went and informed his father (Yazid), who ordered the headsman to be buried in that grave and he granted liberty to Imam (a.s.). The prison in which Imam Zainul Abedeen (a.s.) was kept in captivity has been turned into a Mosque today. The author of Basaer says that Imam Ja’far as Sadiq (a.s.) relates, that when Imam Zainul Abedeen (a.s.) was brought to the presence of Yazid alongwith the captives, he gave them residence in a dilapidated house. One of them said that, “We were kept in that house so that it would fall upon our heads and kill us”. The guards said to one another in the Roman language that, “Look at them, that they fear lest the house would fall upon them, when tomorrow all of them shall be killed”. Imam Zainul Abedeen (a.s.) says that, </w:t>
      </w:r>
      <w:r>
        <w:rPr>
          <w:rFonts w:eastAsia="MS Mincho;ＭＳ 明朝"/>
          <w:i/>
          <w:iCs/>
        </w:rPr>
        <w:t>“None among them, except myself, could understand their Roman language”.</w:t>
      </w:r>
      <w:r>
        <w:rPr>
          <w:rFonts w:eastAsia="MS Mincho;ＭＳ 明朝"/>
        </w:rPr>
        <w:t xml:space="preserve"> Our master Muhaddis Noori, as well as Allamah Majlisi, quotes from Da’wat of Qutubuddin Rawandi, that he says, it is related, that when Imam Ali Zainul Abedeen (a.s.) was brought to Yazid, he desired to kill him too. He made him stand facing him and inquired from him, so as to get an answer for him which would act as a pretense to kill him. Imam (a.s.) spoke to him cautiously and had held a rosary in his hand which he would turn with his fingers while speaking to him. Yazid said, “I am engrossed in speaking to you, while you recite the rosary? How is this act permissible?” Imam (a.s.) replied, </w:t>
      </w:r>
      <w:r>
        <w:rPr>
          <w:rFonts w:eastAsia="MS Mincho;ＭＳ 明朝"/>
          <w:i/>
          <w:iCs/>
        </w:rPr>
        <w:t>“My father relates from my grandfather, the Prophet (s.a.w.s.), that when he would have ended his morning Prayers, he would not speak to anyone until he held the rosary”.</w:t>
      </w:r>
      <w:r>
        <w:rPr>
          <w:rFonts w:eastAsia="MS Mincho;ＭＳ 明朝"/>
        </w:rPr>
        <w:t xml:space="preserve"> Then he would say, </w:t>
      </w:r>
      <w:r>
        <w:rPr>
          <w:rFonts w:eastAsia="MS Mincho;ＭＳ 明朝"/>
          <w:i/>
          <w:iCs/>
        </w:rPr>
        <w:t>“O Lord! I have made the morning and am eulogising You, praising You and reciting the ‘Tahleel’,</w:t>
      </w:r>
      <w:r>
        <w:rPr>
          <w:rStyle w:val="FootnoteCharacters"/>
          <w:rStyle w:val="FootnoteAnchor"/>
          <w:rFonts w:eastAsia="MS Mincho;ＭＳ 明朝"/>
          <w:i/>
          <w:iCs/>
        </w:rPr>
        <w:footnoteReference w:id="84"/>
      </w:r>
      <w:r>
        <w:rPr>
          <w:rFonts w:eastAsia="MS Mincho;ＭＳ 明朝"/>
          <w:i/>
          <w:iCs/>
        </w:rPr>
        <w:t xml:space="preserve"> and reciting ‘Takbeer’</w:t>
      </w:r>
      <w:r>
        <w:rPr>
          <w:rStyle w:val="FootnoteCharacters"/>
          <w:rStyle w:val="FootnoteAnchor"/>
          <w:rFonts w:eastAsia="MS Mincho;ＭＳ 明朝"/>
          <w:i/>
          <w:iCs/>
        </w:rPr>
        <w:footnoteReference w:id="85"/>
      </w:r>
      <w:r>
        <w:rPr>
          <w:rFonts w:eastAsia="MS Mincho;ＭＳ 明朝"/>
          <w:i/>
          <w:iCs/>
        </w:rPr>
        <w:t xml:space="preserve"> and extolling You equaling the turning of the rosary”.</w:t>
      </w:r>
      <w:r>
        <w:rPr>
          <w:rFonts w:eastAsia="MS Mincho;ＭＳ 明朝"/>
        </w:rPr>
        <w:t xml:space="preserve"> Then he would turn the rosary in his hands, and would speak to whomsoever he desired except while glorifying Allah. Then he would say, </w:t>
      </w:r>
      <w:r>
        <w:rPr>
          <w:rFonts w:eastAsia="MS Mincho;ＭＳ 明朝"/>
          <w:i/>
          <w:iCs/>
        </w:rPr>
        <w:t>“The reward of glorification is due for him, and is a protection for him until he goes to bed. And when he would go to bed, he would recite the same and hold the rosary under his head, and reward would be accounted for him until the morning, while I am imitating the act of my grandfather”.</w:t>
      </w:r>
      <w:r>
        <w:rPr>
          <w:rFonts w:eastAsia="MS Mincho;ＭＳ 明朝"/>
        </w:rPr>
        <w:t xml:space="preserve"> Yazid repeatedly said, “Whatever I say to anyone from among you, they emerge as victors in their answers”. Saying this he laid his hands off him and bestowed gifts to him while releasing him. Regarding his reference to his grandfather he meant the Commander of the faithful Imam Ali (a.s.), and perhaps he meant the Prophet of Allah (s.a.w.s.), particularly since the one with whom he spoke was not inclined towards Imam Ali (a.s.).</w:t>
      </w:r>
    </w:p>
    <w:p>
      <w:pPr>
        <w:pStyle w:val="Normal"/>
        <w:rPr/>
      </w:pPr>
      <w:r>
        <w:rPr>
          <w:rFonts w:eastAsia="MS Mincho;ＭＳ 明朝"/>
        </w:rPr>
        <w:t>It is stated in Malhoof, that on that day, Yazid promised Imam Zainul Abedeen (a.s.) that he would fulfill three of his desires. Then he ordered them to be given residence in a house where they would not remain safe from the cold and heat. They remained there until the skin of their faces cracked, and until the time they remained in Syria, they lamented upon Imam Husain (a.s.).</w:t>
      </w:r>
    </w:p>
    <w:p>
      <w:pPr>
        <w:pStyle w:val="Heading2"/>
        <w:rPr/>
      </w:pPr>
      <w:bookmarkStart w:id="62" w:name="__RefHeading___Toc157161303"/>
      <w:bookmarkEnd w:id="62"/>
      <w:r>
        <w:rPr/>
        <w:t>Dream of Sayyedah Sakinah, daughter of Imam Husain (a.s.)</w:t>
      </w:r>
    </w:p>
    <w:p>
      <w:pPr>
        <w:pStyle w:val="Normal"/>
        <w:rPr>
          <w:rFonts w:eastAsia="MS Mincho;ＭＳ 明朝"/>
        </w:rPr>
      </w:pPr>
      <w:r>
        <w:rPr>
          <w:rFonts w:eastAsia="MS Mincho;ＭＳ 明朝"/>
        </w:rPr>
        <w:t xml:space="preserve">Sayyedah Sakinah (a.s.) relates, that on a Thursday I dreamt in Syria, then she relates a lengthy dream and at it’s conclusion, she says that I saw a woman in my dream seated on a Camel-litter with her hand upon her head. I inquired as to who she was and answered that, </w:t>
      </w:r>
      <w:r>
        <w:rPr>
          <w:rFonts w:eastAsia="MS Mincho;ＭＳ 明朝"/>
          <w:i/>
          <w:iCs/>
        </w:rPr>
        <w:t>“She is Fatemah (a.s.), the daughter of Mohammad (s.a.w.s.), the daughter of the Messenger of Allah, your grand-mother”</w:t>
      </w:r>
      <w:r>
        <w:rPr>
          <w:rFonts w:eastAsia="MS Mincho;ＭＳ 明朝"/>
        </w:rPr>
        <w:t xml:space="preserve">. I told myself, </w:t>
      </w:r>
      <w:r>
        <w:rPr>
          <w:rFonts w:eastAsia="MS Mincho;ＭＳ 明朝"/>
          <w:i/>
          <w:iCs/>
        </w:rPr>
        <w:t>“By Allah! I should go to her and relate to her all that they have done to us”</w:t>
      </w:r>
      <w:r>
        <w:rPr>
          <w:rFonts w:eastAsia="MS Mincho;ＭＳ 明朝"/>
        </w:rPr>
        <w:t xml:space="preserve">, saying this I ran towards her. I sat facing her and started weeping, and then I said, </w:t>
      </w:r>
      <w:r>
        <w:rPr>
          <w:rFonts w:eastAsia="MS Mincho;ＭＳ 明朝"/>
          <w:i/>
          <w:iCs/>
        </w:rPr>
        <w:t>“O dear Mother! They withheld our rights. O dear Mother! They scattered our group. O dear Mother! They violated our sanctity. O dear Mother! By Allah! They killed my father Husain (a.s.)”</w:t>
      </w:r>
      <w:r>
        <w:rPr>
          <w:rFonts w:eastAsia="MS Mincho;ＭＳ 明朝"/>
        </w:rPr>
        <w:t xml:space="preserve">. She replied, </w:t>
      </w:r>
      <w:r>
        <w:rPr>
          <w:rFonts w:eastAsia="MS Mincho;ＭＳ 明朝"/>
          <w:i/>
          <w:iCs/>
        </w:rPr>
        <w:t>“O dear Sakinah! Remain silent, for it cuts my heart-vein. This is the shirt of your father that I have preserved until I meet Allah alongwith it”.</w:t>
      </w:r>
    </w:p>
    <w:p>
      <w:pPr>
        <w:pStyle w:val="Normal"/>
        <w:rPr/>
      </w:pPr>
      <w:r>
        <w:rPr>
          <w:rFonts w:eastAsia="MS Mincho;ＭＳ 明朝"/>
        </w:rPr>
        <w:t xml:space="preserve">Shaikh Ibne Nima relates, that Sayyedah Sakinah (a.s.) dreamt in Damascus that five illuminated horses have come forth, and upon each one a honourable personality is seated, while the Angels have surrounded them from all sides, a maid of paradise was also alongwith them. Those mounted proceeded further while the maid came towards me and said, </w:t>
      </w:r>
      <w:r>
        <w:rPr>
          <w:rFonts w:eastAsia="MS Mincho;ＭＳ 明朝"/>
          <w:i/>
          <w:iCs/>
        </w:rPr>
        <w:t>“Verily your grandfather has sent salutations to you”</w:t>
      </w:r>
      <w:r>
        <w:rPr>
          <w:rFonts w:eastAsia="MS Mincho;ＭＳ 明朝"/>
        </w:rPr>
        <w:t xml:space="preserve">. I replied, </w:t>
      </w:r>
      <w:r>
        <w:rPr>
          <w:rFonts w:eastAsia="MS Mincho;ＭＳ 明朝"/>
          <w:i/>
          <w:iCs/>
        </w:rPr>
        <w:t>“Salutations upon the Prophet of Allah (s.a.w.s.)! Who are you?”</w:t>
      </w:r>
      <w:r>
        <w:rPr>
          <w:rFonts w:eastAsia="MS Mincho;ＭＳ 明朝"/>
        </w:rPr>
        <w:t xml:space="preserve"> She replied, </w:t>
      </w:r>
      <w:r>
        <w:rPr>
          <w:rFonts w:eastAsia="MS Mincho;ＭＳ 明朝"/>
          <w:i/>
          <w:iCs/>
        </w:rPr>
        <w:t>“One of the maids of Paradise”.</w:t>
      </w:r>
      <w:r>
        <w:rPr>
          <w:rFonts w:eastAsia="MS Mincho;ＭＳ 明朝"/>
        </w:rPr>
        <w:t xml:space="preserve"> I asked, </w:t>
      </w:r>
      <w:r>
        <w:rPr>
          <w:rFonts w:eastAsia="MS Mincho;ＭＳ 明朝"/>
          <w:i/>
          <w:iCs/>
        </w:rPr>
        <w:t>“Who are these people who have arrived here mounted upon the noble horses?”</w:t>
      </w:r>
      <w:r>
        <w:rPr>
          <w:rFonts w:eastAsia="MS Mincho;ＭＳ 明朝"/>
        </w:rPr>
        <w:t xml:space="preserve"> She replied, </w:t>
      </w:r>
      <w:r>
        <w:rPr>
          <w:rFonts w:eastAsia="MS Mincho;ＭＳ 明朝"/>
          <w:i/>
          <w:iCs/>
        </w:rPr>
        <w:t>“They are Adam (a.s.), the One Chosen by Allah (Sifwatullah); the second one is Ibraheem (a.s.), the friend of Allah (Khaleelullah); the third one is Moosa (a.s.), the one who spoke to Allah (Kalimullah); the fourth one is Isa (a.s.), the Spirit of Allah”.</w:t>
      </w:r>
      <w:r>
        <w:rPr>
          <w:rFonts w:eastAsia="MS Mincho;ＭＳ 明朝"/>
        </w:rPr>
        <w:t xml:space="preserve"> I asked, </w:t>
      </w:r>
      <w:r>
        <w:rPr>
          <w:rFonts w:eastAsia="MS Mincho;ＭＳ 明朝"/>
          <w:i/>
          <w:iCs/>
        </w:rPr>
        <w:t>“Who is he who has held his beard in his hand and is falling &amp; rising?”</w:t>
      </w:r>
      <w:r>
        <w:rPr>
          <w:rFonts w:eastAsia="MS Mincho;ＭＳ 明朝"/>
        </w:rPr>
        <w:t xml:space="preserve"> She replied, </w:t>
      </w:r>
      <w:r>
        <w:rPr>
          <w:rFonts w:eastAsia="MS Mincho;ＭＳ 明朝"/>
          <w:i/>
          <w:iCs/>
        </w:rPr>
        <w:t>“He is your grandfather, the Prophet of Allah (s.a.w.s.)”.</w:t>
      </w:r>
      <w:r>
        <w:rPr>
          <w:rFonts w:eastAsia="MS Mincho;ＭＳ 明朝"/>
        </w:rPr>
        <w:t xml:space="preserve"> I said, </w:t>
      </w:r>
      <w:r>
        <w:rPr>
          <w:rFonts w:eastAsia="MS Mincho;ＭＳ 明朝"/>
          <w:i/>
          <w:iCs/>
        </w:rPr>
        <w:t>“Where are they going?”</w:t>
      </w:r>
      <w:r>
        <w:rPr>
          <w:rFonts w:eastAsia="MS Mincho;ＭＳ 明朝"/>
        </w:rPr>
        <w:t xml:space="preserve"> and she replied, </w:t>
      </w:r>
      <w:r>
        <w:rPr>
          <w:rFonts w:eastAsia="MS Mincho;ＭＳ 明朝"/>
          <w:i/>
          <w:iCs/>
        </w:rPr>
        <w:t>“They are going towards your father Husain (a.s.)”.</w:t>
      </w:r>
      <w:r>
        <w:rPr>
          <w:rFonts w:eastAsia="MS Mincho;ＭＳ 明朝"/>
        </w:rPr>
        <w:t xml:space="preserve"> I ran towards him to inform him as to what the oppressors have done to us after him. At that moment five illuminated camel-litters arrived, and on each one a woman was seated. I asked, </w:t>
      </w:r>
      <w:r>
        <w:rPr>
          <w:rFonts w:eastAsia="MS Mincho;ＭＳ 明朝"/>
          <w:i/>
          <w:iCs/>
        </w:rPr>
        <w:t>“Who are these women who have just arrived?”</w:t>
      </w:r>
      <w:r>
        <w:rPr>
          <w:rFonts w:eastAsia="MS Mincho;ＭＳ 明朝"/>
        </w:rPr>
        <w:t xml:space="preserve"> They said, </w:t>
      </w:r>
      <w:r>
        <w:rPr>
          <w:rFonts w:eastAsia="MS Mincho;ＭＳ 明朝"/>
          <w:i/>
          <w:iCs/>
        </w:rPr>
        <w:t>“The first one is Hawwa’, the mother of mankind; the second one is Asiyah, the daughter of Mazahim (and wife of Fir’aun); the third one is Mariyam, the daughter of Imran (and mother of Prophet Isa); the fourth one is Khadijah (a.s.), the daughter of Khuwaylid; while the fifth one, with her hand upon her head and is falling &amp; rising, is none other than your grand-mother Fatemah (a.s.), the daughter of Mohammad (s.a.w.s.), your father’s mother”.</w:t>
      </w:r>
      <w:r>
        <w:rPr>
          <w:rFonts w:eastAsia="MS Mincho;ＭＳ 明朝"/>
        </w:rPr>
        <w:t xml:space="preserve"> I said, </w:t>
      </w:r>
      <w:r>
        <w:rPr>
          <w:rFonts w:eastAsia="MS Mincho;ＭＳ 明朝"/>
          <w:i/>
          <w:iCs/>
        </w:rPr>
        <w:t>“By Allah! I should narrate to her as to what they did to us”</w:t>
      </w:r>
      <w:r>
        <w:rPr>
          <w:rFonts w:eastAsia="MS Mincho;ＭＳ 明朝"/>
        </w:rPr>
        <w:t xml:space="preserve">, saying this I sat facing her and said, </w:t>
      </w:r>
      <w:r>
        <w:rPr>
          <w:rFonts w:eastAsia="MS Mincho;ＭＳ 明朝"/>
          <w:i/>
          <w:iCs/>
        </w:rPr>
        <w:t>“O dear Mother! They withheld our rights. O dear Mother! They scattered our group. O dear Mother! They violated our sanctity. O dear Mother! By Allah! They killed my father Husain (a.s.)”.</w:t>
      </w:r>
      <w:r>
        <w:rPr>
          <w:rFonts w:eastAsia="MS Mincho;ＭＳ 明朝"/>
        </w:rPr>
        <w:t xml:space="preserve"> She (a.s.) replied, </w:t>
      </w:r>
      <w:r>
        <w:rPr>
          <w:rFonts w:eastAsia="MS Mincho;ＭＳ 明朝"/>
          <w:i/>
          <w:iCs/>
        </w:rPr>
        <w:t>“O Sakinah! Remain silent. You have ignited my liver and cut off the joint of my heart. This is the shirt of your father Husain (a.s.) that I have preserved until I meet Allah alongwith it”</w:t>
      </w:r>
      <w:r>
        <w:rPr>
          <w:rFonts w:eastAsia="MS Mincho;ＭＳ 明朝"/>
        </w:rPr>
        <w:t>. Then I awoke from my sleep and wished to conceal it, but then I narrated it to my intimate relatives and it became renowned among men”.</w:t>
      </w:r>
    </w:p>
    <w:p>
      <w:pPr>
        <w:pStyle w:val="Heading2"/>
        <w:rPr/>
      </w:pPr>
      <w:bookmarkStart w:id="63" w:name="__RefHeading___Toc157161304"/>
      <w:bookmarkEnd w:id="63"/>
      <w:r>
        <w:rPr/>
        <w:t>Dream of the wife of Yazid and her lamenting upon Imam Husain (a.s)</w:t>
      </w:r>
    </w:p>
    <w:p>
      <w:pPr>
        <w:pStyle w:val="Normal"/>
        <w:rPr/>
      </w:pPr>
      <w:r>
        <w:rPr>
          <w:rFonts w:eastAsia="MS Mincho;ＭＳ 明朝"/>
        </w:rPr>
        <w:t>It is related in Biharul Anwar from Hind, the wife of Yazid, that I laid myself upon my bed. Suddenly I saw (in a dream) that the doors of the heavens had opened ajar and the Angels descended one after the other upon the head of Imam Husain (a.s.) while saluting him. At that moment a cloud appeared, on which numerous men were seated, while one of them possessed an illuminating countenance. He ran towards the head of Imam Husain (a.s.) and kissing his teeth, said, “O my son! They killed you, and then do you presume that they did so due to non-recognition of you? Then they blocked the access to water from you. O dear son! I am your grandfather, the Prophet of Allah (s.a.w.s.), this is your father Ali al Murtaza (a.s.), this is your brother Hasan (a.s.), these are your uncles Ja’far (a.s.) and Aqeel (a.s.), while they are Hamza and Abbas (the Prophet’s uncles)”, saying this he started naming each one of his family.</w:t>
      </w:r>
    </w:p>
    <w:p>
      <w:pPr>
        <w:pStyle w:val="Normal"/>
        <w:rPr/>
      </w:pPr>
      <w:r>
        <w:rPr>
          <w:rFonts w:eastAsia="MS Mincho;ＭＳ 明朝"/>
        </w:rPr>
        <w:t>Hind says that I awoke from my sleep with awe and fear and saw that light had scattered around the head of Imam Husain (a.s.). Then I arose so as to find Yazid and I found him in a dark room facing the wall and saying, “What did I have to do with Husain?” And it seemed as if he was surrounded by all the griefs of the world. I related the dream to him and he had bowed his head down (in shame). When it dawned, he called for the family of Imam Husain (a.s.) and said, “Do you desire to remain with me or to go to Madinah, as also to acquire numerous rewards?” They replied, “Initially we desire to weep and mourn upon Imam Husain (a.s.)”. He replied, “You may do as you desire”. Then some houses were vacated for them and the women of Bani Hashim and Quraysh wore black clothes and mourned upon Imam Husain (a.s.) for seven days.</w:t>
      </w:r>
    </w:p>
    <w:p>
      <w:pPr>
        <w:pStyle w:val="Normal"/>
        <w:rPr/>
      </w:pPr>
      <w:r>
        <w:rPr>
          <w:rFonts w:eastAsia="MS Mincho;ＭＳ 明朝"/>
        </w:rPr>
        <w:t>Shaikh Ibne Nima says that until the time the women of the Prophet’s household remained in Damascus, they wept and lamented upon Imam Husain (a.s.) with grief and wailing. The sorrow of the captives was abundant, while their bereavement of the early death of their men was ample too. They were given residence in a house where it was not possible to save oneself from the heat and cold, until the skins of their delicate bodies, which had grown behind the veils, cracked and blood started oozing from it. Forbearance had departed from them while anguish had taken hold, and sorrow had become their companion.</w:t>
      </w:r>
    </w:p>
    <w:p>
      <w:pPr>
        <w:pStyle w:val="Heading2"/>
        <w:rPr/>
      </w:pPr>
      <w:bookmarkStart w:id="64" w:name="__RefHeading___Toc157161305"/>
      <w:bookmarkEnd w:id="64"/>
      <w:r>
        <w:rPr/>
        <w:t>Dream of the infant daughter of Imam Husain (a.s.)</w:t>
      </w:r>
    </w:p>
    <w:p>
      <w:pPr>
        <w:pStyle w:val="Normal"/>
        <w:rPr>
          <w:rFonts w:eastAsia="MS Mincho;ＭＳ 明朝"/>
        </w:rPr>
      </w:pPr>
      <w:r>
        <w:rPr>
          <w:rFonts w:eastAsia="MS Mincho;ＭＳ 明朝"/>
        </w:rPr>
        <w:t xml:space="preserve">It is related in Kamile Bahai from Kitab al Hawiyah that the family of Prophethood had concealed from the children regarding the martyrdom of their fathers. They told them that their fathers had been on a journey, until Yazid called them to his house. A four year old daughter of Imam Husain (a.s.) one day awoke from her dream saying, </w:t>
      </w:r>
      <w:r>
        <w:rPr>
          <w:rFonts w:eastAsia="MS Mincho;ＭＳ 明朝"/>
          <w:i/>
          <w:iCs/>
        </w:rPr>
        <w:t>“Where has my father been? Just now I saw him in a dream that he was uneasy and distressed”.</w:t>
      </w:r>
      <w:r>
        <w:rPr>
          <w:rFonts w:eastAsia="MS Mincho;ＭＳ 明朝"/>
        </w:rPr>
        <w:t xml:space="preserve"> Hearing this, the women as well as the other children started weeping, while the voices of their lamenting arose. Yazid arose from his sleep and asked, “What has happened?” They found out the matter and informed him and the accursed ordered that the head of her father (Imam Husain) be sent for her. The head was brought and kept in her lap. The girl asked, </w:t>
      </w:r>
      <w:r>
        <w:rPr>
          <w:rFonts w:eastAsia="MS Mincho;ＭＳ 明朝"/>
          <w:i/>
          <w:iCs/>
        </w:rPr>
        <w:t>“What is this?”</w:t>
      </w:r>
      <w:r>
        <w:rPr>
          <w:rFonts w:eastAsia="MS Mincho;ＭＳ 明朝"/>
        </w:rPr>
        <w:t xml:space="preserve"> and they answered, “It is the head of your father”. Hearing this, the childwas alarmed and started yelling, she took to ill and died in Damascus.</w:t>
      </w:r>
      <w:r>
        <w:rPr>
          <w:rStyle w:val="FootnoteCharacters"/>
          <w:rStyle w:val="FootnoteAnchor"/>
          <w:rFonts w:eastAsia="MS Mincho;ＭＳ 明朝"/>
        </w:rPr>
        <w:footnoteReference w:id="86"/>
      </w:r>
    </w:p>
    <w:p>
      <w:pPr>
        <w:pStyle w:val="Normal"/>
        <w:rPr/>
      </w:pPr>
      <w:r>
        <w:rPr>
          <w:rFonts w:eastAsia="MS Mincho;ＭＳ 明朝"/>
        </w:rPr>
        <w:t xml:space="preserve">While this incident is also quoted in some reports as follows: A kerchief of fine silk was placed upon the head (of Imam Husain) and the tray containing it was placed in front of the child. The child lifted off the veil and said, </w:t>
      </w:r>
      <w:r>
        <w:rPr>
          <w:rFonts w:eastAsia="MS Mincho;ＭＳ 明朝"/>
          <w:i/>
          <w:iCs/>
        </w:rPr>
        <w:t>“Whose head is this?”</w:t>
      </w:r>
      <w:r>
        <w:rPr>
          <w:rFonts w:eastAsia="MS Mincho;ＭＳ 明朝"/>
        </w:rPr>
        <w:t xml:space="preserve"> They replied, “Your father’s head”. She lifted it up from the tray and pressing it to her heart, said, </w:t>
      </w:r>
      <w:r>
        <w:rPr>
          <w:rFonts w:eastAsia="MS Mincho;ＭＳ 明朝"/>
          <w:i/>
          <w:iCs/>
        </w:rPr>
        <w:t>“O dear father! Who had dyed you with your blood? Who has severed the vein of your neck? Who has orphaned me in this infancy? O dear father! Whom should I rely upon after your death? O dear father! Who shall look after the orphan until she grows up?”</w:t>
      </w:r>
      <w:r>
        <w:rPr>
          <w:rFonts w:eastAsia="MS Mincho;ＭＳ 明朝"/>
        </w:rPr>
        <w:t xml:space="preserve"> She spoke in similar words and then placed her lips upon that of his and wept until she fell unconscious. When they shook her they realised that her spirit had already departed. When the family (of the Prophet) saw this, they started lamenting upon her state, while their mourning, alongwith that of the people of Damascus, started anew, and on that day every man and woman wept. </w:t>
      </w:r>
    </w:p>
    <w:p>
      <w:pPr>
        <w:pStyle w:val="Normal"/>
        <w:rPr/>
      </w:pPr>
      <w:r>
        <w:rPr>
          <w:rFonts w:eastAsia="MS Mincho;ＭＳ 明朝"/>
        </w:rPr>
        <w:t xml:space="preserve">It is related in the same book, that Yazid commanded that the head of Imam Husain (a.s.), as also that of others among his family and companions, be hanged upon the doors of the city. </w:t>
      </w:r>
    </w:p>
    <w:p>
      <w:pPr>
        <w:pStyle w:val="Normal"/>
        <w:rPr/>
      </w:pPr>
      <w:r>
        <w:rPr>
          <w:rFonts w:eastAsia="MS Mincho;ＭＳ 明朝"/>
        </w:rPr>
        <w:t>And it is also related in the same book, that the head of Imam Husain (a.s.) lay hanging upon the Minaret of the Grand Mosque of Damascus for forty days, while the other heads were hanged upon the doors of other Mosques and cities and for a day upon the door of the house of Yazid.</w:t>
      </w:r>
    </w:p>
    <w:p>
      <w:pPr>
        <w:pStyle w:val="Normal"/>
        <w:rPr/>
      </w:pPr>
      <w:r>
        <w:rPr>
          <w:rFonts w:eastAsia="MS Mincho;ＭＳ 明朝"/>
        </w:rPr>
        <w:t>Shaikh Rawandi relates from Minhal bin Umro that, by Allah! When the head of Imam Husain (a.s.) was brought to Damascus, I saw a man reciting Surah al Kahf facing it. When he reached the verse “</w:t>
      </w:r>
      <w:r>
        <w:rPr>
          <w:rFonts w:eastAsia="MS Mincho;ＭＳ 明朝"/>
          <w:b/>
          <w:bCs/>
        </w:rPr>
        <w:t>Or do you think that the Fellows of the Cave and (of) the Inscription (which) were of Our Signs (Miracles) (matters) wonderful?”</w:t>
      </w:r>
      <w:r>
        <w:rPr>
          <w:rStyle w:val="FootnoteCharacters"/>
          <w:rStyle w:val="FootnoteAnchor"/>
          <w:rFonts w:eastAsia="MS Mincho;ＭＳ 明朝"/>
        </w:rPr>
        <w:footnoteReference w:id="87"/>
      </w:r>
      <w:r>
        <w:rPr>
          <w:rFonts w:eastAsia="MS Mincho;ＭＳ 明朝"/>
        </w:rPr>
        <w:t xml:space="preserve"> the head, in an eloquent voice, said, </w:t>
      </w:r>
      <w:r>
        <w:rPr>
          <w:rFonts w:eastAsia="MS Mincho;ＭＳ 明朝"/>
          <w:i/>
          <w:iCs/>
        </w:rPr>
        <w:t>“My martyrdom and suspension is more astonishing that the Fellows of the Cave”.</w:t>
      </w:r>
      <w:r>
        <w:rPr>
          <w:rFonts w:eastAsia="MS Mincho;ＭＳ 明朝"/>
        </w:rPr>
        <w:t xml:space="preserve"> </w:t>
      </w:r>
    </w:p>
    <w:p>
      <w:pPr>
        <w:pStyle w:val="Normal"/>
        <w:rPr/>
      </w:pPr>
      <w:r>
        <w:rPr>
          <w:rFonts w:eastAsia="MS Mincho;ＭＳ 明朝"/>
        </w:rPr>
        <w:t>Allamah Majlisi in his Biharul Anwar, after quoting the sermon of Imam Ali Zainul Abedeen (a.s.) from the pulpit of Syria, says that a jewish monk was seated in the presence of Yazid at that time. He said, “O Yazid! Who is this youth?” Yazid replied, “He is Ali, the son of Husain”. “Husain who?” asked the monk, and Yazid said, “The son of Ali bin Abi Talib”. The monk asked, “Who is his mother?” And Yazid replied, “She is Fatemah, the daughter of Mohammad (s.a.w.s.)”. Hearing this, the wise man said, “Glory be to Allah! He is the grandson of your Prophet whom you killed so early? How badly have you faired with his progeny after his death. By Allah! If there existed a grandson amongst us from the loins of (Prophet) Moosa bin Imran, we believe that we would have worshipped him equal to our Lord. Your Prophet departed from your midst just yesterday, while today you pounced upon his son and killed him. What an evil nation are you”. Hearing this Yazid ordered his neck to be squeezed thrice. The monk arose and said, “If you desire, kill me, and if you desire, release me, and if you desire strike at me. I have read in the Tawrat that the one who kills the progeny of his Prophet is an accursed one until he is alive. And when he dies, Allah shall throw him into the fire of hell”.</w:t>
      </w:r>
    </w:p>
    <w:p>
      <w:pPr>
        <w:pStyle w:val="Normal"/>
        <w:rPr>
          <w:rFonts w:eastAsia="MS Mincho;ＭＳ 明朝"/>
        </w:rPr>
      </w:pPr>
      <w:r>
        <w:rPr>
          <w:rFonts w:eastAsia="MS Mincho;ＭＳ 明朝"/>
        </w:rPr>
        <w:t>Sayyed Ibne Tawoos says that Ibne Lahee’ah relates from Abul Aswad Mohammad bin Abdul Rahman, that he said, that Ra’sal Jaloot came to meet me and said, “There is a gap of seventy grandfathers between me and (Prophet) Dawood (a.s.), and due to this the Jews respect me, while you killed the son of your Prophet when there was only one father in between them?”</w:t>
      </w:r>
    </w:p>
    <w:p>
      <w:pPr>
        <w:pStyle w:val="Heading2"/>
        <w:rPr/>
      </w:pPr>
      <w:bookmarkStart w:id="65" w:name="__RefHeading___Toc157161306"/>
      <w:bookmarkEnd w:id="65"/>
      <w:r>
        <w:rPr/>
        <w:t>Incident pertaining to an envoy of the Roman king in the court of Yazid</w:t>
      </w:r>
    </w:p>
    <w:p>
      <w:pPr>
        <w:pStyle w:val="Normal"/>
        <w:rPr/>
      </w:pPr>
      <w:r>
        <w:rPr>
          <w:rFonts w:eastAsia="MS Mincho;ＭＳ 明朝"/>
        </w:rPr>
        <w:t>Imam Ali Zainul Abedeen (a.s.) relates, that when the head of Imam Husain (a.s.) was brought to Yazid, he ordered an assembly of wine. The blessed head was brought and he kept it facing himself and started drinking wine near it. One day an envoy of the Roman king, who was among the noble and elite Romans, was present there. He asked, “O Arab king! Whose head is this?” Yazid replied, “What is your business?” He replied, “Whenever I return back to our King, he inquires from me all that I have witnessed, therefore it shall be my pleasure to narrate to him regarding the incident pertaining to it, so that he too may join you in your joy and merry”. Yazid replied, “This head is of Husain bin Ali bin Abi Talib”. The Roman asked, “Who is his mother?” and Yazid replied, “She is Fatemah, the daughter of the Prophet of Allah (s.a.w.s.)”. The Christian said, “Woe be to you and your devoutness! My religion is better than yours’. My father is from among the progeny of (Prophet) Dawood (a.s.), while there exists numerous forefathers between us. Even then the Christians honour me due to this, and gather the dust of my feet as good omen saying that I am from the Progeny of Dawood (a.s.). While you killed the grandson of your Prophet, when there was no more gap between them accept of that of a mother? Then what is this devoutness amongst you?” Then he continued, “O Yazid! Have you heard the incident of ‘Kaneesae Hafir’</w:t>
      </w:r>
      <w:r>
        <w:rPr>
          <w:rStyle w:val="FootnoteCharacters"/>
          <w:rStyle w:val="FootnoteAnchor"/>
          <w:rFonts w:eastAsia="MS Mincho;ＭＳ 明朝"/>
        </w:rPr>
        <w:footnoteReference w:id="88"/>
      </w:r>
      <w:r>
        <w:rPr>
          <w:rFonts w:eastAsia="MS Mincho;ＭＳ 明朝"/>
        </w:rPr>
        <w:t>?” Yazid replied, “Tell me, so that I may hear it”. Then he narrated the incident of the Christians who respected the hooves of the ass, which the companions of Prophet Isa (a.s.) rode, while we forgo it for the sake of brevity. Then he reprimanded Yazid and said, “This was the opinion of the Christians regarding the hooves of the ass driven by (the companions of) Isa (a.s.), while you killed the grandson of your Prophet? May Allah, the Almighty, not grant affluence to you, and may He not accept your devoutness”. Hearing his Yazid said, “Kill this Christian, so that he may not defame me in my own kingdom”. When the Christian heard this, he said, “Do you desire killing me?” Yazid replied in the affirmative. The envoy said, “Then know, that tonight I saw your Prophet in a dream, who told me: O Christian! You are from among the inhabitants of Paradise. I was astonished by his words, but now I say: I bear witness that there is no Deity accept Allah, and I bear witness that Mohammad (s.a.w.s.) is the Messenger of Allah”. Saying this he arose, and taking the head of Imam Husain (a.s.), pressed it to his chest and kissed it until he was killed. (May Allah’s Mercy and Blessings be upon him).</w:t>
      </w:r>
    </w:p>
    <w:p>
      <w:pPr>
        <w:pStyle w:val="Normal"/>
        <w:rPr>
          <w:rFonts w:eastAsia="MS Mincho;ＭＳ 明朝"/>
        </w:rPr>
      </w:pPr>
      <w:r>
        <w:rPr>
          <w:rFonts w:eastAsia="MS Mincho;ＭＳ 明朝"/>
        </w:rPr>
        <w:t>One day Imam Zainul Abedeen (a.s.) stepped out and started wandering in the market of Damascus. Minhal bin Umro approached him and asked, “How did you spend your night, O son of the Prophet of Allah?” Imam (a.s.) replied,</w:t>
      </w:r>
    </w:p>
    <w:p>
      <w:pPr>
        <w:pStyle w:val="Hadees"/>
        <w:rPr/>
      </w:pPr>
      <w:r>
        <w:rPr/>
        <w:t>“</w:t>
      </w:r>
      <w:r>
        <w:rPr/>
        <w:t>Our night was similar to the night of the Bani Isra’il, from among the people of Fir’aun, the heads of whose sons were severed and ladies captivated. O Minhal! The glory of the Arabs upon others was due to the fact that Mohammad (s.a.w.s.) was an Arab. And we, the family of Mohammad (s.a.w.s.) have fallen, been routed this night, detested, killed and dispelled. Thus verily we are Allah’s, and verily unto Him shall we return, upon this night of our’s O Minhal”.</w:t>
      </w:r>
    </w:p>
    <w:p>
      <w:pPr>
        <w:pStyle w:val="Normal"/>
        <w:rPr/>
      </w:pPr>
      <w:r>
        <w:rPr>
          <w:rFonts w:eastAsia="MS Mincho;ＭＳ 明朝"/>
        </w:rPr>
        <w:t xml:space="preserve">Allah’s blessings upon Mahyar who said, “They honour the base of your pulpit, but they place your progeny under their feet, how could his sons be your subordinates, when it is an honour for you that you are his subordinates”. </w:t>
      </w:r>
    </w:p>
    <w:p>
      <w:pPr>
        <w:pStyle w:val="Normal"/>
        <w:rPr/>
      </w:pPr>
      <w:r>
        <w:rPr>
          <w:rFonts w:eastAsia="MS Mincho;ＭＳ 明朝"/>
        </w:rPr>
        <w:t xml:space="preserve">It is related, that Yazid ordered the head (of Imam Husain) to be hanged upon the door of his house, and the women of his household be brought in. When the women were entered into the house of Yazid, there was none from among the family of Mu’awiyah and Abu Sufyan, who did not come to them weeping, wailing and lamenting upon Imam Husain (a.s.). All of them abandoned their grand clothes and mourned for three days. And it is also said that houses were emptied for the women in Damascus, while every Hashimite and Qurayshite women mourned therein for seven days. </w:t>
      </w:r>
    </w:p>
    <w:p>
      <w:pPr>
        <w:pStyle w:val="Normal"/>
        <w:rPr/>
      </w:pPr>
      <w:r>
        <w:rPr>
          <w:rFonts w:eastAsia="MS Mincho;ＭＳ 明朝"/>
        </w:rPr>
        <w:t>It is narrated in Irshad, that an order was issued that the women of the Household, alongwith their brother Imam Zainul Abedeen (a.s.), should be kept in a house adjacent to the house of Yazid, where they resided for some days.</w:t>
      </w:r>
    </w:p>
    <w:p>
      <w:pPr>
        <w:pStyle w:val="Normal"/>
        <w:rPr/>
      </w:pPr>
      <w:r>
        <w:rPr>
          <w:rFonts w:eastAsia="MS Mincho;ＭＳ 明朝"/>
        </w:rPr>
        <w:t>It is related in Kamile Bahai, that when the women of the Household entered therein, the women of the family of Abu Sufyan came to them and kissed the hands and feet of the daughters of the Prophet of Allah (s.a.w.s.) and lamented and mourned for three days. Hind, the wife of Yazid, ran into the court of Yazid bare head, tearing her clothes and throwing her veil, and with bare feet while saying, “O Yazid! Did you order that the head of Imam Husain (a.s.) be placed upon the lance at the door of the house?” When Yazid, who had worn a crown full of pearls, rubies and expensive jewels, saw his wife in this state, he leapt from his place and veiled her saying, “O Hind! Pardon, and lament upon the grandson of the Prophet of Allah”.</w:t>
      </w:r>
    </w:p>
    <w:p>
      <w:pPr>
        <w:pStyle w:val="Normal"/>
        <w:rPr/>
      </w:pPr>
      <w:r>
        <w:rPr>
          <w:rFonts w:eastAsia="MS Mincho;ＭＳ 明朝"/>
        </w:rPr>
        <w:t>It is also related that Hind, the daughter of Abdullah bin Amir bin Kareez, was formerly married to Imam Husain (a.s.). She ran to the general assembly of Yazid saying, “O Yazid! The head of Husain, the son of Fatemah (a.s.), the daughter of the Prophet of Allah, is hung upon door of my house?” Yazid arose and veiled her, saying, “Yes O Hind! Wail upon him and lament upon the son of the daughter of the Prophet of Allah, all the Quraysh weep for him. Ibne Ziyad hastened to kill him. May Allah kill him”. After this Yazid gave them residence in his particular house and would not have breakfast and dinner until Imam Zainul Abedeen (a.s.) would not partake alongwith him.</w:t>
      </w:r>
    </w:p>
    <w:p>
      <w:pPr>
        <w:pStyle w:val="Normal"/>
        <w:rPr>
          <w:rFonts w:eastAsia="MS Mincho;ＭＳ 明朝"/>
        </w:rPr>
      </w:pPr>
      <w:r>
        <w:rPr>
          <w:rFonts w:eastAsia="MS Mincho;ＭＳ 明朝"/>
        </w:rPr>
        <w:t>It is quoted in Kamil of Ibne Aseer and Malhoof, that Yazid would not havehis breakfast or dinner until he had invited Imam Ali Zainul Abedeen (a.s.) alongwith him. One day Yazid invited him, alongwith Umro bin Hasan, who was a young lad of eleven years. Yazid said, “Will you combat with Khalid, my son?” Umar replied, “Hand me a dagger and to him too, so that I may fight him”. Yazid lifted him up in his lap and said, “I recognise this demeanor for Akhzam, the infant of a serpent is none other than a serpent”.</w:t>
      </w:r>
      <w:r>
        <w:rPr>
          <w:rStyle w:val="FootnoteCharacters"/>
          <w:rStyle w:val="FootnoteAnchor"/>
          <w:rFonts w:eastAsia="MS Mincho;ＭＳ 明朝"/>
        </w:rPr>
        <w:footnoteReference w:id="89"/>
      </w:r>
    </w:p>
    <w:p>
      <w:pPr>
        <w:pStyle w:val="Normal"/>
        <w:rPr/>
      </w:pPr>
      <w:r>
        <w:rPr>
          <w:rFonts w:eastAsia="MS Mincho;ＭＳ 明朝"/>
        </w:rPr>
        <w:t>It is related in Kamil (of Ibne Aseer), that when the head of Imam Husain (a.s.) reached Yazid, he was pleased with Ibne Ziyad. His confidence in him increased and he bestowed numerous gifts upon him and was pleased with his task. Within a short time, he was informed that people hate, curse and vilify him, thus he regretted the murder of Imam Husain (a.s.), and said, “What would have mattered if I had taken his injury upon myself and would have brought Husain to my home, and would have handed him over whatever he intended, although it would result in a split in my kingship. I would have honoured the sanctity of the Prophet of Allah (s.a.w.s.) and would have observed his right and considered his family. May Allah curse the son of Marjanah! When Husain had requested him that he would place his hand in my hand and go away to another place and live until Allah gives him death. But he did not yield to him and killed him, and by doing so he made me detestable in the eyes of the Muslims. And he ignited my enmity into their hearts, while now the virtuous, as well as the evil ones, bear enmity towards me due to the gruesome massacre of Husain. What relation did I have with the son of Marjanah! May Allah curse him and keep enmity with him”.</w:t>
      </w:r>
    </w:p>
    <w:p>
      <w:pPr>
        <w:pStyle w:val="Normal"/>
        <w:rPr/>
      </w:pPr>
      <w:r>
        <w:rPr>
          <w:rFonts w:eastAsia="MS Mincho;ＭＳ 明朝"/>
        </w:rPr>
        <w:t>I (the Author) say, that if one reflects upon the character and statements of Yazid, one will know, that when the head of Imam Husain (a.s.), alongwith that of his family, were brought for him, he was very much delighted. Then he did that what we just saw earlier with the sacred head and said such things regarding it. Then he kept Imam Ali Zainul Abedeen (a.s.) and the women-folk in a prison, devoid of roof, until the skin of their faces scrapped. But when people recognised them and discovered their honour, and they understood that they were the oppressed ones and the progeny of the Prophet, they vilified the status of Yazid. They cursed and abused Yazid and turned towards the Ahlulbayt (a.s.). When Yazid saw this, he desired to free himself from the blood of Imam Husain (a.s.) and shift the blame upon the neck of (Ubaydullah) Ibne Ziyad. Then he cursed him due to this and regretted his murder and changed his attitude towards Imam Zainul Abedeen (a.s.) and his family. Then he offered them shelter in his house in order to safeguard his kingdom and dominion, as also to allure the hearts of people towards himself, and not due to sincere remorse, and he expressed his anger at the deeds of Ibne Ziyad. The evidence of this (his insincerity) is the narration of Sibt Ibne Jawzee in his Tazkirah, that Yazid called for Ibne Ziyad and bestowed him with numerous rewards and countless gifts. Then he made him sit close to himself and exalted his rank and made him accompany his wives. He made him his boon companion, and one night he became intoxicated and he commanded the singer to sing a song and himself extemporaneously said, “Give me a drink which would boost up my morale, and hand over a similar one to the son of Ziyad, who is my confidante and trustworthy, and is the one who fetches the spoils for me and fights for me, the killer of the rebel, viz. Husain (Allah’s refuge), as also my enemies and the envious ones”.</w:t>
      </w:r>
    </w:p>
    <w:p>
      <w:pPr>
        <w:sectPr>
          <w:headerReference w:type="even" r:id="rId68"/>
          <w:headerReference w:type="default" r:id="rId69"/>
          <w:headerReference w:type="first" r:id="rId70"/>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rFonts w:eastAsia="MS Mincho;ＭＳ 明朝"/>
        </w:rPr>
        <w:t>Ibne Aseer in his Kamil relates from Ibne Ziyad, that in Syria he told Musafir bin Shurayh Yashkaree that, “I killed Husain for the simple reason that Yazid had desired from me that either I kill him or kill myself. And I chose to kill him”. (Allah’s eternal curse be upon them both).</w:t>
      </w:r>
    </w:p>
    <w:p>
      <w:pPr>
        <w:pStyle w:val="Heading1"/>
        <w:rPr>
          <w:rFonts w:eastAsia="MS Mincho;ＭＳ 明朝"/>
        </w:rPr>
      </w:pPr>
      <w:bookmarkStart w:id="66" w:name="__RefHeading___Toc157161307"/>
      <w:bookmarkEnd w:id="66"/>
      <w:r>
        <w:rPr>
          <w:rFonts w:eastAsia="MS Mincho;ＭＳ 明朝"/>
        </w:rPr>
        <w:t>Section 14</w:t>
      </w:r>
    </w:p>
    <w:p>
      <w:pPr>
        <w:pStyle w:val="Heading1"/>
        <w:rPr/>
      </w:pPr>
      <w:bookmarkStart w:id="67" w:name="__RefHeading___Toc157161308"/>
      <w:r>
        <w:rPr>
          <w:rFonts w:eastAsia="MS Mincho;ＭＳ 明朝"/>
        </w:rPr>
        <w:t>Despatching of the Household (Ahlulbayt) by Yazid from Syria to Madinah</w:t>
      </w:r>
      <w:bookmarkEnd w:id="67"/>
      <w:r>
        <w:rPr>
          <w:rFonts w:eastAsia="MS Mincho;ＭＳ 明朝"/>
        </w:rPr>
        <w:t xml:space="preserve"> </w:t>
      </w:r>
    </w:p>
    <w:p>
      <w:pPr>
        <w:pStyle w:val="Heading2"/>
        <w:rPr/>
      </w:pPr>
      <w:bookmarkStart w:id="68" w:name="__RefHeading___Toc157161309"/>
      <w:bookmarkEnd w:id="68"/>
      <w:r>
        <w:rPr>
          <w:rFonts w:eastAsia="MS Mincho;ＭＳ 明朝"/>
        </w:rPr>
        <w:t>Entry of the Household into Madinah, and their mourning upon Imam Husain (a.s.)</w:t>
      </w:r>
    </w:p>
    <w:p>
      <w:pPr>
        <w:pStyle w:val="Normal"/>
        <w:rPr/>
      </w:pPr>
      <w:r>
        <w:rPr>
          <w:rFonts w:eastAsia="MS Mincho;ＭＳ 明朝"/>
        </w:rPr>
        <w:t>It should be noted, that when Yazid granted permission to the daughters and the progeny of the Prophet (s.a.w.s.) to lament and bemoan Imam Husain (a.s.), and also promised Imam Ali bin Husain (a.s.) that he would fulfill three of his desires, they bemoaned there for eight days. On the eighth day Yazid called them and offered them to stay back in Damascus, but they declined saying, “Despatch us to the ‘place of Migration’ (Madinah) of our grandfather”. Yazid called for No’man bin Basheer, one of the companions of the Prophet of Allah (s.a.w.s.), and ordered him to prepare the women-folk for the journey and to provide them with whatever they desired. He also told him to despatch alongwith them a reliable and virtuous man from among the Syrians, as also some guards and servants. Then he bestowed them with clothes and gifts and provided them with provisions and food.</w:t>
      </w:r>
    </w:p>
    <w:p>
      <w:pPr>
        <w:pStyle w:val="Normal"/>
        <w:rPr/>
      </w:pPr>
      <w:r>
        <w:rPr>
          <w:rFonts w:eastAsia="MS Mincho;ＭＳ 明朝"/>
        </w:rPr>
        <w:t>Shaikh Mufeed says that when Yazid desired to prepare them, he called for Imam Ali Zainul Abedeen (a.s.) in solitude and said, “May Allah curse the son of Marjanah! By Allah! If I had faced your father, I would have offered to him whatever he had desired from me, and I would have tried by all means to ward away death from him. But Allah had destined that to happen. You may write to me from Madinah and I shall give you whatever you desire”. Then he presented him and his family with clothes and despatched No’man bin Basheer alongwith them as his envoy. He commanded him to move them at night and to remain behind them to guard, and when they camp, he alongwith his companions, should alight surrounding them and keep a watch upon them, but to remain a bit far from them so as not to disturb them during ablutions and their call of nature. No’man bin Basheer traveled alongside them and dealt with them leniently while arranging comfort for them as recommended by Yazid, until they reached Madinah.</w:t>
      </w:r>
    </w:p>
    <w:p>
      <w:pPr>
        <w:pStyle w:val="Normal"/>
        <w:rPr/>
      </w:pPr>
      <w:r>
        <w:rPr>
          <w:rFonts w:eastAsia="MS Mincho;ＭＳ 明朝"/>
        </w:rPr>
        <w:t>It is related from Yafe’ee, that Hafiz Abu Ala’ Hamadani says that when the head of Imam Husain (a.s.) was taken to Yazid, he despatched it to Madinah. Then he called for a group from among the retainers of Bani Hashim, as also a group from among the retainers of Bani Sufyan, and despatched them alongwith the survivors from among the family of Imam Husain (a.s.). He also prepared provisions for them and ordered to fulfil all their desires.</w:t>
      </w:r>
    </w:p>
    <w:p>
      <w:pPr>
        <w:pStyle w:val="Normal"/>
        <w:rPr/>
      </w:pPr>
      <w:r>
        <w:rPr>
          <w:rFonts w:eastAsia="MS Mincho;ＭＳ 明朝"/>
        </w:rPr>
        <w:t xml:space="preserve">It is related in Malhoof, that Yazid told Imam Ali bin Husain (a.s.) that, “Relate to me the three desires which I had promised to fulfill”. Imam (a.s.) replied, </w:t>
      </w:r>
      <w:r>
        <w:rPr>
          <w:rFonts w:eastAsia="MS Mincho;ＭＳ 明朝"/>
          <w:i/>
          <w:iCs/>
        </w:rPr>
        <w:t>“The first being that you may show me the face of my master and father Imam Husain (a.s.) so that I may earn reward by it’s glance. The second being that you may return those of our belongings that had been plundered from us. And third being that if you desire killing me, then despatch a person so that he may reach them (the women) to the home of their grandfather”</w:t>
      </w:r>
      <w:r>
        <w:rPr>
          <w:rFonts w:eastAsia="MS Mincho;ＭＳ 明朝"/>
        </w:rPr>
        <w:t xml:space="preserve">. Yazid said, “Rather you shall never be able to look at the face of your father, and as regards killing you, I have already abandoned the idea. While none, except yourself, shall accompany the womenfolk to Madinah, and as regards the belongings which were plundered from you, I shall give you more than that”. Imam (a.s.) replied, </w:t>
      </w:r>
      <w:r>
        <w:rPr>
          <w:rFonts w:eastAsia="MS Mincho;ＭＳ 明朝"/>
          <w:i/>
          <w:iCs/>
        </w:rPr>
        <w:t>“We do not desire your wealth, let it be abundant for yourself. I have only asked from you whatever had been looted from us consisting of the hand-woven clothes of Fatemah (a.s.), the daughter of Mohammad (s.a.w.s.), and her veil, necklace and shirt”</w:t>
      </w:r>
      <w:r>
        <w:rPr>
          <w:rFonts w:eastAsia="MS Mincho;ＭＳ 明朝"/>
        </w:rPr>
        <w:t>. He ordered these to be returned to them and also gave them two hundred Ashrafi from his own wealth. Imam Ali Zainul Abedeen (a.s.) took hold of the Ashrafi and distributed them among the destitute, then Yazid ordered that the Household (of the Prophet) be despatched to Madinah.</w:t>
      </w:r>
    </w:p>
    <w:p>
      <w:pPr>
        <w:pStyle w:val="Normal"/>
        <w:rPr/>
      </w:pPr>
      <w:r>
        <w:rPr>
          <w:rFonts w:eastAsia="MS Mincho;ＭＳ 明朝"/>
        </w:rPr>
        <w:t xml:space="preserve">It is quoted in some books of Martyrdom (Maqtal), that when they desired to return back to Madinah, Yazid ordered litters to be brought for them. He ordered them to be decorated and to place upon them silken curtains, while abundant wealth was strewn in them. Then Yazid told Sayyedah Umme Kulsum (a.s.) that, “Take this wealth as recompense for the troubles that befell you”. Umme Kulsum (a.s.) replied, </w:t>
      </w:r>
      <w:r>
        <w:rPr>
          <w:rFonts w:eastAsia="MS Mincho;ＭＳ 明朝"/>
          <w:i/>
          <w:iCs/>
        </w:rPr>
        <w:t>“What a shameless and harsh man are you! You kill my brother and family members, then offer wealth as it’s recompense? By Allah! It shall never happen”.</w:t>
      </w:r>
      <w:r>
        <w:rPr>
          <w:rFonts w:eastAsia="MS Mincho;ＭＳ 明朝"/>
        </w:rPr>
        <w:t xml:space="preserve"> </w:t>
      </w:r>
    </w:p>
    <w:p>
      <w:pPr>
        <w:pStyle w:val="Normal"/>
        <w:rPr/>
      </w:pPr>
      <w:r>
        <w:rPr>
          <w:rFonts w:eastAsia="MS Mincho;ＭＳ 明朝"/>
        </w:rPr>
        <w:t>It is stated in Kamile Bahai, that Umme Kulsum (a.s.), the sister of Imam Husain (a.s.), died in Damascus. Ibne Battutah, a contemporary of Fakhrul Mahaqqeqqeen the son of Allamah Hilli, in his travelogue entitled Tuhfatun Nazzar fi Gharaibul Amsar, says that on the western side of the city of Damascus, at a distance of one Farsakh,</w:t>
      </w:r>
      <w:r>
        <w:rPr>
          <w:rStyle w:val="FootnoteCharacters"/>
          <w:rStyle w:val="FootnoteAnchor"/>
          <w:rFonts w:eastAsia="MS Mincho;ＭＳ 明朝"/>
        </w:rPr>
        <w:footnoteReference w:id="90"/>
      </w:r>
      <w:r>
        <w:rPr>
          <w:rFonts w:eastAsia="MS Mincho;ＭＳ 明朝"/>
        </w:rPr>
        <w:t xml:space="preserve"> lies a place of pilgrimage dedicated to Umme Kulsum (a.s.), the daughter of Imam Ali bin Abi Talib (a.s.) through Sayyedah Fatemah (a.s.). It is said that her name was Zainab and the Holy Prophet (s.a.w.s.) gave her the title of Umme Kulsum because she resembled her aunt Umme Kulsum, a daughter of the Prophet (s.a.w.s.)</w:t>
      </w:r>
      <w:r>
        <w:rPr>
          <w:rStyle w:val="FootnoteCharacters"/>
          <w:rStyle w:val="FootnoteAnchor"/>
          <w:rFonts w:eastAsia="MS Mincho;ＭＳ 明朝"/>
        </w:rPr>
        <w:footnoteReference w:id="91"/>
      </w:r>
      <w:r>
        <w:rPr>
          <w:rFonts w:eastAsia="MS Mincho;ＭＳ 明朝"/>
        </w:rPr>
        <w:t xml:space="preserve">. While this place of pilgrimage contains a grand mosque and there are residences surrounding it and it is endowed. While the people of Damascus call it “the grave of Lady Umme Kulsum”. </w:t>
      </w:r>
    </w:p>
    <w:p>
      <w:pPr>
        <w:pStyle w:val="Normal"/>
        <w:rPr/>
      </w:pPr>
      <w:r>
        <w:rPr>
          <w:rFonts w:eastAsia="MS Mincho;ＭＳ 明朝"/>
        </w:rPr>
        <w:t xml:space="preserve">Sayyed Ibne Tawoos says that regarding the head of Imam Husain (a.s.) it is related that it was taken back to Karbala and united with his blessed body. The deeds of the Shi’ah is similar to it and there are numerous other narrations supporting it, but we do not quote it due to brevity’s sake.There is difference to opinion regarding the burial of the blessed head. Some say that Yazid despatched the head to Umro bin Sa’eed bin Aas, the governor of Madinah, who said, “I wish he had not sent it to me”, then he ordered it to be buried at (the graveyard of) Baqi’. While others say, that the head was kept in the treasury of Yazid until Mansoor bin Jamhoor conquered Damascus. He found the head in a red basket with traces of dye still visible upon it. He then buried it in ‘Babul Faradees’ in Damascus. While still others say that Sulayman bin Abdul Malik found the head in the treasury of Yazid, he wrapped it in five shrouds of brocade, then he recited the prayers upon it, alongwith his companions, and buried it. But that which is renowned among the Imamiyah Scholars, is that it was buried alongwith it’s blessed body by Imam Ali Zainul Abedeen (a.s.) or in the grave of the </w:t>
      </w:r>
    </w:p>
    <w:p>
      <w:pPr>
        <w:pStyle w:val="Heading2"/>
        <w:rPr/>
      </w:pPr>
      <w:bookmarkStart w:id="69" w:name="__RefHeading___Toc157161310"/>
      <w:bookmarkEnd w:id="69"/>
      <w:r>
        <w:rPr>
          <w:rFonts w:eastAsia="MS Mincho;ＭＳ 明朝"/>
        </w:rPr>
        <w:t>Commander of the faithful Imam Ali (a.s.), as is found in numerous reports.</w:t>
      </w:r>
    </w:p>
    <w:p>
      <w:pPr>
        <w:pStyle w:val="Normal"/>
        <w:rPr/>
      </w:pPr>
      <w:r>
        <w:rPr>
          <w:rFonts w:eastAsia="MS Mincho;ＭＳ 明朝"/>
        </w:rPr>
        <w:t>Ibne Shahr Ashob says that Sayyed Murtaza, in one of his treatises, says that the head of Imam Husain (a.s.) was returned to Karbala from Syria and was united with the body. While Shaikh Toosi relates the Ziyarate Arba’een from here.</w:t>
      </w:r>
    </w:p>
    <w:p>
      <w:pPr>
        <w:pStyle w:val="Normal"/>
        <w:rPr/>
      </w:pPr>
      <w:r>
        <w:rPr>
          <w:rFonts w:eastAsia="MS Mincho;ＭＳ 明朝"/>
        </w:rPr>
        <w:t>It is quoted in the history of Habibus Siyar, that Yazid handed over all the heads to Imam Ali Zainul Abedeen (a.s.) and he (a.s.) united them alongwith their bodies (at Karbala) on the twentieth day of the month of Safar and then left for Madinah. And it is said that this report is accurate regarding the burial of the head.</w:t>
      </w:r>
    </w:p>
    <w:p>
      <w:pPr>
        <w:pStyle w:val="Normal"/>
        <w:rPr/>
      </w:pPr>
      <w:r>
        <w:rPr>
          <w:rFonts w:eastAsia="MS Mincho;ＭＳ 明朝"/>
        </w:rPr>
        <w:t xml:space="preserve">Sibt Ibne Jawzee in his Tazkirah, says that five narrations have been related regarding the burial of the head: (1) In Karbala, (2) In Madinah, close to the grave of his mother (a.s.), (3) In Damascus, (4) In the Mosque of Riqqah (in Syria), and (5) In Cairo. But the renowned one among them is that it was taken back to Madinah alongwith a group of noblemen, and from there it was taken to Karbala and buried alongwith the body there. Then wherever and in whatever state is his head and body buried, it occupies place in the hearts and conscience of men and occupies a place of residence in the essence and the memory of all. </w:t>
      </w:r>
    </w:p>
    <w:p>
      <w:pPr>
        <w:pStyle w:val="Normal"/>
        <w:rPr/>
      </w:pPr>
      <w:r>
        <w:rPr>
          <w:rFonts w:eastAsia="MS Mincho;ＭＳ 明朝"/>
        </w:rPr>
        <w:t>Then one of our masters says thus: “Do not search Husain in the east or the west, then leave everything and hasten towards me, for his place of burial lies in my heart”.</w:t>
      </w:r>
    </w:p>
    <w:p>
      <w:pPr>
        <w:pStyle w:val="Normal"/>
        <w:rPr/>
      </w:pPr>
      <w:r>
        <w:rPr>
          <w:rFonts w:eastAsia="MS Mincho;ＭＳ 明朝"/>
        </w:rPr>
        <w:t xml:space="preserve">It is related in Malhoof, that the narrator says that when the household of Imam Husain (a.s.) left Syria and reached Iraq, they told their guide, “Take us through Karbala”. Then when they reached the place of martyrdom, they saw that Jabir bin Abdullah Ansari (a.s.), alongwith a group of Bani Hashim and the family of Prophet (s.a.w.s.), had come to visit the grave of Imam Husain (a.s.). They met each other with grief and wailing while beating their faces. Then a heart-rending mourning ceremony took place and the women from the towns around them too joined them and they all mourned there for a few days. Shaikh Ibne Nima too quotes something similar in his book of Martyrdom. </w:t>
      </w:r>
    </w:p>
    <w:p>
      <w:pPr>
        <w:pStyle w:val="Normal"/>
        <w:rPr/>
      </w:pPr>
      <w:r>
        <w:rPr>
          <w:rFonts w:eastAsia="MS Mincho;ＭＳ 明朝"/>
        </w:rPr>
        <w:t xml:space="preserve">Sayyed Ibne Tawoos says that the narrator says that then they left from Karbala towards Madinah. Basheer bin Jazlam says that when we reached near Madinah, Imam Ali Zainul Abedeen (a.s.) dismounted there and pitched tents and told the women to alight too, and then said, </w:t>
      </w:r>
      <w:r>
        <w:rPr>
          <w:rFonts w:eastAsia="MS Mincho;ＭＳ 明朝"/>
          <w:i/>
          <w:iCs/>
        </w:rPr>
        <w:t>“O Basheer! May Allah have mercy upon your father, he was a poet. Then can you recite elegies too?”</w:t>
      </w:r>
      <w:r>
        <w:rPr>
          <w:rFonts w:eastAsia="MS Mincho;ＭＳ 明朝"/>
        </w:rPr>
        <w:t xml:space="preserve"> I replied, “Yes, O son of the Prophet of Allah (s.a.w.s.)! I too am a poet”. Imam (a.s.) said, </w:t>
      </w:r>
      <w:r>
        <w:rPr>
          <w:rFonts w:eastAsia="MS Mincho;ＭＳ 明朝"/>
          <w:i/>
          <w:iCs/>
        </w:rPr>
        <w:t>“Then go to Madinah and announce the news of the martyrdom of Abu Abdullah (a.s.)”.</w:t>
      </w:r>
      <w:r>
        <w:rPr>
          <w:rFonts w:eastAsia="MS Mincho;ＭＳ 明朝"/>
        </w:rPr>
        <w:t xml:space="preserve"> I mounted my horse and galloped, until I reached Madinah. When I reached the Mosque of the Prophet (s.a.w.s.), I started weeping and called out, “O people of Yasrib! There is no place for you to abide here, Husain has been killed due to which my tears flow, his body lies in Karbala smeared in dust and blood, while his head was being paraded upon the lance from place to place”.</w:t>
      </w:r>
    </w:p>
    <w:p>
      <w:pPr>
        <w:pStyle w:val="Normal"/>
        <w:rPr/>
      </w:pPr>
      <w:r>
        <w:rPr>
          <w:rFonts w:eastAsia="MS Mincho;ＭＳ 明朝"/>
        </w:rPr>
        <w:t xml:space="preserve">Then I retorted, “This is Ali bin Husain (a.s.), who has reached your outskirts and the place of your city of Madinah, alongwith his aunts and sisters. He has sent me so that I may announce his place of descent”, hearing this all the veiled women of Madinah ran out lamenting. While I never saw such weeping similar to that day nor do I know anything more bitter than this upon the Muslims. I heard a girl weeping upon Husain while saying, “You have brought the news of the martyrdom of my master and aggrieved me and made me unwell, while this news has distressed my heart, then O my eyes! Shed abundant tears of sorrow constantly, upon the one on whose grief the heavens of the Almighty have fallen down, his martyrdom has punctured nobility, Religion and ardour, then lament upon the son of the Prophet of Allah (s.a.w.s.) and Ali (a.s.), although his grave be far far away”. </w:t>
      </w:r>
    </w:p>
    <w:p>
      <w:pPr>
        <w:pStyle w:val="Normal"/>
        <w:rPr/>
      </w:pPr>
      <w:r>
        <w:rPr>
          <w:rFonts w:eastAsia="MS Mincho;ＭＳ 明朝"/>
        </w:rPr>
        <w:t>Then the girl turned towards me and said, “O messenger of death! You have renewed our grief for Abu Abdullah, and you have abraded our internal wound which had not yet healed. May your Lord have mercy upon you, who are you?” I replied, “I am Basheer bin Jazlam and my master Imam Ali bin Husain (a.s.) has sent me, while he himself, alongwith the family of Abu Abdullah al Husain (a.s.), has camped at such and such place”. Then the people left me and ran towards the place. Then I mounted my horse and returned until I saw that the people had occupied all the roads and streets. I dismounted from my horse and started stamping the necks of people until I reached the tent. Imam Ali bin Husain (a.s.) was therein and he came outside wiping his tears with a handkerchief. A servant followed him carrying a chair and placed it down and Imam (a.s.) sat upon it. His tears were constantly flowing while the voices of lamenting of men increased and women too started wailing. Then people started condoling him from all sides while a severe uproar arose upon that place.</w:t>
      </w:r>
    </w:p>
    <w:p>
      <w:pPr>
        <w:pStyle w:val="Heading2"/>
        <w:rPr/>
      </w:pPr>
      <w:bookmarkStart w:id="70" w:name="__RefHeading___Toc157161311"/>
      <w:bookmarkEnd w:id="70"/>
      <w:r>
        <w:rPr>
          <w:rFonts w:eastAsia="MS Mincho;ＭＳ 明朝"/>
        </w:rPr>
        <w:t>Sermon of Imam Ali Zainul Abedeen (a.s.)</w:t>
      </w:r>
    </w:p>
    <w:p>
      <w:pPr>
        <w:pStyle w:val="Normal"/>
        <w:rPr/>
      </w:pPr>
      <w:r>
        <w:rPr>
          <w:rFonts w:eastAsia="MS Mincho;ＭＳ 明朝"/>
        </w:rPr>
        <w:t xml:space="preserve">Imam (a.s.) signaled them to remain silent and the voices of lamenting ceased. Then he (a.s.) said, </w:t>
      </w:r>
      <w:r>
        <w:rPr>
          <w:rFonts w:eastAsia="MS Mincho;ＭＳ 明朝"/>
          <w:i/>
          <w:iCs/>
        </w:rPr>
        <w:t xml:space="preserve">“All praise be to the Lord of the worlds. The Master of the day of Qiyamah. The Creator of all creation. By the Lord Whose comprehension is far away and Who is so near so as to hear the secrets (of his slaves). I extol Him upon the grave event and the disasters of age, and upon the severity of griefs and bitter taste of tragedies, and the great sorrow and grand griefs, heart-rending, and afflicting hardships. </w:t>
      </w:r>
    </w:p>
    <w:p>
      <w:pPr>
        <w:pStyle w:val="Normal"/>
        <w:rPr>
          <w:rFonts w:eastAsia="MS Mincho;ＭＳ 明朝"/>
          <w:i/>
          <w:i/>
          <w:iCs/>
        </w:rPr>
      </w:pPr>
      <w:r>
        <w:rPr>
          <w:rFonts w:eastAsia="MS Mincho;ＭＳ 明朝"/>
          <w:i/>
          <w:iCs/>
        </w:rPr>
        <w:t xml:space="preserve">O people! Verily Allah, the worthy of praise, tried us by means of great sorrows while a deep fissure manifested in Islam. Abu Abdullah al Husain (a.s.) and his family were martyred, while his women and children were driven in captivity. His head was paraded in the cities upon the lance, while this disaster is incomparable. </w:t>
      </w:r>
    </w:p>
    <w:p>
      <w:pPr>
        <w:pStyle w:val="Normal"/>
        <w:rPr>
          <w:rFonts w:eastAsia="MS Mincho;ＭＳ 明朝"/>
          <w:i/>
          <w:i/>
          <w:iCs/>
        </w:rPr>
      </w:pPr>
      <w:r>
        <w:rPr>
          <w:rFonts w:eastAsia="MS Mincho;ＭＳ 明朝"/>
          <w:i/>
          <w:iCs/>
        </w:rPr>
        <w:t>O people! Which of your men would delight after his death, and which of your hearts would not grill for him? Which of your eyes would spare itself of tears, and which of you would restrain yourself from beating your faces? Seven elevated heavens wept upon his martyrdom, while the rivers alongwith their waves, the heavens alongwith their pillars, the earth alongwith her outskirts, and the trees alongwith their branches, the fishes of the oceans and their depths, the Angels in proximity (to Allah), as also all the dwellers of the heavens lend their voices in lamenting upon him.</w:t>
      </w:r>
    </w:p>
    <w:p>
      <w:pPr>
        <w:pStyle w:val="Normal"/>
        <w:rPr>
          <w:rFonts w:eastAsia="MS Mincho;ＭＳ 明朝"/>
          <w:i/>
          <w:i/>
          <w:iCs/>
        </w:rPr>
      </w:pPr>
      <w:r>
        <w:rPr>
          <w:rFonts w:eastAsia="MS Mincho;ＭＳ 明朝"/>
          <w:i/>
          <w:iCs/>
        </w:rPr>
        <w:t xml:space="preserve">O people! What hearts are there that would not rip upon his martyrdom? And what consciences are there that would not grill upon it? And what ears are there that would not turn deaf when they witness this fissure manifested in Islam? </w:t>
      </w:r>
    </w:p>
    <w:p>
      <w:pPr>
        <w:pStyle w:val="Normal"/>
        <w:rPr>
          <w:rFonts w:eastAsia="MS Mincho;ＭＳ 明朝"/>
          <w:i/>
          <w:i/>
          <w:iCs/>
        </w:rPr>
      </w:pPr>
      <w:r>
        <w:rPr>
          <w:rFonts w:eastAsia="MS Mincho;ＭＳ 明朝"/>
          <w:i/>
          <w:iCs/>
        </w:rPr>
        <w:t xml:space="preserve">O people! We were driven forth and paraded from far and near the cities as if we were the children of Turkish or Kabuli descent, without having committed a crime or performed evil deeds, nor are we one of those who have created the fissure in Islam. Never did we even hear such thing from our fathers or old, this is nothing but new. By Allah! If the Prophet (s.a.w.s.), instead of making recommendations for us, had entrusted them to fight us, they would not have done to us any more than what they already have done. </w:t>
      </w:r>
    </w:p>
    <w:p>
      <w:pPr>
        <w:pStyle w:val="Normal"/>
        <w:rPr>
          <w:rFonts w:eastAsia="MS Mincho;ＭＳ 明朝"/>
          <w:i/>
          <w:i/>
          <w:iCs/>
        </w:rPr>
      </w:pPr>
      <w:r>
        <w:rPr>
          <w:rFonts w:eastAsia="MS Mincho;ＭＳ 明朝"/>
          <w:i/>
          <w:iCs/>
        </w:rPr>
        <w:t>Verily we are Allah’s, and verily unto Him shall we return. What a severe, painful, tragic, grievous, sorrowful, heart-rending and bitter was the trouble that we witnessed and bore. We offer it to Allah’s account, the Mighty, the Avenger”.</w:t>
      </w:r>
    </w:p>
    <w:p>
      <w:pPr>
        <w:pStyle w:val="Normal"/>
        <w:rPr/>
      </w:pPr>
      <w:r>
        <w:rPr>
          <w:rFonts w:eastAsia="MS Mincho;ＭＳ 明朝"/>
        </w:rPr>
        <w:t>The narrator says that hearing this, Sawhan bin Sa’sa’ah bin Sawhan, who was paralytic, stood up facing him and asked pardon, for his legs were paralised (and thus he could not assist him). Imam (a.s.) accepted his plea and displayed his pleasure towards him and thanked him while asking Allah’s mercy to be bestowed upon his father.</w:t>
      </w:r>
    </w:p>
    <w:p>
      <w:pPr>
        <w:pStyle w:val="Normal"/>
        <w:rPr/>
      </w:pPr>
      <w:r>
        <w:rPr>
          <w:rFonts w:eastAsia="MS Mincho;ＭＳ 明朝"/>
        </w:rPr>
        <w:t>Jazari and Ibne Sabbagh Maliki say, that Yazid despatched a trustworthy man from among the Syrians, alongwith Ahlulbayt (a.s.) and enjoined him regarding them. He was also accompanied by some horsemen until they reached Madinah.</w:t>
      </w:r>
    </w:p>
    <w:p>
      <w:pPr>
        <w:pStyle w:val="Normal"/>
        <w:rPr>
          <w:rFonts w:eastAsia="MS Mincho;ＭＳ 明朝"/>
        </w:rPr>
      </w:pPr>
      <w:r>
        <w:rPr>
          <w:rFonts w:eastAsia="MS Mincho;ＭＳ 明朝"/>
        </w:rPr>
        <w:t xml:space="preserve">It is related in Akhbarud Dawl, that their Caravan-leader was No’man bin Basheer, while thirty men accompanied him. He made them travel at night while himself remained behind them so as to keep an eye upon them. And when they stopped, he, alongwith his companions, would camp far away from them. He surrounded them to keep guard upon them and kept inquiring from them while dealing kindly with them until they reached Madinah. Fatemah (a.s.), the daughter of Imam Ali (a.s.), told her sister Sayyedah Zainab (a.s.) that, </w:t>
      </w:r>
      <w:r>
        <w:rPr>
          <w:rFonts w:eastAsia="MS Mincho;ＭＳ 明朝"/>
          <w:i/>
          <w:iCs/>
        </w:rPr>
        <w:t>“This man has certainly favoured us, then should we not compensate him?”</w:t>
      </w:r>
      <w:r>
        <w:rPr>
          <w:rFonts w:eastAsia="MS Mincho;ＭＳ 明朝"/>
        </w:rPr>
        <w:t xml:space="preserve"> She replied, </w:t>
      </w:r>
      <w:r>
        <w:rPr>
          <w:rFonts w:eastAsia="MS Mincho;ＭＳ 明朝"/>
          <w:i/>
          <w:iCs/>
        </w:rPr>
        <w:t>“We do not have anything with us except our ornaments to compensate him. We should get two pairs of our bracelets and our armlets and send it for him while seeking pardon (for his efforts)”</w:t>
      </w:r>
      <w:r>
        <w:rPr>
          <w:rFonts w:eastAsia="MS Mincho;ＭＳ 明朝"/>
        </w:rPr>
        <w:t xml:space="preserve">. He returned all of it back saying, </w:t>
      </w:r>
      <w:r>
        <w:rPr>
          <w:rFonts w:eastAsia="MS Mincho;ＭＳ 明朝"/>
          <w:i/>
          <w:iCs/>
        </w:rPr>
        <w:t>“If I had done this for the world, it would have been sufficient for me. But by Allah! My intention was none except the pleasure of Allah and the Prophet of Allah (s.a.w.s.)”.</w:t>
      </w:r>
    </w:p>
    <w:p>
      <w:pPr>
        <w:pStyle w:val="Normal"/>
        <w:rPr/>
      </w:pPr>
      <w:r>
        <w:rPr>
          <w:rFonts w:eastAsia="MS Mincho;ＭＳ 明朝"/>
        </w:rPr>
        <w:t>Rabab, wife of Imam Husain (a.s.) and daughter of Imru al Qays, who was also the mother of Sayyedah Sakinah (a.s.), accompanied Imam Husain (a.s.) to Karbala and was taken to Syria alongwith the ‘Household’, and then returned back to Madinah. The notables of Quraysh proposed to her, but she replied, “I do not desire having any other father-in-law after the Prophet of Allah (s.a.w.s.)”. She did not enter the shade of her house for one year after his martyrdom and became ill and died of rage. It is said that she remained at the head of Imam (a.s.)’s grave for one year and then returned back to Madinah and succumbed to grief.</w:t>
      </w:r>
    </w:p>
    <w:p>
      <w:pPr>
        <w:pStyle w:val="Normal"/>
        <w:rPr/>
      </w:pPr>
      <w:r>
        <w:rPr>
          <w:rFonts w:eastAsia="MS Mincho;ＭＳ 明朝"/>
        </w:rPr>
        <w:t xml:space="preserve">It is related in certain books of martyrdom, that when Sayyedah Umme Kulsum (a.s.) reached Madinah, she wept and said, </w:t>
      </w:r>
      <w:r>
        <w:rPr>
          <w:rFonts w:eastAsia="MS Mincho;ＭＳ 明朝"/>
          <w:i/>
          <w:iCs/>
        </w:rPr>
        <w:t>“O city (Madinah) of our grandfather! Do not accept us, we have returned back alongwith regret and sorrow, beware, go and relate to the Prophet that we were subjected to severity due to (the enmity of) our father, when we departed from you, we had everyone accompanying us, but now we return back devoid of men and our sons, when we went from here we were together, and now we return accompanied by losses with belongings having being plundered, we were under the protection of Allah and we now return with the separation of our near-ones and in fear, Our master Husain was our protector and aide, and we return back having left him smeared in dust, we have been plundered and ruined while having no guarantor or aide, and we weep upon our brother, O grandfather! The enemies have killed Husain, and they have not considered us near the Almighty Allah, O dear grandfather! Our enemies have fulfilled their desires and they have found relief by violating our sanctity, they un-veiled the womenfolk of the Ahlulbayt (a.s.) and forcefully made them mount upon Camels devoid of litters”.</w:t>
      </w:r>
      <w:r>
        <w:rPr>
          <w:rFonts w:eastAsia="MS Mincho;ＭＳ 明朝"/>
        </w:rPr>
        <w:t xml:space="preserve"> While the elegies recited by her are extensive, but we conclude here for the sake of brevity.</w:t>
      </w:r>
    </w:p>
    <w:p>
      <w:pPr>
        <w:pStyle w:val="Normal"/>
        <w:rPr/>
      </w:pPr>
      <w:r>
        <w:rPr>
          <w:rFonts w:eastAsia="MS Mincho;ＭＳ 明朝"/>
        </w:rPr>
        <w:t xml:space="preserve">The narrator says that Sayyedah Zainab (a.s.) caught hold of a pair of the doors of the Mosque, and called out, </w:t>
      </w:r>
      <w:r>
        <w:rPr>
          <w:rFonts w:eastAsia="MS Mincho;ＭＳ 明朝"/>
          <w:i/>
          <w:iCs/>
        </w:rPr>
        <w:t>“O grandfather! I announce to you the news of the death of my brother Husain”</w:t>
      </w:r>
      <w:r>
        <w:rPr>
          <w:rFonts w:eastAsia="MS Mincho;ＭＳ 明朝"/>
        </w:rPr>
        <w:t>. Saying this, her tears started flowing continuously and she could not hold back her lamenting and weeping. And each time her sight fell upon Imam Ali bin Husain (a.s.), her grief would become afresh and her heart-ache would increase.</w:t>
      </w:r>
    </w:p>
    <w:p>
      <w:pPr>
        <w:pStyle w:val="Heading2"/>
        <w:rPr/>
      </w:pPr>
      <w:bookmarkStart w:id="71" w:name="__RefHeading___Toc157161312"/>
      <w:bookmarkEnd w:id="71"/>
      <w:r>
        <w:rPr>
          <w:rFonts w:eastAsia="MS Mincho;ＭＳ 明朝"/>
        </w:rPr>
        <w:t>Lamentation of Ali bin Husain (a.s.)</w:t>
      </w:r>
    </w:p>
    <w:p>
      <w:pPr>
        <w:pStyle w:val="Normal"/>
        <w:rPr/>
      </w:pPr>
      <w:r>
        <w:rPr>
          <w:rFonts w:eastAsia="MS Mincho;ＭＳ 明朝"/>
        </w:rPr>
        <w:t xml:space="preserve">Sayyed Ibne Tawoos says that it is related from Imam Ja’far as Sadiq (a.s.), that Imam Ali Zainul Abedeen (a.s.) wept for a period of forty years upon his father. He always fasted during the days and remained awake (in worship) the entire night. And when the time for breaking the fast would approach, his servant would lay down the food in front of him to break his fast and say, “O my master! Break your fast”. Imam (a.s.) would say, </w:t>
      </w:r>
      <w:r>
        <w:rPr>
          <w:rFonts w:eastAsia="MS Mincho;ＭＳ 明朝"/>
          <w:i/>
          <w:iCs/>
        </w:rPr>
        <w:t>“The son of the Prophet of Allah (s.a.w.s.) was martyred hungry and thirsty”.</w:t>
      </w:r>
      <w:r>
        <w:rPr>
          <w:rFonts w:eastAsia="MS Mincho;ＭＳ 明朝"/>
        </w:rPr>
        <w:t xml:space="preserve"> Then he would repeat it again and again and weep profusely until the food would get soaked with his tears, as also the water, and this continued until the end of his life. One of his retainers says that one day my master went out, while I followed him too. I saw him place his forehead upon a rough stone and I heard the voice of his weeping and lamenting as also voice of his recitation, which I counted to be a thousand times saying, </w:t>
      </w:r>
      <w:r>
        <w:rPr>
          <w:rFonts w:eastAsia="MS Mincho;ＭＳ 明朝"/>
          <w:i/>
          <w:iCs/>
        </w:rPr>
        <w:t>“There is no other Deity except Allah in all certainty, there is no other Deity except Allah in devotion and humility, there is no other Deity except Allah in faith and truth”.</w:t>
      </w:r>
      <w:r>
        <w:rPr>
          <w:rFonts w:eastAsia="MS Mincho;ＭＳ 明朝"/>
        </w:rPr>
        <w:t xml:space="preserve"> </w:t>
      </w:r>
    </w:p>
    <w:p>
      <w:pPr>
        <w:pStyle w:val="Normal"/>
        <w:rPr>
          <w:rFonts w:eastAsia="MS Mincho;ＭＳ 明朝"/>
        </w:rPr>
      </w:pPr>
      <w:r>
        <w:rPr>
          <w:rFonts w:eastAsia="MS Mincho;ＭＳ 明朝"/>
        </w:rPr>
        <w:t xml:space="preserve">Then he lifted up his head from prostration, while his beard and face was soaked with the tears of his eyes. Seeing this, I said, “O my master! Your sorrow has not diminished and your lamenting has not ceased?” He replied, </w:t>
      </w:r>
      <w:r>
        <w:rPr>
          <w:rFonts w:eastAsia="MS Mincho;ＭＳ 明朝"/>
          <w:i/>
          <w:iCs/>
        </w:rPr>
        <w:t>“Woe be to you! Ya’qoob (a.s.) was a Prophet and had twelve sons. One of his sons (Prophet Yusuf) was concealed from his eyes by Allah, and the hair of his head turned grey due to extreme sorrow, and his back bent due to this anxiety, while the sight of his eyes faded due to excessive weeping, and all this although his son was alive in this world. While I have witnessed my father, brother and eighteen members from among my family fallen upon the ground and martyred, then how could my sorrow diminish and tears cease?”</w:t>
      </w:r>
    </w:p>
    <w:p>
      <w:pPr>
        <w:pStyle w:val="Normal"/>
        <w:rPr>
          <w:rFonts w:eastAsia="MS Mincho;ＭＳ 明朝"/>
        </w:rPr>
      </w:pPr>
      <w:r>
        <w:rPr>
          <w:rFonts w:eastAsia="MS Mincho;ＭＳ 明朝"/>
        </w:rPr>
        <w:t xml:space="preserve">Shaikh Abu Ja’far Toosi, through his chain of authorities, relates from Khalid bin Sadeed, that he said, that I asked Imam Ja’far as Sadiq (a.s.), “Can a man tear off his collar upon the loss of his father, brother of relatives?” Imam (a.s.) replied, </w:t>
      </w:r>
      <w:r>
        <w:rPr>
          <w:rFonts w:eastAsia="MS Mincho;ＭＳ 明朝"/>
          <w:i/>
          <w:iCs/>
        </w:rPr>
        <w:t>“There is no problem. Prophet Moosa (a.s.) tore off his collar upon the death of his brother (Prophet) Haroon (a.s.). A father may not tear off his collar upon the loss of his son, nor a husband upon that of his wife, but a wife can tear off her collar upon the loss of her husband”.</w:t>
      </w:r>
      <w:r>
        <w:rPr>
          <w:rFonts w:eastAsia="MS Mincho;ＭＳ 明朝"/>
        </w:rPr>
        <w:t xml:space="preserve"> Then he continued, </w:t>
      </w:r>
      <w:r>
        <w:rPr>
          <w:rFonts w:eastAsia="MS Mincho;ＭＳ 明朝"/>
          <w:i/>
          <w:iCs/>
        </w:rPr>
        <w:t>“The family of Fatemah (a.s.) tore off their collars upon Husain (a.s.) and beat their faces. And he was worthy enough that the collars should have certainly been torn and faces beaten upon his loss”.</w:t>
      </w:r>
    </w:p>
    <w:p>
      <w:pPr>
        <w:pStyle w:val="Normal"/>
        <w:rPr>
          <w:rFonts w:eastAsia="MS Mincho;ＭＳ 明朝"/>
        </w:rPr>
      </w:pPr>
      <w:r>
        <w:rPr>
          <w:rFonts w:eastAsia="MS Mincho;ＭＳ 明朝"/>
        </w:rPr>
        <w:t xml:space="preserve">It is related in Da’aimul Islam from Imam Ja’far as Sadiq (a.s.) that, </w:t>
      </w:r>
      <w:r>
        <w:rPr>
          <w:rFonts w:eastAsia="MS Mincho;ＭＳ 明朝"/>
          <w:i/>
          <w:iCs/>
        </w:rPr>
        <w:t>“He (Imam Zainul Abedeen) wept upon Imam Husain (a.s.) every day and night for one year, and this lamenting continued for three years after the day of his martyrdom”.</w:t>
      </w:r>
      <w:r>
        <w:rPr>
          <w:rFonts w:eastAsia="MS Mincho;ＭＳ 明朝"/>
        </w:rPr>
        <w:t xml:space="preserve"> </w:t>
      </w:r>
    </w:p>
    <w:p>
      <w:pPr>
        <w:pStyle w:val="Normal"/>
        <w:rPr/>
      </w:pPr>
      <w:r>
        <w:rPr>
          <w:rFonts w:eastAsia="MS Mincho;ＭＳ 明朝"/>
        </w:rPr>
        <w:t>Barqi relates, that when Imam Husain (a.s.) was martyred, the women of Bani Hashim wore black and the mourning dress and did not complain against heat or cold, while Imam Ali bin Husain (a.s.) arranged for their mourning meals.</w:t>
      </w:r>
    </w:p>
    <w:p>
      <w:pPr>
        <w:pStyle w:val="Normal"/>
        <w:rPr/>
      </w:pPr>
      <w:r>
        <w:rPr>
          <w:rFonts w:eastAsia="MS Mincho;ＭＳ 明朝"/>
        </w:rPr>
        <w:t>The Trustworthy Authority of Islam Shaikh Kulaini (May Allah cool his resting place), relates from Imam Ja’far as Sadiq (a.s.), that when Imam Husain (a.s.) was martyred, one of his wives arranged for a mourning assembly. She wept, as also the ladies and her maids, until their tears dried up, but they saw that one of her maids was still weeping. She called for her and asked, “What have you done that your tears still flow (while ours have dried up due to constant weeping)?” She replied, “When I became weary, I consumed Saweeq”.</w:t>
      </w:r>
      <w:r>
        <w:rPr>
          <w:rStyle w:val="FootnoteCharacters"/>
          <w:rStyle w:val="FootnoteAnchor"/>
          <w:rFonts w:eastAsia="MS Mincho;ＭＳ 明朝"/>
        </w:rPr>
        <w:footnoteReference w:id="92"/>
      </w:r>
      <w:r>
        <w:rPr>
          <w:rFonts w:eastAsia="MS Mincho;ＭＳ 明朝"/>
        </w:rPr>
        <w:t xml:space="preserve"> It is said that then she ordered food and Saweeq to be prepared; she ate and drank it and gave it to others and said, “We shall derive benefit through its medium for the mourning upon Imam Husain (a.s.)”.</w:t>
      </w:r>
    </w:p>
    <w:p>
      <w:pPr>
        <w:pStyle w:val="Normal"/>
        <w:rPr/>
      </w:pPr>
      <w:r>
        <w:rPr>
          <w:rFonts w:eastAsia="MS Mincho;ＭＳ 明朝"/>
        </w:rPr>
        <w:t>It is said, that a bowl of food was presented to this woman so that she could benefit from it while mourning Imam Husain (a.s.). When she saw it, she said, “What is it?” They replied, “Such and such has sent it for you so that it may be beneficial for weeping upon Husain”. She replied, “We do not have any wedding ceremony here, then what do we have to do with it?” Then she told the women who had accompanied her in mourning to leave. They went out and as soon as they stepped out of the house, they vanished, and as if they started flying in between the heavens and earth, while their tracks were never visible.</w:t>
      </w:r>
    </w:p>
    <w:p>
      <w:pPr>
        <w:pStyle w:val="Normal"/>
        <w:rPr/>
      </w:pPr>
      <w:r>
        <w:rPr>
          <w:rFonts w:eastAsia="MS Mincho;ＭＳ 明朝"/>
        </w:rPr>
        <w:t>Imam Ja’far as Sadiq (a.s.), says that none of the women of Hashimite descent applied collyrium or dyed their hair, nor did smoke ever come up from their houses (they did not cook) for five years, until Ubaydullah bin Ziyad was killed.</w:t>
      </w:r>
    </w:p>
    <w:p>
      <w:pPr>
        <w:pStyle w:val="Normal"/>
        <w:rPr/>
      </w:pPr>
      <w:r>
        <w:rPr>
          <w:rFonts w:eastAsia="MS Mincho;ＭＳ 明朝"/>
        </w:rPr>
        <w:t>It is related in the Tareekh of Zahabi, that in the year 352 A.H. on the tenth of Moharram, Mu’izud Dawla commanded the people of Baghdad to mourn Imam Husain (a.s.). He ordered the markets to be shut and the signs of mourning to be displayed upon them. Cooking was barred and the Shi’ah women came out lamenting and beating their faces, while this continued for some years.</w:t>
      </w:r>
    </w:p>
    <w:p>
      <w:pPr>
        <w:pStyle w:val="Normal"/>
        <w:keepLines/>
        <w:rPr/>
      </w:pPr>
      <w:r>
        <w:rPr>
          <w:rFonts w:eastAsia="MS Mincho;ＭＳ 明朝"/>
        </w:rPr>
        <w:t>It is related in Tareekh of Ibnul Wardi, that in the year 352 A.H., Mu’izud Dawla ordered people (of Baghdad) to lament upon Imam Husain (a.s.) and beat their breasts, while the women should dishevel their hair and mourn. The Sunnites could not prevent it, for the sovereign was alongwith the Shi’ah.</w:t>
      </w:r>
    </w:p>
    <w:p>
      <w:pPr>
        <w:pStyle w:val="Normal"/>
        <w:rPr/>
      </w:pPr>
      <w:r>
        <w:rPr>
          <w:rFonts w:eastAsia="MS Mincho;ＭＳ 明朝"/>
        </w:rPr>
        <w:t xml:space="preserve">It is related in Al Khutat wal Asar of Maqrizi, that Ibne Zulaq quotes in the book Seeratul Mu’iz le dinillah, that on the tenth of Moharram of 363 A.H., a group from among the Shi’ah, accompanied by their adherents and the cavalry of Mugharebah and their men, return back in the procession of mourning upon Imam Husain (a.s.) from the Mausoleums of Sayyedah Umme Kulsum (a.s.) and Sayyedah Nafeesah (a.s.). </w:t>
      </w:r>
    </w:p>
    <w:p>
      <w:pPr>
        <w:pStyle w:val="Normal"/>
        <w:rPr/>
      </w:pPr>
      <w:r>
        <w:rPr>
          <w:rFonts w:eastAsia="MS Mincho;ＭＳ 明朝"/>
        </w:rPr>
        <w:t>It is quoted in some books, that in the year 423 A.H., mourning upon Imam Husain (a.s.) took place in Baghdad. Seeing this, the Sunnites revolted and clashes ensued in which numerous lives were lost and the markets were secluded.</w:t>
      </w:r>
    </w:p>
    <w:p>
      <w:pPr>
        <w:sectPr>
          <w:headerReference w:type="even" r:id="rId71"/>
          <w:headerReference w:type="default" r:id="rId72"/>
          <w:headerReference w:type="first" r:id="rId73"/>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rFonts w:eastAsia="MS Mincho;ＭＳ 明朝"/>
        </w:rPr>
        <w:t>Abu Rayhan (al Biruni) in his Asarul Baqiyah states, that the tenth of Moharram was considered sacred near the Arabs until Imam Husain (a.s.) was martyred on that day. Then they treated him and his companions in a manner in which no other nation dealt with the worst of their people as regards to hunger and thirst, the sword, burning (the tents), raising the heads upon the lances, and galloping the horses upon their bodies. Then they considered that day to be inauspicious, but the Bani Umayyah celebrated on that day and adorned new dresses and organised feasts and celebrations, they prepared sweets and distributed scents. And until the kingdom of Bani Umayyah prevailed, this remained the custom among the Ammah (Non-Shi’ah, viz. the Sunnites). And even after the sunset of their kingdom, this customs prevailed among the Ammah. While the Shi’ah, in grief upon the martyrdom of Imam Husain (a.s.), recite elegies and lament. And this custom prevails in the ‘City of Peace’ Baghdad, as also the other cities. And on that day they go for the pilgrimage to his felicitous grave at Karbala, and therefore the Ammah consider taking news vessels and furniture not to be bad.</w:t>
      </w:r>
    </w:p>
    <w:p>
      <w:pPr>
        <w:pStyle w:val="Heading1"/>
        <w:rPr>
          <w:rFonts w:eastAsia="MS Mincho;ＭＳ 明朝"/>
        </w:rPr>
      </w:pPr>
      <w:bookmarkStart w:id="72" w:name="__RefHeading___Toc157161313"/>
      <w:bookmarkEnd w:id="72"/>
      <w:r>
        <w:rPr>
          <w:rFonts w:eastAsia="MS Mincho;ＭＳ 明朝"/>
        </w:rPr>
        <w:t>Chapter IV</w:t>
      </w:r>
    </w:p>
    <w:p>
      <w:pPr>
        <w:sectPr>
          <w:headerReference w:type="even" r:id="rId74"/>
          <w:headerReference w:type="default" r:id="rId75"/>
          <w:headerReference w:type="first" r:id="rId76"/>
          <w:footnotePr>
            <w:numFmt w:val="decimal"/>
            <w:numRestart w:val="eachPage"/>
          </w:footnotePr>
          <w:type w:val="oddPage"/>
          <w:pgSz w:orient="landscape" w:w="8417" w:h="11906"/>
          <w:pgMar w:left="1152" w:right="576" w:gutter="0" w:header="720" w:top="864" w:footer="0" w:bottom="864"/>
          <w:pgNumType w:fmt="decimal"/>
          <w:formProt w:val="false"/>
          <w:titlePg/>
          <w:textDirection w:val="lrTb"/>
          <w:docGrid w:type="default" w:linePitch="360" w:charSpace="0"/>
        </w:sectPr>
        <w:pStyle w:val="Master"/>
        <w:rPr/>
      </w:pPr>
      <w:bookmarkStart w:id="73" w:name="__RefHeading___Toc157161314"/>
      <w:r>
        <w:rPr/>
        <w:t>Relating to the events that manifested after the Martyrdom of Abi Abdullah Imam Husain (a.s.), the weeping of the heavens and the earth and their inhabitants, wailing of the Angels in the Audience of Allah, the Glorified, for Imam, the lamentation of Genies, and the elegies of poets</w:t>
      </w:r>
      <w:bookmarkEnd w:id="73"/>
      <w:r>
        <w:rPr/>
        <w:t xml:space="preserve"> </w:t>
      </w:r>
    </w:p>
    <w:p>
      <w:pPr>
        <w:pStyle w:val="Heading1"/>
        <w:rPr>
          <w:rFonts w:eastAsia="MS Mincho;ＭＳ 明朝"/>
        </w:rPr>
      </w:pPr>
      <w:bookmarkStart w:id="74" w:name="__RefHeading___Toc157161315"/>
      <w:bookmarkEnd w:id="74"/>
      <w:r>
        <w:rPr>
          <w:rFonts w:eastAsia="MS Mincho;ＭＳ 明朝"/>
        </w:rPr>
        <w:t>Section 1</w:t>
      </w:r>
    </w:p>
    <w:p>
      <w:pPr>
        <w:pStyle w:val="Heading1"/>
        <w:rPr/>
      </w:pPr>
      <w:bookmarkStart w:id="75" w:name="__RefHeading___Toc157161316"/>
      <w:bookmarkEnd w:id="75"/>
      <w:r>
        <w:rPr>
          <w:rFonts w:eastAsia="MS Mincho;ＭＳ 明朝"/>
        </w:rPr>
        <w:t>Mourning of the Heavens and Earth and its inhabitants upon Imam Husain (a.s.)</w:t>
      </w:r>
    </w:p>
    <w:p>
      <w:pPr>
        <w:pStyle w:val="Normal"/>
        <w:rPr>
          <w:rFonts w:eastAsia="MS Mincho;ＭＳ 明朝"/>
        </w:rPr>
      </w:pPr>
      <w:r>
        <w:rPr>
          <w:rFonts w:eastAsia="MS Mincho;ＭＳ 明朝"/>
        </w:rPr>
        <w:t xml:space="preserve">Shaikh Abu Ja’far Toosi relates from Shaikh Mufeed, who relates from Ahmed bin Waleed, from his father, from Saffar, from Ibne Isa, from Ibne Abi Umayr, from Husain bin Abi Fakhta, who says that I, alongwith Abu Salamah Sarraj, Yunus bin Ya’qoob, and Fazl bin Yasar, was in the presence of Imam Ja’far as Sadiq (a.s.). I asked, “May I be your ransom! I have to go the presence of these men, I remember you there, and then what should we say?” Imam (a.s.) replied, </w:t>
      </w:r>
      <w:r>
        <w:rPr>
          <w:rFonts w:eastAsia="MS Mincho;ＭＳ 明朝"/>
          <w:i/>
          <w:iCs/>
        </w:rPr>
        <w:t>“Say thrice: May Allah’s blessings be upon you O Aba Abdillah”!</w:t>
      </w:r>
      <w:r>
        <w:rPr>
          <w:rFonts w:eastAsia="MS Mincho;ＭＳ 明朝"/>
        </w:rPr>
        <w:t xml:space="preserve"> Then he turned towards us and said, </w:t>
      </w:r>
      <w:r>
        <w:rPr>
          <w:rFonts w:eastAsia="MS Mincho;ＭＳ 明朝"/>
          <w:i/>
          <w:iCs/>
        </w:rPr>
        <w:t>“Verily, when Abu Abdullah Imam Husain (a.s.) was martyred, the seven heavens and seven earths, and it’s inhabitants and what lies in between them, and whatever whirls in paradise or hell, whether manifest or concealed, wept upon him, except three”</w:t>
      </w:r>
      <w:r>
        <w:rPr>
          <w:rFonts w:eastAsia="MS Mincho;ＭＳ 明朝"/>
        </w:rPr>
        <w:t xml:space="preserve">. I asked, “May I be your ransom! What are those three that did not weep upon him?” Imam Sadiq (a.s.) replied, </w:t>
      </w:r>
      <w:r>
        <w:rPr>
          <w:rFonts w:eastAsia="MS Mincho;ＭＳ 明朝"/>
          <w:i/>
          <w:iCs/>
        </w:rPr>
        <w:t>“(the people of) Basra, (the people of) Damascus, and the family of Hakam bin Abi Amir (or Al Aas)”.</w:t>
      </w:r>
    </w:p>
    <w:p>
      <w:pPr>
        <w:pStyle w:val="Normal"/>
        <w:rPr/>
      </w:pPr>
      <w:r>
        <w:rPr>
          <w:rFonts w:eastAsia="MS Mincho;ＭＳ 明朝"/>
        </w:rPr>
        <w:t>Shaikh Sadooq relates from Jabalah Makkiyah, who says that I heard Meesam at Tammar saying that, “By Allah! After the passing of the ten days of the month of Moharram, this nation will kill the son of their Prophet (s.a.w.s.), while the enemies of Allah will consider this day to be that of affluence. While this shall certainly occur, and this has passed forth in the knowledge of Almighty Allah. I inquired regarding it from my master, the Commander of the faithful Imam Ali (a.s.), and he told me that everything, including the wild beasts of the forests, the fishes of the oceans, and the birds, shall weep upon him. As also the sun, moon, the stars, the heavens and earth, and the believers from among the men and genie, as also all the Angels of the heavens and earth, and Rizwan (the gate-keeper) of paradise and Malik (the gate-keeper of hell), and the bearers of the empyrean will lament upon him. The heavens shall rain blood and sand”. Then he (Meesam) said, “O Jabalah! Then when you see that the sun has assumed the red colour similar to fresh blood, then know that the Master of Martyrs has been killed”. Jabalah says that one day I stepped out of my house, and I saw the shade of sun upon the wall similar to a red linen. I started wailing and weeping and said, “By Allah! Our Master Husain bin Ali (a.s.) has been killed”.</w:t>
      </w:r>
    </w:p>
    <w:p>
      <w:pPr>
        <w:pStyle w:val="Normal"/>
        <w:rPr/>
      </w:pPr>
      <w:r>
        <w:rPr>
          <w:rFonts w:eastAsia="MS Mincho;ＭＳ 明朝"/>
        </w:rPr>
        <w:t>Shaikh Abul Qasim Ja’far bin Qawlawayh, relates through his chain of transmitters, from Imam Ja’far as Sadiq (a.s.), that (Caliph) Hisham bin Abdul Malik despatched a messenger and called for my father (Imam Mohammad al Baqir). He reached Syria and when he entered therein, Hisham asked, “O Aba Ja’far! We have called you so that we may question you regarding an issue for which none is worthy of questioning except myself. Nor have I found anyone else upon the earth knowing its answer and being ghtened, except one”. My father (a.s.) asked, “The commander may question me whatever he desires, if I know the answer I shall say so, and if I do not know it, I shall say so, while honesty is the best”. Hisham said, “Tell me regarding the night on which Ali bin Abi Talib (a.s.) was killed, how would the one who was not present at the town of his martyrdom be aware of it, and what would be the sign for men regarding it? Then if you know the answer tell me, while also tell me whether this sign was apparent regarding Ali (a.s.) only or for anyone else?” My father (a.s.) replied, “O Commander! When the night, in which the Commander of the faithful Imam Ali (a.s.) was martyred, came forth, no stone was lifted up from the earth, except that fresh blood was seen underneath it, and this prevailed until the dawn. And similar happened on the night of the martyrdom of Prophet Haroon (a.s.), the brother of Prophet Moosa (a.s.). And it was repeated on the night in which Yusha’ bin Noon (the Vicegerent of Prophet Moosa) was martyred, as also the night on which Prophet Isa (a.s.), the son of Mariam (a.s.) ascended up. This was reiterated again on the night Sham’oon bin Jawn as Safa (the vicegerent of Isa) was martyred, and similarly on the night in which Husain bin Ali (a.s.) was martyred”. Hearing this Hisham was enraged until the colour of his face faded away and he desired striking at my father. My father (a.s.) said, “O commander! It is incumbent upon people to obey their Imam and guide him righteously. And my aim in answering the question of the commander was that his obedience was incumbent upon me, then you should be optimistic towards me”. Hisham said, “You may return to your family whenever you desire”. But while he was just going, Hisham told him, “Then promise me and take an oath upon Allah that until I am alive, you shall not relate this to anyone”, and my father promised him.</w:t>
      </w:r>
    </w:p>
    <w:p>
      <w:pPr>
        <w:pStyle w:val="Normal"/>
        <w:rPr/>
      </w:pPr>
      <w:r>
        <w:rPr>
          <w:rFonts w:eastAsia="MS Mincho;ＭＳ 明朝"/>
        </w:rPr>
        <w:t xml:space="preserve">We (the author) say, that what is said regarding the martyrdom of the martyrdom of Prophet Haroon is against the reports which prove that Prophet Haroon (a.s.) died a natural death. Thus it is related from Imam Ja’far as Sadiq (a.s.) that Prophet Moosa (a.s.) one day told Prophet Haroon (a.s.) that, </w:t>
      </w:r>
      <w:r>
        <w:rPr>
          <w:rFonts w:eastAsia="MS Mincho;ＭＳ 明朝"/>
          <w:i/>
          <w:iCs/>
        </w:rPr>
        <w:t>“Come with me to the Mount Sinai”</w:t>
      </w:r>
      <w:r>
        <w:rPr>
          <w:rFonts w:eastAsia="MS Mincho;ＭＳ 明朝"/>
        </w:rPr>
        <w:t xml:space="preserve">. They went there until they reached a house near whose door was a tree, while two sheets of clothes were kept upon it. Moosa (a.s.) told Haroon (a.s.), </w:t>
      </w:r>
      <w:r>
        <w:rPr>
          <w:rFonts w:eastAsia="MS Mincho;ＭＳ 明朝"/>
          <w:i/>
          <w:iCs/>
        </w:rPr>
        <w:t>“Go into the room and wear the two clothes and lie upon the platform therein”</w:t>
      </w:r>
      <w:r>
        <w:rPr>
          <w:rFonts w:eastAsia="MS Mincho;ＭＳ 明朝"/>
        </w:rPr>
        <w:t>. Haroon (a.s.) did as told, and when he lay upon the platform, Allah took away his soul. It is similarly quoted in the authentic reports, while Imam Baqir (a.s.) had intended to speak in view of the belief of Hisham, who believed that Prophet Haroon (a.s.) had been killed. Thus the Jews told Moosa (a.s.), “Haroon did not die, but you killed him”.</w:t>
      </w:r>
    </w:p>
    <w:p>
      <w:pPr>
        <w:pStyle w:val="Heading2"/>
        <w:rPr>
          <w:rFonts w:eastAsia="MS Mincho;ＭＳ 明朝"/>
        </w:rPr>
      </w:pPr>
      <w:bookmarkStart w:id="76" w:name="__RefHeading___Toc157161317"/>
      <w:bookmarkEnd w:id="76"/>
      <w:r>
        <w:rPr>
          <w:rFonts w:eastAsia="MS Mincho;ＭＳ 明朝"/>
        </w:rPr>
        <w:t>An account of Zuhri on the Martyrdom of Imam Husain (a.s.)</w:t>
      </w:r>
    </w:p>
    <w:p>
      <w:pPr>
        <w:pStyle w:val="Normal"/>
        <w:rPr/>
      </w:pPr>
      <w:r>
        <w:rPr>
          <w:rFonts w:eastAsia="MS Mincho;ＭＳ 明朝"/>
        </w:rPr>
        <w:t xml:space="preserve">Ibne Abd Rabbah, while narrating regarding the martyrdom of Imam Husain (a.s.), quotes through his chain of authorities reaching Umar bin Qays and Aqeel. While both of them narrate from Zuhri, who says that, I, alongwith Qutaybah, left for the city of Masseesah and we went to visit Abdul Malik bin Marwan. He was seated in his portico while people were standing in two rows from the gate till near him. And whatever he desired, he would convey it to him who was standing near him and he in turn would pass on to the one near him until it reached the door. None would be trespassing from in between the two rows and then we came and sat at the door. Abdul Malik addressed one of them seated on his right side saying, “Are you aware as to what occurred in Baitul Muqaddas on the night, the morning of which Husain (a.s.) was killed?” Each one started questioning the other until it passed the door, while none could answer it. Then I said, “I possess a report regarding this”. This statement of mine passed through one another until it reached Abdul Malik who summoned me. I went and stood in between the two rows near Abdul Malik and saluted him. He asked, “Who are you?” and I replied, “I am Mohammad bin Muslim bin Abdullah bin Shihab Zuhri, while I am included among the genealogists”. Abdul Malik was very curious with regards to the reports, and asked, “What occurred in Baitul Muqaddas on the night, the morning of which Husain (a.s.) was killed?” I replied, “Verily, such and such person (here I named the traditionist) narrated to me, that on the night, in the morning of which Ali bin Abi Talib (a.s.) and Husain bin Ali (a.s.) were martyred, pure blood was visible beneath every stone which was lifted from the ground in Baitul Muqaddas”. Abdul Malik replied, “You speak the truth. Whoever has narrated to you has also narrated to me similarly, while you and me are the sole recipients of this narration”. Then he retorted, “Why have you come here?” I replied, “I have come here to look after the frontiers”. He said, “You may remain at guard upon my door”. I remained with him and he bestowed abundant wealth upon me. Then I took permission from him to go to Madinah and, accompanied by my slave, I proceeded when there was a bag of wealth with me. I lost the bag and doubted the slave, I tried by bribing and warning but he did not admit it. I threw him down and sat upon his chest, and placed my elbow upon his chest while pressing it hard. I had no intention of killing him, but he succumbed to the pressure of my elbow while I regretted it. I returned to Madinah and inquired from Sa’eed bin Musayyab, Abu Abdul Rahman, Urwah bin Zubayr, Qasim bin Mohammad and Salim bin Abdullah. They replied, “We do not know the repentence for it”. </w:t>
      </w:r>
    </w:p>
    <w:p>
      <w:pPr>
        <w:pStyle w:val="Normal"/>
        <w:rPr/>
      </w:pPr>
      <w:r>
        <w:rPr>
          <w:rFonts w:eastAsia="MS Mincho;ＭＳ 明朝"/>
        </w:rPr>
        <w:t xml:space="preserve">This news reached Imam Ali bin Husain (a.s.) and he called for me. I went to his presence and narrated to him the entire episode. He said, </w:t>
      </w:r>
      <w:r>
        <w:rPr>
          <w:rFonts w:eastAsia="MS Mincho;ＭＳ 明朝"/>
          <w:i/>
          <w:iCs/>
        </w:rPr>
        <w:t>“You can certainly repent. Then fast for two months consequently, and free a believer from the bondage of slavery and feed sixty destitutes”</w:t>
      </w:r>
      <w:r>
        <w:rPr>
          <w:rFonts w:eastAsia="MS Mincho;ＭＳ 明朝"/>
        </w:rPr>
        <w:t>. I performed these acts and then left to meet Abdul Malik bin Marwan. News had reached him that I had lost the wealth; I remained at his door for some days while he did not grant me permission to enter. I became friendly with the teacher of his children who taught his son (the etiquette as to) how to speak to his father. I told his tutor, “How much wealth do you aspire to acquire from Abdul Malik, while I shall give you the wealth equal to it. But you will have to teach his son that when he goes to the presence of his father, he should plead on by behalf”. The teacher asked, “What do you desire?” I replied, “He should say that Zuhri pleads that the commander should be pleased with him”. He taught him to do so, hearing which Abdul Malik laughed and said, “Where is Zuhri?” He said that I was upon the door, and he permitted me to enter. I went to his presence and said, “O ‘Commander of the faithful’! Sa’eed bin Musayyab narrates from Abu Hurayrah, who narrates from the Prophet of Allah (s.a.w.s.) that he said: A believer does not fall in the same crater twice”. I (the author) say, that Masseesah is a city adjoining Jeehan, a border-town of Syria. It is situated in between Antioch (an ancient city of Syria, now in South Turkey) and Rome, and is an ancient place of shelter for the Muslims. While Masseesah is also the name of another village among the villages of Syria near ‘Bait Laheeya’ adjoining the ‘Door of Damascus’. While Zuhri meant the former one for he introduced himself as related to the border-town. And as regards Abdul Malik telling him that, “Both of us are alien (ghareeb) with regards to this tradition”, he meant that they were the sole recipients, while one of the meanings of ‘Ghareeb’ in Hadees is that one man may narrate the text of the tradition.</w:t>
      </w:r>
    </w:p>
    <w:p>
      <w:pPr>
        <w:pStyle w:val="Normal"/>
        <w:rPr/>
      </w:pPr>
      <w:r>
        <w:rPr>
          <w:rFonts w:eastAsia="MS Mincho;ＭＳ 明朝"/>
        </w:rPr>
        <w:t>Shaikh Abul Qasim Ja’far bin Qawlawayh Qummi relates from Zuhri that, “When Imam Husain (a.s.) was martyred, there was no pebble in Baitul Muqaddas, except that pure blood was found beneath it”.</w:t>
      </w:r>
    </w:p>
    <w:p>
      <w:pPr>
        <w:pStyle w:val="Normal"/>
        <w:rPr/>
      </w:pPr>
      <w:r>
        <w:rPr>
          <w:rFonts w:eastAsia="MS Mincho;ＭＳ 明朝"/>
        </w:rPr>
        <w:t xml:space="preserve">It is also narrated by Haris A’awar, that Imam Ali (a.s.) said, </w:t>
      </w:r>
    </w:p>
    <w:p>
      <w:pPr>
        <w:pStyle w:val="Hadees"/>
        <w:rPr/>
      </w:pPr>
      <w:r>
        <w:rPr/>
        <w:t>“</w:t>
      </w:r>
      <w:r>
        <w:rPr/>
        <w:t>May my parents be ransom upon Husain (a.s.), who shall be martyred behind Kufa! By Allah! It is as if I see the species of beasts stretching their necks upon his grave and weeping and lamenting upon him from the night until the morning. Then when this happens, one should remain away from tyranny and ungratefulness”.</w:t>
      </w:r>
    </w:p>
    <w:p>
      <w:pPr>
        <w:pStyle w:val="Normal"/>
        <w:rPr>
          <w:rFonts w:eastAsia="MS Mincho;ＭＳ 明朝"/>
        </w:rPr>
      </w:pPr>
      <w:r>
        <w:rPr>
          <w:rFonts w:eastAsia="MS Mincho;ＭＳ 明朝"/>
        </w:rPr>
        <w:t xml:space="preserve">Zurarah relates from Imam Ja’far as Sadiq (a.s.) that he said, </w:t>
      </w:r>
    </w:p>
    <w:p>
      <w:pPr>
        <w:pStyle w:val="Hadees"/>
        <w:rPr/>
      </w:pPr>
      <w:r>
        <w:rPr/>
        <w:t>“</w:t>
      </w:r>
      <w:r>
        <w:rPr/>
        <w:t xml:space="preserve">O Zurarah! Verily the heavens wept blood for forty mornings upon Husain (a.s.). The earth turned dark for forty mornings, and the sun was eclipsed and turned red for forty mornings, while the mountains crumbled and scattered and the seas exploded. The angels wept for forty mornings upon Husain (a.s.), and until the head came to us, our women did not dye or oil they hair nor did they apply colyrium or comb their hair. We always remained grief-stricken after him, while my grandfather (Imam Zainul Abdeen) wept whenever he remembered him until his beard was soaked in his tears. And whoever would see him would become sorrowful and weep. The Angels at the head of his grave weep too, and whoever is there in the atmosphere and heavens weep due to their weeping. And it is said that: No tears or eyes are more cherished near Allah than these eyes, which shed tears upon him. Then whoever weeps upon him, Fatemah (a.s.) receives news regarding it, while this being the cause for his felicity. And this news reaches the Prophet of Allah (s.a.w.s.), and it is as if he has fulfilled our rights. There is no man who shall not arise weeping on the day of Qiyamah, except those who weep upon my grandfather, while they shall arise with enlightened and illuminated eyes and a cheerful countenance. The people will be in fright, while they will be in peace. Others would be standing for accounting, but they will remain alongwith Husain (a.s.) among his associates under the empyrean and it’s shade, while they shall not be fearful of the evils of accounting. It shall be said to them: Proceed towards paradise. They shall not pay any heed and their hearts will not detach from the companionship of Imam Husain (a.s.) and conversation with him. The houries will send invitation to them that they, alongwith the ‘the youths of unchanging bloom’, are anxious to have a view of them, but they shall not lift their heads and shall remain engrossed in joy and mercy of the companionship of Imam Husain (a.s.). While some of his enemies shall be seized by their disheveled hair and thrown into hell. While some will call out that they do not have any intercessor or a friend in need for them. Their friends in Paradise will behold their (exalted) status, but will not be able to near them or inquire from them. The Angels of paradise will bring forth good-tidings for them from their mates (houries) and the bearers of their wealth as to what pleasantries await them. They shall reply that, Allah willing, we shall come to you. The Angels shall convey their messages to the houries, whose eagerness will increase after they hear regarding their excellence due to their proximity with Imam Husain (a.s.). Then they shall say: Praise be to Allah, that He has delivered us from the great calamity and the frightful desert of Qiyamah and saved us from what we feared. Then their mounts shall be brought forth and they shall sit upon them, while eulogising Allah, the Praiseworthy, and greeting Mohammad (s.a.w.s.) and his Progeny (a.s.) and shall reach their destination”. </w:t>
      </w:r>
    </w:p>
    <w:p>
      <w:pPr>
        <w:pStyle w:val="Normal"/>
        <w:rPr/>
      </w:pPr>
      <w:r>
        <w:rPr>
          <w:rFonts w:eastAsia="MS Mincho;ＭＳ 明朝"/>
        </w:rPr>
        <w:t xml:space="preserve">It is related from the Commander of the faithful Imam Ali (a.s.), that he was in Rahbah and recited the following verse: </w:t>
      </w:r>
      <w:r>
        <w:rPr>
          <w:rFonts w:eastAsia="MS Mincho;ＭＳ 明朝"/>
          <w:b/>
          <w:bCs/>
        </w:rPr>
        <w:t>“So wept not on them the heavens and the earth nor were they respited”.</w:t>
      </w:r>
      <w:r>
        <w:rPr>
          <w:rStyle w:val="FootnoteCharacters"/>
          <w:rStyle w:val="FootnoteAnchor"/>
          <w:rFonts w:eastAsia="MS Mincho;ＭＳ 明朝"/>
          <w:b/>
          <w:bCs/>
        </w:rPr>
        <w:footnoteReference w:id="93"/>
      </w:r>
      <w:r>
        <w:rPr>
          <w:rFonts w:eastAsia="MS Mincho;ＭＳ 明朝"/>
        </w:rPr>
        <w:t xml:space="preserve"> Instantaneously Imam Husain (a.s.) came to his presence, while entering from one of the doors of the Mosque. Seeing Imam Ali (a.s.) said, “It is he, who shall be killed, and the heavens and earth shall weep upon him”.</w:t>
      </w:r>
    </w:p>
    <w:p>
      <w:pPr>
        <w:pStyle w:val="Normal"/>
        <w:rPr>
          <w:rFonts w:eastAsia="MS Mincho;ＭＳ 明朝"/>
        </w:rPr>
      </w:pPr>
      <w:r>
        <w:rPr>
          <w:rFonts w:eastAsia="MS Mincho;ＭＳ 明朝"/>
        </w:rPr>
        <w:t xml:space="preserve">Imam Ja’far as Sadiq (a.s.) says that, </w:t>
      </w:r>
      <w:r>
        <w:rPr>
          <w:rFonts w:eastAsia="MS Mincho;ＭＳ 明朝"/>
          <w:i/>
          <w:iCs/>
        </w:rPr>
        <w:t>“The heavens and the earth wept upon Imam Husain (a.s.) and turned red. It did not weep upon anyone else except Prophet Yahya bin Zakariyya (a.s.) and Husain (a.s.)”.</w:t>
      </w:r>
      <w:r>
        <w:rPr>
          <w:rFonts w:eastAsia="MS Mincho;ＭＳ 明朝"/>
        </w:rPr>
        <w:t xml:space="preserve"> While at another place it is quoted from him that, </w:t>
      </w:r>
      <w:r>
        <w:rPr>
          <w:rFonts w:eastAsia="MS Mincho;ＭＳ 明朝"/>
          <w:i/>
          <w:iCs/>
        </w:rPr>
        <w:t>“The murderer of Yahya bin Zakariyya (a.s.) was an illegitimate child, as also the murderer of Imam Husain (a.s.). The heavens and the earth did not weep upon anyone else except these both”.</w:t>
      </w:r>
      <w:r>
        <w:rPr>
          <w:rFonts w:eastAsia="MS Mincho;ＭＳ 明朝"/>
        </w:rPr>
        <w:t xml:space="preserve"> The narrator asked, “What does the weeping of the heavens mean?” Imam replied, </w:t>
      </w:r>
      <w:r>
        <w:rPr>
          <w:rFonts w:eastAsia="MS Mincho;ＭＳ 明朝"/>
          <w:i/>
          <w:iCs/>
        </w:rPr>
        <w:t>“The sun arose with a red colour and set similarly”.</w:t>
      </w:r>
    </w:p>
    <w:p>
      <w:pPr>
        <w:pStyle w:val="Normal"/>
        <w:rPr>
          <w:rFonts w:eastAsia="MS Mincho;ＭＳ 明朝"/>
        </w:rPr>
      </w:pPr>
      <w:r>
        <w:rPr>
          <w:rFonts w:eastAsia="MS Mincho;ＭＳ 明朝"/>
        </w:rPr>
        <w:t xml:space="preserve">Dawood bin Firqad says that I was seated in the house of Imam Ja’far as Sadiq (a.s.), when we saw a pigeon named Ra’ebee (or Zaghabee) humming excessively. Imam (a.s.) looked towards me for a long time and said, </w:t>
      </w:r>
      <w:r>
        <w:rPr>
          <w:rFonts w:eastAsia="MS Mincho;ＭＳ 明朝"/>
          <w:i/>
          <w:iCs/>
        </w:rPr>
        <w:t>“Do you know what this bird says?”</w:t>
      </w:r>
      <w:r>
        <w:rPr>
          <w:rFonts w:eastAsia="MS Mincho;ＭＳ 明朝"/>
        </w:rPr>
        <w:t xml:space="preserve"> to which I answered in the negative. Imam Sadiq (a.s.) said, </w:t>
      </w:r>
      <w:r>
        <w:rPr>
          <w:rFonts w:eastAsia="MS Mincho;ＭＳ 明朝"/>
          <w:i/>
          <w:iCs/>
        </w:rPr>
        <w:t>“It curses the murderers of Imam Husain (a.s.). Thus preserve these birds in your houses”.</w:t>
      </w:r>
    </w:p>
    <w:p>
      <w:pPr>
        <w:pStyle w:val="Normal"/>
        <w:rPr>
          <w:rFonts w:eastAsia="MS Mincho;ＭＳ 明朝"/>
        </w:rPr>
      </w:pPr>
      <w:r>
        <w:rPr>
          <w:rFonts w:eastAsia="MS Mincho;ＭＳ 明朝"/>
        </w:rPr>
        <w:t xml:space="preserve">Husain bin Ali bin Sa’ed Barbari, the care-taker of the grave of Imam Ali ar Reza (a.s.), relates from his father, that Imam Reza (a.s.) said, </w:t>
      </w:r>
      <w:r>
        <w:rPr>
          <w:rFonts w:eastAsia="MS Mincho;ＭＳ 明朝"/>
          <w:i/>
          <w:iCs/>
        </w:rPr>
        <w:t>“Do you see this owl? In the days of my grandfather, the Prophet of Allah (s.a.w.s.), it took residence in buildings, mansions and houses. Then when people would sit to eat, they would fly and sit close to them. The people would throw food for them and they would also drink water and fly away. But when Imam Husain (a.s.) was martyred, they went away from the inhabited places to the deserted places, mountains and deserts. Then they said : What an evil nation are you, that you killed the son of your own Prophet! We do not find ourself safe near you with regards to our lives”.</w:t>
      </w:r>
    </w:p>
    <w:p>
      <w:pPr>
        <w:pStyle w:val="Normal"/>
        <w:rPr>
          <w:rFonts w:eastAsia="MS Mincho;ＭＳ 明朝"/>
        </w:rPr>
      </w:pPr>
      <w:r>
        <w:rPr>
          <w:rFonts w:eastAsia="MS Mincho;ＭＳ 明朝"/>
        </w:rPr>
        <w:t xml:space="preserve">Shaikh Sadooq relates from Imam Ja’far as Sadiq (a.s.), who relates from his father (Imam Mohammad al Baqir), who narrates from his father (Imam Ali Zainul Abedeen), that he said, </w:t>
      </w:r>
      <w:r>
        <w:rPr>
          <w:rFonts w:eastAsia="MS Mincho;ＭＳ 明朝"/>
          <w:i/>
          <w:iCs/>
        </w:rPr>
        <w:t xml:space="preserve">“One day, Imam Husain (a.s.) went to his brother Imam Hasan (a.s.). When he looked at Imam Hasan (a.s.), he started weeping. Imam Hasan (a.s.) asked, “O Aba Abdillah! Why do you weep?” Imam Husain replied that he wept on account of the oppression that would befall him. Imam Hasan (a.s.) said, “The last oppression that shall befall me is the fatal poison which will be poured in my mouth and I shall succumb to it. But my day would not be similar to that of yours’ O Aba Abdillah! Thirty thousand people, claiming to follow our Grandfather Mohammad (s.a.w.s.) and follow Islam, will unite to attack you and shed your blood, and violate the sanctity, while captivating your women-folk and children, and plundering your tents. At that moment the wrath (of Allah) will descend upon the Bani Umayyah, and the heavens shall rain blood and sand, and all things will lament upon you, to the extent that the wild-beasts of the forests and the fish of the rivers will also weep upon your sufferings”. </w:t>
      </w:r>
    </w:p>
    <w:p>
      <w:pPr>
        <w:pStyle w:val="Normal"/>
        <w:rPr>
          <w:rFonts w:eastAsia="MS Mincho;ＭＳ 明朝"/>
        </w:rPr>
      </w:pPr>
      <w:r>
        <w:rPr>
          <w:rFonts w:eastAsia="MS Mincho;ＭＳ 明朝"/>
        </w:rPr>
        <w:t xml:space="preserve">In the salutations recited by Sayyed Murtaza, ‘The Standard of Guidance’, it is said, “Islam smeared in dust alongwith you, and the statutes and ordinances (of Islam) came to a standstill, the day turned dark while the sun became eclipsed, the moon became dusky while the rain and blessings of Allah halted, the heavens and the earth trembled as also the earth of Batha, trials became universal and ideals became diverse, the Prophet turned sorrowful as also Batool (Sayyedah Fatemah), intelligence and talents were routed”. </w:t>
      </w:r>
    </w:p>
    <w:p>
      <w:pPr>
        <w:pStyle w:val="Normal"/>
        <w:rPr/>
      </w:pPr>
      <w:r>
        <w:rPr>
          <w:rFonts w:eastAsia="MS Mincho;ＭＳ 明朝"/>
        </w:rPr>
        <w:t>Ibne Hajar in his Sawaeqe Muhriqa, and Abu Na’eem in his Dala’ilun Nubuwwah, relate from Nusrah, a woman from the clan of Azd, that she said, “When Imam Husain (a.s.) was martyred, the heavens rained blood. When it dawned, our buckets and jars were full of blood”.</w:t>
      </w:r>
    </w:p>
    <w:p>
      <w:pPr>
        <w:pStyle w:val="Normal"/>
        <w:rPr/>
      </w:pPr>
      <w:r>
        <w:rPr>
          <w:rFonts w:eastAsia="MS Mincho;ＭＳ 明朝"/>
        </w:rPr>
        <w:t xml:space="preserve">It is quoted similarly in other traditions, and among the signs of martyrdom are that the sky turned pitch black during day until stars were visible. While no stone was lifted up, except that there was pure blood underneath it. </w:t>
      </w:r>
    </w:p>
    <w:p>
      <w:pPr>
        <w:pStyle w:val="Normal"/>
        <w:rPr/>
      </w:pPr>
      <w:r>
        <w:rPr>
          <w:rFonts w:eastAsia="MS Mincho;ＭＳ 明朝"/>
        </w:rPr>
        <w:t>Abush Shaikh says that the seeds of green-weeds which were there in their camps turned into ash. This caravan had come from Yemen towards Iraq and reached them during the time of the martyrdom of Imam Husain (a.s.).</w:t>
      </w:r>
    </w:p>
    <w:p>
      <w:pPr>
        <w:pStyle w:val="Normal"/>
        <w:rPr/>
      </w:pPr>
      <w:r>
        <w:rPr>
          <w:rFonts w:eastAsia="MS Mincho;ＭＳ 明朝"/>
        </w:rPr>
        <w:t>Ibne Uyaynah relates from his grandmother, who says that a Camel-rider, whose seeds had turned into ash, narrated to me, that we slaughtered a camel in our camp and rats entered into its flesh. We cooked the meat but it tasted bitter similar to a colocynth. The heavens had turned red due to his martyrdom and the sun was eclipsed until the stars were visible during mid-day. People assumed that Qiyamah had arrived while no stone was lifted up in Syria, except that there was pure blood visible beneath it.</w:t>
      </w:r>
    </w:p>
    <w:p>
      <w:pPr>
        <w:pStyle w:val="Normal"/>
        <w:rPr/>
      </w:pPr>
      <w:r>
        <w:rPr>
          <w:rFonts w:eastAsia="MS Mincho;ＭＳ 明朝"/>
        </w:rPr>
        <w:t>Usman bin Abi Shaybah relates, that after the martyrdom of Imam Husain (a.s.) the sky became such, that for seven days the walls showed red-like crimson linen, while the stars seemed as if colliding with one another.</w:t>
      </w:r>
    </w:p>
    <w:p>
      <w:pPr>
        <w:pStyle w:val="Normal"/>
        <w:rPr/>
      </w:pPr>
      <w:r>
        <w:rPr>
          <w:rFonts w:eastAsia="MS Mincho;ＭＳ 明朝"/>
        </w:rPr>
        <w:t>Ibne Jawzee relates from Ibne Sireen, that the universe became dark for three days and then redness became visible in the heavens.</w:t>
      </w:r>
    </w:p>
    <w:p>
      <w:pPr>
        <w:pStyle w:val="Normal"/>
        <w:rPr/>
      </w:pPr>
      <w:r>
        <w:rPr>
          <w:rFonts w:eastAsia="MS Mincho;ＭＳ 明朝"/>
        </w:rPr>
        <w:t>Abu Sa’eed says that no stone was lifted up anywhere upon the world, except that there was pure blood underneath it. The heavens rained blood, stains of which remained for a long time upon the clothes.</w:t>
      </w:r>
    </w:p>
    <w:p>
      <w:pPr>
        <w:pStyle w:val="Normal"/>
        <w:rPr/>
      </w:pPr>
      <w:r>
        <w:rPr>
          <w:rFonts w:eastAsia="MS Mincho;ＭＳ 明朝"/>
        </w:rPr>
        <w:t>Sa’labi and Abu Na’eem relate similarly, and then say, that it rained blood. While Abu Na’eem states further, that when it dawned, their buckets and jars were full of blood.</w:t>
      </w:r>
    </w:p>
    <w:p>
      <w:pPr>
        <w:pStyle w:val="Normal"/>
        <w:rPr/>
      </w:pPr>
      <w:r>
        <w:rPr>
          <w:rFonts w:eastAsia="MS Mincho;ＭＳ 明朝"/>
        </w:rPr>
        <w:t>It is also related, that it rained blood upon the walls and houses of Khurasan, Syria and Kufa. And when the head of Imam Husain (a.s.) was taken to the house of (Ubaydullah) Ibne Ziyad, blood flowed upon his walls.</w:t>
      </w:r>
    </w:p>
    <w:p>
      <w:pPr>
        <w:pStyle w:val="Normal"/>
        <w:rPr/>
      </w:pPr>
      <w:r>
        <w:rPr>
          <w:rFonts w:eastAsia="MS Mincho;ＭＳ 明朝"/>
        </w:rPr>
        <w:t>Sa’labi says that the heavens wept, while their weeping was that it turned red.</w:t>
      </w:r>
    </w:p>
    <w:p>
      <w:pPr>
        <w:pStyle w:val="Normal"/>
        <w:rPr/>
      </w:pPr>
      <w:r>
        <w:rPr>
          <w:rFonts w:eastAsia="MS Mincho;ＭＳ 明朝"/>
        </w:rPr>
        <w:t>Some others say that the horizon of the sky became red for a period of six months after his martyrdom. And after that the redness persisted (until today).</w:t>
      </w:r>
    </w:p>
    <w:p>
      <w:pPr>
        <w:pStyle w:val="Normal"/>
        <w:rPr/>
      </w:pPr>
      <w:r>
        <w:rPr>
          <w:rFonts w:eastAsia="MS Mincho;ＭＳ 明朝"/>
        </w:rPr>
        <w:t>Ibne Sireen says that report has reached us, that the redness of the evening twilight was never visible before the martyrdom of Imam Husain (a.s.).</w:t>
      </w:r>
    </w:p>
    <w:p>
      <w:pPr>
        <w:pStyle w:val="Normal"/>
        <w:rPr/>
      </w:pPr>
      <w:r>
        <w:rPr>
          <w:rFonts w:eastAsia="MS Mincho;ＭＳ 明朝"/>
        </w:rPr>
        <w:t>Ibne Sa’ad says that this redness was not visible in the sky before the martyrdom of Imam Husain (a.s.).</w:t>
      </w:r>
    </w:p>
    <w:p>
      <w:pPr>
        <w:pStyle w:val="Normal"/>
        <w:rPr/>
      </w:pPr>
      <w:r>
        <w:rPr>
          <w:rFonts w:eastAsia="MS Mincho;ＭＳ 明朝"/>
        </w:rPr>
        <w:t>Sibt Ibne Jawzee says that when we are infuriated our faces turn red, but Allah Almighty is independent of possessing a face and thus His anger upon the martyrdom of Imam Husain (a.s.) was the effect of redness in the skies so as to portray this great crime. Here ends the quotation from Sawaeqe Muhriqa. While in the interpretation of the Qaseedah of Hamziyah, it is quoted with similar contents.</w:t>
      </w:r>
    </w:p>
    <w:p>
      <w:pPr>
        <w:pStyle w:val="Normal"/>
        <w:rPr/>
      </w:pPr>
      <w:r>
        <w:rPr>
          <w:rFonts w:eastAsia="MS Mincho;ＭＳ 明朝"/>
        </w:rPr>
        <w:t>It is related in Tazkirah of Sibt Ibne Jawzee from Hilal bin Zakwan, that when Imam Husain (a.s.) was martyred, we saw the walls as if smeared with blood for a period of two or three months from the time of the morning prayers until the sun-set. We went on a journey and suddenly it rained, stains of which, similar to blood, remained upon our clothes.</w:t>
      </w:r>
    </w:p>
    <w:p>
      <w:pPr>
        <w:pStyle w:val="Normal"/>
        <w:rPr/>
      </w:pPr>
      <w:r>
        <w:rPr>
          <w:rFonts w:eastAsia="MS Mincho;ＭＳ 明朝"/>
        </w:rPr>
        <w:t>Ibne Shahr Ashob relates in his Manaqib from Qarzah bin Ubaydullah, who says that once during mid-day it rained upon the white blankets, and when we saw it was blood. When the camels were taken to the water-front to partake of it, it (the river) had turned into blood. Then we received news that Imam Husain (a.s.) was martyred on that day.</w:t>
      </w:r>
    </w:p>
    <w:p>
      <w:pPr>
        <w:pStyle w:val="Normal"/>
        <w:rPr/>
      </w:pPr>
      <w:r>
        <w:rPr>
          <w:rFonts w:eastAsia="MS Mincho;ＭＳ 明朝"/>
        </w:rPr>
        <w:t>It is related in the same book from Aswad bin Qays, who says that when Imam Husain (a.s.) was martyred, redness appeared (in the heavens) from the east, and another from the west. It seemed that soon they would join each other, and this continued for six months.</w:t>
      </w:r>
    </w:p>
    <w:p>
      <w:pPr>
        <w:pStyle w:val="Normal"/>
        <w:rPr/>
      </w:pPr>
      <w:r>
        <w:rPr>
          <w:rFonts w:eastAsia="MS Mincho;ＭＳ 明朝"/>
        </w:rPr>
        <w:t>It is related in Uqudul Juman of Suyuti, that they (the astrologers) say, that the sun eclipse does not appear, except on the twenty eighth or twenty ninth of a month, this is nothing but conjunction, may Allah kill them. According to what is related by the Saheehayn (Saheehs of both Bukhari and Muslim) that the sun entered into eclipse on the day of the death of the Prophet (s.a.w.s.), which was on the tenth of the month of Rabi’ul Awwal. This is related by Zubayr bin Bukar. It is quite renowned in history that it entered eclipse again on the day of the martyrdom of Imam Husain, the day of the tenth (of Moharram).</w:t>
      </w:r>
    </w:p>
    <w:p>
      <w:pPr>
        <w:pStyle w:val="Normal"/>
        <w:rPr/>
      </w:pPr>
      <w:r>
        <w:rPr>
          <w:rFonts w:eastAsia="MS Mincho;ＭＳ 明朝"/>
        </w:rPr>
        <w:t xml:space="preserve">Our Shaikh Shaheed (al Awwal) in his Zikra says that it is quite renowned that the sun entered eclipse on the day of Ashurah due to the martyrdom of Imam Husain (a.s.) such that stars were visible during mid-day. </w:t>
      </w:r>
    </w:p>
    <w:p>
      <w:pPr>
        <w:pStyle w:val="Normal"/>
        <w:rPr/>
      </w:pPr>
      <w:r>
        <w:rPr>
          <w:rFonts w:eastAsia="MS Mincho;ＭＳ 明朝"/>
        </w:rPr>
        <w:t xml:space="preserve">Bayhaqi and others too relate similarly, and as we have quoted earlier, that on the day of the death of Ibraheem, the son of the Holy Prophet (s.a.w.s.), the sun was eclipsed. And Zubayr bin Bukar, in the book Ansab says that he died on the tenth of the month of Rabi’ul Awwal. </w:t>
      </w:r>
    </w:p>
    <w:p>
      <w:pPr>
        <w:sectPr>
          <w:headerReference w:type="even" r:id="rId77"/>
          <w:headerReference w:type="default" r:id="rId78"/>
          <w:headerReference w:type="first" r:id="rId79"/>
          <w:footnotePr>
            <w:numFmt w:val="decimal"/>
            <w:numRestart w:val="eachPage"/>
          </w:footnotePr>
          <w:type w:val="odd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rFonts w:eastAsia="MS Mincho;ＭＳ 明朝"/>
        </w:rPr>
        <w:t>Our Masters relate, that one of the signs of the (reappearance of) Mahdi (a.t.f.s.) is that the sun would be eclipsed in the first-half of the month of Ramazan.</w:t>
      </w:r>
    </w:p>
    <w:p>
      <w:pPr>
        <w:pStyle w:val="Heading1"/>
        <w:rPr>
          <w:rFonts w:eastAsia="MS Mincho;ＭＳ 明朝"/>
        </w:rPr>
      </w:pPr>
      <w:bookmarkStart w:id="77" w:name="__RefHeading___Toc157161318"/>
      <w:bookmarkEnd w:id="77"/>
      <w:r>
        <w:rPr>
          <w:rFonts w:eastAsia="MS Mincho;ＭＳ 明朝"/>
        </w:rPr>
        <w:t>Section 2</w:t>
      </w:r>
    </w:p>
    <w:p>
      <w:pPr>
        <w:pStyle w:val="Heading1"/>
        <w:rPr/>
      </w:pPr>
      <w:bookmarkStart w:id="78" w:name="__RefHeading___Toc157161319"/>
      <w:bookmarkEnd w:id="78"/>
      <w:r>
        <w:rPr>
          <w:rFonts w:eastAsia="MS Mincho;ＭＳ 明朝"/>
        </w:rPr>
        <w:t>Complaining of the Angels regarding the Martyrdom of Imam Husain (a.s.) in the Audience of Allah and their lamenting upon him</w:t>
      </w:r>
    </w:p>
    <w:p>
      <w:pPr>
        <w:pStyle w:val="Normal"/>
        <w:rPr/>
      </w:pPr>
      <w:r>
        <w:rPr>
          <w:rFonts w:eastAsia="MS Mincho;ＭＳ 明朝"/>
        </w:rPr>
        <w:t xml:space="preserve">Shaikh Abu Ja’far Toosi relates from Imam Ja’far as Sadiq (a.s.), that when Imam Husain (a.s.) was martyred, the Angels bemoaned in the Audience of Allah, the Mighty, the Sublime, and said, </w:t>
      </w:r>
      <w:r>
        <w:rPr>
          <w:rFonts w:eastAsia="MS Mincho;ＭＳ 明朝"/>
          <w:i/>
          <w:iCs/>
        </w:rPr>
        <w:t>“O Allah! How have they faired with the chosen-one and the son of Your Prophet (s.a.w.s.)?”</w:t>
      </w:r>
      <w:r>
        <w:rPr>
          <w:rFonts w:eastAsia="MS Mincho;ＭＳ 明朝"/>
        </w:rPr>
        <w:t xml:space="preserve"> Allah showed them the image of the (Imam) Al Qa’em (a.t.f.s.), and said, </w:t>
      </w:r>
      <w:r>
        <w:rPr>
          <w:rFonts w:eastAsia="MS Mincho;ＭＳ 明朝"/>
          <w:b/>
          <w:bCs/>
        </w:rPr>
        <w:t>“I shall seek his revenge from his oppressors through his medium”</w:t>
      </w:r>
      <w:r>
        <w:rPr>
          <w:rFonts w:eastAsia="MS Mincho;ＭＳ 明朝"/>
        </w:rPr>
        <w:t>.</w:t>
      </w:r>
    </w:p>
    <w:p>
      <w:pPr>
        <w:pStyle w:val="Normal"/>
        <w:rPr>
          <w:rFonts w:eastAsia="MS Mincho;ＭＳ 明朝"/>
        </w:rPr>
      </w:pPr>
      <w:r>
        <w:rPr>
          <w:rFonts w:eastAsia="MS Mincho;ＭＳ 明朝"/>
        </w:rPr>
        <w:t>Shaikh Sadooq relates from Aban bin Taghlib, that Imam Ja’far as Sadiq (a.s.) said,</w:t>
      </w:r>
    </w:p>
    <w:p>
      <w:pPr>
        <w:pStyle w:val="Hadees"/>
        <w:rPr/>
      </w:pPr>
      <w:r>
        <w:rPr/>
        <w:t>“</w:t>
      </w:r>
      <w:r>
        <w:rPr/>
        <w:t>Four thousand Angels descended from the heavens and joined Imam Husain (a.s.) so as to fight alongside him, but he did not permit them to fight. They returned back and took permission (from Allah), but when they returned back, Imam (a.s.) was already martyred. Now they remain at the head of his grave with disheveled (hair) and smeared in dust. They weep upon him until the Qiyamah, while the name of their leader is Mansoor”.</w:t>
      </w:r>
    </w:p>
    <w:p>
      <w:pPr>
        <w:pStyle w:val="Normal"/>
        <w:rPr/>
      </w:pPr>
      <w:r>
        <w:rPr>
          <w:rFonts w:eastAsia="MS Mincho;ＭＳ 明朝"/>
        </w:rPr>
        <w:t>We (the author) say that there are numerous traditions supporting the view regarding four thousand Angels at the head of his grave. While in the contents of some of them it is further related, that when the pilgrims of Imam Husain (a.s.) arrive, they come to receive them. And if any of the pilgrims fall sick, they come to visit him; and if any of the pilgrims dies, then they offer prayers upon his dead body; and they pray for his forgiveness after his death, while they ever await the rising of (Imam) Al Qaem (a.t.f.s.).</w:t>
      </w:r>
    </w:p>
    <w:p>
      <w:pPr>
        <w:pStyle w:val="Normal"/>
        <w:rPr>
          <w:rFonts w:eastAsia="MS Mincho;ＭＳ 明朝"/>
        </w:rPr>
      </w:pPr>
      <w:r>
        <w:rPr>
          <w:rFonts w:eastAsia="MS Mincho;ＭＳ 明朝"/>
        </w:rPr>
        <w:t xml:space="preserve">Shaikh Ibne Qawlawayh relates from Abdul Malik bin Muqarran, that Imam Ja’far as Sadiq (a.s.) said that, </w:t>
      </w:r>
      <w:r>
        <w:rPr>
          <w:rFonts w:eastAsia="MS Mincho;ＭＳ 明朝"/>
          <w:i/>
          <w:iCs/>
        </w:rPr>
        <w:t>“When you go for the pilgrimage of Abu Abdullah (Imam Husain), do not utter anything except fair, for the Angels of the day and night, alongwith you, meet those (the Angels) residing at the threshold of Imam Husain (a.s.). They shake hands with them but they do not answer them due to excessive weeping. They wait until the sun-rise or the twilight so that may speak to them. They then inquire from them regarding the affairs of the heavens, but in between these two times they neither speaks to one another nor do they tire due to weeping and supplicating”.</w:t>
      </w:r>
    </w:p>
    <w:p>
      <w:pPr>
        <w:pStyle w:val="Normal"/>
        <w:rPr>
          <w:rFonts w:eastAsia="MS Mincho;ＭＳ 明朝"/>
        </w:rPr>
      </w:pPr>
      <w:r>
        <w:rPr>
          <w:rFonts w:eastAsia="MS Mincho;ＭＳ 明朝"/>
        </w:rPr>
        <w:t>Hurayz relates, that I inquired from Imam Abi Abdullah Ja’far as Sadiq (a.s.) that, “May I be your ransom! Why are the ages of you, the Ahlulbayt (a.s.) less, and your deaths occurring soon, when all the creation is dependent upon you?” Imam Sadiq (a.s.) replied,</w:t>
      </w:r>
    </w:p>
    <w:p>
      <w:pPr>
        <w:pStyle w:val="Hadees"/>
        <w:rPr/>
      </w:pPr>
      <w:r>
        <w:rPr/>
        <w:t>“</w:t>
      </w:r>
      <w:r>
        <w:rPr/>
        <w:t xml:space="preserve">Each one of us possess a register, which contains our obligations. And when we have performed that task, which is noted down in that register, each one of us realises that our end is near, then the Prophet (s.a.w.s.) himself comes forth and informs us about our death, and whatever is reserved for us near Allah is shown to us. And when Imam Husain (a.s.) read his register, and whatever had occurred and whatever still remained was written therein. While the tasks which were suitable and yet undone were therein, and he came out to fight the Kufans. And while those obligations which were yet pending, the Angels sought permission from Allah, the Mighty, the Sublime, to assist him. Allah granted permission to them and they prepared themselves for battle, when Imam Husain (a.s.) was already martyred. The Angels called out in the Audience of Allah saying, “O Allah! You permitted us to descend and also permitted us to defend him, and we came forth while You took away his soul?” Allah revealed to them, “Remain under the shelter of his dome until he (Imam Mahdi) rises, then you may assist him. Then now weep upon him, and that you missed an opportunity to assist him. The distinction of his assistance and lamentation is due to you”. Therefore the Angels weep for His (Allah’s) Proximity and the lapse of assisting the Imam (a.s.), and when he (Imam Mahdi) shall arise, they shall assist him”. </w:t>
      </w:r>
    </w:p>
    <w:p>
      <w:pPr>
        <w:pStyle w:val="Normal"/>
        <w:rPr>
          <w:rFonts w:eastAsia="MS Mincho;ＭＳ 明朝"/>
        </w:rPr>
      </w:pPr>
      <w:r>
        <w:rPr>
          <w:rFonts w:eastAsia="MS Mincho;ＭＳ 明朝"/>
        </w:rPr>
        <w:t xml:space="preserve">Safwan Jammal relates, that I accompanied Imam Ja’far as Sadiq (a.s.) from Madinah en route to Makkah. On the way I inquired of him, “O son of the Prophet of Allah! Why do I see you in a depressed, sorrowful and a broken-down state?” Imam (a.s.) replied, </w:t>
      </w:r>
      <w:r>
        <w:rPr>
          <w:rFonts w:eastAsia="MS Mincho;ＭＳ 明朝"/>
          <w:i/>
          <w:iCs/>
        </w:rPr>
        <w:t>“If you had heard what I hear, you would not have questioned me further”.</w:t>
      </w:r>
      <w:r>
        <w:rPr>
          <w:rFonts w:eastAsia="MS Mincho;ＭＳ 明朝"/>
        </w:rPr>
        <w:t xml:space="preserve"> I asked, “What do you hear?” Imam Sadiq (a.s.) replied, </w:t>
      </w:r>
      <w:r>
        <w:rPr>
          <w:rFonts w:eastAsia="MS Mincho;ＭＳ 明朝"/>
          <w:i/>
          <w:iCs/>
        </w:rPr>
        <w:t>“(I hear the) Complaining of the Angels in the Audience of Allah regarding the murderers of the Commander of the faithful Imam Ali (a.s.) and that of Imam Husain (a.s.). As also the elegies of the Genie and the wailing of the Angels surrounding them and their severe restlessness. Who is it that can suffice in eating, drinking and sleeping (when he hears this)?”</w:t>
      </w:r>
    </w:p>
    <w:p>
      <w:pPr>
        <w:sectPr>
          <w:headerReference w:type="even" r:id="rId80"/>
          <w:headerReference w:type="default" r:id="rId81"/>
          <w:headerReference w:type="first" r:id="rId82"/>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rFonts w:eastAsia="MS Mincho;ＭＳ 明朝"/>
        </w:rPr>
      </w:pPr>
      <w:r>
        <w:rPr>
          <w:rFonts w:eastAsia="MS Mincho;ＭＳ 明朝"/>
        </w:rPr>
        <w:t xml:space="preserve">It is related in Biharul Anwar from Hasan bin Sulayman, who relates through his chain of authorities from Abi Mu’awiyah, from A’amash, who relates from Imam Ja’far as Sadiq (a.s.), from his father (Imam Mohammad Baqir), from his father (Imam Zainul Abedeen), that the Holy Prophet (s.a.w.s.) said: On the ‘night of Ascension’ (Me’raj), I reached the fifth heaven and saw the image of Ali bin Abi Talib (a.s.). I asked, </w:t>
      </w:r>
      <w:r>
        <w:rPr>
          <w:rFonts w:eastAsia="MS Mincho;ＭＳ 明朝"/>
          <w:i/>
          <w:iCs/>
        </w:rPr>
        <w:t>“Dear Jibra’eel! What image is this?”</w:t>
      </w:r>
      <w:r>
        <w:rPr>
          <w:rFonts w:eastAsia="MS Mincho;ＭＳ 明朝"/>
        </w:rPr>
        <w:t xml:space="preserve"> Jibra’eel replied, </w:t>
      </w:r>
      <w:r>
        <w:rPr>
          <w:rFonts w:eastAsia="MS Mincho;ＭＳ 明朝"/>
          <w:i/>
          <w:iCs/>
        </w:rPr>
        <w:t>“O Mohammad (s.a.w.s.)! The Angels were desirous of beholding the face of Ali (a.s.) and they said: O Allah! The progeny of Adam are fortunate to behold the face of Ali bin Abi Talib (a.s.), the beloved of Your beloved Prophet Mohammad (s.a.w.s.), and his Caliph, Vicegerent and Confidante, every morning and evening. Then let us be fortunate too by beholding his face, similar to the dwellers of the earth. Then Allah created for them his image from His Own, the Mighty, the Sublime’s Sacred Light. Then Ali (a.s.) remains in their midst every morning and night, they visit him and behold him every morning and evening”.</w:t>
      </w:r>
      <w:r>
        <w:rPr>
          <w:rFonts w:eastAsia="MS Mincho;ＭＳ 明朝"/>
        </w:rPr>
        <w:t xml:space="preserve"> The narrator says that A’amash related to me the tradition by Imam Ja’far as Sadiq (a.s.), as related by him through his father (Imam Baqir) that, </w:t>
      </w:r>
      <w:r>
        <w:rPr>
          <w:rFonts w:eastAsia="MS Mincho;ＭＳ 明朝"/>
          <w:i/>
          <w:iCs/>
        </w:rPr>
        <w:t>“When the accursed Ibne Muljim dealt a blow with his sword upon the head of Imam Ali (a.s.), the image, which was present in the heavens, also became wounded. And whenever the Angels look at it every morning and evening, they curse his murderer Ibne Muljim. And when Imam Husain (a.s.) was martyred, the Angels came forth and carried him and placed him besides the image of Imam Ali (a.s.) on the fifth heaven. Then whenever the Angels descend from the upper heavens upon the fifth one, and the Angels of the lower heavens move upwards towards the fifth heaven to visit the image of Imam Ali (a.s.), and they see him and Imam Husain (a.s.) smeared in their blood, they curse Yazid, Ibne Ziyad, and his (Imam Ali’s) murderer until Qiyamah”.</w:t>
      </w:r>
      <w:r>
        <w:rPr>
          <w:rFonts w:eastAsia="MS Mincho;ＭＳ 明朝"/>
        </w:rPr>
        <w:t xml:space="preserve"> A’amash continues that: Imam Ja’far as Sadiq (a.s.) told me that, </w:t>
      </w:r>
      <w:r>
        <w:rPr>
          <w:rFonts w:eastAsia="MS Mincho;ＭＳ 明朝"/>
          <w:i/>
          <w:iCs/>
        </w:rPr>
        <w:t>“These are from among the concealed and mystic knowledge, then do not reveal them to anyone accept those worthy of it”.</w:t>
      </w:r>
      <w:r>
        <w:rPr>
          <w:rFonts w:eastAsia="MS Mincho;ＭＳ 明朝"/>
        </w:rPr>
        <w:t xml:space="preserve"> </w:t>
      </w:r>
    </w:p>
    <w:p>
      <w:pPr>
        <w:pStyle w:val="Heading1"/>
        <w:rPr>
          <w:rFonts w:eastAsia="MS Mincho;ＭＳ 明朝"/>
        </w:rPr>
      </w:pPr>
      <w:bookmarkStart w:id="79" w:name="__RefHeading___Toc157161320"/>
      <w:bookmarkEnd w:id="79"/>
      <w:r>
        <w:rPr>
          <w:rFonts w:eastAsia="MS Mincho;ＭＳ 明朝"/>
        </w:rPr>
        <w:t>Section 3</w:t>
      </w:r>
    </w:p>
    <w:p>
      <w:pPr>
        <w:pStyle w:val="Heading1"/>
        <w:rPr>
          <w:rFonts w:eastAsia="MS Mincho;ＭＳ 明朝"/>
        </w:rPr>
      </w:pPr>
      <w:bookmarkStart w:id="80" w:name="__RefHeading___Toc157161321"/>
      <w:bookmarkEnd w:id="80"/>
      <w:r>
        <w:rPr>
          <w:rFonts w:eastAsia="MS Mincho;ＭＳ 明朝"/>
        </w:rPr>
        <w:t>Bemoaning of the Genies upon the Martyrdom of Imam Husain (a.s)</w:t>
      </w:r>
    </w:p>
    <w:p>
      <w:pPr>
        <w:pStyle w:val="Normal"/>
        <w:rPr/>
      </w:pPr>
      <w:r>
        <w:rPr>
          <w:rFonts w:eastAsia="MS Mincho;ＭＳ 明朝"/>
        </w:rPr>
        <w:t>Shaikh Ibne Qawlawayh Qummi relates from Maysami, that five men from among the dwellers of Kufa left to assist Imam Husain (a.s.) and halted to rest at a village called Shahee. Two men, one old and the other a youth reached them and saluted them. Then the old man said, “I am a genie man while this is my nephew who desires to assist the oppressed one (Imam Husain)”. Then he continued, “But I have an idea”. The men asked, “And what is that?” The old genie said, “I opine that I should fly and bring you the news regarding the group (of Imam Husain) so that you may proceed with insight”. They replied, “You have a fair idea”. The old genie remained absent for a day and night, while on the next morning they heard a voice, but there was none visible, saying: “I have not come to you accept after having seen him fallen down martyred, on the plains of Taff with cheeks covered in dust, around him lie some youth, whose necks drip blood, who are similar to the lanterns of light in the darkness, I galloped my camel swiftly so as to reach him before he hastens to meet the Hourie of Paradise, the Destiny of the Lord resisted him from doing so, Whose Destiny is the final word, Husain was such a lantern from which light scattered throughout the world, Allah is witness that I have said nothing but the truth, he has become a porter of the palace of the Prophet of Allah, his Vicegerent and the Tayyar (Ja’far bin Abi Talib)”.</w:t>
      </w:r>
    </w:p>
    <w:p>
      <w:pPr>
        <w:pStyle w:val="Normal"/>
        <w:rPr/>
      </w:pPr>
      <w:r>
        <w:rPr>
          <w:rFonts w:eastAsia="MS Mincho;ＭＳ 明朝"/>
        </w:rPr>
        <w:t>One of the human youth replied him thus, “You may go to the grave where you remain, for until the blessings of Allah shall descend there until Qiyamah, you have chosen a recommended path, while you have satiated yourself from that cup which is full to the brim, the youth who had desired Allah have forsaken their wealth, house and relatives”.</w:t>
      </w:r>
    </w:p>
    <w:p>
      <w:pPr>
        <w:pStyle w:val="Normal"/>
        <w:rPr/>
      </w:pPr>
      <w:r>
        <w:rPr>
          <w:rFonts w:eastAsia="MS Mincho;ＭＳ 明朝"/>
        </w:rPr>
        <w:t>Sibt Ibne Jawzee in his Tazkirah, as also Madaeni, relate, that a man from Madinah said, that I left so as to reach Imam Husain (a.s.) who was proceeding towards Iraq. When I reached Rabzah, I saw a man sitting. He told me, “O slave of Allah! Do you desire to assist Husain (a.s.)?” I replied in the affirmative, and he said, “I too desire similarly, then sit down for I have despatched my companion to get the reports for me”. Not much time had passed until his companion returned and started weeping while reciting: “I have not come to you accept .......” (the same elegy as quoted above)</w:t>
      </w:r>
    </w:p>
    <w:p>
      <w:pPr>
        <w:pStyle w:val="Normal"/>
        <w:rPr/>
      </w:pPr>
      <w:r>
        <w:rPr>
          <w:rFonts w:eastAsia="MS Mincho;ＭＳ 明朝"/>
        </w:rPr>
        <w:t xml:space="preserve">Ibne Shahr Ashob says in his Manaqib, that the Genie lamented upon the grave of the Prophet (s.a.w.s.) daily for one year. </w:t>
      </w:r>
    </w:p>
    <w:p>
      <w:pPr>
        <w:pStyle w:val="Normal"/>
        <w:rPr/>
      </w:pPr>
      <w:r>
        <w:rPr>
          <w:rFonts w:eastAsia="MS Mincho;ＭＳ 明朝"/>
        </w:rPr>
        <w:t>It is related in the same book, that De’bal says that my father relates from my grandfather, who relates from his mother Sa’da, the daughter of Malik Khuza’i, that the genie were heard reciting elegies upon Husain (a.s.) thus, “O son of the Martyr and a Martyr! Whose uncle was the best of uncles Ja’far at Tayyar, astonishment at the sharpened sword which was lifted upon your face and which was covered with dust”.</w:t>
      </w:r>
    </w:p>
    <w:p>
      <w:pPr>
        <w:pStyle w:val="Normal"/>
        <w:rPr/>
      </w:pPr>
      <w:r>
        <w:rPr>
          <w:rFonts w:eastAsia="MS Mincho;ＭＳ 明朝"/>
        </w:rPr>
        <w:t>In another tradition, apart from the one in Manaqib, it is related from De’bal that here I quote my own elegy: “Go to the pilgrimage to the grave in Iraq which is being visited and is the best of graves, then disobey the ass who desists you from doing so, why should I not come for your pilgrimage O Husain, may my family and tribe be ransom upon you, your affection is contained in the hearts of the intellectual ones, while their hearts are angry upon your enemies, O son of the Martyr and a Martyr! Whose uncle was the best of uncles Ja’far at Tayyar”.</w:t>
      </w:r>
    </w:p>
    <w:p>
      <w:pPr>
        <w:pStyle w:val="Heading2"/>
        <w:rPr/>
      </w:pPr>
      <w:bookmarkStart w:id="81" w:name="__RefHeading___Toc157161322"/>
      <w:bookmarkEnd w:id="81"/>
      <w:r>
        <w:rPr>
          <w:rFonts w:eastAsia="MS Mincho;ＭＳ 明朝"/>
        </w:rPr>
        <w:t>Incident of the congregation of Imam Moosa al Kazim (a.s.) on the day of Nawrooz</w:t>
      </w:r>
    </w:p>
    <w:p>
      <w:pPr>
        <w:pStyle w:val="Normal"/>
        <w:rPr>
          <w:rFonts w:eastAsia="MS Mincho;ＭＳ 明朝"/>
        </w:rPr>
      </w:pPr>
      <w:r>
        <w:rPr>
          <w:rFonts w:eastAsia="MS Mincho;ＭＳ 明朝"/>
        </w:rPr>
        <w:t>Ibne Shahr Ashob relates, that (Caliph) Mansoor requested Imam Moosa al Kazim (a.s.) to hold a congregation for greetings on the day of Nawrooz and receive whatever is brought to him. Imam (a.s.) replied,</w:t>
      </w:r>
    </w:p>
    <w:p>
      <w:pPr>
        <w:pStyle w:val="Hadees"/>
        <w:rPr/>
      </w:pPr>
      <w:r>
        <w:rPr/>
        <w:t>“</w:t>
      </w:r>
      <w:r>
        <w:rPr/>
        <w:t xml:space="preserve">I have examined the reports transmitted to me from my grandfather the Prophet of Allah (s.a.w.s.), and I have not found any details regarding this day of celebration. This had been the practice of the Persians, while Islam has abolished it, and Allah’s Refuge, that we should enliven the abrogations of Islam”. </w:t>
      </w:r>
    </w:p>
    <w:p>
      <w:pPr>
        <w:pStyle w:val="Normal"/>
        <w:rPr>
          <w:rFonts w:eastAsia="MS Mincho;ＭＳ 明朝"/>
        </w:rPr>
      </w:pPr>
      <w:r>
        <w:rPr>
          <w:rFonts w:eastAsia="MS Mincho;ＭＳ 明朝"/>
        </w:rPr>
        <w:t xml:space="preserve">Mansoor replied, “We do this in diplomacy in our army. I request you in the name of Allah, the Exalted, and the Magnificent, to congregate”. Imam Kazim (a.s.) agreed and held a congregation in which the notables and the rich men, as also the armymen, arrived to greet him and brought gifts and presents for him. A slave of Mansoor was standing behind the Imam (a.s.) and was keeping an eye on the gifts and counting them. Behind the men a very old man came forward and said, “O son of the Prophet of Allah! I am a feeble man and possess no wealth. I have brought as a gift for you three couplets composed by my grandfather in praise of your grandfather Imam Husain (a.s.)”. Then he recited, “Astonishment at the sword which was lifted upon you on the day of the battle and the dust arose upon you, and astonishment upon the arrows which pierced your blessed body while the daughters of noblemen were beholding, and were calling out to your grandfather for assistance while their tears were flowing, were not the arrows desisted at piercing your body due to your sublimity and your loftiness?” Imam Kazim (a.s.) said, </w:t>
      </w:r>
      <w:r>
        <w:rPr>
          <w:rFonts w:eastAsia="MS Mincho;ＭＳ 明朝"/>
          <w:i/>
          <w:iCs/>
        </w:rPr>
        <w:t>“I accept your gift. Sit down. May Allah grant you affluence in it”!</w:t>
      </w:r>
      <w:r>
        <w:rPr>
          <w:rFonts w:eastAsia="MS Mincho;ＭＳ 明朝"/>
        </w:rPr>
        <w:t xml:space="preserve"> Then he lifted his head and told the slave, </w:t>
      </w:r>
      <w:r>
        <w:rPr>
          <w:rFonts w:eastAsia="MS Mincho;ＭＳ 明朝"/>
          <w:i/>
          <w:iCs/>
        </w:rPr>
        <w:t>“Go to the commander and ask him regarding this wealth, as to what is to be done with it”.</w:t>
      </w:r>
      <w:r>
        <w:rPr>
          <w:rFonts w:eastAsia="MS Mincho;ＭＳ 明朝"/>
        </w:rPr>
        <w:t xml:space="preserve"> The slave left and returned back, and said, “The commander says that all the wealth is at your disposal, you may spend of it as you like”. Imam Moosa al Kazim (a.s.) turned towards the old man and said, </w:t>
      </w:r>
      <w:r>
        <w:rPr>
          <w:rFonts w:eastAsia="MS Mincho;ＭＳ 明朝"/>
          <w:i/>
          <w:iCs/>
        </w:rPr>
        <w:t>“I present you all this wealth”.</w:t>
      </w:r>
    </w:p>
    <w:p>
      <w:pPr>
        <w:pStyle w:val="Heading2"/>
        <w:rPr/>
      </w:pPr>
      <w:bookmarkStart w:id="82" w:name="__RefHeading___Toc157161323"/>
      <w:bookmarkEnd w:id="82"/>
      <w:r>
        <w:rPr>
          <w:rFonts w:eastAsia="MS Mincho;ＭＳ 明朝"/>
        </w:rPr>
        <w:t>Sibt Ibne Jawzee in his Tazkirah has quoted regarding the elegies of the genie upon Imam Husain (a.s.).</w:t>
      </w:r>
    </w:p>
    <w:p>
      <w:pPr>
        <w:pStyle w:val="Normal"/>
        <w:rPr/>
      </w:pPr>
      <w:r>
        <w:rPr>
          <w:rFonts w:eastAsia="MS Mincho;ＭＳ 明朝"/>
        </w:rPr>
        <w:t xml:space="preserve">Zuhri relates from Umme Salma (a.s.), that she said, </w:t>
      </w:r>
      <w:r>
        <w:rPr>
          <w:rFonts w:eastAsia="MS Mincho;ＭＳ 明朝"/>
          <w:i/>
          <w:iCs/>
        </w:rPr>
        <w:t>“We never heard the elegies of the genie accept on the night of the tenth (of Moharram) of Husain, the recitor was saying: O eyes try and weep, for who shall weep upon the martyrs after me, upon the group who have been dragged by death towards a tyrant who was in the garb of a slave”.</w:t>
      </w:r>
      <w:r>
        <w:rPr>
          <w:rFonts w:eastAsia="MS Mincho;ＭＳ 明朝"/>
        </w:rPr>
        <w:t xml:space="preserve"> Thus I realised that Husain (a.s.) was martyred.</w:t>
      </w:r>
    </w:p>
    <w:p>
      <w:pPr>
        <w:pStyle w:val="Normal"/>
        <w:rPr/>
      </w:pPr>
      <w:r>
        <w:rPr>
          <w:rFonts w:eastAsia="MS Mincho;ＭＳ 明朝"/>
        </w:rPr>
        <w:t>Sha’abi relates, that the inhabitants of Kufa heard a caller announcing in the morning: “I weep upon the one killed at Karbala, whose body is smeared in blood, I weep upon the one killed by the rebels innocently except due to the love of Allah, I weep upon the one who is wept upon by the inhabitants of the heavens and earth, the tyrants violated his sanctity and they deemed that to be lawful for them which Allah had prohibited even with ones maids, my father be ransom upon the body which lay bare of all except religion and virtue, every sorrow has consolation except this sorrow”.</w:t>
      </w:r>
    </w:p>
    <w:p>
      <w:pPr>
        <w:pStyle w:val="Normal"/>
        <w:rPr/>
      </w:pPr>
      <w:r>
        <w:rPr>
          <w:rFonts w:eastAsia="MS Mincho;ＭＳ 明朝"/>
        </w:rPr>
        <w:t>Zuhri says that the genie recited elegies on him: “The best women of the genie weep with extreme sorrow after beholding, they beat faces more radiant than the golden coins, and they adorn black dress after shunning the colourful ones”.</w:t>
      </w:r>
    </w:p>
    <w:p>
      <w:pPr>
        <w:pStyle w:val="Normal"/>
        <w:rPr/>
      </w:pPr>
      <w:r>
        <w:rPr>
          <w:rFonts w:eastAsia="MS Mincho;ＭＳ 明朝"/>
        </w:rPr>
        <w:t>He further says that the elegies of the genie, which have been remembered by heart, are as follows: “His forehead was caressed by the Prophet, therefore his cheeks radiate light, his parents are the best ones from among the Quraysh, his grandfather is of the best of grandfathers, they killed you O son of the Prophet of Allah! Verily they shall dwell eternally in the fire of hell”.</w:t>
      </w:r>
    </w:p>
    <w:p>
      <w:pPr>
        <w:pStyle w:val="Normal"/>
        <w:rPr/>
      </w:pPr>
      <w:r>
        <w:rPr>
          <w:rFonts w:eastAsia="MS Mincho;ＭＳ 明朝"/>
        </w:rPr>
        <w:t>Ibne Qawlawayh relates from Abu Ziyad Qandi, that the masons of the desert heard the genie recite elegies upon Imam Husain (a.s.) as follows: “His forehead was caressed by the Prophet, therefore his cheeks radiate light, his parents are the best ones from among the Quraysh, his grandfather is of the best of grandfathers, they killed you O son of the Prophet of Allah! Verily they shall dwell eternally in the fire of hell”.</w:t>
      </w:r>
    </w:p>
    <w:p>
      <w:pPr>
        <w:pStyle w:val="Normal"/>
        <w:rPr/>
      </w:pPr>
      <w:r>
        <w:rPr>
          <w:rFonts w:eastAsia="MS Mincho;ＭＳ 明朝"/>
        </w:rPr>
        <w:t>Ali bin Hazoor relates from Layla, that she said, I heard the geneis reciting elegies upon Imam Husain (a.s.) as follows: “O eyes weep with sorrow while this news is correct, weep upon the son of Fatemah (a.s.) who had been to the bank of the Euphrates but did not return back, the genie weep upon him with sorrowful heart when they received the news of his martyrdom, they killed Husain (a.s.) and the group of his companions and this news has spread chaos, I shall weep upon you with grief and lamentation, I shall weep upon you every morning and evening until the blood flows in my veins and the trees bear fruits”.</w:t>
      </w:r>
    </w:p>
    <w:p>
      <w:pPr>
        <w:pStyle w:val="Normal"/>
        <w:rPr/>
      </w:pPr>
      <w:r>
        <w:rPr>
          <w:rFonts w:eastAsia="MS Mincho;ＭＳ 明朝"/>
        </w:rPr>
        <w:t>It is also narrated therein, “Weep upon the son of Fatemah (a.s.) whose martyrdom turned the hair grey, whose martyrdom resulted in earthquake and the sun entered into eclipse”.</w:t>
      </w:r>
    </w:p>
    <w:p>
      <w:pPr>
        <w:pStyle w:val="Normal"/>
        <w:rPr>
          <w:rFonts w:eastAsia="MS Mincho;ＭＳ 明朝"/>
        </w:rPr>
      </w:pPr>
      <w:r>
        <w:rPr>
          <w:rFonts w:eastAsia="MS Mincho;ＭＳ 明朝"/>
        </w:rPr>
        <w:t>It is narrated in Tareekhul Khulafa of Suyuti, that Sa’lab in his Amali relates from Abi Janab Kalbi, that he says that I entered Karbala and asked one of the notables of Arab, “I have been informed that you have heard the elegies of the genie?” He replied, “You shall not find any slave or layman except that they will tell you that they have heard it”. I said, “Then tell me as to what you yourself heard from them?” He replied, “I heard them say: His forehead was caressed by the Prophet, therefore his cheeks radiate light, his parents are the best ones from among the Quraysh, his grandfather is of the best of grandfathers, they killed you O son of the Prophet of Allah! Verily they shall dwell eternally in the fire of hell”.</w:t>
      </w:r>
    </w:p>
    <w:p>
      <w:pPr>
        <w:pStyle w:val="Heading2"/>
        <w:rPr/>
      </w:pPr>
      <w:bookmarkStart w:id="83" w:name="__RefHeading___Toc157161324"/>
      <w:bookmarkEnd w:id="83"/>
      <w:r>
        <w:rPr>
          <w:rFonts w:eastAsia="MS Mincho;ＭＳ 明朝"/>
        </w:rPr>
        <w:t>Elegies of poets expressing grief upon the Martyrdom of Imam Husain (a.s.)</w:t>
      </w:r>
    </w:p>
    <w:p>
      <w:pPr>
        <w:sectPr>
          <w:headerReference w:type="even" r:id="rId83"/>
          <w:headerReference w:type="default" r:id="rId84"/>
          <w:headerReference w:type="first" r:id="rId85"/>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rFonts w:eastAsia="MS Mincho;ＭＳ 明朝"/>
        </w:rPr>
      </w:pPr>
      <w:r>
        <w:rPr>
          <w:rFonts w:eastAsia="MS Mincho;ＭＳ 明朝"/>
        </w:rPr>
        <w:t>Here the author quotes a considerable number of elegies and couplets expressing grief upon the martyrdom of Imam Husain (a.s.) in the Arabic language, which we do not include here, for the simple reason being that these couplets have their own flair and verve in the language in which they are composed and would loose their spirit if translated in any other language – Translator.</w:t>
      </w:r>
    </w:p>
    <w:p>
      <w:pPr>
        <w:pStyle w:val="Heading1"/>
        <w:rPr>
          <w:rFonts w:eastAsia="MS Mincho;ＭＳ 明朝"/>
        </w:rPr>
      </w:pPr>
      <w:bookmarkStart w:id="84" w:name="__RefHeading___Toc157161325"/>
      <w:bookmarkEnd w:id="84"/>
      <w:r>
        <w:rPr>
          <w:rFonts w:eastAsia="MS Mincho;ＭＳ 明朝"/>
        </w:rPr>
        <w:t>Chapter V</w:t>
      </w:r>
    </w:p>
    <w:p>
      <w:pPr>
        <w:sectPr>
          <w:headerReference w:type="even" r:id="rId86"/>
          <w:headerReference w:type="default" r:id="rId87"/>
          <w:headerReference w:type="first" r:id="rId88"/>
          <w:footnotePr>
            <w:numFmt w:val="decimal"/>
            <w:numRestart w:val="eachPage"/>
          </w:footnotePr>
          <w:type w:val="oddPage"/>
          <w:pgSz w:orient="landscape" w:w="8417" w:h="11906"/>
          <w:pgMar w:left="1152" w:right="576" w:gutter="0" w:header="720" w:top="864" w:footer="0" w:bottom="864"/>
          <w:pgNumType w:fmt="decimal"/>
          <w:formProt w:val="false"/>
          <w:titlePg/>
          <w:textDirection w:val="lrTb"/>
          <w:docGrid w:type="default" w:linePitch="360" w:charSpace="0"/>
        </w:sectPr>
        <w:pStyle w:val="Master"/>
        <w:rPr/>
      </w:pPr>
      <w:bookmarkStart w:id="85" w:name="__RefHeading___Toc157161326"/>
      <w:bookmarkEnd w:id="85"/>
      <w:r>
        <w:rPr/>
        <w:t>Relating to the number of children and wives of Imam Husain (a.s.), the merit of visiting his blessed grave, and the oppression of the Caliphs upon his grave</w:t>
      </w:r>
    </w:p>
    <w:p>
      <w:pPr>
        <w:pStyle w:val="Heading1"/>
        <w:rPr>
          <w:rFonts w:eastAsia="MS Mincho;ＭＳ 明朝"/>
        </w:rPr>
      </w:pPr>
      <w:bookmarkStart w:id="86" w:name="__RefHeading___Toc157161327"/>
      <w:bookmarkEnd w:id="86"/>
      <w:r>
        <w:rPr>
          <w:rFonts w:eastAsia="MS Mincho;ＭＳ 明朝"/>
        </w:rPr>
        <w:t>Section 1</w:t>
      </w:r>
    </w:p>
    <w:p>
      <w:pPr>
        <w:pStyle w:val="Heading1"/>
        <w:rPr>
          <w:rFonts w:eastAsia="MS Mincho;ＭＳ 明朝"/>
        </w:rPr>
      </w:pPr>
      <w:bookmarkStart w:id="87" w:name="__RefHeading___Toc157161328"/>
      <w:bookmarkEnd w:id="87"/>
      <w:r>
        <w:rPr>
          <w:rFonts w:eastAsia="MS Mincho;ＭＳ 明朝"/>
        </w:rPr>
        <w:t>The children of Imam Husain (a.s.) and some of his wives</w:t>
      </w:r>
    </w:p>
    <w:p>
      <w:pPr>
        <w:pStyle w:val="Normal"/>
        <w:rPr/>
      </w:pPr>
      <w:r>
        <w:rPr>
          <w:rFonts w:eastAsia="MS Mincho;ＭＳ 明朝"/>
        </w:rPr>
        <w:t xml:space="preserve">Shaikh Mufeed says that Imam Husain (a.s.) had six children: </w:t>
      </w:r>
    </w:p>
    <w:p>
      <w:pPr>
        <w:pStyle w:val="Normal"/>
        <w:rPr>
          <w:rFonts w:eastAsia="MS Mincho;ＭＳ 明朝"/>
        </w:rPr>
      </w:pPr>
      <w:r>
        <w:rPr>
          <w:rFonts w:eastAsia="MS Mincho;ＭＳ 明朝"/>
        </w:rPr>
        <w:t>(Imam) Ali al Akbar (the elder Ali) (Zainul Abedeen), whose agnomen was Abul Hasan and his mother was Shahezanan, the daughter of Khusroe Yazdjurd.</w:t>
      </w:r>
    </w:p>
    <w:p>
      <w:pPr>
        <w:pStyle w:val="Normal"/>
        <w:rPr/>
      </w:pPr>
      <w:r>
        <w:rPr>
          <w:rFonts w:eastAsia="MS Mincho;ＭＳ 明朝"/>
        </w:rPr>
        <w:t>Ali al Asghar (the younger Ali) (popularly referred to as Ali al Akbar), who was martyred at Karbala alongwith his father and regarding whom we have discussed earlier. His mother was Layla, the daughter of Abi Murrah bin Urwah bin Mas’ood Saqafi.</w:t>
      </w:r>
    </w:p>
    <w:p>
      <w:pPr>
        <w:pStyle w:val="Normal"/>
        <w:rPr/>
      </w:pPr>
      <w:r>
        <w:rPr>
          <w:rFonts w:eastAsia="MS Mincho;ＭＳ 明朝"/>
        </w:rPr>
        <w:t>Ja’far, he did not have any progeny and his mother was from the tribe of Bani Quza’ah. He died in the life-time of Imam Husain (a.s.).</w:t>
      </w:r>
    </w:p>
    <w:p>
      <w:pPr>
        <w:pStyle w:val="Normal"/>
        <w:rPr/>
      </w:pPr>
      <w:r>
        <w:rPr>
          <w:rFonts w:eastAsia="MS Mincho;ＭＳ 明朝"/>
        </w:rPr>
        <w:t>Abdullah (popularly referred to as Ali al Asghar), who was martyred in his infancy alongwith his father. He lay in his father’s lap when an arrow came and pierced his neck and he was martyred, while we have quoted regarding him earlier.</w:t>
      </w:r>
    </w:p>
    <w:p>
      <w:pPr>
        <w:pStyle w:val="Normal"/>
        <w:rPr/>
      </w:pPr>
      <w:r>
        <w:rPr>
          <w:rFonts w:eastAsia="MS Mincho;ＭＳ 明朝"/>
        </w:rPr>
        <w:t>Sakinah, whose mother was Rabab, the daughter of Imru’ al Qays bin Adi Kalbi. She was also the mother of Abdullah bin Husain.</w:t>
      </w:r>
    </w:p>
    <w:p>
      <w:pPr>
        <w:pStyle w:val="Normal"/>
        <w:rPr/>
      </w:pPr>
      <w:r>
        <w:rPr>
          <w:rFonts w:eastAsia="MS Mincho;ＭＳ 明朝"/>
        </w:rPr>
        <w:t>Fatemah, whose mother was Umme Ishaq, the daughter of Talha bin Ubaydullah.</w:t>
      </w:r>
    </w:p>
    <w:p>
      <w:pPr>
        <w:pStyle w:val="Normal"/>
        <w:rPr/>
      </w:pPr>
      <w:r>
        <w:rPr>
          <w:rFonts w:eastAsia="MS Mincho;ＭＳ 明朝"/>
        </w:rPr>
        <w:t>Ali bin Isa Irbili quotes in Kashful Ghummah, and it is quoted in Kamaluddin also, that Imam Husain (a.s.) had ten children, six sons and four daughters. He recognises the names of his three sons to be Ali (as narrated above), and Mohammad, Abdullah and Ja’far. Ali Akbar fought alongside his father and was martyred, while Ali Asghar, the infant, was martyred by the arrow and Abdullah too was martyred alongwith his father. While the names of his daughters were Zainab, Sakinah and Fatemah (he does not name the fourth one and probably she should be Ruqayyah, whose grave is a renowned place of pilgrimage in Damascus – author). This is quite renowned, and it is also said that he had four sons and two daughters, while the former quote is quite renowned. But his eternal remembrance and his constitutional basis is through Ali, the median (al Awsat), Zainul Abedeen (a.s.), and not through any other sons.</w:t>
      </w:r>
    </w:p>
    <w:p>
      <w:pPr>
        <w:pStyle w:val="Normal"/>
        <w:rPr/>
      </w:pPr>
      <w:r>
        <w:rPr>
          <w:rFonts w:eastAsia="MS Mincho;ＭＳ 明朝"/>
        </w:rPr>
        <w:t>We say that it is quoted regarding some of his children, while others are not discussed.</w:t>
      </w:r>
    </w:p>
    <w:p>
      <w:pPr>
        <w:pStyle w:val="Normal"/>
        <w:rPr/>
      </w:pPr>
      <w:r>
        <w:rPr>
          <w:rFonts w:eastAsia="MS Mincho;ＭＳ 明朝"/>
        </w:rPr>
        <w:t>Ibne Khashshab says that he had six sons and three daughters, whose names are similar to the ones quoted by Irbili above.</w:t>
      </w:r>
    </w:p>
    <w:p>
      <w:pPr>
        <w:pStyle w:val="Normal"/>
        <w:rPr/>
      </w:pPr>
      <w:r>
        <w:rPr>
          <w:rFonts w:eastAsia="MS Mincho;ＭＳ 明朝"/>
        </w:rPr>
        <w:t xml:space="preserve">Hafiz bin Abdul Aziz bin Akhzar Janabazi relates, that Imam Husain (a.s.) had six children, four sons and two daughters. As regards the names of his daughters he is in conformity with Shaikh Mufeed. But he names the one martyred at Karbala to be Ali Akbar, and says that the progeny of Husain (a.s.) ensued from Ali Asghar, whose mother was a slave-girl and he was the best in his age. </w:t>
      </w:r>
    </w:p>
    <w:p>
      <w:pPr>
        <w:pStyle w:val="Normal"/>
        <w:rPr/>
      </w:pPr>
      <w:r>
        <w:rPr>
          <w:rFonts w:eastAsia="MS Mincho;ＭＳ 明朝"/>
        </w:rPr>
        <w:t xml:space="preserve">Zuhri says that I have not seen any Hashimite more excellent than him. </w:t>
      </w:r>
    </w:p>
    <w:p>
      <w:pPr>
        <w:pStyle w:val="Normal"/>
        <w:rPr/>
      </w:pPr>
      <w:r>
        <w:rPr>
          <w:rFonts w:eastAsia="MS Mincho;ＭＳ 明朝"/>
        </w:rPr>
        <w:t>We (the author) say that Hafiz has not quoted the name of Zainul Abedeen, but he quotes the names of Ali Akbar and Ali Asghar. While the correct one is that he had three sons by the name of Ali, as is narrated in Kamaluddin that Zainul Abedeen (a.s.) was the median, while there is difference of four between the narrations of Kamaluddin and Hafiz with regards to the number of children.</w:t>
      </w:r>
    </w:p>
    <w:p>
      <w:pPr>
        <w:pStyle w:val="Normal"/>
        <w:rPr/>
      </w:pPr>
      <w:r>
        <w:rPr>
          <w:rFonts w:eastAsia="MS Mincho;ＭＳ 明朝"/>
        </w:rPr>
        <w:t>We (the author) say that there is difference of opinion among the traditionists and historians regarding the name of the mother of Imam Zainul Abedeen (a.s.).</w:t>
      </w:r>
    </w:p>
    <w:p>
      <w:pPr>
        <w:pStyle w:val="Normal"/>
        <w:rPr/>
      </w:pPr>
      <w:r>
        <w:rPr>
          <w:rFonts w:eastAsia="MS Mincho;ＭＳ 明朝"/>
        </w:rPr>
        <w:t>Sibt Ibne Jawzee says that his mother was a slave-girl, while Ibne Qutaybah is of the opinion that she was from Sindh, named Salamah, it is also said that her name was Ghazalah. It is quoted in Kamil of Mubarrad that the name of the mother of Ali bin Husain was Salamah and she was from among the children of Yazdjurd and was from among the best women.</w:t>
      </w:r>
    </w:p>
    <w:p>
      <w:pPr>
        <w:pStyle w:val="Normal"/>
        <w:rPr>
          <w:rFonts w:eastAsia="MS Mincho;ＭＳ 明朝"/>
        </w:rPr>
      </w:pPr>
      <w:r>
        <w:rPr>
          <w:rFonts w:eastAsia="MS Mincho;ＭＳ 明朝"/>
        </w:rPr>
        <w:t>It is also stated that her name was Khawlah, or Salafah, or Barrah.</w:t>
      </w:r>
    </w:p>
    <w:p>
      <w:pPr>
        <w:pStyle w:val="Normal"/>
        <w:rPr/>
      </w:pPr>
      <w:r>
        <w:rPr>
          <w:rFonts w:eastAsia="MS Mincho;ＭＳ 明朝"/>
        </w:rPr>
        <w:t>It is related in Irshad, that her name was Shahezanan, the daughter of Yazdjurd bin Shahriyar bin Kisra. It is said, that her name was Shaharbanu. The Commander of the faithful Imam Ali (a.s.) appointed Hurays bin Jabir as the governor of the eastern provinces. He despatched the two daughters of Yazdjurd bin Shahriyar bin Kisra to the Imam (a.s.)’s presence. He married Shahezanan to his son Imam Husain (a.s.), who bore him Zainul Abedeen (a.s.). He married the other one to Mohammad bin Abu Bakr, who bore him Qasim bin Mohammad bin Abu Bakr, while both of them were maternal cousins.</w:t>
      </w:r>
    </w:p>
    <w:p>
      <w:pPr>
        <w:pStyle w:val="Normal"/>
        <w:rPr/>
      </w:pPr>
      <w:r>
        <w:rPr>
          <w:rFonts w:eastAsia="MS Mincho;ＭＳ 明朝"/>
        </w:rPr>
        <w:t xml:space="preserve">We (the author) say that we strongly perceive that her real name was Salafah, which was erroneously changed to Salamah or vice versa. Her title was Shahezanan, while Imam Ali (a.s.) chose the name of Shahrbanuwiyah for her. As has been narrated, that the Commander of the faithful Imam Ali (a.s.) asked her, “What is your name?” She answered, “Shahezanan, the daughter of Kisra”. Imam Ali (a.s.) said, </w:t>
      </w:r>
      <w:r>
        <w:rPr>
          <w:rFonts w:eastAsia="MS Mincho;ＭＳ 明朝"/>
          <w:i/>
          <w:iCs/>
        </w:rPr>
        <w:t>“There should be no Shahezanan (Mistress of the women in Persian) upon the nation of Mohammad (s.a.w.s.) but should be Sayyedatun Nisa (Mistress of the women in Arabic). You are Shahrbanuwiyah, while your sister is Marwarid, the daughter of Kisra”</w:t>
      </w:r>
      <w:r>
        <w:rPr>
          <w:rFonts w:eastAsia="MS Mincho;ＭＳ 明朝"/>
        </w:rPr>
        <w:t xml:space="preserve">, and she agreed to it. While Ghazalah or Barrah was the name of another maid of Imam Husain (a.s.), who brought him up (Imam Zainul Abedeen) in her lap. Imam addressed her as his mother, and it is narrated that his mother (Shahrbanu) died during child-birth, while another maid of his father brought him up. When he grew up he knew no other mother except her, later he realised that she was his maid, and people said that she was his mother therefore he too presumed similarly. </w:t>
      </w:r>
    </w:p>
    <w:p>
      <w:pPr>
        <w:pStyle w:val="Heading2"/>
        <w:rPr>
          <w:rFonts w:eastAsia="MS Mincho;ＭＳ 明朝"/>
        </w:rPr>
      </w:pPr>
      <w:bookmarkStart w:id="88" w:name="__RefHeading___Toc157161329"/>
      <w:bookmarkEnd w:id="88"/>
      <w:r>
        <w:rPr>
          <w:rFonts w:eastAsia="MS Mincho;ＭＳ 明朝"/>
        </w:rPr>
        <w:t>As regards Sakinah, daughter of Imam Husain (a.s.)</w:t>
      </w:r>
    </w:p>
    <w:p>
      <w:pPr>
        <w:pStyle w:val="Normal"/>
        <w:rPr/>
      </w:pPr>
      <w:r>
        <w:rPr>
          <w:rFonts w:eastAsia="MS Mincho;ＭＳ 明朝"/>
        </w:rPr>
        <w:t xml:space="preserve">Her name was Amenah, and it is said that her mother was Rabab, the daughter of Imru al Qays bin Adi, who was the chief of (the clan of) Bakr bin Wael. </w:t>
      </w:r>
    </w:p>
    <w:p>
      <w:pPr>
        <w:pStyle w:val="Normal"/>
        <w:rPr>
          <w:rFonts w:eastAsia="MS Mincho;ＭＳ 明朝"/>
        </w:rPr>
      </w:pPr>
      <w:r>
        <w:rPr>
          <w:rFonts w:eastAsia="MS Mincho;ＭＳ 明朝"/>
        </w:rPr>
        <w:t>On the day of the battle of Malh, in the days on the ignorance, he was a Christian, he accepted Islam during the Caliphate of Umar bin Khattab. He had not yet recited the Namaz, when Umar made him the governor of a province, and he had not yet witnessed night when Imam Ali (a.s.) sent a proposal for the marriage of his daughter Rabab to Imam Husain (a.s.). She was married to him and she bore him Abdullah (Ali Asghar) and Sakinah. Regarding Sakinah and her mother, Imam Husain (a.s.) had said,</w:t>
      </w:r>
    </w:p>
    <w:p>
      <w:pPr>
        <w:pStyle w:val="Hadees"/>
        <w:rPr/>
      </w:pPr>
      <w:r>
        <w:rPr/>
        <w:t>“</w:t>
      </w:r>
      <w:r>
        <w:rPr/>
        <w:t xml:space="preserve">By your life! I cherish the house in which there are Sakinah and Rabab, I endear them both and spend most of my wealth upon them, and there is no reason for censure in that, I shall not let them be neglected all throughout my life, until I am buried beneath the earth”. </w:t>
      </w:r>
    </w:p>
    <w:p>
      <w:pPr>
        <w:pStyle w:val="Normal"/>
        <w:rPr/>
      </w:pPr>
      <w:r>
        <w:rPr>
          <w:rFonts w:eastAsia="MS Mincho;ＭＳ 明朝"/>
        </w:rPr>
        <w:t xml:space="preserve">It is related that the Commander of the faithful Imam Ali (a.s.) took his sons Imam Hasan (a.s.) and Imam Husain (a.s.) to Imru al Qays and said, </w:t>
      </w:r>
      <w:r>
        <w:rPr>
          <w:rFonts w:eastAsia="MS Mincho;ＭＳ 明朝"/>
          <w:i/>
          <w:iCs/>
        </w:rPr>
        <w:t>“O uncle! I am Ali bin Abi Talib, the cousin and son in law of the Prophet of Allah (s.a.w.s.), while these two are the sons of his daughter. And we desire to enter into a relationship with you through wedlock”</w:t>
      </w:r>
      <w:r>
        <w:rPr>
          <w:rFonts w:eastAsia="MS Mincho;ＭＳ 明朝"/>
        </w:rPr>
        <w:t>. He answered, “O Ali! I wed my daughter Mahyah to you, and O Hasan! I wed my other daughter Salma to you, while O Husain! I wed my daughter Rabab to you”.</w:t>
      </w:r>
    </w:p>
    <w:p>
      <w:pPr>
        <w:pStyle w:val="Normal"/>
        <w:rPr/>
      </w:pPr>
      <w:r>
        <w:rPr>
          <w:rFonts w:eastAsia="MS Mincho;ＭＳ 明朝"/>
        </w:rPr>
        <w:t xml:space="preserve">Hisham (bin Mohammad Kalbi) says that Rabab was from among the best and most learned women and after the martyrdom of Imam Husain (a.s.) people sent her proposals of marriage. She answered, “I do not desire to have anyone as my father in law after the Prophet of Allah (s.a.w.s.)”. </w:t>
      </w:r>
    </w:p>
    <w:p>
      <w:pPr>
        <w:pStyle w:val="Normal"/>
        <w:rPr/>
      </w:pPr>
      <w:r>
        <w:rPr>
          <w:rFonts w:eastAsia="MS Mincho;ＭＳ 明朝"/>
        </w:rPr>
        <w:t>It is related, that Rabab recited the following elegy for Imam Husain (a.s.): “The illuminated one who was a source of light, lies unburied martyred in Karbala, O son of the Prophet! May Allah reward you favourbly with regards to ourselves, and may Allah save you from the deficiency in the scales (on the day of Qiyamah), you accorded us treatment with mercy and (according to the) religion, now who remains for the orphans and destitutes, who makes every deprived affluence and gives refuge to them, by Allah! I shall not establish relation with anyone else other than you, until I am hidden beneath the earth”.</w:t>
      </w:r>
    </w:p>
    <w:p>
      <w:pPr>
        <w:pStyle w:val="Normal"/>
        <w:rPr/>
      </w:pPr>
      <w:r>
        <w:rPr>
          <w:rFonts w:eastAsia="MS Mincho;ＭＳ 明朝"/>
        </w:rPr>
        <w:t xml:space="preserve">In the Section relating to the entry of the Household of Imam Husain (a.s.) into the presence of Ubaydullah bin Ziyad, we have related that Rabab, the daughter of Imru al Qays and wife of Imam Husain (a.s.), lifted the blessed head, and placing it in her lap kissed it and said, “O Husain! I shall never ever forget Husain, those lances proceeded towards him who had no lineage or father (present) at Karbala and threw him upon the ground, may Allah never water both the directions of Karbala”. </w:t>
      </w:r>
    </w:p>
    <w:p>
      <w:pPr>
        <w:pStyle w:val="Normal"/>
        <w:rPr/>
      </w:pPr>
      <w:r>
        <w:rPr>
          <w:rFonts w:eastAsia="MS Mincho;ＭＳ 明朝"/>
        </w:rPr>
        <w:t xml:space="preserve">Jazari relates, that Imam Husain (a.s.) was accompanied by his wife Rabab, the daughter of Imru al Qays and who was the mother of Sakinah. They took her alongwith the other womenfolk to Syria and then returned back to Madinah. The noblemen of Quraysh sent her proposals of marriage, but she said, “I do not desire to have anyone as my father in law after the Prophet of Allah (s.a.w.s.)”. She remained alive for one year after Imam (a.s.) and never sat under (the shade of) the roof of the house until she turned frail and died in rage. </w:t>
      </w:r>
    </w:p>
    <w:p>
      <w:pPr>
        <w:pStyle w:val="Normal"/>
        <w:rPr/>
      </w:pPr>
      <w:r>
        <w:rPr>
          <w:rFonts w:eastAsia="MS Mincho;ＭＳ 明朝"/>
        </w:rPr>
        <w:t>It is also said, that she remained at the head of the grave of Imam Husain (a.s.) for one year and then returned back to Madinah where she died of grief.</w:t>
      </w:r>
    </w:p>
    <w:p>
      <w:pPr>
        <w:pStyle w:val="Normal"/>
        <w:rPr/>
      </w:pPr>
      <w:r>
        <w:rPr>
          <w:rFonts w:eastAsia="MS Mincho;ＭＳ 明朝"/>
        </w:rPr>
        <w:t xml:space="preserve">Abul Faraj Isfahani relates that Sakinah was alongwith the daughter of Caliph Usman (bin Affan) in a mourning gathering. The daughter of Usman said, “I am the daughter of the martyr”. Sakinah remained silent until the Caller for the Prayers said, “I bear witness that verily Mohammad (s.a.w.s.) is the Apostle of Allah”. Sakinah then told her, </w:t>
      </w:r>
      <w:r>
        <w:rPr>
          <w:rFonts w:eastAsia="MS Mincho;ＭＳ 明朝"/>
          <w:i/>
          <w:iCs/>
        </w:rPr>
        <w:t>“Is he my father (referring to the Prophet) or yours?”</w:t>
      </w:r>
      <w:r>
        <w:rPr>
          <w:rFonts w:eastAsia="MS Mincho;ＭＳ 明朝"/>
        </w:rPr>
        <w:t xml:space="preserve"> The daughter of Usman answered, “I shall never ever pride upon you”.</w:t>
      </w:r>
    </w:p>
    <w:p>
      <w:pPr>
        <w:pStyle w:val="Normal"/>
        <w:rPr>
          <w:rFonts w:eastAsia="MS Mincho;ＭＳ 明朝"/>
        </w:rPr>
      </w:pPr>
      <w:r>
        <w:rPr>
          <w:rFonts w:eastAsia="MS Mincho;ＭＳ 明朝"/>
        </w:rPr>
        <w:t xml:space="preserve">Damiri relates from Faeq, that Sakinah, the daughter of Imam Husain (a.s.), came weeping to her mother Rabab, while she was an infant. Her mother asked her as to what happened, and she replied, </w:t>
      </w:r>
      <w:r>
        <w:rPr>
          <w:rFonts w:eastAsia="MS Mincho;ＭＳ 明朝"/>
          <w:i/>
          <w:iCs/>
        </w:rPr>
        <w:t>“An infant honey-bee pricked me with her small sting”.</w:t>
      </w:r>
    </w:p>
    <w:p>
      <w:pPr>
        <w:pStyle w:val="Normal"/>
        <w:rPr/>
      </w:pPr>
      <w:r>
        <w:rPr>
          <w:rFonts w:eastAsia="MS Mincho;ＭＳ 明朝"/>
        </w:rPr>
        <w:t>Sibt Ibne Jawzee relates from Sufyan Sawree, that (Imam) Ali bin Husain (a.s.) resolved to go for the Haj or Umrah. His sister Sakinah (a.s.) arranged provisions for the journey for him worth one thousand Dirham and despatched it for him. When Imam reached Hirrah (near Madinah) he distributed all the wealth among the destitutes.</w:t>
      </w:r>
    </w:p>
    <w:p>
      <w:pPr>
        <w:pStyle w:val="Normal"/>
        <w:rPr/>
      </w:pPr>
      <w:r>
        <w:rPr>
          <w:rFonts w:eastAsia="MS Mincho;ＭＳ 明朝"/>
        </w:rPr>
        <w:t>Sakinah (a.s.) died on Thursday, the fifth day of Rabi’ ul Awwal, one hundred and seventy Hijra,</w:t>
      </w:r>
      <w:r>
        <w:rPr>
          <w:rStyle w:val="FootnoteCharacters"/>
          <w:rStyle w:val="FootnoteAnchor"/>
          <w:rFonts w:eastAsia="MS Mincho;ＭＳ 明朝"/>
        </w:rPr>
        <w:footnoteReference w:id="94"/>
      </w:r>
      <w:r>
        <w:rPr>
          <w:rFonts w:eastAsia="MS Mincho;ＭＳ 明朝"/>
        </w:rPr>
        <w:t xml:space="preserve"> while her sister, Fatemah (a.s.), died the same year. Her (Fatemah’s) mother was Umme Ishaq, the daughter of Talhah bin Ubaydullah. She was formerly married to Imam Hasan (a.s.) and bore him a son named Talhah, who died in his infancy. After the martyrdom of Imam Hasan (a.s.), Imam Husain (a.s.) married her and she bore him Fatemah.</w:t>
      </w:r>
    </w:p>
    <w:p>
      <w:pPr>
        <w:pStyle w:val="Normal"/>
        <w:rPr/>
      </w:pPr>
      <w:r>
        <w:rPr>
          <w:rFonts w:eastAsia="MS Mincho;ＭＳ 明朝"/>
        </w:rPr>
        <w:t xml:space="preserve">Abul Faraj (Isfahani) says that the mother of Umme Ishaq was Jarba’, the daughter of Qusamah bin Tayy. She was given the title of Jarba’ due to her immense beauty, for all the beautiful ladies seemed ugly as compared to her beauty. Formerly Umme Ishaq was married to Imam Hasan (a.s.), and when his end drew near, he told his brother Imam Husain (a.s.) that, </w:t>
      </w:r>
      <w:r>
        <w:rPr>
          <w:rFonts w:eastAsia="MS Mincho;ＭＳ 明朝"/>
          <w:i/>
          <w:iCs/>
        </w:rPr>
        <w:t>“I am pleased with this woman, when I am dead you may take her to your house. Then you may marry her after the completion of her Iddah”</w:t>
      </w:r>
      <w:r>
        <w:rPr>
          <w:rFonts w:eastAsia="MS Mincho;ＭＳ 明朝"/>
        </w:rPr>
        <w:t>.</w:t>
      </w:r>
      <w:r>
        <w:rPr>
          <w:rStyle w:val="FootnoteCharacters"/>
          <w:rStyle w:val="FootnoteAnchor"/>
          <w:rFonts w:eastAsia="MS Mincho;ＭＳ 明朝"/>
        </w:rPr>
        <w:footnoteReference w:id="95"/>
      </w:r>
      <w:r>
        <w:rPr>
          <w:rFonts w:eastAsia="MS Mincho;ＭＳ 明朝"/>
        </w:rPr>
        <w:t xml:space="preserve"> When Imam Hasan (a.s.) died, Imam Husain (a.s.) married her (after the completion of her Iddah). She bore Imam Hasan (a.s.) a son named Talhah, who died issueless.</w:t>
      </w:r>
    </w:p>
    <w:p>
      <w:pPr>
        <w:pStyle w:val="Normal"/>
        <w:rPr/>
      </w:pPr>
      <w:r>
        <w:rPr>
          <w:rFonts w:eastAsia="MS Mincho;ＭＳ 明朝"/>
        </w:rPr>
        <w:t xml:space="preserve">It is narrated in Taqreeb of Ibne Hajar, that Fatemah, the daughter of Imam Husain (a.s.), was a trustworthy women (with regard to narration of traditions). She is included in the fourth category of traditionists, and she died in her prime-age after one hundred Hijra. </w:t>
      </w:r>
    </w:p>
    <w:p>
      <w:pPr>
        <w:pStyle w:val="Normal"/>
        <w:rPr>
          <w:rFonts w:eastAsia="MS Mincho;ＭＳ 明朝"/>
        </w:rPr>
      </w:pPr>
      <w:r>
        <w:rPr>
          <w:rFonts w:eastAsia="MS Mincho;ＭＳ 明朝"/>
        </w:rPr>
        <w:t>Shaikh Mufeed says that Hasan bin (Imam) Hasan requested his uncle Imam Husain (a.s.) to marry him to any one of his two daughters. Imam replied,</w:t>
      </w:r>
    </w:p>
    <w:p>
      <w:pPr>
        <w:sectPr>
          <w:headerReference w:type="even" r:id="rId89"/>
          <w:headerReference w:type="default" r:id="rId90"/>
          <w:headerReference w:type="first" r:id="rId91"/>
          <w:footnotePr>
            <w:numFmt w:val="decimal"/>
            <w:numRestart w:val="eachPage"/>
          </w:footnotePr>
          <w:type w:val="oddPage"/>
          <w:pgSz w:orient="landscape" w:w="8417" w:h="11906"/>
          <w:pgMar w:left="1152" w:right="576" w:gutter="0" w:header="720" w:top="864" w:footer="0" w:bottom="864"/>
          <w:pgNumType w:fmt="decimal"/>
          <w:formProt w:val="false"/>
          <w:titlePg/>
          <w:textDirection w:val="lrTb"/>
          <w:docGrid w:type="default" w:linePitch="360" w:charSpace="0"/>
        </w:sectPr>
        <w:pStyle w:val="Hadees"/>
        <w:rPr/>
      </w:pPr>
      <w:r>
        <w:rPr/>
        <w:t>“</w:t>
      </w:r>
      <w:r>
        <w:rPr/>
        <w:t xml:space="preserve">I marry my daughter Fatemah, who resembles my mother Fatemah (a.s.), the daughter of the Prophet of Allah (s.a.w.s.), to you”. </w:t>
      </w:r>
    </w:p>
    <w:p>
      <w:pPr>
        <w:pStyle w:val="Heading1"/>
        <w:rPr>
          <w:rFonts w:eastAsia="MS Mincho;ＭＳ 明朝"/>
        </w:rPr>
      </w:pPr>
      <w:bookmarkStart w:id="89" w:name="__RefHeading___Toc157161330"/>
      <w:bookmarkEnd w:id="89"/>
      <w:r>
        <w:rPr>
          <w:rFonts w:eastAsia="MS Mincho;ＭＳ 明朝"/>
        </w:rPr>
        <w:t>Section 2</w:t>
      </w:r>
    </w:p>
    <w:p>
      <w:pPr>
        <w:pStyle w:val="Heading1"/>
        <w:rPr>
          <w:rFonts w:eastAsia="MS Mincho;ＭＳ 明朝"/>
        </w:rPr>
      </w:pPr>
      <w:bookmarkStart w:id="90" w:name="__RefHeading___Toc157161331"/>
      <w:bookmarkEnd w:id="90"/>
      <w:r>
        <w:rPr>
          <w:rFonts w:eastAsia="MS Mincho;ＭＳ 明朝"/>
        </w:rPr>
        <w:t>Merit of visiting the grave of Imam Husain (a.s.)</w:t>
      </w:r>
    </w:p>
    <w:p>
      <w:pPr>
        <w:pStyle w:val="Normal"/>
        <w:rPr/>
      </w:pPr>
      <w:r>
        <w:rPr>
          <w:rFonts w:eastAsia="MS Mincho;ＭＳ 明朝"/>
        </w:rPr>
        <w:t xml:space="preserve">Visiting the grave of Imam Husain (a.s.) is recommended, while emphasis upon visiting his grave is among the necessities of the Religion. It is related, that the visitation to his grave is essential upon every believer and is obligatory upon every man and woman. While one who abandons it, in fact has abandoned the rights of Allah and His Prophet, while abandoning it is ungratefulness with the Prophet of Allah (s.a.w.s.) and as a result of a defect in his belief and Religion. And the one who deliberately avoids it, he shall be among the dwellers of hell. </w:t>
      </w:r>
    </w:p>
    <w:p>
      <w:pPr>
        <w:pStyle w:val="Normal"/>
        <w:rPr/>
      </w:pPr>
      <w:r>
        <w:rPr>
          <w:rFonts w:eastAsia="MS Mincho;ＭＳ 明朝"/>
        </w:rPr>
        <w:t xml:space="preserve">Imam Mohammad al Baqir (a.s.) told Mohammad bin Muslim that, </w:t>
      </w:r>
    </w:p>
    <w:p>
      <w:pPr>
        <w:pStyle w:val="Hadees"/>
        <w:rPr/>
      </w:pPr>
      <w:r>
        <w:rPr/>
        <w:t>“</w:t>
      </w:r>
      <w:r>
        <w:rPr/>
        <w:t xml:space="preserve">Direct our Shi’ah to visit the grave of Husain bin Ali (a.s.), for it has been made obligatory by Allah, the Mighty, the Sublime, upon every believer, who considers Husain (a.s.) to be his Imam”. </w:t>
      </w:r>
    </w:p>
    <w:p>
      <w:pPr>
        <w:pStyle w:val="Normal"/>
        <w:rPr>
          <w:rFonts w:eastAsia="MS Mincho;ＭＳ 明朝"/>
        </w:rPr>
      </w:pPr>
      <w:r>
        <w:rPr>
          <w:rFonts w:eastAsia="MS Mincho;ＭＳ 明朝"/>
        </w:rPr>
        <w:t xml:space="preserve">Imam Ja’far as Sadiq (a.s.) says that, </w:t>
      </w:r>
      <w:r>
        <w:rPr>
          <w:rFonts w:eastAsia="MS Mincho;ＭＳ 明朝"/>
          <w:i/>
          <w:iCs/>
        </w:rPr>
        <w:t>“Whenever anyone amongst you go for the Haj and then do not go for the pilgrimage of Imam Husain (a.s.), has abandoned the right from among the rights of the Prophet of Allah (s.a.w.s.). For the right of Husain (a.s.) is made obligatory upon every Muslim by Allah”</w:t>
      </w:r>
      <w:r>
        <w:rPr>
          <w:rFonts w:eastAsia="MS Mincho;ＭＳ 明朝"/>
        </w:rPr>
        <w:t>. He says that,</w:t>
      </w:r>
    </w:p>
    <w:p>
      <w:pPr>
        <w:pStyle w:val="Hadees"/>
        <w:rPr/>
      </w:pPr>
      <w:r>
        <w:rPr/>
        <w:t>“</w:t>
      </w:r>
      <w:r>
        <w:rPr/>
        <w:t>The one who dies without going to the head of the grave of Husain (a.s.), while he still considers himself to be our Shi’ah, is infact not our Shi’ah, and even if he goes to Paradise, he will remain as a guest of the inhabitants of Paradise”.</w:t>
      </w:r>
    </w:p>
    <w:p>
      <w:pPr>
        <w:pStyle w:val="Normal"/>
        <w:rPr>
          <w:rFonts w:eastAsia="MS Mincho;ＭＳ 明朝"/>
        </w:rPr>
      </w:pPr>
      <w:r>
        <w:rPr>
          <w:rFonts w:eastAsia="MS Mincho;ＭＳ 明朝"/>
        </w:rPr>
        <w:t xml:space="preserve">He (Imam Sadiq) asked Aban bin Taghlib, </w:t>
      </w:r>
      <w:r>
        <w:rPr>
          <w:rFonts w:eastAsia="MS Mincho;ＭＳ 明朝"/>
          <w:i/>
          <w:iCs/>
        </w:rPr>
        <w:t>“O Aban! When did you go for the pilgrimage to the grave of Imam Husain (a.s.)?”</w:t>
      </w:r>
      <w:r>
        <w:rPr>
          <w:rFonts w:eastAsia="MS Mincho;ＭＳ 明朝"/>
        </w:rPr>
        <w:t xml:space="preserve"> Aban replied, “By Allah, O son of the Prophet of Allah! A lengthy time has passed since I did not renew the pledge”. Imam (a.s.) replied,</w:t>
      </w:r>
    </w:p>
    <w:p>
      <w:pPr>
        <w:pStyle w:val="Hadees"/>
        <w:rPr/>
      </w:pPr>
      <w:r>
        <w:rPr/>
        <w:t>“</w:t>
      </w:r>
      <w:r>
        <w:rPr/>
        <w:t>Glory be to my Lord, the Sublime, and praise to Him! Inspite of being a nobleman among the Shi’ah, you have abandoned the visitation to the grave of Husain (a.s.)? The one who visits the grave of Imam Husain (a.s.), Allah writes down good-deeds for him at each step, and forgives his sins at each step. Then He forgives all of his past and future sins”.</w:t>
      </w:r>
    </w:p>
    <w:p>
      <w:pPr>
        <w:pStyle w:val="Normal"/>
        <w:rPr>
          <w:rFonts w:eastAsia="MS Mincho;ＭＳ 明朝"/>
        </w:rPr>
      </w:pPr>
      <w:r>
        <w:rPr>
          <w:rFonts w:eastAsia="MS Mincho;ＭＳ 明朝"/>
        </w:rPr>
        <w:t xml:space="preserve">It is related in numerous traditions that, </w:t>
      </w:r>
    </w:p>
    <w:p>
      <w:pPr>
        <w:pStyle w:val="Hadees"/>
        <w:rPr/>
      </w:pPr>
      <w:r>
        <w:rPr/>
        <w:t>“</w:t>
      </w:r>
      <w:r>
        <w:rPr/>
        <w:t>Do not avoid visiting the grave of Imam Husain (a.s.) even during the days of prohibition. And one who visits him (his grave) in fear (of the enemies), Allah will give him refuge from the great fear of Qiyamah and he will gain reward proportionate to the fear. And the one who fears due to their fear, Allah will bestow him a refuge under the shade of His empyrean while he shall remain alongwith Imam Husain (a.s.) and shall be protected from the fear of the day of Qiyamah”.</w:t>
      </w:r>
    </w:p>
    <w:p>
      <w:pPr>
        <w:pStyle w:val="Normal"/>
        <w:rPr>
          <w:rFonts w:eastAsia="MS Mincho;ＭＳ 明朝"/>
        </w:rPr>
      </w:pPr>
      <w:r>
        <w:rPr>
          <w:rFonts w:eastAsia="MS Mincho;ＭＳ 明朝"/>
        </w:rPr>
        <w:t xml:space="preserve">It is related in traditions from Imam Ja’far as Sadiq (a.s.) that, </w:t>
      </w:r>
      <w:r>
        <w:rPr>
          <w:rFonts w:eastAsia="MS Mincho;ＭＳ 明朝"/>
          <w:i/>
          <w:iCs/>
        </w:rPr>
        <w:t>“The wealthy should visit the grave of Imam Husain (a.s.) twice every year, while the indigent should visit once every year”</w:t>
      </w:r>
      <w:r>
        <w:rPr>
          <w:rFonts w:eastAsia="MS Mincho;ＭＳ 明朝"/>
        </w:rPr>
        <w:t xml:space="preserve">. He (a.s.) said, </w:t>
      </w:r>
      <w:r>
        <w:rPr>
          <w:rFonts w:eastAsia="MS Mincho;ＭＳ 明朝"/>
          <w:i/>
          <w:iCs/>
        </w:rPr>
        <w:t>“Those who live near should visit atleast once every month, while those who live far away, once every three years”.</w:t>
      </w:r>
      <w:r>
        <w:rPr>
          <w:rFonts w:eastAsia="MS Mincho;ＭＳ 明朝"/>
        </w:rPr>
        <w:t xml:space="preserve"> It is also related that, </w:t>
      </w:r>
      <w:r>
        <w:rPr>
          <w:rFonts w:eastAsia="MS Mincho;ＭＳ 明朝"/>
          <w:i/>
          <w:iCs/>
        </w:rPr>
        <w:t>“It is not fair to avoid it for more than four years”.</w:t>
      </w:r>
    </w:p>
    <w:p>
      <w:pPr>
        <w:pStyle w:val="Normal"/>
        <w:keepNext w:val="true"/>
        <w:rPr>
          <w:rFonts w:eastAsia="MS Mincho;ＭＳ 明朝"/>
        </w:rPr>
      </w:pPr>
      <w:r>
        <w:rPr>
          <w:rFonts w:eastAsia="MS Mincho;ＭＳ 明朝"/>
        </w:rPr>
        <w:t xml:space="preserve">It is related from Imam Abul Hasan (a.s.) that, </w:t>
      </w:r>
    </w:p>
    <w:p>
      <w:pPr>
        <w:pStyle w:val="Hadees"/>
        <w:rPr/>
      </w:pPr>
      <w:r>
        <w:rPr/>
        <w:t>“</w:t>
      </w:r>
      <w:r>
        <w:rPr/>
        <w:t>Whoever visits the grave of Imam Husain (a.s.) thrice a year, shall remain safe from indigence. It is emphasised that one should visit his grave with sincerity and eagerness. Then the one who goes to his grave with eagerness, he is among the favoured slaves (of Allah) and will remain under the standard of Husain bin Ali (a.s.). And the one who visits him for the sake of Allah, Allah will forgive his sins similar to a newly born, and the Angels will accompany him in his journey”.</w:t>
      </w:r>
    </w:p>
    <w:p>
      <w:pPr>
        <w:pStyle w:val="Normal"/>
        <w:rPr>
          <w:rFonts w:eastAsia="MS Mincho;ＭＳ 明朝"/>
        </w:rPr>
      </w:pPr>
      <w:r>
        <w:rPr>
          <w:rFonts w:eastAsia="MS Mincho;ＭＳ 明朝"/>
        </w:rPr>
        <w:t>It is related in another tradition that,</w:t>
      </w:r>
    </w:p>
    <w:p>
      <w:pPr>
        <w:pStyle w:val="Hadees"/>
        <w:rPr/>
      </w:pPr>
      <w:r>
        <w:rPr/>
        <w:t>“</w:t>
      </w:r>
      <w:r>
        <w:rPr/>
        <w:t>Jibra’eel, Mika’eel and Israfeel accompany him until he returns back to his home”.</w:t>
      </w:r>
    </w:p>
    <w:p>
      <w:pPr>
        <w:pStyle w:val="Normal"/>
        <w:rPr>
          <w:rFonts w:eastAsia="MS Mincho;ＭＳ 明朝"/>
        </w:rPr>
      </w:pPr>
      <w:r>
        <w:rPr>
          <w:rFonts w:eastAsia="MS Mincho;ＭＳ 明朝"/>
        </w:rPr>
        <w:t>It is related from Humran (bin A’ayan), that I went to visit the grave of Imam Husain (a.s.). When I returned back to my home, Imam Mohammad al Baqir (a.s.), accompanied by Umar bin Ali bin Abdullah bin Ali, came to visit me. Imam Baqir (a.s.) said,</w:t>
      </w:r>
    </w:p>
    <w:p>
      <w:pPr>
        <w:pStyle w:val="Hadees"/>
        <w:rPr/>
      </w:pPr>
      <w:r>
        <w:rPr/>
        <w:t>“</w:t>
      </w:r>
      <w:r>
        <w:rPr/>
        <w:t>O Humran! Accept glad tidings that the one who visits the graves of the martyrs of the Prophet’s family intending Allah’s proximity and solidarity to His Prophet, he shall be freed from sins similar to the day his mother gave birth to him”.</w:t>
      </w:r>
    </w:p>
    <w:p>
      <w:pPr>
        <w:pStyle w:val="Normal"/>
        <w:rPr/>
      </w:pPr>
      <w:r>
        <w:rPr>
          <w:rFonts w:eastAsia="MS Mincho;ＭＳ 明朝"/>
        </w:rPr>
        <w:t xml:space="preserve">Imam Ja’far as Sadiq (a.s.) said, that when the day of Qiyamah approaches, an announcer will call out, </w:t>
      </w:r>
      <w:r>
        <w:rPr>
          <w:rFonts w:eastAsia="MS Mincho;ＭＳ 明朝"/>
          <w:i/>
          <w:iCs/>
        </w:rPr>
        <w:t>“Where are the pilgrims of Husain (a.s.)?”</w:t>
      </w:r>
      <w:r>
        <w:rPr>
          <w:rFonts w:eastAsia="MS Mincho;ＭＳ 明朝"/>
        </w:rPr>
        <w:t xml:space="preserve"> A large multitude will arise, computing whose numbers would not be possible by anyone except Allah, the Mighty, the Sublime. Allah will ask them, </w:t>
      </w:r>
      <w:r>
        <w:rPr>
          <w:rFonts w:eastAsia="MS Mincho;ＭＳ 明朝"/>
          <w:b/>
          <w:bCs/>
        </w:rPr>
        <w:t>“Why did you visit the grave of Husain?”</w:t>
      </w:r>
      <w:r>
        <w:rPr>
          <w:rFonts w:eastAsia="MS Mincho;ＭＳ 明朝"/>
        </w:rPr>
        <w:t xml:space="preserve"> They will reply, “O Lord! We did that due to the friendship with the Prophet of Allah (a.s.) and for the sake of Ali (a.s.) and Fatemah (a.s.), and due to the sorrow that befell him”. It will be said to them, </w:t>
      </w:r>
      <w:r>
        <w:rPr>
          <w:rFonts w:eastAsia="MS Mincho;ＭＳ 明朝"/>
          <w:b/>
          <w:bCs/>
        </w:rPr>
        <w:t>“Here are Mohammad (s.a.w.s.), Ali (a.s.), Fatemah (a.s.), Hasan (a.s.) and Husain (a.s.). Go and unite with them, you shall remain alongwith them in their status. Unite under the standard of the Prophet of Allah (s.a.w.s.) and remain under its shade, which is in the hands of Ali (a.s.) until all of you enter Paradise”.</w:t>
      </w:r>
      <w:r>
        <w:rPr>
          <w:rFonts w:eastAsia="MS Mincho;ＭＳ 明朝"/>
        </w:rPr>
        <w:t xml:space="preserve"> Then they shall come to the standard from behind, the right and the left.</w:t>
      </w:r>
    </w:p>
    <w:p>
      <w:pPr>
        <w:pStyle w:val="Normal"/>
        <w:rPr>
          <w:rFonts w:eastAsia="MS Mincho;ＭＳ 明朝"/>
        </w:rPr>
      </w:pPr>
      <w:r>
        <w:rPr>
          <w:rFonts w:eastAsia="MS Mincho;ＭＳ 明朝"/>
        </w:rPr>
        <w:t>It is related in numerous traditions, that the visitation of Imam Husain (a.s.)’s grave shall result in forgiveness of sins, be a means of entering Paradise, and grant liberty from hell. It shall also result in the negation of evils, elevation of rank and fulfillment of desires. The one who goes to visit the grave of Imam Husain (a.s.), while being cognizant of his right, Allah will forgive all of his past and future sins.</w:t>
      </w:r>
    </w:p>
    <w:p>
      <w:pPr>
        <w:pStyle w:val="Normal"/>
        <w:rPr>
          <w:rFonts w:eastAsia="MS Mincho;ＭＳ 明朝"/>
        </w:rPr>
      </w:pPr>
      <w:r>
        <w:rPr>
          <w:rFonts w:eastAsia="MS Mincho;ＭＳ 明朝"/>
        </w:rPr>
        <w:t>In another tradition it is related that,</w:t>
      </w:r>
    </w:p>
    <w:p>
      <w:pPr>
        <w:pStyle w:val="Hadees"/>
        <w:rPr/>
      </w:pPr>
      <w:r>
        <w:rPr/>
        <w:t>“</w:t>
      </w:r>
      <w:r>
        <w:rPr/>
        <w:t>His intercession will be accepted for seventy sinful people. And there no desire that is asked at the head of his grave, except that Allah fulfils it”.</w:t>
      </w:r>
    </w:p>
    <w:p>
      <w:pPr>
        <w:pStyle w:val="Normal"/>
        <w:rPr>
          <w:rFonts w:eastAsia="MS Mincho;ＭＳ 明朝"/>
        </w:rPr>
      </w:pPr>
      <w:r>
        <w:rPr>
          <w:rFonts w:eastAsia="MS Mincho;ＭＳ 明朝"/>
        </w:rPr>
        <w:t xml:space="preserve">Imam Ja’far as Sadiq (a.s.) asked Abdullah bin Najjar that, </w:t>
      </w:r>
      <w:r>
        <w:rPr>
          <w:rFonts w:eastAsia="MS Mincho;ＭＳ 明朝"/>
          <w:i/>
          <w:iCs/>
        </w:rPr>
        <w:t>“Do you go for the pilgrimage to the grave of Imam Husain (a.s.) while sailing in the boats?”</w:t>
      </w:r>
      <w:r>
        <w:rPr>
          <w:rFonts w:eastAsia="MS Mincho;ＭＳ 明朝"/>
        </w:rPr>
        <w:t xml:space="preserve"> He replied in the affirmative. Imam (a.s.) continued,</w:t>
      </w:r>
    </w:p>
    <w:p>
      <w:pPr>
        <w:pStyle w:val="Hadees"/>
        <w:rPr/>
      </w:pPr>
      <w:r>
        <w:rPr/>
        <w:t>“</w:t>
      </w:r>
      <w:r>
        <w:rPr/>
        <w:t>Do you not know that when your boat capsizes, it is said to you: O you who have been cleansed, while Paradise is pleased with you?”</w:t>
      </w:r>
    </w:p>
    <w:p>
      <w:pPr>
        <w:pStyle w:val="Normal"/>
        <w:rPr>
          <w:rFonts w:eastAsia="MS Mincho;ＭＳ 明朝"/>
        </w:rPr>
      </w:pPr>
      <w:r>
        <w:rPr>
          <w:rFonts w:eastAsia="MS Mincho;ＭＳ 明朝"/>
        </w:rPr>
        <w:t xml:space="preserve">Qa’ed Hannat told Imam (a.s.), “People come to the grave of Imam Husain (a.s.) with women who recite elegies and bring food alongwith them”. Imam (a.s.) said, </w:t>
      </w:r>
      <w:r>
        <w:rPr>
          <w:rFonts w:eastAsia="MS Mincho;ＭＳ 明朝"/>
          <w:i/>
          <w:iCs/>
        </w:rPr>
        <w:t>“Yes, I have heard it”.</w:t>
      </w:r>
      <w:r>
        <w:rPr>
          <w:rFonts w:eastAsia="MS Mincho;ＭＳ 明朝"/>
        </w:rPr>
        <w:t xml:space="preserve"> Then he (a.s.) continued,</w:t>
      </w:r>
    </w:p>
    <w:p>
      <w:pPr>
        <w:pStyle w:val="Hadees"/>
        <w:rPr/>
      </w:pPr>
      <w:r>
        <w:rPr/>
        <w:t>“</w:t>
      </w:r>
      <w:r>
        <w:rPr/>
        <w:t xml:space="preserve">O Qa’ed! The one who comes to the head of the grave of Imam Husain (a.s.) being cognizant of his rights, all his past and future sins shall be forgiven”. </w:t>
      </w:r>
    </w:p>
    <w:p>
      <w:pPr>
        <w:pStyle w:val="Normal"/>
        <w:rPr/>
      </w:pPr>
      <w:r>
        <w:rPr>
          <w:rFonts w:eastAsia="MS Mincho;ＭＳ 明朝"/>
        </w:rPr>
        <w:t>It is related, that the pilgrims of the grave of Imam Husain (a.s.) will enter Paradise forty years before others, who will be engaged in accountability and abeyance. While his pilgrim will turn his sins into a bridge upon the door of his house, and will pass upon it as you pass upon the bridge while leaving it behind.</w:t>
      </w:r>
    </w:p>
    <w:p>
      <w:pPr>
        <w:pStyle w:val="Normal"/>
        <w:rPr/>
      </w:pPr>
      <w:r>
        <w:rPr>
          <w:rFonts w:eastAsia="MS Mincho;ＭＳ 明朝"/>
        </w:rPr>
        <w:t xml:space="preserve">It is related, that it will be said to the pilgrims of Imam Husain (a.s.) on the day of Qiyamah that, </w:t>
      </w:r>
      <w:r>
        <w:rPr>
          <w:rFonts w:eastAsia="MS Mincho;ＭＳ 明朝"/>
          <w:b/>
          <w:bCs/>
        </w:rPr>
        <w:t>“Catch hold of the hands of anyone whom you befriend and enter them into Paradise”.</w:t>
      </w:r>
      <w:r>
        <w:rPr>
          <w:rFonts w:eastAsia="MS Mincho;ＭＳ 明朝"/>
        </w:rPr>
        <w:t xml:space="preserve"> Then each man will catch hold of the hand of another until a man will say to another, “Do you not recognise me? I am the one who had risen for you on such and such day?” He shall enter him into Paradise without any hindrance or restrain.</w:t>
      </w:r>
    </w:p>
    <w:p>
      <w:pPr>
        <w:pStyle w:val="Normal"/>
        <w:rPr>
          <w:rFonts w:eastAsia="MS Mincho;ＭＳ 明朝"/>
        </w:rPr>
      </w:pPr>
      <w:r>
        <w:rPr>
          <w:rFonts w:eastAsia="MS Mincho;ＭＳ 明朝"/>
        </w:rPr>
        <w:t>Sulayman bin Khalid inquired from Imam Ja’far as Sadiq (a.s.) that, “I have heard that you have said, that Allah beholds the earth every day and night for a hundred thousand times. Then He forgives anyone whom He pleases and He chastises anyone whom He pleases. And that He shall forgive the pilgrim of the grave of Imam Husain (a.s.) and his family and anyone whom he intercedes for on the day of Qiyamah, whoever he be? Then shall the one, who is worthy of hell-fire, also be forgiven?” Imam (a.s.) replied,</w:t>
      </w:r>
    </w:p>
    <w:p>
      <w:pPr>
        <w:pStyle w:val="Hadees"/>
        <w:rPr/>
      </w:pPr>
      <w:r>
        <w:rPr/>
        <w:t>“</w:t>
      </w:r>
      <w:r>
        <w:rPr/>
        <w:t>Yes, even the one worthy of hell-fire, provided that he is not an enemy of the Ahlulbayt (a.s.)”.</w:t>
      </w:r>
    </w:p>
    <w:p>
      <w:pPr>
        <w:pStyle w:val="Normal"/>
        <w:spacing w:before="0" w:after="160"/>
        <w:rPr/>
      </w:pPr>
      <w:r>
        <w:rPr>
          <w:rFonts w:eastAsia="MS Mincho;ＭＳ 明朝"/>
        </w:rPr>
        <w:t>It is related in numerous traditions, that visiting his grave is equal to Haj and Umrah, and striving in the way of Allah (Jihad) and emancipation of slaves, rather it is equal to twenty Haj, and better than twenty Haj, rather Allah will write down eighty Haj in his account. While his pilgrimage is equal to the Haj performed alongwith the Prophet of Allah (s.a.w.s.), rather the one who goes for his pilgrimage, being cognizant of his rights, will be equal to the one who has performed Haj hundred times accompanying the Prophet of Allah (s.a.w.s.). While the one who goes for his pilgrimage barefoot, with each step that he takes forward and backwards, he will get reward of emancipating slaves from among the progeny of (Prophet) Isma’eel (a.s.).</w:t>
      </w:r>
    </w:p>
    <w:p>
      <w:pPr>
        <w:pStyle w:val="Normal"/>
        <w:spacing w:before="0" w:after="160"/>
        <w:rPr/>
      </w:pPr>
      <w:r>
        <w:rPr>
          <w:rFonts w:eastAsia="MS Mincho;ＭＳ 明朝"/>
        </w:rPr>
        <w:t xml:space="preserve">Imam Ja’far as Sadiq (a.s.) says that, </w:t>
      </w:r>
      <w:r>
        <w:rPr>
          <w:rFonts w:eastAsia="MS Mincho;ＭＳ 明朝"/>
          <w:i/>
          <w:iCs/>
        </w:rPr>
        <w:t>“If I relate to you the merit of visiting his grave, you shall abandon the Haj, while a group from among you would not go for the Haj. Woe be to you! Do you not know that Allah preferred Karbala to be the Sanctuary of His peace and affluence before He chose Makkah to be His Sanctuary?”</w:t>
      </w:r>
      <w:r>
        <w:rPr>
          <w:rFonts w:eastAsia="MS Mincho;ＭＳ 明朝"/>
        </w:rPr>
        <w:t xml:space="preserve"> Imam (a.s.) continued, </w:t>
      </w:r>
      <w:r>
        <w:rPr>
          <w:rFonts w:eastAsia="MS Mincho;ＭＳ 明朝"/>
          <w:i/>
          <w:iCs/>
        </w:rPr>
        <w:t>“One day Imam Husain (a.s.) was seated in the lap of his grandfather, while he was caressing him and smiling.”</w:t>
      </w:r>
      <w:r>
        <w:rPr>
          <w:rFonts w:eastAsia="MS Mincho;ＭＳ 明朝"/>
        </w:rPr>
        <w:t xml:space="preserve"> Seeing this Ayesha said, “O Prophet of Allah! How much do you love this child?” He (s.a.w.s.) replied, </w:t>
      </w:r>
      <w:r>
        <w:rPr>
          <w:rFonts w:eastAsia="MS Mincho;ＭＳ 明朝"/>
          <w:i/>
          <w:iCs/>
        </w:rPr>
        <w:t>“Woe be to you! How should I not cherish him and not be pleased with him? He is the fruit of my heart and the light of my eyes. Beware! Verily my nation will kill him, then whoever visits him (his grave) after his death, Allah will write down one of my Haj in his account”</w:t>
      </w:r>
      <w:r>
        <w:rPr>
          <w:rFonts w:eastAsia="MS Mincho;ＭＳ 明朝"/>
        </w:rPr>
        <w:t xml:space="preserve">. Ayesha asked, “One of your Haj?” He (s.a.w.s.) replied, </w:t>
      </w:r>
      <w:r>
        <w:rPr>
          <w:rFonts w:eastAsia="MS Mincho;ＭＳ 明朝"/>
          <w:i/>
          <w:iCs/>
        </w:rPr>
        <w:t>“Yes, rather two of my Haj”.</w:t>
      </w:r>
      <w:r>
        <w:rPr>
          <w:rFonts w:eastAsia="MS Mincho;ＭＳ 明朝"/>
        </w:rPr>
        <w:t xml:space="preserve"> Ayesha asked, “Two of your Haj?” and he replied, </w:t>
      </w:r>
      <w:r>
        <w:rPr>
          <w:rFonts w:eastAsia="MS Mincho;ＭＳ 明朝"/>
          <w:i/>
          <w:iCs/>
        </w:rPr>
        <w:t>“Yes”</w:t>
      </w:r>
      <w:r>
        <w:rPr>
          <w:rFonts w:eastAsia="MS Mincho;ＭＳ 明朝"/>
        </w:rPr>
        <w:t>. And as much as Ayesha started inquiring, he started increasing the amount of reward (of Haj) until he reached ninety Haj alongwith his Umrah.</w:t>
      </w:r>
    </w:p>
    <w:p>
      <w:pPr>
        <w:pStyle w:val="Normal"/>
        <w:spacing w:before="0" w:after="160"/>
        <w:rPr>
          <w:rFonts w:eastAsia="MS Mincho;ＭＳ 明朝"/>
        </w:rPr>
      </w:pPr>
      <w:r>
        <w:rPr>
          <w:rFonts w:eastAsia="MS Mincho;ＭＳ 明朝"/>
        </w:rPr>
        <w:t>Qaddah says that I asked Imam Ja’far as Sadiq (a.s.) that, “The one who goes for the pilgrimage to the grave of Imam Husain (a.s.), while being cognizant of his rights, and is neither an arrogant nor a denier, what has he earned?” Imam (a.s.) replied,</w:t>
      </w:r>
    </w:p>
    <w:p>
      <w:pPr>
        <w:pStyle w:val="Hadees"/>
        <w:rPr/>
      </w:pPr>
      <w:r>
        <w:rPr/>
        <w:t>“</w:t>
      </w:r>
      <w:r>
        <w:rPr/>
        <w:t xml:space="preserve">One thousand accepted Haj will be written down in his record, as also one thousand pious Umrah. And if he is a damned one, he shall be noted down as a felicitous one, and shall remain saturated eternally in the blessings of Allah”. </w:t>
      </w:r>
    </w:p>
    <w:p>
      <w:pPr>
        <w:pStyle w:val="Normal"/>
        <w:spacing w:before="0" w:after="160"/>
        <w:rPr>
          <w:rFonts w:eastAsia="MS Mincho;ＭＳ 明朝"/>
        </w:rPr>
      </w:pPr>
      <w:r>
        <w:rPr>
          <w:rFonts w:eastAsia="MS Mincho;ＭＳ 明朝"/>
        </w:rPr>
        <w:t>It is related in numerous traditions that going for his (Imam Husain’s) pilgrimage results in the increase of age, safeguard of self and wealth, abundance of sustenance, relieve from severity and the fulfillment of desires. While the least reward of his pilgrimage is that Allah Himself guarantees the protection of his life and wealth until he returns back to his family, while on the day of Qiyamah too Allah will safeguard him fairly.</w:t>
      </w:r>
    </w:p>
    <w:p>
      <w:pPr>
        <w:pStyle w:val="Normal"/>
        <w:spacing w:before="0" w:after="160"/>
        <w:rPr/>
      </w:pPr>
      <w:r>
        <w:rPr>
          <w:rFonts w:eastAsia="MS Mincho;ＭＳ 明朝"/>
        </w:rPr>
        <w:t>It is related, that when the news of Imam Husain (a.s.)’s martyrdom reached the cities, a hundred thousand infertile women came to the head of his grave and later all of them conceived. While the Arabs would tell their women, “If you do not go to the grave of this magnanimous personality, you shall not conceive a son”.</w:t>
      </w:r>
    </w:p>
    <w:p>
      <w:pPr>
        <w:pStyle w:val="Normal"/>
        <w:rPr>
          <w:rFonts w:eastAsia="MS Mincho;ＭＳ 明朝"/>
        </w:rPr>
      </w:pPr>
      <w:r>
        <w:rPr>
          <w:rFonts w:eastAsia="MS Mincho;ＭＳ 明朝"/>
        </w:rPr>
        <w:t>Imam Mohammad al Baqir (a.s.) says that,</w:t>
      </w:r>
    </w:p>
    <w:p>
      <w:pPr>
        <w:pStyle w:val="Hadees"/>
        <w:rPr/>
      </w:pPr>
      <w:r>
        <w:rPr/>
        <w:t>“</w:t>
      </w:r>
      <w:r>
        <w:rPr/>
        <w:t xml:space="preserve">Imam Husain (a.s.) of Karbala was killed as the one subjected to oppression and severity, thirsty and devoid of any helpers, while Allah, the Mighty, the Sublime, took an oath upon Himself that there is none among the distressed, the ones subjected to severity, the sinful, sorrowful, thirsty and ailing, who come to the head of his grave and ask for desires, while intending proximity to Husain (a.s.), except that Allah, the Mighty, the Sublime, will relieve him of his severity, fulfill his desires, forgive his sins, increase his age and multiply his sustenance. </w:t>
      </w:r>
      <w:r>
        <w:rPr>
          <w:b/>
          <w:bCs/>
          <w:i w:val="false"/>
          <w:iCs/>
        </w:rPr>
        <w:t>Therefore get warned O ye who have eyes.</w:t>
      </w:r>
      <w:r>
        <w:rPr/>
        <w:t>”</w:t>
      </w:r>
      <w:r>
        <w:rPr>
          <w:rStyle w:val="FootnoteCharacters"/>
          <w:rStyle w:val="FootnoteAnchor"/>
        </w:rPr>
        <w:footnoteReference w:id="96"/>
      </w:r>
      <w:r>
        <w:rPr/>
        <w:t xml:space="preserve"> </w:t>
      </w:r>
    </w:p>
    <w:p>
      <w:pPr>
        <w:pStyle w:val="Normal"/>
        <w:rPr>
          <w:rFonts w:eastAsia="MS Mincho;ＭＳ 明朝"/>
        </w:rPr>
      </w:pPr>
      <w:r>
        <w:rPr>
          <w:rFonts w:eastAsia="MS Mincho;ＭＳ 明朝"/>
        </w:rPr>
        <w:t xml:space="preserve">Ibne Abi Ya’foor relates, that I asked Imam Ja’far as Sadiq (a.s.) that, “My eagerness to have a glimpse of you forced me to come to you and relate to you what I face”. Imam Sadiq (a.s.) replied, </w:t>
      </w:r>
      <w:r>
        <w:rPr>
          <w:rFonts w:eastAsia="MS Mincho;ＭＳ 明朝"/>
          <w:i/>
          <w:iCs/>
        </w:rPr>
        <w:t>“Do not complain to your Lord. It would have been fair if you would have gone to the one who holds a greater right upon you than me”</w:t>
      </w:r>
      <w:r>
        <w:rPr>
          <w:rFonts w:eastAsia="MS Mincho;ＭＳ 明朝"/>
        </w:rPr>
        <w:t>. While his concluding sentence was more severe upon me than the former one, thus I asked, “Whose right is more greater upon me than you?” Imam (a.s.) replied,</w:t>
      </w:r>
    </w:p>
    <w:p>
      <w:pPr>
        <w:pStyle w:val="Hadees"/>
        <w:rPr/>
      </w:pPr>
      <w:r>
        <w:rPr/>
        <w:t>“</w:t>
      </w:r>
      <w:r>
        <w:rPr/>
        <w:t xml:space="preserve">Husain (a.s.), it would have been better if you went to (the grave of) Husain (a.s.) and request and ask your desires from Allah near him”. </w:t>
      </w:r>
    </w:p>
    <w:p>
      <w:pPr>
        <w:pStyle w:val="Normal"/>
        <w:rPr>
          <w:rFonts w:eastAsia="MS Mincho;ＭＳ 明朝"/>
        </w:rPr>
      </w:pPr>
      <w:r>
        <w:rPr>
          <w:rFonts w:eastAsia="MS Mincho;ＭＳ 明朝"/>
        </w:rPr>
        <w:t>It is related from Imam Ja’far as Sadiq (a.s.) that he said,</w:t>
      </w:r>
    </w:p>
    <w:p>
      <w:pPr>
        <w:pStyle w:val="Hadees"/>
        <w:rPr/>
      </w:pPr>
      <w:r>
        <w:rPr/>
        <w:t>“</w:t>
      </w:r>
      <w:r>
        <w:rPr/>
        <w:t>The one who does not go to visit the grave of Imam Husain (a.s.), he shall remain very remote from numerous abundance, while one year from his age will lessen”.</w:t>
      </w:r>
    </w:p>
    <w:p>
      <w:pPr>
        <w:pStyle w:val="Normal"/>
        <w:rPr>
          <w:rFonts w:eastAsia="MS Mincho;ＭＳ 明朝"/>
        </w:rPr>
      </w:pPr>
      <w:r>
        <w:rPr>
          <w:rFonts w:eastAsia="MS Mincho;ＭＳ 明朝"/>
        </w:rPr>
        <w:t>It is related in numerous traditions that,</w:t>
      </w:r>
    </w:p>
    <w:p>
      <w:pPr>
        <w:pStyle w:val="Hadees"/>
        <w:rPr/>
      </w:pPr>
      <w:r>
        <w:rPr/>
        <w:t>“</w:t>
      </w:r>
      <w:r>
        <w:rPr/>
        <w:t xml:space="preserve">Visiting his grave is a meritorious deed and for every dirham spent upon it is worth a thousand dirhams”. </w:t>
      </w:r>
    </w:p>
    <w:p>
      <w:pPr>
        <w:pStyle w:val="Normal"/>
        <w:rPr>
          <w:rFonts w:eastAsia="MS Mincho;ＭＳ 明朝"/>
        </w:rPr>
      </w:pPr>
      <w:r>
        <w:rPr>
          <w:rFonts w:eastAsia="MS Mincho;ＭＳ 明朝"/>
        </w:rPr>
        <w:t>Imam Ja’far as Sadiq (a.s.) told Ibne Sinan that,</w:t>
      </w:r>
    </w:p>
    <w:p>
      <w:pPr>
        <w:pStyle w:val="Hadees"/>
        <w:rPr/>
      </w:pPr>
      <w:r>
        <w:rPr/>
        <w:t>“</w:t>
      </w:r>
      <w:r>
        <w:rPr/>
        <w:t xml:space="preserve">For every dirham spent, ten lac dirhams shall be taken into account. The Prophets, Messengers, Imams and Angels come to visit his grave. While the inhabitants of the heavens pray abundantly for his pilgrims and they give them glad tidings”. </w:t>
      </w:r>
    </w:p>
    <w:p>
      <w:pPr>
        <w:pStyle w:val="Normal"/>
        <w:rPr/>
      </w:pPr>
      <w:r>
        <w:rPr>
          <w:rFonts w:eastAsia="MS Mincho;ＭＳ 明朝"/>
        </w:rPr>
        <w:t>And there are numerous other traditions quoted regarding the merit of visiting his grave, while we state some more traditions as a gift.</w:t>
      </w:r>
    </w:p>
    <w:p>
      <w:pPr>
        <w:pStyle w:val="Normal"/>
        <w:rPr>
          <w:rFonts w:eastAsia="MS Mincho;ＭＳ 明朝"/>
        </w:rPr>
      </w:pPr>
      <w:r>
        <w:rPr>
          <w:rFonts w:eastAsia="MS Mincho;ＭＳ 明朝"/>
        </w:rPr>
        <w:t>Shaikh Abul Qasim Ja’far bin Mohammad bin Qawlawayh Qummi, relates through his chain of authorities from Mu’awiyah bin Wahab, that he says that I solicited permission from Imam Ja’far as Sadiq (a.s.) to visit him and he consented. I entered therein and saw him seated in his house upon his prayer-mat. I sat down and he completed his Prayers, then I heard him eulogizing the Almighty saying,</w:t>
      </w:r>
    </w:p>
    <w:p>
      <w:pPr>
        <w:pStyle w:val="Hadees"/>
        <w:rPr/>
      </w:pPr>
      <w:r>
        <w:rPr/>
        <w:t>“</w:t>
      </w:r>
      <w:r>
        <w:rPr/>
        <w:t xml:space="preserve">O Lord! You have preferred us for eminence and have bestowed intercession upon us, and conferred Vicegerency as a specialty for us, while You have bestowed us with the knowledge of the past and future, and have entered our love into the hearts of people. Thus forgive me and my brothers, as also the pilgrims of the grave of Imam Husain (a.s.), who have spent their wealth and presented their bodies to severity, in their inclination to favour us, intending reward near You due to bonding with us, and in order to appease the heart of Your Prophet (s.a.w.s.), and to fulfill our command, and to enter rage into the hearts of our enemies. And by this act they desire Your pleasure due to us. Thus reward them through Paradise and safeguard them every day and night, then make their progeny as good successors. Then befriend them and guard them from the mischief of every obstinate tyrant, as also that of every able and disabled among your creatures, and the mischief of the Satans among the genie and men. Then fulfill their greatest desire that they wish from You, remaining far away from their home-town, as also those (of their desires) that they have desired for their children, relatives and family. O Allah! Our enemies desisted their journey while they did not stop so as to challenge our opponents. Have mercy upon the faces whose colours have turned pale due to the sun, and have mercy upon the heads that circumambulate the grave of Abu Abdullah Husain (a.s.). Have mercy upon the eyes that shed tears upon our sorrows and upon the hearts that are disturbed and pained for us and also upon the wailing for us. O Allah! I offer these souls and bodies to Your refuge until You reach them to the head of the fountain of Kausar on the day of thirst (Qiyamah)”. </w:t>
      </w:r>
    </w:p>
    <w:p>
      <w:pPr>
        <w:pStyle w:val="Normal"/>
        <w:rPr>
          <w:rFonts w:eastAsia="MS Mincho;ＭＳ 明朝"/>
        </w:rPr>
      </w:pPr>
      <w:r>
        <w:rPr>
          <w:rFonts w:eastAsia="MS Mincho;ＭＳ 明朝"/>
        </w:rPr>
        <w:t xml:space="preserve">He repeated this invocation in prostration several times, then when he completed it, I asked, “May I be your ransom! If this invocation would have been for the one who had never recognised Allah, by Allah, the fire (of hell) could never devour him. By Allah! I wish I had been for the pilgrimage to his grave and would have not been for the Haj”. Imam Sadiq (a.s.) replied, </w:t>
      </w:r>
      <w:r>
        <w:rPr>
          <w:rFonts w:eastAsia="MS Mincho;ＭＳ 明朝"/>
          <w:i/>
          <w:iCs/>
        </w:rPr>
        <w:t>“You are quite close to him (his grave), then what desisted you from going for his pilgrimage?”</w:t>
      </w:r>
      <w:r>
        <w:rPr>
          <w:rFonts w:eastAsia="MS Mincho;ＭＳ 明朝"/>
        </w:rPr>
        <w:t xml:space="preserve"> Then he (a.s.) said,</w:t>
      </w:r>
    </w:p>
    <w:p>
      <w:pPr>
        <w:pStyle w:val="Hadees"/>
        <w:rPr/>
      </w:pPr>
      <w:r>
        <w:rPr/>
        <w:t>“</w:t>
      </w:r>
      <w:r>
        <w:rPr/>
        <w:t>O Mu’awiyah! The inhabitants of the heavens who pray for his pilgrims are certainly more than those who pray for him upon the earth”.</w:t>
      </w:r>
    </w:p>
    <w:p>
      <w:pPr>
        <w:pStyle w:val="Normal"/>
        <w:rPr>
          <w:rFonts w:eastAsia="MS Mincho;ＭＳ 明朝"/>
        </w:rPr>
      </w:pPr>
      <w:r>
        <w:rPr>
          <w:rFonts w:eastAsia="MS Mincho;ＭＳ 明朝"/>
        </w:rPr>
        <w:t>It is quoted in Biharul Anwar from the author of Mazare Kabir, who quotes with his chain of transmitters from A’amash, who says that I took residence in Kufa and had a neighbor with whom I often sat. It was the night preceding Friday and I asked him, “What do you have to say regarding the pilgrimage of Husain (a.s.)?” He said, “It is an innovation, while every innovation is misguidance, and every misguidance is destined for hell”. Hearing this I arose from near him filled with rage, and told myself that, “In the morning I shall go to him and relate to him the traditions proving the excellence of the Commander of the faithful Ali (a.s.), perhaps Allah might enlighten his eyes”. I went to him in the morning and knocked at his door. Someone answered from behind the door saying, “He has left for the pilgrimage in the beginning of the night”. Immediately I followed him until I reached the Shrine of Imam Husain (a.s.) and saw him prostrating, while he was not tiring due to excessive prostrations and genuflections. I asked, “Yesterday you told me that his pilgrimage is an innovation, and every innovation is misguidance, and every misguidance is destined for hell, while today you come for his pilgrimage?” He replied, “O Sulayman!</w:t>
      </w:r>
      <w:r>
        <w:rPr>
          <w:rStyle w:val="FootnoteCharacters"/>
          <w:rStyle w:val="FootnoteAnchor"/>
          <w:rFonts w:eastAsia="MS Mincho;ＭＳ 明朝"/>
        </w:rPr>
        <w:footnoteReference w:id="97"/>
      </w:r>
      <w:r>
        <w:rPr>
          <w:rFonts w:eastAsia="MS Mincho;ＭＳ 明朝"/>
        </w:rPr>
        <w:t xml:space="preserve"> Do not reprimand me. I was not a believer in the Imamate of Ahlulbayt (a.s.) until tonight when I saw a dream which left me horrified”. I asked, “O Shaikh! What did you dreamt?” He replied, “I saw a man in a dream, who was neither too short nor too lengthy, but was handsome while I am unable to describe his features. He was accompanied by men who had surrounded him and held him in their midst. While facing him was a man mounted upon a horse with a bushy tail and he had worn a crown with four pillars. All the four pillars were studded with gems which had illuminated the distance of the road equal to three days. I inquired as to who he was and was told that he was the Vicegerent of the Prophet (s.a.w.s.), Ali bin Abi Talib (a.s.). I lifted my eyes further and saw an illuminated Camel with a litter of light, flying between the heavens and the earth. I asked as to whose mount was that and was told that it was of Sayyedah Khadijah (a.s.), the daughter of Khuwaylid, and Sayyedah Fatemah (a.s.), the daughter of Mohammad (s.a.w.s.). Then I asked as to who was the youth and was told that he was Hasan bin Ali (a.s.). I asked as to where were they going, and was told that all of them were going for the pilgrimage of the oppressed martyr Husain bin Ali (a.s.), the martyr of Karbala. I went towards the litter, when I saw some notes falling down from the heavens, on which was written: The immunity of Allah, may His remembrance be sublime, is for the pilgrims of the grave of Husain (a.s.) on the night preceding Friday. Then a caller announced to me saying: Beware! We as well as our Shi’ah are in the exalted stations of Paradise. By Allah O Sulayman! I shall not leave this place until my soul abandons my body.”</w:t>
      </w:r>
    </w:p>
    <w:p>
      <w:pPr>
        <w:pStyle w:val="Normal"/>
        <w:rPr/>
      </w:pPr>
      <w:r>
        <w:rPr>
          <w:rFonts w:eastAsia="MS Mincho;ＭＳ 明朝"/>
        </w:rPr>
        <w:t xml:space="preserve">Shaikh Abul Qasim Ja’far bin Mohammad bin Qawlawyh relates from his father, who relates from Ibne Mahboob, who relates from Husain, the grandson of Abu Hamza Sumali, that during the last days of the caliphate of Bani Marwan, I left for the pilgrimage to the grave of Imam Husain (a.s.) in secret from the Syrians. I reached Karbala and took shelter in a corner of the desert. At midnight I went towards the grave, and when I reached further, a man came and stood facing me saying, “Your reward is with Allah! Return back, for you shall not reach the grave”. I returned back, and when it was early morning, I went towards the grave. When I reached there, the same man approached me and said, </w:t>
      </w:r>
      <w:r>
        <w:rPr>
          <w:rFonts w:eastAsia="MS Mincho;ＭＳ 明朝"/>
          <w:i/>
          <w:iCs/>
        </w:rPr>
        <w:t>“O slave of Allah! You shall not reach the grave”</w:t>
      </w:r>
      <w:r>
        <w:rPr>
          <w:rFonts w:eastAsia="MS Mincho;ＭＳ 明朝"/>
        </w:rPr>
        <w:t xml:space="preserve">. I said, “May Allah pardon you! Why would I not reach it when I have come from Kufa for the pilgrimage? Do not desist me, for I fear lest it dawns and the Syrians find me here and kill me”. He replied, </w:t>
      </w:r>
      <w:r>
        <w:rPr>
          <w:rFonts w:eastAsia="MS Mincho;ＭＳ 明朝"/>
          <w:i/>
          <w:iCs/>
        </w:rPr>
        <w:t>“Wait for a moment, for (Prophet) Moosa bin Imran (a.s.) has solicited permission from Allah to visit the grave of Imam Husain (a.s.), he has received permission and has descended from the heavens accompanied by seventy thousand angels. They are in his (Imam’s) presence since the beginning of the night and are awaiting dawn so as to return back to the heavens”</w:t>
      </w:r>
      <w:r>
        <w:rPr>
          <w:rFonts w:eastAsia="MS Mincho;ＭＳ 明朝"/>
        </w:rPr>
        <w:t xml:space="preserve">. I asked him, “May Allah pardon you! Who are you?” And he replied, </w:t>
      </w:r>
      <w:r>
        <w:rPr>
          <w:rFonts w:eastAsia="MS Mincho;ＭＳ 明朝"/>
          <w:i/>
          <w:iCs/>
        </w:rPr>
        <w:t>“I am one of the angels appointed to guard the grave of Imam Husain (a.s.) and invoke forgiveness for his pilgrims”</w:t>
      </w:r>
      <w:r>
        <w:rPr>
          <w:rFonts w:eastAsia="MS Mincho;ＭＳ 明朝"/>
        </w:rPr>
        <w:t>. I returned back and wondered whether my intellect would part away having heard his words. I again went to the head of the grave after dawn, while there was none to desist me now. I offered salutations and cursed his murderers, and then I offered the morning prayers and hastened back in fear of the Syrians.</w:t>
      </w:r>
    </w:p>
    <w:p>
      <w:pPr>
        <w:pStyle w:val="Normal"/>
        <w:rPr/>
      </w:pPr>
      <w:r>
        <w:rPr>
          <w:rFonts w:eastAsia="MS Mincho;ＭＳ 明朝"/>
        </w:rPr>
        <w:t xml:space="preserve">He (Ibne Qawlawayh) relates through his chain of authorities from Ishaq bin Ammar, that I asked Imam Ja’far as Sadiq (a.s.) that, “May I be your ransom, O son of the Prophet of Allah! On the night of Arafah I was in the Shrine of Imam Husain (a.s.) and I witnessed three thousand men with glowing countenance, emitting fragrance and adorning white clothes praying there until the morning. And as much as I tried to reach near the grave and recite invocations, I could not do so due to the immense crowd of men. When it dawned, I fell into prostration, and when I lifted my head, not a single one of them was visible”. Imam Sadiq (a.s.) replied, </w:t>
      </w:r>
      <w:r>
        <w:rPr>
          <w:rFonts w:eastAsia="MS Mincho;ＭＳ 明朝"/>
          <w:i/>
          <w:iCs/>
        </w:rPr>
        <w:t>“Do you know who they were?”</w:t>
      </w:r>
      <w:r>
        <w:rPr>
          <w:rFonts w:eastAsia="MS Mincho;ＭＳ 明朝"/>
        </w:rPr>
        <w:t xml:space="preserve"> and I replied in the negative. Imam (a.s.) continued, </w:t>
      </w:r>
      <w:r>
        <w:rPr>
          <w:rFonts w:eastAsia="MS Mincho;ＭＳ 明朝"/>
          <w:i/>
          <w:iCs/>
        </w:rPr>
        <w:t>“My father has related to me from his father, that when Imam Husain (a.s.) was being martyred, four thousand angels passed by and flew upon the heavens. Allah revealed to them:</w:t>
      </w:r>
      <w:r>
        <w:rPr>
          <w:rFonts w:eastAsia="MS Mincho;ＭＳ 明朝"/>
        </w:rPr>
        <w:t xml:space="preserve"> </w:t>
      </w:r>
      <w:r>
        <w:rPr>
          <w:rFonts w:eastAsia="MS Mincho;ＭＳ 明朝"/>
          <w:b/>
          <w:bCs/>
        </w:rPr>
        <w:t>O group of Angels! You passed by the son of my friend and beloved Mohammad (s.a.w.s.) while they killed him when he was in severity and you did not assist him?</w:t>
      </w:r>
      <w:r>
        <w:rPr>
          <w:rFonts w:eastAsia="MS Mincho;ＭＳ 明朝"/>
        </w:rPr>
        <w:t xml:space="preserve"> </w:t>
      </w:r>
      <w:r>
        <w:rPr>
          <w:rFonts w:eastAsia="MS Mincho;ＭＳ 明朝"/>
          <w:i/>
          <w:iCs/>
        </w:rPr>
        <w:t>Then return back to the earth and reside at the head of his grave, and weep with disheveled hair and smeared in sand until the day of Qiyamah. Thus they remain at his grave until the arrival of the time”</w:t>
      </w:r>
      <w:r>
        <w:rPr>
          <w:rFonts w:eastAsia="MS Mincho;ＭＳ 明朝"/>
        </w:rPr>
        <w:t xml:space="preserve">. </w:t>
      </w:r>
    </w:p>
    <w:p>
      <w:pPr>
        <w:pStyle w:val="Normal"/>
        <w:rPr/>
      </w:pPr>
      <w:r>
        <w:rPr>
          <w:rFonts w:eastAsia="MS Mincho;ＭＳ 明朝"/>
        </w:rPr>
        <w:t xml:space="preserve">He (Ibne Qawlawayh), relates through his chain of authorities from Mufazzal bin Umar, who says that Imam Jafar as Sadiq (a.s.) told me, </w:t>
      </w:r>
      <w:r>
        <w:rPr>
          <w:rFonts w:eastAsia="MS Mincho;ＭＳ 明朝"/>
          <w:i/>
          <w:iCs/>
        </w:rPr>
        <w:t>“By Allah! It is as if I see the angels obstructing the believers near the grave of Imam Husain (a.s.)”</w:t>
      </w:r>
      <w:r>
        <w:rPr>
          <w:rFonts w:eastAsia="MS Mincho;ＭＳ 明朝"/>
        </w:rPr>
        <w:t xml:space="preserve">. I asked, “Are they seen there?” He (a.s.) replied, </w:t>
      </w:r>
      <w:r>
        <w:rPr>
          <w:rFonts w:eastAsia="MS Mincho;ＭＳ 明朝"/>
          <w:i/>
          <w:iCs/>
        </w:rPr>
        <w:t>“Far be it! Far be it! By Allah! They serve the believers, to the extent that they rub their hands upon their faces. Allah sends down the dishes of Paradise every morning and evening for the pilgrims of Imam Husain (a.s.) while the angels serve them. And no man desires anything from his desires of this world or the hereafter, except that it is fulfilled”.</w:t>
      </w:r>
      <w:r>
        <w:rPr>
          <w:rFonts w:eastAsia="MS Mincho;ＭＳ 明朝"/>
        </w:rPr>
        <w:t xml:space="preserve"> I said, “By Allah! This is excellent”! Imam Sadiq (a.s.) asked, </w:t>
      </w:r>
      <w:r>
        <w:rPr>
          <w:rFonts w:eastAsia="MS Mincho;ＭＳ 明朝"/>
          <w:i/>
          <w:iCs/>
        </w:rPr>
        <w:t>“O Mufazzal! Should I narrate to you something more?”</w:t>
      </w:r>
      <w:r>
        <w:rPr>
          <w:rFonts w:eastAsia="MS Mincho;ＭＳ 明朝"/>
        </w:rPr>
        <w:t xml:space="preserve"> I replied, “Verily yes, O my master”! And he (a.s.) continued, </w:t>
      </w:r>
      <w:r>
        <w:rPr>
          <w:rFonts w:eastAsia="MS Mincho;ＭＳ 明朝"/>
          <w:i/>
          <w:iCs/>
        </w:rPr>
        <w:t>“It is as if I see an illuminated plank on which is kept a dome of red rubies studded with gems. Imam Husain (a.s.) is seated upon it, while ninety thousand green domes are around him. It is as if the believers visit him and offer salutations, while Allah, the Mighty, the Sublime, tells them:</w:t>
      </w:r>
      <w:r>
        <w:rPr>
          <w:rFonts w:eastAsia="MS Mincho;ＭＳ 明朝"/>
        </w:rPr>
        <w:t xml:space="preserve"> </w:t>
      </w:r>
      <w:r>
        <w:rPr>
          <w:rFonts w:eastAsia="MS Mincho;ＭＳ 明朝"/>
          <w:b/>
          <w:bCs/>
        </w:rPr>
        <w:t>O my friends! Ask of Me, for it is quite a long period that you have borne severity and been humiliated and persecuted, while this is the day that whatever of your desires, whether of this world or the hereafter, that you wish from Me, shall be fulfilled, and their food and drink is from Paradise.</w:t>
      </w:r>
      <w:r>
        <w:rPr>
          <w:rFonts w:eastAsia="MS Mincho;ＭＳ 明朝"/>
        </w:rPr>
        <w:t xml:space="preserve"> </w:t>
      </w:r>
      <w:r>
        <w:rPr>
          <w:rFonts w:eastAsia="MS Mincho;ＭＳ 明朝"/>
          <w:i/>
          <w:iCs/>
        </w:rPr>
        <w:t>While by Allah, this is the excellence which is unparalleled”.</w:t>
      </w:r>
      <w:r>
        <w:rPr>
          <w:rFonts w:eastAsia="MS Mincho;ＭＳ 明朝"/>
        </w:rPr>
        <w:t xml:space="preserve"> Allamah Majlisi says that the descending of food and drink upon them is meant in Barzakh,</w:t>
      </w:r>
      <w:r>
        <w:rPr>
          <w:rStyle w:val="FootnoteCharacters"/>
          <w:rStyle w:val="FootnoteAnchor"/>
          <w:rFonts w:eastAsia="MS Mincho;ＭＳ 明朝"/>
        </w:rPr>
        <w:footnoteReference w:id="98"/>
      </w:r>
      <w:r>
        <w:rPr>
          <w:rFonts w:eastAsia="MS Mincho;ＭＳ 明朝"/>
        </w:rPr>
        <w:t xml:space="preserve"> while the erection of the domes will be during the days of the Raj’at (of Aimmah), for it is said, “Desires of this world as well as the hereafter”.</w:t>
      </w:r>
    </w:p>
    <w:p>
      <w:pPr>
        <w:pStyle w:val="Normal"/>
        <w:rPr>
          <w:rFonts w:eastAsia="MS Mincho;ＭＳ 明朝"/>
        </w:rPr>
      </w:pPr>
      <w:r>
        <w:rPr>
          <w:rFonts w:eastAsia="MS Mincho;ＭＳ 明朝"/>
        </w:rPr>
        <w:t xml:space="preserve">He (Ibne Qawlawayh), relates through his chain of authorities from Abdullah bin Imad Basari, that Imam Ja’far as Sadiq (a.s.) told me that, </w:t>
      </w:r>
      <w:r>
        <w:rPr>
          <w:rFonts w:eastAsia="MS Mincho;ＭＳ 明朝"/>
          <w:i/>
          <w:iCs/>
        </w:rPr>
        <w:t>“There exists an excellence close to you, the similitude of which has not been bestowed upon anyone else, and I do not presume that you are aware of it’s essence. You do not defend it genuinely nor do you arise for it, and there are ones specialised for it who have been chosen for it, and that has not been bestowed upon them due to their own might and power, except whatever Allah had bestowed upon them. While this felicity has been bestowed upon them by Allah through His Grace and Benevolence”.</w:t>
      </w:r>
      <w:r>
        <w:rPr>
          <w:rFonts w:eastAsia="MS Mincho;ＭＳ 明朝"/>
        </w:rPr>
        <w:t xml:space="preserve"> I asked, “May I be your ransom! What is that, the attributes of which you have narrated? And why have you not named it?” He (a.s.) replied, </w:t>
      </w:r>
      <w:r>
        <w:rPr>
          <w:rFonts w:eastAsia="MS Mincho;ＭＳ 明朝"/>
          <w:i/>
          <w:iCs/>
        </w:rPr>
        <w:t>“It is none other than the pilgrimage (to the grave) of my grandfather Husain (a.s.), who is far away from his home-town and upon an alien land. Then the one who visits him and weeps upon him, as also the one who does not visit him but remains grief-stricken for him. And the one who was not available for him and his heart burns for him, he sends blessings upon him. The one who beholds the grave of his son (buried) at his feet upon the barren earth, where he had no relatives and family and was deprived of his rights. The apostates united until they killed him and wasted him and exposed him to the wild beasts, and they blocked access to the water of Euphrates, which was available for the dogs. They dishonoured the right of the Prophet of Allah (s.a.w.s.) and did not consider his testimony regarding himself and his Progeny (a.s.). Then he lay in his grave in a persecuted state and he fell upon the earth alongwith his family and Shi’ah, and he entered the earth of an alien and dreadful desert, upon the land where none goes to him except those whose hearts have been tested with belief by Allah”</w:t>
      </w:r>
      <w:r>
        <w:rPr>
          <w:rFonts w:eastAsia="MS Mincho;ＭＳ 明朝"/>
        </w:rPr>
        <w:t xml:space="preserve">. I said, “May I be your ransom! I would go for his pilgrimage until I got involved in the matters of the sovereign and was handed over the charge to safe-guard their wealth. I have become quite renowned among them and have therefore abandoned the pilgrimage due to dissimulation (Taqiyyah), but am aware of the virtue involved”. Imam (a.s.) said, </w:t>
      </w:r>
      <w:r>
        <w:rPr>
          <w:rFonts w:eastAsia="MS Mincho;ＭＳ 明朝"/>
          <w:i/>
          <w:iCs/>
        </w:rPr>
        <w:t>“Do you know what are the merits of those who visit his grave and what abundant fairness do they possess near us?”</w:t>
      </w:r>
      <w:r>
        <w:rPr>
          <w:rFonts w:eastAsia="MS Mincho;ＭＳ 明朝"/>
        </w:rPr>
        <w:t xml:space="preserve"> I replied in the negative, and Imam (a.s.) continued, </w:t>
      </w:r>
      <w:r>
        <w:rPr>
          <w:rFonts w:eastAsia="MS Mincho;ＭＳ 明朝"/>
          <w:i/>
          <w:iCs/>
        </w:rPr>
        <w:t>“Their merit is that the heavenly angels glorify them, while the goodness near us is that every morning and evening we pray for blessings to be descended upon them. And my father has related to me, that from the time he (Imam Husain) was martyred, his grave has never been vacant of those offering prayers, be it from the angels, genie or men and beasts. There is none who does not envy his pilgrims or touches them, and everything looks at him with hope of virtue, for he has beholded his grave”</w:t>
      </w:r>
      <w:r>
        <w:rPr>
          <w:rFonts w:eastAsia="MS Mincho;ＭＳ 明朝"/>
        </w:rPr>
        <w:t xml:space="preserve">. Imam Sadiq (a.s.) then retorted, </w:t>
      </w:r>
      <w:r>
        <w:rPr>
          <w:rFonts w:eastAsia="MS Mincho;ＭＳ 明朝"/>
          <w:i/>
          <w:iCs/>
        </w:rPr>
        <w:t>“I have been informed, that in the middle of the month of Sha’ban, a group of one of the districts of Kufa and other men, accompanied by the wailing women visit his grave.</w:t>
      </w:r>
      <w:r>
        <w:rPr>
          <w:rFonts w:eastAsia="MS Mincho;ＭＳ 明朝"/>
        </w:rPr>
        <w:t xml:space="preserve"> </w:t>
      </w:r>
      <w:r>
        <w:rPr>
          <w:rFonts w:eastAsia="MS Mincho;ＭＳ 明朝"/>
          <w:i/>
          <w:iCs/>
        </w:rPr>
        <w:t>One of them recites the Qu’ran and the other narrates the events, while still another weeps and the other recites elegies”.</w:t>
      </w:r>
      <w:r>
        <w:rPr>
          <w:rFonts w:eastAsia="MS Mincho;ＭＳ 明朝"/>
        </w:rPr>
        <w:t xml:space="preserve"> I replied, “Verily yes, may I be your ransom! I have seen them as you describe”. He replied, </w:t>
      </w:r>
      <w:r>
        <w:rPr>
          <w:rFonts w:eastAsia="MS Mincho;ＭＳ 明朝"/>
          <w:i/>
          <w:iCs/>
        </w:rPr>
        <w:t xml:space="preserve">“Praise be to Allah, that He has placed among men those who come to us and glorify us, recite elegies for us, and also placed among men our enemies who reproach them (our friends) for it, be it from our own relatives or others, so as to guide them, and they consider this act of their’s to be ugly”. </w:t>
      </w:r>
    </w:p>
    <w:p>
      <w:pPr>
        <w:sectPr>
          <w:headerReference w:type="even" r:id="rId92"/>
          <w:headerReference w:type="default" r:id="rId93"/>
          <w:headerReference w:type="first" r:id="rId94"/>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rFonts w:eastAsia="MS Mincho;ＭＳ 明朝"/>
        </w:rPr>
        <w:t>It is related in Basharatul Mustafa from A’amash, who relates from Atiyyah Kufi that he says, I accompanied Jabir bin Abdullah Ansari for the pilgrimage to the grave of Imam Husain (a.s.). When we entered Karbala, Jabir went towards the river Euphrates and performed bath. Then he wore his pants and placed a robe upon his shoulders, then he opened a purse of Sa’ad (a perfume) and applied it upon his body. He then started glorifying Allah at each step until he reached the grave, then he told me, “Bond me to the grave”. I joined him to the grave and he fell down unconscious upon it. I sprinkled water upon him and he regained consciousness while repeating thrice “O Husain”! Then he said, “Why does the friend not reply to his friend? How could he reply when the blood of his neck lies smeared upon his throat, while there is separation between his head and body? I bear witness that you are the son of the best of women. And why would it not be so, when you have been fed by the hands of the Master of the Prophets, and brought up in the laps of the pious, and have consumed milk from the breasts of faith and you weaned alongwith Islam. You died in chastity as you lived in chastity, while the hearts of the believers are aggrieved due to your separation and there is no doubt in your fruitful end. Thus peace of Allah and His Paradise upon you! I bear witness that you have treaded the path similar to your brother (Prophet) Yahya bin Zakariyyah”. Then he turned his eyes upon the grave and said, “Peace be upon the souls that descended near the grave of Husain (a.s.) and sat their camels thereat! I bear witness that you established the Prayers and you gave the Zakat, and you invited towards virtue and forbade against evil, and you fought against the pagans and worshipped Allah until death approached you. By Him Who sent Mohammad (s.a.w.s.) rightly as a Prophet, we are associated with you in the struggle of yours”. Atiyyah says that hearing this I said, “How are we associated with them? When we did not alight at any valley or mountain, nor did we raise the swords. While these martyrs gave away their heads and bodies and are now separated from their children, while their women have been widowed?” Jabir replied, “O Atiyyah! I have heard my friend, the Prophet of Allah (s.a.w.s.), say that those who love some men, they shall arise with them, while those who are pleased at the task of the nation, remains associated with them in their task. By Him Who sent Mohammad (s.a.w.s.) rightly as a Prophet! My intention and those of my companions are similar to that of Husain (a.s.). Now take me to the houses of Kufa”. When we had paved a short distance, he said, “O Atiyyah! I recommend to you, and I do not perceive that I shall meet you again after this journey, befriend the friends of the Progeny of the Prophet (s.a.w.s.), and how I befriend them. And bear enmity with the enemies of the Progeny of the Prophet who bear enmity with them, although they be one of those who fast and remain awake at night (in worship). Then be merciful towards the friends of the Progeny of Mohammad (s.a.w.s.), for if one of their feet slips due to access sins, the other one will remain steadfast due to their affection. Their friends shall return back to Paradise and their enemies to hell”.</w:t>
      </w:r>
    </w:p>
    <w:p>
      <w:pPr>
        <w:pStyle w:val="Heading1"/>
        <w:rPr>
          <w:rFonts w:eastAsia="MS Mincho;ＭＳ 明朝"/>
        </w:rPr>
      </w:pPr>
      <w:bookmarkStart w:id="91" w:name="__RefHeading___Toc157161332"/>
      <w:bookmarkEnd w:id="91"/>
      <w:r>
        <w:rPr>
          <w:rFonts w:eastAsia="MS Mincho;ＭＳ 明朝"/>
        </w:rPr>
        <w:t>Section 3</w:t>
      </w:r>
    </w:p>
    <w:p>
      <w:pPr>
        <w:pStyle w:val="Heading1"/>
        <w:rPr/>
      </w:pPr>
      <w:bookmarkStart w:id="92" w:name="__RefHeading___Toc157161333"/>
      <w:bookmarkEnd w:id="92"/>
      <w:r>
        <w:rPr>
          <w:rFonts w:eastAsia="MS Mincho;ＭＳ 明朝"/>
        </w:rPr>
        <w:t>Oppression of the Caliphs upon the blessed grave of Imam Husain (a.s.)</w:t>
      </w:r>
    </w:p>
    <w:p>
      <w:pPr>
        <w:pStyle w:val="Normal"/>
        <w:rPr/>
      </w:pPr>
      <w:r>
        <w:rPr>
          <w:rFonts w:eastAsia="MS Mincho;ＭＳ 明朝"/>
        </w:rPr>
        <w:t>Ibne Aseer in his Kamil, in context of the events of the year 236 A.H., states, that in this year Mutawakkil ordered the grave of Imam Husain (a.s.) to be demolished, as also the houses and buildings surrounding it. He ordered that seeds should be sown there and water to be run upon it, and that the people should be refrained from visiting his grave. In that district it was announced that, “If we find anyone around his grave after three days, we shall throw him into an underground dungeon”. People dispersed and avoided the pilgrimage, then it was destroyed and ploughed. Mutawakkil bore intense enmity with Imam Ali bin Abi Talib (a.s.) and his family, then whoever reached him, who was from among the friends of Ali (a.s.) and that of his family, he would confiscate his wealth and kill him. One of his attendants named Ubadah, the eunuch (al Mukhannas), would tie a pillow upon his stomach below his clothes and bare his bald pate and come to Mutawakkil and dance, while the callers would say “Here is the pot-bellied one, the caliph of the Muslims”. (They meant imitating Imam Ali, Allah’s refuge) while Mutawakkil would be consuming wine and laughing. One day this play was repeated in the presence of Muntasir (the son of Mutawakkil), who reprimanded Ubadah who then became silent fearing him. Mutawakkil asked him as to what happened; Ubadah arose and informed him about the threat of Muntasir. Hearing this Muntasir said, “O Commander! The one whom this dog imitates and people laugh upon, is none other than your cousin and a nobleman of your family, while your honour is due to him. If you wish you yourself consume his flesh (malign him), but atleast do not hand him over as prey to this dog and the similitudes of him”. Hearing this Mutawakkil turned towards his announcer and said, “All of you say: The youth is aroused due to his cousin, when still the youth is in his mother’s……” It was for this reason that Muntasir deemed lawful to shed the blood of Mutawakkil.</w:t>
      </w:r>
    </w:p>
    <w:p>
      <w:pPr>
        <w:pStyle w:val="Normal"/>
        <w:rPr/>
      </w:pPr>
      <w:r>
        <w:rPr>
          <w:rFonts w:eastAsia="MS Mincho;ＭＳ 明朝"/>
        </w:rPr>
        <w:t>Abul Faraj in his Maqatilat Talibeeyyeen says that Mutawakkil was very severe upon the family of Abi Talib (a.s.) and would spy upon their tasks and would be infuriated and envious towards them, he would be cynical towards them and malign them. His vizier Ubaydullah bin Yahya too imitated him in his hatred and would vilify them near him. And he dealt (such severely) with them as none of the caliphs of Bani Abbas had done before, one of them being ploughing the grave of Imam Husain (a.s.) and destroying it’s mark. He appointed guards upon all the roads so as to spy upon those who come to visit his grave. Then they should be arrested and brought to him, then he would kill the pilgrims or persecute them severely. Ahmed bin Ja’ad Washa’ related to me, while he himself was a witness to it, that the reason for ploughing the grave of Imam Husain (a.s.) was, that a female singer despatched her maid to Mutawakkil before he assumed the seat of Caliphate, she would sing for him while he would drink wine. One day he called for her but was told that she was on a journey, while actually she had been to visit the grave of Imam Husain (a.s.). She received the message of Mutawakkil and hastened back and despatched one of her maids to him, whom he adored. Mutawakkil asked her, “Where have you been?” She replied, “My mistress had been for the Haj Pilgrimage and she had taken us alongwith her”. It was the month of Sha’ban and Mutawakkil asked, “Where had you been for Haj pilgrimage in the month of Sha’ban?” She replied, “To the grave of Husain”. Hearing this he was infuriated and ordered that her mistress should be brought to him. She was imprisoned and all her wealth confiscated. Then he called for one of his companions named Deezaj, who was a Jew, and ordered him to go to the grave of Imam Husain (a.s.) and plough it and efface it, as also to ruin everything close to it. He went and destroyed all the structures surrounding it, as also the shrine. He ruined around twenty acres surrounding it and when he reached the grave none would take lead. Some Jews were then called who ploughed it and ran water around it. He appointed guards surrounding it with a distance of one mile between them, then there was none who visited his grave, except that he would be arrested and taken to him.</w:t>
      </w:r>
    </w:p>
    <w:p>
      <w:pPr>
        <w:pStyle w:val="Normal"/>
        <w:rPr/>
      </w:pPr>
      <w:r>
        <w:rPr>
          <w:rFonts w:eastAsia="MS Mincho;ＭＳ 明朝"/>
        </w:rPr>
        <w:t>Mohammad bin Husain Ashnani related to me (Abul Faraj), that a long time passed since I did not go for the pilgrimage to the grave of Imam Husain (a.s.) due to fear. One day I made up my mind, that although I have to risk my life, I would go for the pilgrimage. A man, who was a perfume-seller, accompanied me and we entered therein. We hid during the days and traveled at night until we reached the district of Ghaziriyyah. We came out at night and passed by from in between the two guards who were fast asleep until we reached his grave. We could not trace it but we reached it by careful search and insight. The case (of the grave) had been cracked and burnt; water had been run around it, while the structure of bricks had fallen in similar to a trench. We beholded it and fell upon it and such a pleasant fragrance reached our noses similar to which we had never ever smelt in our lives. I asked the perfume-seller, who was alongwith me, that, “What is this fragrance?” He replied, “By Allah! I have never ever smelt a perfume similar to this”. Then we parted from there after placing a mark around the grave. Then when Mutawakkil died, we, accompanied by a group of the Shi’ah, went to the grave and searched the marks and found it intact.</w:t>
      </w:r>
    </w:p>
    <w:p>
      <w:pPr>
        <w:pStyle w:val="Normal"/>
        <w:rPr/>
      </w:pPr>
      <w:r>
        <w:rPr>
          <w:rFonts w:eastAsia="MS Mincho;ＭＳ 明朝"/>
        </w:rPr>
        <w:t>Mutawakkil appointed Umar bin Faraj Rajhee upon Makkah and Madinah, who prevented the Progeny of Abi Talib (a.s.) from asking succor from others and desisted people from being kind to them. And if news reached him that anyone had favoured them, even if it be less, he would be severely chastised and penalised thoroughly. Until a time came upon the Alawite women, that they did not have any more dress accept one, which they would wear periodically to offer Prayers and then remove it and sit bare-back upon the spinning-wheel until Mutawakkil was killed. Then Muntasir turned towards them and favoured them while sending wealth for them which was distributed among them, and he aspired by all means to oppose his father, and he did opposite of his tasks while ridiculing him and expressing dislike for his ugly deeds.</w:t>
      </w:r>
    </w:p>
    <w:p>
      <w:pPr>
        <w:pStyle w:val="Normal"/>
        <w:rPr/>
      </w:pPr>
      <w:r>
        <w:rPr>
          <w:rFonts w:eastAsia="MS Mincho;ＭＳ 明朝"/>
        </w:rPr>
        <w:t>Shaikh Toosi in his Amali relates through his chain of authorities from Mohammad bin Abdul Hameed that I lived adjoining the house of Ibraheem al Deezaj (the dumb ass) and went to meet him during his illness to which he later succumbed. I found him in a wretched state, he was unconscious and a doctor was at his bedside. I inquired of him due to the relation and friendship that I had shared with him and I was his confidante. He concealed it and signaled towards the doctor’s presence. The doctor perceived his gesture and did not know as to what medicine to prescribe, therefore he arose and left. When we were alone, I again inquired regarding his health. He said, “I shall relate to you and seek pardon from Allah. Mutawakkil ordered me to go to Nainawah and remain guard upon the head of the grave of Husain. We had orders to plough upon it and destroy the mark of the grave. At night we went there accompanied by the workers and supervisors, who carried shovels and pick-axes. I commanded my slaves and companions to start the task of destroying the grave and ploughing, while I lay down for I was tired of the journey and sleep overtook me. Suddenly a hue and cry arose and my slaves woke me up. I asked, “What has happened to you?” They answered, “Something extraordinary has approached”. I asked as to what it was, and they replied, “A group of men have obstructed us from the grave and are shooting arrows at us”. I arose so as to investigate the matter, and I saw similarly what they had described, while it was the first night of the Layaliyal Beez.</w:t>
      </w:r>
      <w:r>
        <w:rPr>
          <w:rStyle w:val="FootnoteCharacters"/>
          <w:rStyle w:val="FootnoteAnchor"/>
          <w:rFonts w:eastAsia="MS Mincho;ＭＳ 明朝"/>
        </w:rPr>
        <w:footnoteReference w:id="99"/>
      </w:r>
      <w:r>
        <w:rPr>
          <w:rFonts w:eastAsia="MS Mincho;ＭＳ 明朝"/>
        </w:rPr>
        <w:t xml:space="preserve"> I said, “You too shoot arrows at them”. They shot arrows but they returned back towards the one who shot it and killed him. Seeing this I was horrified and uneasy, while fever and shivering gripped me. Then I hastened away from near the grave at that very moment, while I was constantly thinking that if I did not perform the orders regarding the grave, Mutawakkil would certainly kill me”. Abu Burayrah (Mohammad bin Abdul Hameed) says that I told him, “Do not fear, for yesterday night Mutawakkil has been killed by the help of Muntasir”. He replied, “I too have heard it, but am inflicted with a disease in my body, regarding which I believe that I shall not survive it”. Abu Burayrah says that it was the first part of the day (when I met him), while Deezaj did not see the night and died.</w:t>
      </w:r>
    </w:p>
    <w:p>
      <w:pPr>
        <w:pStyle w:val="Normal"/>
        <w:rPr/>
      </w:pPr>
      <w:r>
        <w:rPr>
          <w:rFonts w:eastAsia="MS Mincho;ＭＳ 明朝"/>
        </w:rPr>
        <w:t xml:space="preserve">(Mu’allah) Ibne Khunays relates from Mufazzal, that Muntasir heard that his father Mutawakkil abuses Sayyedah Fatemah (a.s.) (Allah’s refuge). He inquired from someone who opined that, “His slaughter is incumbent, but for every son who kills his father, his age is shortened”. Muntasir replied, “I do not mind if my life is reduced after having killed him in Allah’s obedience”. He remained alive for seven months after the death of his father. </w:t>
      </w:r>
    </w:p>
    <w:p>
      <w:pPr>
        <w:pStyle w:val="Normal"/>
        <w:rPr/>
      </w:pPr>
      <w:r>
        <w:rPr>
          <w:rFonts w:eastAsia="MS Mincho;ＭＳ 明朝"/>
        </w:rPr>
        <w:t>It is stated in the same book from Qasim bin Ahmed Asadi, that when news reached Mutawakkil (Ja’far bin Mo’tasim) that people from the villages gather at Naynawah for the pilgrimage to the grave of Imam Husain (a.s.), while a large multitude would gather at his grave, he despatched one of the commanders of his army with a huge cavalry to plough upon the grave of Imam Husain (a.s.) and refrain people from gathering for the pilgrimage there. The commander came to Karbala and executed his orders, while it was the year 237 A.H. The wise men revolted and surrounded them and said, “If until tomorrow you kill all of us, then too you shall not desist those left from amongst us to perform the pilgrimage”. And they saw such wonders that they wrote to Mutawakkil who answered back saying that they should lift their hands off them and go to Kufa and pretend as if they were reconciliating the task of people and return back to the sovereignty. This situation prevailed until the year 247 A.H. and again news reached Mutawakkil that the wise men and the Kufans go to Karbala for the pilgrimage to the grave of Husain (a.s.). They gather in large numbers and have prepared a huge market-place. Mutawakkil despatched another commander with a huge contingent and ordered them to announce that, “Any one who visits the grave of Husain, his blood and wealth is wasted”. He ordered the grave to be dug and the earth to be ploughed. People refrained from going to the pilgrimage, while the progeny of Abu Talib (a.s.) were pursued and killed, but whatever he had desired, did not come to an end.</w:t>
      </w:r>
    </w:p>
    <w:p>
      <w:pPr>
        <w:pStyle w:val="Normal"/>
        <w:rPr/>
      </w:pPr>
      <w:r>
        <w:rPr>
          <w:rFonts w:eastAsia="MS Mincho;ＭＳ 明朝"/>
        </w:rPr>
        <w:t xml:space="preserve">It is related in the same book from Ubaydullah bin Rabiyah, that in the year 247 A.H. I went for the Haj pilgrimage, and while returning back I went to Iraq, while fearing the sovereign. I visited the grave of the Commander of the faithful Imam Ali (a.s.) and then went to visit the grave of Imam Husain (a.s.). I saw that they had ploughed the earth (of the grave) and ran water upon it while bulls were made to work there. I saw with my own eyes that the bulls were driven until they reached the structure of the grave, while they would turn towards the right and left from there. They were being hit severely but it did not prove beneficial and by no means were they placing their feet upon the grave. Hence I could not visit his grave and returned back to Baghdad saying, “By Allah! If the Bani Umayyah have killed the grandson of the Prophet then his cousins (Bani Abbas) too have oppressed him, by your life, his grave has been desecrated, while they regret for not having sided with them in your murder, then when he died they pursued him”. When I reached Baghdad I heard a hue and cry and inquired as to what was the news. It was said to me, “The birds have come and have brought the news of the murder of Ja’far Mutawakkil”. (May Allah’s eternal curse be upon him).I was astonished and said, “O Lord! This night in lieu of that night”. </w:t>
      </w:r>
    </w:p>
    <w:p>
      <w:pPr>
        <w:pStyle w:val="Normal"/>
        <w:rPr/>
      </w:pPr>
      <w:r>
        <w:rPr>
          <w:rFonts w:eastAsia="MS Mincho;ＭＳ 明朝"/>
        </w:rPr>
        <w:t>In the same book it is narrated, that Yahya bin Mugheerah Razi says that I was with Jareer bin Abdul Hameed. An Iraqi man came to him and Jareer inquired from him regarding the people of Iraq. He replied, “Rasheed (Haroon) destroyed the grave of Imam Husain (a.s.) and ordered the lote-tree (near it) to be cut down”. Jareer lifted up both of his hands and said, “Allah is Great! A tradition has reached us from the Prophet of Allah (s.a.w.s.) regarding this, who said thrice: May Allah’s curse be upon the one who fells the lote-tree. Uptil now we were unaware of its interpretation, for felling it would mean ruining the grave of Imam Husain (a.s.) so that people would loose track of it.</w:t>
      </w:r>
    </w:p>
    <w:p>
      <w:pPr>
        <w:pStyle w:val="Normal"/>
        <w:rPr/>
      </w:pPr>
      <w:r>
        <w:rPr>
          <w:rFonts w:eastAsia="MS Mincho;ＭＳ 明朝"/>
        </w:rPr>
        <w:t xml:space="preserve">It is related in the same book from Umar bin Faraj Rajahee, that Mutawakkil despatched me to desecrate the grave of Husain (a.s.). I reached the area and commanded that the bulls be left to run upon the grave. When they reached the grave, they would not run upon it, while I beat them with my staff until it broke in my hands. By Allah! They would not step upon the grave nor lay their feet upon it. </w:t>
      </w:r>
    </w:p>
    <w:p>
      <w:pPr>
        <w:sectPr>
          <w:headerReference w:type="even" r:id="rId95"/>
          <w:headerReference w:type="default" r:id="rId96"/>
          <w:headerReference w:type="first" r:id="rId97"/>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rFonts w:eastAsia="MS Mincho;ＭＳ 明朝"/>
        </w:rPr>
      </w:pPr>
      <w:r>
        <w:rPr>
          <w:rFonts w:eastAsia="MS Mincho;ＭＳ 明朝"/>
        </w:rPr>
        <w:t>It is related in Manaqib, that Mustarshid looted the wealth of the shrine and the city of Karbala, saying, “A Grave is in no need of wealth”. He distributed it among his troops and when he left from there, he was killed alongwith his son Rashid.</w:t>
      </w:r>
      <w:r>
        <w:rPr>
          <w:rStyle w:val="FootnoteCharacters"/>
          <w:rStyle w:val="FootnoteAnchor"/>
          <w:rFonts w:eastAsia="MS Mincho;ＭＳ 明朝"/>
        </w:rPr>
        <w:footnoteReference w:id="100"/>
      </w:r>
    </w:p>
    <w:p>
      <w:pPr>
        <w:pStyle w:val="Heading1"/>
        <w:rPr>
          <w:rFonts w:eastAsia="MS Mincho;ＭＳ 明朝"/>
        </w:rPr>
      </w:pPr>
      <w:bookmarkStart w:id="93" w:name="__RefHeading___Toc157161334"/>
      <w:bookmarkEnd w:id="93"/>
      <w:r>
        <w:rPr>
          <w:rFonts w:eastAsia="MS Mincho;ＭＳ 明朝"/>
        </w:rPr>
        <w:t>Conclusion</w:t>
      </w:r>
    </w:p>
    <w:p>
      <w:pPr>
        <w:pStyle w:val="Heading2"/>
        <w:rPr>
          <w:rFonts w:eastAsia="MS Mincho;ＭＳ 明朝"/>
        </w:rPr>
      </w:pPr>
      <w:bookmarkStart w:id="94" w:name="__RefHeading___Toc157161335"/>
      <w:bookmarkEnd w:id="94"/>
      <w:r>
        <w:rPr>
          <w:rFonts w:eastAsia="MS Mincho;ＭＳ 明朝"/>
        </w:rPr>
        <w:t>An account of the Tawwabeen (Penitents) and the rising of Mukhtarbin Abu Ubaydah Saqafi to avenge the blood of Imam Husain (a.s.).</w:t>
      </w:r>
    </w:p>
    <w:p>
      <w:pPr>
        <w:pStyle w:val="Normal"/>
        <w:rPr/>
      </w:pPr>
      <w:r>
        <w:rPr>
          <w:rFonts w:eastAsia="MS Mincho;ＭＳ 明朝"/>
        </w:rPr>
        <w:t>Here we content ourself to quote only that what has been narrated by Ibne Aseer in his Kamil.</w:t>
      </w:r>
    </w:p>
    <w:p>
      <w:pPr>
        <w:pStyle w:val="Heading2"/>
        <w:rPr/>
      </w:pPr>
      <w:bookmarkStart w:id="95" w:name="__RefHeading___Toc157161336"/>
      <w:bookmarkEnd w:id="95"/>
      <w:r>
        <w:rPr>
          <w:rFonts w:eastAsia="MS Mincho;ＭＳ 明朝"/>
        </w:rPr>
        <w:t>An account of the Tawwabeen (Penitents)</w:t>
      </w:r>
    </w:p>
    <w:p>
      <w:pPr>
        <w:pStyle w:val="Normal"/>
        <w:rPr/>
      </w:pPr>
      <w:r>
        <w:rPr>
          <w:rFonts w:eastAsia="MS Mincho;ＭＳ 明朝"/>
        </w:rPr>
        <w:t xml:space="preserve">When Imam Husain (a.s.) was martyred and (Ubaydullah) Ibne Ziyad returned from Nukhaylah to Kufa, the Shi’ah disputed with one another in reproach and repentance. They realised their great sin that they invited Imam Husain (a.s.) and later withdrew their hands from assisting and complying him, while he was killed in their very neighborhood. They realised that until and unless they either killed his murderers or were themselves killed, the sin and disgrace could not be washed off. They gathered around the five noblemen of Shi’ah in Kufa viz. Sulayman bin Surad Khuza’ee, who was from among the companions of the Prophet (s.a.w.s.); Musayyab bin Najabah Fazari, from among the companions of Imam Ali (a.s.); Abdullah bin Sa’ad bin Nufayl Azdi; Abdullah bi Wal Tamimi, from the clan of Taym Bakr bin Wael; and Rufa’ah bin Shaddad Bajali, who was from among the best companions of Imam Ali (a.s.). They gathered at the house of Sulayman bin Surad Khuza’ee, and Musayyab bin Najabah started the speech. After praising Allah he said, “Now then! Allah tried us by means of a lengthy age and delivered us from exposure to various mischiefs. We wish from our Lord that tomorrow in Qiyamah we might not fall prey to chastisement when it will said to us: </w:t>
      </w:r>
      <w:r>
        <w:rPr>
          <w:rFonts w:eastAsia="MS Mincho;ＭＳ 明朝"/>
          <w:b/>
          <w:bCs/>
        </w:rPr>
        <w:t>Did not We keep you alive long enough for him who reflected to reflect therein?</w:t>
      </w:r>
      <w:r>
        <w:rPr>
          <w:rStyle w:val="FootnoteCharacters"/>
          <w:rStyle w:val="FootnoteAnchor"/>
          <w:rFonts w:eastAsia="MS Mincho;ＭＳ 明朝"/>
          <w:b/>
          <w:bCs/>
        </w:rPr>
        <w:footnoteReference w:id="101"/>
      </w:r>
      <w:r>
        <w:rPr>
          <w:rFonts w:eastAsia="MS Mincho;ＭＳ 明朝"/>
        </w:rPr>
        <w:t xml:space="preserve"> The faithful Imam Ali (a.s.) has said: The age until which Allah accepts apologies from the children of Adam (a.s.) is sixty years. While all of us have reached the age of sixty years and are self-praising and Allah found us to be treacherous with regards to all circumstances relating to the grandson of the Prophet of Allah (s.a.w.s.), his letters and messengers reached us before and he ended his proof upon us and requested us to assist him from the beginning until the end. We remained away from self-sacrifice until he was martyred very close to us. Neither did we assist him through our hands nor did we side with him through our tongues. Neither did we strengthen him with our wealth nor did we solicit help from our families for him. What excuse do we have in the presence of our Lord, and what explanation shall we offer to the Prophet that his beloved son and his progeny were killed. No, by Allah! We have no excuse except that either we kill his murderers or we die in his way. And we desire that Allah might be pleased with us due to this self-sacrifice of ours’, and we should remain safe from His chastisement. O people! One of you should take lead and it is necessary that there should be a commander with whom you may take refuge, as also a standard under which you may gather”.</w:t>
      </w:r>
    </w:p>
    <w:p>
      <w:pPr>
        <w:pStyle w:val="Normal"/>
        <w:rPr/>
      </w:pPr>
      <w:r>
        <w:rPr>
          <w:rFonts w:eastAsia="MS Mincho;ＭＳ 明朝"/>
        </w:rPr>
        <w:t>Then Rufa’ah bin Shaddad Bajali arose and said, “Now then! Allah has placed a best speech in your mouth, while you began your speech with a sane task of fighting against the lewd men and in repentance of a great sin. Your speech is justifiable and acceptable, while whatever you have said regarding the requirement of a commander under whom one would take refuge and a standard under which one would unite is true, and we all too opine similarly. Then if you accept this task you are likeable, a well-wisher and beloved among the group. And if you opine, as also our group, we shall agree that the noblemen among the Shi’ah and a companion of the Prophet of Allah (s.a.w.s.), a senior man like Sulayman bin Surad Khuza’ee should be handed over the charge of this task, whose valour and religiosity is commendable and whose foresight is reliable”.</w:t>
      </w:r>
    </w:p>
    <w:p>
      <w:pPr>
        <w:pStyle w:val="Normal"/>
        <w:rPr>
          <w:rFonts w:eastAsia="MS Mincho;ＭＳ 明朝"/>
        </w:rPr>
      </w:pPr>
      <w:r>
        <w:rPr>
          <w:rFonts w:eastAsia="MS Mincho;ＭＳ 明朝"/>
        </w:rPr>
        <w:t xml:space="preserve">Abdullah bin Sa’ad confirmed his speech, and Musayyab said, “You have said the truth, appoint Sulayman bin Surad as your commander”. Then Sulayman arose and after praising Allah, said, “Now then! I fear that we shall not reach a better day than this age of short livelihood and the great sin that has enveloped the sorted chiefs of Shi’ah. All of us desired that the Progeny of the Prophet (s.a.w.s.) should come to us and we promised to assist him and desired them to come to us. Then they came to us, we displayed lethargy &amp; indigence and became negligent. We waited for one another until the son of our Prophet (s.a.w.s.), his progeny, his offspring and the pieces of his body were martyred. He desired justice, but was denied, the lewd men made him the target of arrows and focus of spears, and they galloped towards him and put aside justice. Beware! Now arise, for your Lord is furious with you and shut your eyes from your wives and children so that Allah may be pleased with you. By Allah! I do not presume that He will ever be pleased with you until you fight those who killed him. Do not fear death, for everyone who fears death is humiliated. Then be like the followers of Bani Israel when their Prophets told them: You oppressed your own yourself when you worshipped the calf, then return back to your Creator and kill your own ego. They refused and knelt down, then rebelled. But when they realised that there was no other way for deliverance from this great sin, except being killed. Then if you are invited towards that which they were, then what shall you do? Then sharpen your swords and fix points upon your spears. </w:t>
      </w:r>
      <w:r>
        <w:rPr>
          <w:rFonts w:eastAsia="MS Mincho;ＭＳ 明朝"/>
          <w:b/>
          <w:bCs/>
        </w:rPr>
        <w:t>And prepare ye against them whatever (force) you can, and steeds of war at the garrison.</w:t>
      </w:r>
      <w:r>
        <w:rPr>
          <w:rStyle w:val="FootnoteCharacters"/>
          <w:rStyle w:val="FootnoteAnchor"/>
          <w:rFonts w:eastAsia="MS Mincho;ＭＳ 明朝"/>
          <w:b/>
          <w:bCs/>
        </w:rPr>
        <w:footnoteReference w:id="102"/>
      </w:r>
      <w:r>
        <w:rPr>
          <w:rFonts w:eastAsia="MS Mincho;ＭＳ 明朝"/>
        </w:rPr>
        <w:t>”</w:t>
      </w:r>
    </w:p>
    <w:p>
      <w:pPr>
        <w:pStyle w:val="Normal"/>
        <w:rPr/>
      </w:pPr>
      <w:r>
        <w:rPr>
          <w:rFonts w:eastAsia="MS Mincho;ＭＳ 明朝"/>
        </w:rPr>
        <w:t>Khalid bin Nufayl said, “By Allah! If I know that my salvation from my sin and the pleasure of my Lord lies in my being killed, I shall certainly kill myself. All those present bear witness that whatever I have with me, except my arms with which I fight my enemies, I sacrifice it for the Muslims so that they may gain strength in fighting against the lewd men”. Abu Ma’eemar bin Habas bin Rabi’ah Kinani supported his view. Then Sulayman said, “Enough of speech. Whoever desires donating anything for this task should hand it over to Abdullah bin Wal Taymi”. Then when an adequate budget gathers with him, we shall mobilise the Shi’ah destitutes with it”.</w:t>
      </w:r>
    </w:p>
    <w:p>
      <w:pPr>
        <w:pStyle w:val="Normal"/>
        <w:rPr/>
      </w:pPr>
      <w:r>
        <w:rPr>
          <w:rFonts w:eastAsia="MS Mincho;ＭＳ 明朝"/>
        </w:rPr>
        <w:t>Sulayman bin Surad wrote a letter to Sa’ad bin Huzayfah and informed him of their decision and invited him for assistance. Sa’ad read the letter for the Shi’ah of Madaen, who consented to it, and in contents of a letter addressed to Sulayman bin Surad agreed to assist him in this expedition. Sulayman wrote another letter, with similar contents to Musanna bin Makhrabah Abadi at Basra. Musanna replied back saying, “We, the group of Shi’ah, praise Allah for this decision of yours’. And we promise that we shall unite with you at the appointed time”. And at the end of the letter he had written some couplets.</w:t>
      </w:r>
    </w:p>
    <w:p>
      <w:pPr>
        <w:pStyle w:val="Normal"/>
        <w:rPr/>
      </w:pPr>
      <w:r>
        <w:rPr>
          <w:rFonts w:eastAsia="MS Mincho;ＭＳ 明朝"/>
        </w:rPr>
        <w:t xml:space="preserve">They started their activities in the year 61 A.H. after the martyrdom of Imam Husain (a.s.). They started gathering requirements for the battle and invited people to seek revenge of Husain (a.s.), one after the other people started joining them and they continued their task until Yazid died in 64 A.H. Hearing this the companions of Sulayman rallied around him and informed him that, “Yazid has died and the state of the kingdom had turned sluggish. Then if you permit, we should revolt against Umro bin Hurays, the assistant of Ibne Ziyad, and declare our intention of revenging the blood of Husain (a.s.) as also pursue his murderers while inviting towards the sovereignty of Ahlulbayt (a.s.), who have been denied their rights”. Sulayman replied, “Do not make haste. I have pondered upon your proposal and have concluded that all the murderers of Husain (a.s.) are the noblemen of Kufa and among the valorous Arabs. Then if you try to seek revenge from them and they become aware of your intentions, all of them shall pounce upon you with more severity than anyone else. Then I have calculated that if the group among your obedient ones revolt, you shall not be able to seek your revenge, and you shall not heal your hearts but shall fall prey to your enemies. Thus you despatch your missionaries and invite people towards our assistance”. They did as advised and a large number of men rallied around them after the death of Yazid. The Kufans too expelled Umro bin Hurays from Kufa and pledged allegiance for Abdullah bin Zubayr, while Sulayman and his companions remained busy in their missionary activities. </w:t>
      </w:r>
    </w:p>
    <w:p>
      <w:pPr>
        <w:pStyle w:val="Normal"/>
        <w:rPr/>
      </w:pPr>
      <w:r>
        <w:rPr>
          <w:rFonts w:eastAsia="MS Mincho;ＭＳ 明朝"/>
        </w:rPr>
        <w:t>Mukhtar bin Abi Ubaydah entered Kufa in the middle of the month of Ramazan, six months after the death of Yazid. Abdullah bin Yazid Ansari was the governor of Kufa deputed by Ibne Zubayr, while Ibraheem bin Mohammad bin Talha assisted him and was appointed to collect taxes. Mukhtar arose to invite people towards seeking revenge for Husain (a.s.) and his slogan for this invitation was that, “I have been assigned as a trustworthy deputy on behalf of the Mahdi Mohammad bin Hanafiyah”, while a group of Shi’ah rallied around him. He (Mukhtar) said, “Sulayman desires to revolt and lay his life, as well as those of his companions, while he has no insight with regards to battle”.</w:t>
      </w:r>
    </w:p>
    <w:p>
      <w:pPr>
        <w:pStyle w:val="Normal"/>
        <w:rPr/>
      </w:pPr>
      <w:r>
        <w:rPr>
          <w:rFonts w:eastAsia="MS Mincho;ＭＳ 明朝"/>
        </w:rPr>
        <w:t>Abdullah bin Yazid was informed that everyday in Kufa people revolted against him. It was said to him, “Imprison Mukhtar, and if you leave him free, you shall not see fairness”. Abdullah replied, “If they fight us, we too shall fight them, but if they do not disturb us, we do not have anything against them. They seek revenge for the blood of Husain (a.s.), and may Allah’s mercy be upon them, they are in peace, they may revolt in open against those who killed Husain (a.s.), who is coming towards them (he meant Ubaydullah bin Ziyad), while I too support them (against him). This Ibne Ziyad, who is the murderer of Husain (a.s.) and that of the virtuous and your colleagues, is coming towards you. The messengers from the place of the Manbaj Bridge have brought this news, it is better that you prepare unitedly for combat against him and not fight amongst ourselves and kill one another, until you find your enemies to be helpless and reach your goals. This Ibne Ziyad is the worst among the creatures of Allah, he, as well as his father, ruled upon you for seven years, and did not refrain their hands from killing the virtuous and respectable people. You were humiliated through him and he is the one who kills anyone whom he desires. He is now coming towards him; therefore face him with power, your arms and your glory. Spend thoroughly against him and not upon your ownselves, while I desire your well-being. While Marwan had despatched Ibne Ziyad to (Northwest) Mesopotamia and ordered him that when he would free himself from conquering it, he should attack Iraq.</w:t>
      </w:r>
    </w:p>
    <w:p>
      <w:pPr>
        <w:pStyle w:val="Normal"/>
        <w:rPr/>
      </w:pPr>
      <w:r>
        <w:rPr>
          <w:rFonts w:eastAsia="MS Mincho;ＭＳ 明朝"/>
        </w:rPr>
        <w:t>When Abdullah bin Yazid concluded his speech, Ibraheem bin Mohammad bin Talha said, “O people! Do not be tempted by the deceitful speech of this charlatan. By Allah! Whoever revolts against us, we shall kill him. And if we receive news that a group of men intends revolting against us, we shall reprimand a father for his son, an infant for his father, relative for a relative, a headman for his subservient, until they accept the truth and submit to us”. Hearing this Musayyab bin Najabah sprang from his place and cut short his speech saying, “O son of destitutes! You terrify us by means of your sword and power? By Allah! You are more base than him. We do not reprimand you for your enmity with us; we have killed your father and grandfather. But O Commander! You have said fairly”. Ibraheem said, “By Allah! We shall slaughter, while this Abdullah bin Yazid shows frailty”. Then Abdullah bin Wal said, “Why do you interfere between us and our commander. You are not our commander, but are deputed to look after the finances. Go and gather finances, but if you desire spoiling the affair of this nation, (it is nothing new) for your father and grandfather had done similarly and then they faced evil”. Ibraheem and his accomplices started abusing them and they spoke badly with one another. Then the commander alighted from the pulpit and Ibraheem threatened him that he would complain to Ibne Zubayr. Abdullah went to his house and asked pardon and he yielded, while Sulayman and his companions came out and started buying ammunitions and prepared for a combat.</w:t>
      </w:r>
    </w:p>
    <w:p>
      <w:pPr>
        <w:pStyle w:val="Heading2"/>
        <w:rPr>
          <w:rFonts w:eastAsia="MS Mincho;ＭＳ 明朝"/>
        </w:rPr>
      </w:pPr>
      <w:bookmarkStart w:id="96" w:name="__RefHeading___Toc157161337"/>
      <w:bookmarkEnd w:id="96"/>
      <w:r>
        <w:rPr>
          <w:rFonts w:eastAsia="MS Mincho;ＭＳ 明朝"/>
        </w:rPr>
        <w:t>Entry of Mukhtar into Kufa</w:t>
      </w:r>
    </w:p>
    <w:p>
      <w:pPr>
        <w:pStyle w:val="Normal"/>
        <w:rPr/>
      </w:pPr>
      <w:r>
        <w:rPr>
          <w:rFonts w:eastAsia="MS Mincho;ＭＳ 明朝"/>
        </w:rPr>
        <w:t>The Shi’ah had been abusing and vilifying Mukhtar, regarding the episode when Imam Hasan (a.s.) was wounded with a dagger in Sabat and was taken to the white palace of Madaen</w:t>
      </w:r>
      <w:r>
        <w:rPr>
          <w:rStyle w:val="FootnoteCharacters"/>
          <w:rStyle w:val="FootnoteAnchor"/>
          <w:rFonts w:eastAsia="MS Mincho;ＭＳ 明朝"/>
        </w:rPr>
        <w:footnoteReference w:id="103"/>
      </w:r>
      <w:r>
        <w:rPr>
          <w:rFonts w:eastAsia="MS Mincho;ＭＳ 明朝"/>
        </w:rPr>
        <w:t xml:space="preserve"> When the time of Imam Husain (a.s.) came and he despatched Muslim bin Aqeel (a.s.) to Kufa, he hosted him and admitted him in his house, which is now that of Muslim bin Musayyab (in the days of Hisham bin Mohammad Kalbi). He sweared fealty at his hands and invited people to obey him. When Muslim revolted, Mukhtar had been to his village of Lafgha. He was informed regarding the untimely uprising of Muslim at the time of Zuhr and he returned back to Kufa alongwith his associates. He reached the Babe Feel of the Mosque of Kufa after Maghrib, where Ubaydullah (bin Ziyad) had appointed Umro bin Hurays to pitch his standard therein, while at that time people had already deserted Muslim. Mukhtar wandered around and was in abeyance and when Umro was informed of it, he invited him after offering shelter and he remained with him. When it dawned, Ammarah, the son of Walid bin Utbah, informed Ubaydullah regarding it. He summoned him (Mukhtar) with a group of other men and said, “You have brought a group for assisting the son of Aqeel?” Mukhtar replied, “Well, now I am under the protection of Umro”, to which Umro bore witness. Ubaydullah struck at the face of Mukhtar with his staff until his eyelid overturned, then he said, “If Umro would not have borne witness, I would have killed you”. Then he sent him to the prison until Imam Husain (a.s.) was martyred. Mukhtar sent someone to Abdullah bin Umar, who was the husband of his sister Safiyyah, who in turn wrote to Yazid and mediated for him. Yazid ordered Ibne Ziyad to release him with a stipulation that he would not remain in Kufa for more than three days. </w:t>
      </w:r>
    </w:p>
    <w:p>
      <w:pPr>
        <w:pStyle w:val="Normal"/>
        <w:rPr/>
      </w:pPr>
      <w:r>
        <w:rPr>
          <w:rFonts w:eastAsia="MS Mincho;ＭＳ 明朝"/>
        </w:rPr>
        <w:t>Mukhtar went to Hijaz and when Ibnul Arq met him after the episode of Waqisah, he saluted him and inquired about his eye. Mukhtar replied, “The illegitimate one struck at it with his stick and that happened what you now see”. Then he continued, “May Allah kill me if I do not shred his fingers alongwith the other parts of his body”. Mukhtar then inquired regarding Ibne Zubayr from him, and he replied, “He has taken shelter under the Ka’bah and accepts allegiance in secret, and if he gains power, he shall revolt”. Mukhtar replied, “The sole man among Arabs today is he, and if he relies upon my opinion, I would mend the people’s affairs for him. The tempest of mischief is in the lightening and thunder and is revolving behind it. Then until you hear that I have revolted at a place alongwith a group of men and seek revenge for the blood of Husain bin Ali (a.s.), the oppressed Martyr, the Master of Muslims and the Grandson of the Master of Prophets (s.a.w.s.) killed at Karbala. By your Lord! I shall kill them equal to the number of the murderers of (Prophet) Yahya bin Zakariyyah (a.s.)”. Saying this Mukhtar left, while Ibnul Arq started wondering at his words.</w:t>
      </w:r>
    </w:p>
    <w:p>
      <w:pPr>
        <w:pStyle w:val="Normal"/>
        <w:rPr>
          <w:rFonts w:eastAsia="MS Mincho;ＭＳ 明朝"/>
        </w:rPr>
      </w:pPr>
      <w:r>
        <w:rPr>
          <w:rFonts w:eastAsia="MS Mincho;ＭＳ 明朝"/>
        </w:rPr>
        <w:t>Ibnul Arq says that by Allah, I saw with my own eyes whatever he had said and I also related it to Hajjaj bin Yusuf, who laughed and said, “Praise be to his Lord! What a virtuous man, combatant and crusher of enemies was he”.</w:t>
      </w:r>
    </w:p>
    <w:p>
      <w:pPr>
        <w:pStyle w:val="Normal"/>
        <w:rPr/>
      </w:pPr>
      <w:r>
        <w:rPr>
          <w:rFonts w:eastAsia="MS Mincho;ＭＳ 明朝"/>
        </w:rPr>
        <w:t>Mukhtar went to Ibne Zubayr but he did not confide in him and concealed his secret from him, then Mukhtar parted away from him and did not meet him for a year. Ibne Zubayr inquired regarding him and was informed that, “He is in Taif and is convinced of the anger of Allah and the elimination of the oppressors”. Ibne Zubayr replied, “May Allah kill him! He has rallied behind the liars and the soothsayers. Then if Allah desires eliminating the oppressors, Mukhtar himself is the first oppressor”. While they were speaking thus, Mukhtar entered the Mosque and started circumambulating (the Ka’bah) and recited two units of Prayers. Then he sat down while his associates sat around him and started speaking to him. Ibne Zubayr did not come to meet him and instead sent Abbas bin Sahl bin Sa’ar to spy upon him. He went to Mukhtar and asked, “You remained away from the group of the noblemen of Quraysh and the companions of the Saqeef? There is no tribe whose chiefs did not come to him and offer allegiance at his hands”. Mukhtar replied, “I visited him last year but he did not confide in me. Perhaps he is in no need of me while I too am independent of him”. Abbas said, “Tonight come alongwith me to visit him”. He agreed and after the Prayers of Isha came to the presence of Ibne Zubayr and said, “I shall swear fealty at your hands upon three conditions:</w:t>
      </w:r>
    </w:p>
    <w:p>
      <w:pPr>
        <w:pStyle w:val="Normal"/>
        <w:tabs>
          <w:tab w:val="left" w:pos="720" w:leader="none"/>
        </w:tabs>
        <w:spacing w:before="0" w:after="240"/>
        <w:ind w:left="720" w:hanging="720"/>
        <w:rPr>
          <w:rFonts w:eastAsia="MS Mincho;ＭＳ 明朝"/>
        </w:rPr>
      </w:pPr>
      <w:r>
        <w:rPr>
          <w:rFonts w:eastAsia="MS Mincho;ＭＳ 明朝"/>
        </w:rPr>
        <w:t>1.</w:t>
        <w:tab/>
        <w:t>You shall not do anything which is not in consent to me,</w:t>
      </w:r>
    </w:p>
    <w:p>
      <w:pPr>
        <w:pStyle w:val="Normal"/>
        <w:tabs>
          <w:tab w:val="left" w:pos="720" w:leader="none"/>
        </w:tabs>
        <w:spacing w:before="0" w:after="240"/>
        <w:ind w:left="720" w:hanging="720"/>
        <w:rPr>
          <w:rFonts w:eastAsia="MS Mincho;ＭＳ 明朝"/>
        </w:rPr>
      </w:pPr>
      <w:r>
        <w:rPr>
          <w:rFonts w:eastAsia="MS Mincho;ＭＳ 明朝"/>
        </w:rPr>
        <w:t>2.</w:t>
        <w:tab/>
        <w:t>You shall consider me as the leading one in your kingdom, and</w:t>
      </w:r>
    </w:p>
    <w:p>
      <w:pPr>
        <w:pStyle w:val="Normal"/>
        <w:tabs>
          <w:tab w:val="left" w:pos="720" w:leader="none"/>
        </w:tabs>
        <w:spacing w:before="0" w:after="240"/>
        <w:ind w:left="720" w:hanging="720"/>
        <w:rPr>
          <w:rFonts w:eastAsia="MS Mincho;ＭＳ 明朝"/>
        </w:rPr>
      </w:pPr>
      <w:r>
        <w:rPr>
          <w:rFonts w:eastAsia="MS Mincho;ＭＳ 明朝"/>
        </w:rPr>
        <w:t>3.</w:t>
        <w:tab/>
        <w:t>When you revolt, you shall present me with the best of your tasks”.</w:t>
      </w:r>
    </w:p>
    <w:p>
      <w:pPr>
        <w:pStyle w:val="Normal"/>
        <w:rPr/>
      </w:pPr>
      <w:r>
        <w:rPr>
          <w:rFonts w:eastAsia="MS Mincho;ＭＳ 明朝"/>
        </w:rPr>
        <w:t xml:space="preserve">Ibne Zubayr said, “You shall have to pledge allegiance in matte of the orders of Qur’an and Sunnah”. Mukhtar replied, “Then you may take pledge from the most degraded of my slaves. By Allah! I shall not pledge allegiance at your hands except upon these conditions”. Ibne Zubayr yielded and Mukhtar pledged allegiance at his hands and remained with him. </w:t>
      </w:r>
    </w:p>
    <w:p>
      <w:pPr>
        <w:pStyle w:val="Normal"/>
        <w:rPr/>
      </w:pPr>
      <w:r>
        <w:rPr>
          <w:rFonts w:eastAsia="MS Mincho;ＭＳ 明朝"/>
        </w:rPr>
        <w:t xml:space="preserve">He fought alongwith Ibne Zubayr against Haseen bin Nameer and passed the best test and fought manly and was most severe upon the Syrians than all others. Then when Yazid died and the people of Iraq submitted to Ibne Zubayr, Mukhtar remained with him for five months but Ibne Zubayr did not present him any vital tasks. Then whenever any Kufan would come to Makkah, Mukhtar would inquire from him about the Kufans. Hani bin Habbuh Wada’ee told him that, “The kufans have mutually submitted to the command of Ibne Zubayr, but there exists a group of men from among the Kufans, that if someone commands them and gathers them upon their desires, he shall succeed to conquer Iraq for a considerable time due to them”. </w:t>
      </w:r>
    </w:p>
    <w:p>
      <w:pPr>
        <w:pStyle w:val="Normal"/>
        <w:rPr>
          <w:rFonts w:eastAsia="MS Mincho;ＭＳ 明朝"/>
        </w:rPr>
      </w:pPr>
      <w:r>
        <w:rPr>
          <w:rFonts w:eastAsia="MS Mincho;ＭＳ 明朝"/>
        </w:rPr>
        <w:t>Mukhtar replied, “I am Abu Ishaq! I am the one who shall prepare them upon the truth and shall throw the faulty upon the ground at their hands and kill every oppressive mine”. Saying this he immediately mounted his camel and reached Kufa. He entered the town of Heerah and on Friday performed bath and wore a dress and passed by the Mosque of Sakoon and the ground of Kindah. And from whichever group he passed by, he saluted them and said, “Have glad-tidings of victory and success. Whoever you had desired has arrived”. Then he met Ubaydah bin Umro Badee in Bani Bada’, who was from the clan of Bani Kindah, and saluted him, and said, “I give you glad-tidings of victory and salvation. You are Abu Umro and are of a best belief. May Allah forgive your sins due to this belief of yours’ and conceal your evils”. Ubaydah was more valorous and knowledgeable among men and (one of) the most staunch adherent of Imam Ali (a.s.), but could not refrain himself from consuming wine. He replied, “May Allah give you glad-tidings of fairness! Then would you interpret regarding this glad tidings for me?” Mukhtar replied, “Yes, meet me tonight”. Then he went and met Isma’eel bin Kaseer in Bani Hind and said, “Come to me tonight alongwith your brother, I have good news for you”. Then he went to the people of Bani Hamadan and said, “I have brought for you that which would delight you”. Then he entered the mosque and people became conscious of him. He sat down for prayers under a pillar until the Prayers started. He recited the Friday prayers alongwith the men and remained engrossed in prayers until the prayer of Asr. He returned back to his house and the Shi’ah started visiting him, and Isma’eel bin Kaseer, accompanied by his brother and Ubaydah bin Umro visited him. He inquired of him and they informed him about the movement of Sulayman bin Surad and said, “He is one of the men of the pulpit”. Mukhtar, after praising Allah, said, “Mahdi, the son of the Successor (of Prophet) (referring to Mohammad bin Hanafiyah), has sent me to you so as to be (his) trustworthy (authority), deputy, master and commander. He has ordered me to kill the renegades and seek revenge for the blood of Ahlulbayt (a.s.) and aid the weak. You are the first ones among the creatures of Allah to yield”. They offered their hands to him and pledged allegiance to him. A similar proposal was sent to the Shi’ah who were with Sulayman bin Surad and informed them that, “Sulayman has no expertise with regards to battle and is inexperienced. He desires to induce you to rebel and forwards you towards death alongwith himself. While I shall undertake with schemes and they shall act according to the order of light (guidance) which has been bestowed upon me. I shall help the friends and kill the enemies thereby pleasing your hearts. Then listen to my words, take heed and scatter”. He assembled a group of Shi’ah around him through such propaganda and they started visiting him. They accepted him as a notable, while the noblemen among the Shi’ah rallied around Sulayman and they would consider none equal to him, while he was more of a burden for Mukhtar than anyone else and he awaited the conclusion of Sulayman’s mission. When Sulayman left for (northwest) Mesopotamia, Umar bin Sa’ad, Shabas bin Rab’ee and Zaid bin Hars bin Ruwaym came to Abdullah bin Yazid Hatami, the governor of Kufa, and his associate Ibraheem bin Mohammad bin Talha, and said, “Mukhtar is more dangerous for you than Sulayman, he (Sulayman) has left to fight your enemies but Mukhtar desires to fight you in this very town. You may therefore arrest him and imprison him until the affairs of men are set right”. They came to him unawares and surrounded him. When Mukhtar saw them, he asked, “What do you desire? By Allah! You shall never face victory”.</w:t>
      </w:r>
    </w:p>
    <w:p>
      <w:pPr>
        <w:pStyle w:val="Normal"/>
        <w:rPr/>
      </w:pPr>
      <w:r>
        <w:rPr>
          <w:rFonts w:eastAsia="MS Mincho;ＭＳ 明朝"/>
        </w:rPr>
        <w:t>Ibraheem bin Talha bin Ubaydullah told Abdullah (bin Yazid), “Bound his shoulders tightly and arrest him bare feet”. Abdullah replied, “I shall not do so to a person who has not yet disclosed his animosity towards us. While we have arrested him due to suspicion only”. Then Ibraheem turned towards Mukhtar and said, “There is no nest for you here so that you may spread your wings and feathers. O son of Abu Ubayd! What news has reached me regarding you?” Mukhtar replied, “You have been informed falsely. I seek refuge from Allah from deceit similar to the deceit committed by your father and grandfather”. Then he was taken to the prison without chains, while some say that he was bound in chains. Mukhtar said in the prison, “By the Lord of the seas, the palm-trees, trees, deserts, wilderness, the virtuous Angels, the righteous chosen ones! I shall kill every obstinate with my sharp edged sword alongwith a group of friends which would not be similar to the Razalan, the deceivers and ill-natured, until I strengthen the pillar of the Religion and end the differences of the Muslims and please the hearts of the believers and seek revenge for the blood of the Prophets. The decline of this world is not hard upon me nor do I safeguard against death”.</w:t>
      </w:r>
    </w:p>
    <w:p>
      <w:pPr>
        <w:pStyle w:val="Normal"/>
        <w:rPr/>
      </w:pPr>
      <w:r>
        <w:rPr>
          <w:rFonts w:eastAsia="MS Mincho;ＭＳ 明朝"/>
        </w:rPr>
        <w:t>It has also been related regarding the revolt of Mukhtar in Kufa and it’s causes, apart from the one quoted above, that Mukhtar told Abdullah bin Zubayr that, “I know a group of men, that if there exists a man who is intelligent, prudent, experienced and shrewd, who would control them suitably and gather an army from among them for you, so that you may combat the Syrians alongwith them”. Ibne Zubayr asked as to whom they were and Mukhtar replied, “The Shi’ah of Ali in Kufa”. Ibne Zubayr said, “Then the concerned person should be you yourself”. Saying this he despatched him to Kufa and he took residence in a street and wept upon Imam Husain (a.s.) and remembered his sorrows until people gradually started gathering around him. They took him to their base in Kufa and a large group rallied around him and when he gained momentum, he attacked Ibne Muti’.</w:t>
      </w:r>
    </w:p>
    <w:p>
      <w:pPr>
        <w:pStyle w:val="Heading2"/>
        <w:rPr>
          <w:rFonts w:eastAsia="MS Mincho;ＭＳ 明朝"/>
        </w:rPr>
      </w:pPr>
      <w:bookmarkStart w:id="97" w:name="__RefHeading___Toc157161338"/>
      <w:bookmarkEnd w:id="97"/>
      <w:r>
        <w:rPr>
          <w:rFonts w:eastAsia="MS Mincho;ＭＳ 明朝"/>
        </w:rPr>
        <w:t>The departure of the Tawwabeen and their Martyrdom</w:t>
      </w:r>
    </w:p>
    <w:p>
      <w:pPr>
        <w:pStyle w:val="Normal"/>
        <w:rPr/>
      </w:pPr>
      <w:r>
        <w:rPr>
          <w:rFonts w:eastAsia="MS Mincho;ＭＳ 明朝"/>
        </w:rPr>
        <w:t xml:space="preserve">In the year 65 A.H. when Sulayman bin Surad Khuza’i intended revolting, he called for the chiefs among his associates and they rallied around him. When the moon of the month of Rabi’ul Ula was sighted, and as per their promise to revolt, they gathered at Nukhaylah. Sulayman arrived and when he paraded among them he found them to be quite less in numbers. He despatched Hakeem bin Munqiz Kindi and Waleed bin Usayr Kinani to Kufa and they called out, “O seekers of revenge for the blood of Husain”, while he was the first one to have raised this slogan. When it dawned, only those men remained with him, who was with him since before, and when Sulayman saw the record, he found that sixteen thousand men had pledged their allegiance to him. He said, “Glory be to Allah! Out of sixteen thousand men only four thousand have remained loyal to us”. Someone told him, “Mukhtar has hindered them in between, while two thousand men have joined him”. Sulayman replied, “That leaves another ten thousand, then do not they possess faith? Do not they remember Allah? Nor do they consider the pledge and covenant?” They halted at Nukhaylah for three days and then despatched someone to those who had disputed with them, and a thousand other men joined them. Musayyab bin Najabah arose and said, “May Allah’s Mercy be upon you! Lazy men are useless for you, and shall not fight alongside you, then we should arise with those who possess faith. Then do not await anyone and assume your task”. Sulayman replied, “Verily yes! You have advised wisely”, saying this Sulayman stood amidst his men and said, “Those who have come while their aim is (serving) Allah’s way and the hereafter, is from us, and we too are from him. And Allah’s mercy be upon him whether they be alive or dead. And those who have come to us with the intention of this world should know that we shall not lay our hands upon the spoils nor shall we obtain taxes, except the pleasure of Allah. We do not possess gold, silver or other goods, except swords and ammunitions. Then those who desire this world should not come accompany us”. </w:t>
      </w:r>
    </w:p>
    <w:p>
      <w:pPr>
        <w:pStyle w:val="Normal"/>
        <w:rPr/>
      </w:pPr>
      <w:r>
        <w:rPr>
          <w:rFonts w:eastAsia="MS Mincho;ＭＳ 明朝"/>
        </w:rPr>
        <w:t>His associates called out from all sides, “We are not of those who crave for this world, nor have we come to you in it’s pursue. We have joined you so as to repent and revenge the blood of the grandson of the Prophet of Allah (s.a.w.s.)”. When they resolved to arise, Abdullah bin Sa’ad bin Nufayl arose and said, “I have a suggestion, if it is fair, consider it as a grace from Allah, and if not deem it to be from me. We have come here to avenge the blood of Imam Husain (a.s.), while all of his murderers viz. Umar bin Sa’ad and the chiefs of the four districts of Kufa and of the tribes are very much in Kufa. We are leaving their blood unshed here and are heading where?” Hearing this all his associates agreed to his view, but Sulayman said, “I do not share this view. For the one who in fact killed him and gathered an army for him while saying: I shall not give you refuge until you submit to my command, the lewd and son of a lewd is none other than Ubaydullah bin Ziyad. Then proceed towards him with Allah’s affluence, then if Allah bestows victory upon us, we believe that defeating others would be all the more easy. And we believe that all the Kufans will side with us, and will put to sword all those who are included in the blood of Imam Husain (a.s.) and shall not commit deceit. And if you are killed, you will have fought those men whose blood was considered lawful for you to shed, while goodness is reserved for the virtuous near Allah. And it will not please me that you strive except against those whose blood is lawful for you to shed. Then if you fight against the men of your own city, all of you shall be entangled in (shedding the blood of) men among your brothers or fathers or relatives or desirous of killing them. Then desire goodness from Allah and proceed further”.</w:t>
      </w:r>
    </w:p>
    <w:p>
      <w:pPr>
        <w:pStyle w:val="Normal"/>
        <w:rPr/>
      </w:pPr>
      <w:r>
        <w:rPr>
          <w:rFonts w:eastAsia="MS Mincho;ＭＳ 明朝"/>
        </w:rPr>
        <w:t xml:space="preserve">News reached Abdullah bin Yazid and Ibraheem bin Mohammad bin Talha that Ibne Surad has revolted, they came to him alongwith a group of the notables of Kufa, while those who had accompanied in shedding the blood of Imam Husain (a.s.) did not join him, rather they hid themselves in fear. While during those days Umar bin Sa’ad had taken shelter in the Royal Palace. Abdullah bin Yazid told him, “Muslims are brothers of one another, and should not commit treason and deceit with each other. You are our brothers and inhabitants of the same city, while you are more endeared to us than all the other citizens. Then do not aggrieve us due to you nor lessen our quantity. You may therefore pause until we too prepare ourselves, and when our enemy comes to us, we should face him hand in hand”. He also offered them the taxes of the village of Jawkhee (a Village in Wasit). Ibraheem bin Mohammad too agreed to his proposal. Sulayman replied, “You have fulfilled your right of counseling and have opined best what you desired. But we have offered ourselves to Allah and we desire from Allah that He should bring forth fairness for us. Now we should proceed”. Abdullah said, “Then wait until we gather a huge army for you and you should face your enemy with an enormous contingent”. They had received news that Ubaydullah was coming from Syria with a huge contingent of army. But Sulayman refused to delay any further and arose on Friday, the fifth of the month of Rabi’us Sani 65 A.H. They reached Deere A’awar and a large group among his companions remained behind and he said, “I do not befriend that they stayed behind, but if they had accompanied us, they would have acted miserly. Allah despised their motives and kept them away from assisting us. And Allah chose you for this merit”. </w:t>
      </w:r>
    </w:p>
    <w:p>
      <w:pPr>
        <w:pStyle w:val="Normal"/>
        <w:rPr/>
      </w:pPr>
      <w:r>
        <w:rPr>
          <w:rFonts w:eastAsia="MS Mincho;ＭＳ 明朝"/>
        </w:rPr>
        <w:t>They proceeded until they reached the grave of Imam Husain (a.s.) and all of them lamented in a loud voice and wept bitterly. They requested Allah to bestow His blessings upon him and repented for remaining aloof from assisting him and fighting alongside him. They remained there for one night and day and mourned him, while sending Allah’s blessings upon him and his companions. While their words near his grave were: “O Lord! Bestow Your blessings upon Husain, the Martyr and son of the Martyr! The guided one and the son of the guided one! The Truthful one and son of the Truthful one! O Lord! Bear witness that we are steadfast upon their Religion and their customs, and we bear enmity with their murderers and are friendly towards their friends. O Lord! We abandoned the grandson of our Prophet, thus forgive our past sins, and accept our repentance. And bestow your blessings upon Husain (a.s.) and his companions, who are the Martyrs and Truthful Ones. And we hold You as a witness that we are steadfast upon their Religion and upon that belief for which they were martyred. And if You do not overlook our sins and do not bestow your blessings upon us, we shall be of those who are in loss”. They looked at his grave and their rage increased. Then they bade farewell to his grave and left and they (had) gathered around it (his grave) similar to (the people that gather around) the Hajarul Aswad, then they left until they reached Anbar.</w:t>
      </w:r>
    </w:p>
    <w:p>
      <w:pPr>
        <w:pStyle w:val="Normal"/>
        <w:rPr/>
      </w:pPr>
      <w:r>
        <w:rPr>
          <w:rFonts w:eastAsia="MS Mincho;ＭＳ 明朝"/>
        </w:rPr>
        <w:t>When they reached Anbar, they received from Abdullah bin Yazid, the governor of Kufa, with the following contents: “O our people! Do not renounce your friends and do not comply with the orders of your enemies. You all are the virtuous ones among your city, and when the enemies lay their hands upon you, remember that you are the notables of the city and do not fall prey to greed. O our people! Then if they lay their hands upon you, they shall either stone you to death or try to revert you back to their faith, and you shall not find salvation (if you do so). O our people! Your hands and our hands are one and the same, while also our enemies. Then if we unite against our enemies, we shall face victory, and if we are entangled in differences, our pride would be diminished. O people! Do not consider my advice to be a result of covetousness and do not go against my decision, then when my letter is read to you, return back. And salutations”.</w:t>
      </w:r>
    </w:p>
    <w:p>
      <w:pPr>
        <w:pStyle w:val="Normal"/>
        <w:rPr/>
      </w:pPr>
      <w:r>
        <w:rPr>
          <w:rFonts w:eastAsia="MS Mincho;ＭＳ 明朝"/>
        </w:rPr>
        <w:t xml:space="preserve">Then Sulayman and his companions said, “This was offered to us even when we were in our own city, and now when we have dedicated our hearts towards the struggle, and have neared the battlefield of the enemies, this opinion is not dear to us”. Then Sulayman wrote a reply to him, he thanked and praised him and wrote, “This sagacious group have sold themselves to their Lord and have repented upon their great sin. They have turned their face towards Allah and rely upon Him alone, and they agree to what Allah has destined for them”. When this answer reached Abdullah, he said, “This group has dedicated itself to death. The first news which shall reach you will be none other than the news of their death. By Allah! They shall offer their lives with greatness and piety”. </w:t>
      </w:r>
    </w:p>
    <w:p>
      <w:pPr>
        <w:pStyle w:val="Normal"/>
        <w:rPr/>
      </w:pPr>
      <w:r>
        <w:rPr>
          <w:rFonts w:eastAsia="MS Mincho;ＭＳ 明朝"/>
        </w:rPr>
        <w:t xml:space="preserve">Then they proceeded until they reached Qarqisiyah well-prepared, while Zafar bin Qays Kalabi had bolted the doors (of the city) and did not come to meet them. Musayyab bin Najabah was sent to him who desired that he should sell them foodstuffs and provisions. Musayyab reached the doors of Qarqisiyah and revealed his identity and then desired permission to meet Zafar. Hazeel, the son of Zafar, came to his father and said, “A man posessing a pleasing countenance revealing his name to be Musayyab bin Najabah seeks permission to meet you”. Zafar replied, “O my son! Do you not know who this man is? He is the sole horseman of the entire tribe of Muzar Hamra’. And if ten notables among them are counted, then he is one of them. He is virtuous, abstentious and a devout man”, then he gave him permission to enter therein. When Musayyab came to him, he offered a seat near him and inquired from him. Musayyab revealed to him the circumstances and their intentions. Zafar replied, “We closed the doors upon you for we did not know as to why you came to us, whether for ourselves or something else. We are neither helpless nor do we befriend fighting you. We have received news that you are peace-loving and well-behaved men”. Then he commanded his son to organise a market for them in the city and gifted Musayyab with a thousand Dirham and horses. Musayyab returned the amount but accepted the horses saying, “I believe that my horse has turned feeble upon his feet and therefore I am in need of another”. Zafar sent large quantity of bread, fodder and flour for them, thus they did not have the need to buy anything more. Only some of them bought whips and clothes and then they received orders to proceed the next day. Zafar himself came out to bid farewell to them and gave the news to Sulayman that, “Five commanders viz. Haseen bin Nameer, Sharhabeel bin Zil Kila’, Adham bin Muhriz, Jabalah bin Abdullah Khas’ami and Ubaydullah bin Ziyad are entering Iraq from Riqqah. While they have a large contingent of army similar to the thorns and trees of the desert. Then if you desire, you may remain in our city and we shall side with you, and when the enemy reaches us we shall face them together”. Sulayman replied, “The people of our city too desired similarly but we refused”. Zafar said, “Then hasten towards Aynul Wardah before them, which has a stream. Then turn your back towards the city and spend from the villages, water and foodstuffs and remain composed from our side. By Allah! I have not seen a group more dearer than you and desire that you may each there before them. Then if you have to fight alongwith them, do not fight them in an extensive place, for it will result that they will shoot their arrows &amp; lances at you and vise versa, for they are more in numbers than you, and I fear lest their surround you. Do not stand facing them, for they shall throw you upon the ground, nor form ranks facing them, for you do not have foot soldiers, while they have both foot-soldiers as well as cavalry who would assist one another. Then you should divide yourselves into groups and sections, and then you should together lay siege upon their right and left wings and one group should have another group accompanying them. Then if one of the groups gets surrounded, the other should assist them and grant relief. Then both of these groups should help one another and go up and come down. But if you face them standing in ranks, the foot-soldiers shall attack you and when you try to help your ranks, it will break up and result in your defeat”. </w:t>
      </w:r>
    </w:p>
    <w:p>
      <w:pPr>
        <w:pStyle w:val="Normal"/>
        <w:rPr/>
      </w:pPr>
      <w:r>
        <w:rPr>
          <w:rFonts w:eastAsia="MS Mincho;ＭＳ 明朝"/>
        </w:rPr>
        <w:t>Then they bade farewell, prayed for one another and praised him and proceeded further until they reached Aynul Wardah. They encamped at its western side and rested there for five days. And when the Syrian army reached just one station away from Aynul Warda, Sulayman arose and enjoined his companions regarding the Hereafter and encouraged them in similar words and said, “Now then! The enemy whom you pursued day and night has ultimately reached you. You should fight them fairly when you encounter them and remain steadfast, for Allah sides those who forbear. None of you should flee from the battlefield except in conformity with the schedules of the battle or to join one’s base. Do not kill those who flee, nor behead the wounded ones, and do not put to sword the captured Muslims except when they fight you even after detention. The attitude of Imam Ali (a.s.) was similar with those who revolted against Islam”.</w:t>
      </w:r>
    </w:p>
    <w:p>
      <w:pPr>
        <w:pStyle w:val="Normal"/>
        <w:rPr/>
      </w:pPr>
      <w:r>
        <w:rPr>
          <w:rFonts w:eastAsia="MS Mincho;ＭＳ 明朝"/>
        </w:rPr>
        <w:t>Then he continued, “If I am killed, Musayyab bin Najabah shall be your commander, and if he too is killed, Abdullah bin Sa’ad bin Nufayl shall command you. He shall be succeeded by Abdullah bin Wal, and if he too is killed, Rufa’ah bin Shaddad shall be your commander. May Allah bestow His Mercy upon the one who remains steadfast upon his pledge with Allah”.</w:t>
      </w:r>
    </w:p>
    <w:p>
      <w:pPr>
        <w:pStyle w:val="Normal"/>
        <w:rPr/>
      </w:pPr>
      <w:r>
        <w:rPr>
          <w:rFonts w:eastAsia="MS Mincho;ＭＳ 明朝"/>
        </w:rPr>
        <w:t xml:space="preserve">Then he despatched Musayyab with four hundred horsemen and commanded him to instantaneously attack the forefront part of the Syrian army and if whatever they like takes place, then he should repeat the attack, or else they should return back. He said, “You should neither leave behind any of your companions nor despatch anyone forward, except when there is no other way”. </w:t>
      </w:r>
    </w:p>
    <w:p>
      <w:pPr>
        <w:pStyle w:val="Normal"/>
        <w:rPr/>
      </w:pPr>
      <w:r>
        <w:rPr>
          <w:rFonts w:eastAsia="MS Mincho;ＭＳ 明朝"/>
        </w:rPr>
        <w:t>Musayyab traveled one night and day until it dawned, thereafter he despatched a group of patrolmen around to bring someone to him. They brought a nomad to him and he inquired from him regarding the near-most group of the enemy’s army. He replied, “The nearest to you is the army of Sharhabeel bin Zil Kila’, at a distance of one mile away from you. But he differs with Haseen (bin Nameer), who considers himself to be the commander while Sharhabeel does not accept him, and both of them await the orders of Ibne Ziyad”.</w:t>
      </w:r>
    </w:p>
    <w:p>
      <w:pPr>
        <w:pStyle w:val="Normal"/>
        <w:rPr/>
      </w:pPr>
      <w:r>
        <w:rPr>
          <w:rFonts w:eastAsia="MS Mincho;ＭＳ 明朝"/>
        </w:rPr>
        <w:t xml:space="preserve">Musayyab hastened with his companions until he caught the Syrian army unawares and assaulted them. They scattered around while Musayyab and his companions killed some and wounded numerous while seizing their mounts. The Syrian army evacuated their camps and scattered around, while the companions of Musayyab gathered whatever spoils they could lay their hands upon and returned to Sulayman with a large booty. When Ibne Ziyad was informed about this, he despatched Haseen bin Nameer with an army of twelve thousand men to face Sulayman. The companions of Sulayman faced them, when four days of the month of Rabi’ ul Ula were left. Abdullah bin Sa’ad commanded the right wing, Musayyab bin Najabah the left wing, while Sulayman positioned himself in the center of the army. Haseen deputed Jumalah bin Abdullah to command the right wing and Rabi’ bin Makhariq Ghanawee upon the left wing. Then when they neared one another, the Syrians invited them to submit to Abdul Malik bin Marwan. The companions of Sulayman replied that they should depose Abdul Malik and hand over Ubaydullah bin Ziyad to them, and in exchange they would expel the companions of Ibne Zubayr from Iraq and they should hand over the Caliphate to the Progeny of Prophet Mohammad (s.a.w.s.). They refused to concede to each other’s proposals while the right wing of Sulayman’s army attacked the left wing of Haseen and their left wing attacked the right wing of Haseen’s army. Sulayman himself started a general attack from the center of the army, while the Syrians scattered away from their camps until night, while victory was at the hands of the companions of Sulayman. </w:t>
      </w:r>
    </w:p>
    <w:p>
      <w:pPr>
        <w:pStyle w:val="Normal"/>
        <w:rPr/>
      </w:pPr>
      <w:r>
        <w:rPr>
          <w:rFonts w:eastAsia="MS Mincho;ＭＳ 明朝"/>
        </w:rPr>
        <w:t>Both the armies retired for the night and when it dawned, (Sharhabeel) the son of Zil Kila’ was despatched by Ibne Ziyad to assist the Syrians with an army of eight thousand vigorous men. The companions of Sulayman faced them valorously, the similitude of which was never seen before, and when the night came they lifted their hands off each other. The wounded ones were numerous in both camps, while Sulayman appointed preachers to exhort his companions to repeat the attack (the next day). When it dawned, Adham bin Mahraz Bahili was despatched by Ibne Ziyad to assist the Syrians with an army of ten thousand vigorous men. They fought fiercely until Zuhr on Friday, while the Syrians exceeded them and surrounded them from all sides.</w:t>
      </w:r>
    </w:p>
    <w:p>
      <w:pPr>
        <w:pStyle w:val="Normal"/>
        <w:rPr/>
      </w:pPr>
      <w:r>
        <w:rPr>
          <w:rFonts w:eastAsia="MS Mincho;ＭＳ 明朝"/>
        </w:rPr>
        <w:t xml:space="preserve">When Sulayman perceived the plight of his companions, he prepared for martyrdom. He dismounted from his horse and called out, “O slaves of Allah! Whoever desires meeting his Lord shortly and desires that his sins should be forgiven, should come to me”. He broke his sheath, while his companions imitated him and broke their sheaths too and fought with them on foot until they had killed and wounded numerous ones from among them. When Haseen observed their forbearance and valour, he commanded the foot-soldiers to advance towards them and shoot arrows at them. The cavalry, alongwith the foot-soldiers, surrounded them and Sulayman was martyred (May Allah’s Mercy and Blessings be upon him). Yazid bin Haseen shot an arrow at him and he fell down, then he leapt from his place and again fell down. </w:t>
      </w:r>
    </w:p>
    <w:p>
      <w:pPr>
        <w:pStyle w:val="Normal"/>
        <w:rPr/>
      </w:pPr>
      <w:r>
        <w:rPr>
          <w:rFonts w:eastAsia="MS Mincho;ＭＳ 明朝"/>
        </w:rPr>
        <w:t xml:space="preserve">Then when Sulayman was martyred, Musayyab bin Najabah lifted the standard and sent blessings (of Allah) upon Sulayman. He proceeded further and fought awhile then returned back. He repeated his attack until he too was martyred, while having put to sword numerous others (May Allah’s Mercy and Blessings be upon him). </w:t>
      </w:r>
    </w:p>
    <w:p>
      <w:pPr>
        <w:pStyle w:val="Normal"/>
        <w:rPr/>
      </w:pPr>
      <w:r>
        <w:rPr>
          <w:rFonts w:eastAsia="MS Mincho;ＭＳ 明朝"/>
        </w:rPr>
        <w:t xml:space="preserve">Thereafter, Abdullah bin Sa’ad bin Nufayl lifted the standard while sending blessings upon them both and recited the following verse of the Qur’an: “Of the believers are the men who are true to what they covenanted with Allah, of them is he who fulfilled his vow and of them is he who awaits (its fulfillment), and they have changed not in the least” (Surah al Ahzab : 23) His friends from the clan of Azd surrounded him (to shield him) and in the heat of the battle three riders arrived with glad-tidings that Sa’ad bin Huzayfah was arriving to assist them with one hundred and seventy men from Madaen, while Musanna bin Makhraba Abadi too was arriving with three hundred men from Basra. Abdullah bin Sa’ad said, “I wish they reach us until we are alive”. And when the sight of the messengers of Madaen fell upon the corpses of their brothers, they were dejected and then retrieved and fought alongside them until Abdullah bin Sa’ad bin Nufayl fell a martyr (May Allah’s Mercy and Blessings be upon him). He was killed by the nephew of Rabi’ah bin Makhariq. His brother Khalid bin Sa’ad attacked the killer of his brother and entered his sword into him and he fell in embrace of Khalid. His companions rescued him while attacking Khalid and killing him. </w:t>
      </w:r>
    </w:p>
    <w:p>
      <w:pPr>
        <w:pStyle w:val="Normal"/>
        <w:rPr/>
      </w:pPr>
      <w:r>
        <w:rPr>
          <w:rFonts w:eastAsia="MS Mincho;ＭＳ 明朝"/>
        </w:rPr>
        <w:t xml:space="preserve">The standard now lay without any bearer, while people called for Abdullah bin Wal, who was engrossed in fighting fiercely with a group surrounded by the Syrians. Seeing this, Rufa’ah bin Shaddad lay siege and scattered the Syrians and rescued him from their midst while giving him the standard. Abdullah fought for a while and then told his companions, “Whoever desires a life after which there is no death, and whoever wishes for repose following which there is no grief, and desires bliss succeeding which there is no sorrow, should strive for proximity to Allah by fighting against them, who have made lawful the prohibitions of Allah. At night you shall be in Paradise”. It was the time of Asr when he was fighting fiercely with his companions and he put to sword numerous Syrians and forced them back. Then the Syrians came to them from all sides and pushed them back to their barracks where they could not attack them except from one side. At night Adham bin Mahraz Bahili was appointed to fight them, and he attacked alongwith the cavalry and foot-soldiers until he reached Ibne Wal, who was reciting the following verse, </w:t>
      </w:r>
      <w:r>
        <w:rPr>
          <w:rFonts w:eastAsia="MS Mincho;ＭＳ 明朝"/>
          <w:b/>
          <w:bCs/>
        </w:rPr>
        <w:t>“Think not of those who were slain in the cause of Allah as dead. Nay, they are alive, finding their sustenance with their Lord”</w:t>
      </w:r>
      <w:r>
        <w:rPr>
          <w:rFonts w:eastAsia="MS Mincho;ＭＳ 明朝"/>
        </w:rPr>
        <w:t>.</w:t>
      </w:r>
      <w:r>
        <w:rPr>
          <w:rStyle w:val="FootnoteCharacters"/>
          <w:rStyle w:val="FootnoteAnchor"/>
          <w:rFonts w:eastAsia="MS Mincho;ＭＳ 明朝"/>
        </w:rPr>
        <w:footnoteReference w:id="104"/>
      </w:r>
      <w:r>
        <w:rPr>
          <w:rFonts w:eastAsia="MS Mincho;ＭＳ 明朝"/>
        </w:rPr>
        <w:t xml:space="preserve"> Hearing this Adham was enraged and attacked him while severing his arm from his body. Then he retreated back and said, “I presume you might wish you had remained at home”. Ibne Wal replied, “You have given way to suspicion in your heart. In fact I do not cherish that your hand would have been severed instead of mine. Rather I befriend that the reward would be given to me for the hand severed in the way of Allah, and that your sin may multiply as also my reward”. He was again enraged by this answer and attacked him and killed him with his lance while he was facing the enemy and was not moving an inch behind (May Allah’s Mercy and Blessings be upon him). While Abdullah bin Wal was a Virtuous Jurist (Faqih). </w:t>
      </w:r>
    </w:p>
    <w:p>
      <w:pPr>
        <w:pStyle w:val="Normal"/>
        <w:rPr/>
      </w:pPr>
      <w:r>
        <w:rPr>
          <w:rFonts w:eastAsia="MS Mincho;ＭＳ 明朝"/>
        </w:rPr>
        <w:t>And when Abdullah was martyred, the standard was handed over to Rufa’ah bin Shaddad, and he said, “We should retreat back, perhaps Allah may gather us on a worst day for our enemies to be entangled into”. Abdullah Ahmar said, “But if we return back we shall all be killed, while the enemies will be upon our shoulders and we shall not reach a distance of one Farsakh, except that each one of us shall be killed. And even if anyone is saved, the nomads will get hold of him and will hand him over to the enemy to again proximity, then we shall be killed with bounded hands. The sun is just about to set, we shall resist them and in the darkness of the night we shall gallop our horses and leave before morning and obtain respite. Then each one should ride alongwith his companion and the wounded ones and we should know where we are going”. Rufa’ah replied, “You have advised fairly”, saying this he lifted up the standard and fought fiercely. The Syrians had assumed that they would get rid of them until the night, but could not do so for they fought bravely and in a valorous manner.</w:t>
      </w:r>
    </w:p>
    <w:p>
      <w:pPr>
        <w:pStyle w:val="Normal"/>
        <w:rPr/>
      </w:pPr>
      <w:r>
        <w:rPr>
          <w:rFonts w:eastAsia="MS Mincho;ＭＳ 明朝"/>
        </w:rPr>
        <w:t>Abdullah bin Aziz Kinani proceeded further and fought with the Syrians, then he called for the (people of the) Syrian tribe of Bani Kinanah to himself. He handed over his child Mohammad to them so that they could reach him safely to Kufa. They offered him protection but he refused, and returned back and fought until he fell a martyr. Thereafter Kurb bin Yazid Humayri fought fiercely with the Syrians at evening alongwith a hundred of his companions and Zil Kila Humayri took him and his companions in his protection while offering them immunity. He replied, “We were at peace in this world, rather we came out for immunity of the hereafter”, saying this they fought with them until they were martyred. Thereafter Sakhr bin Hilal Mazani, accompanied by thirty men of the clan of Bani Mazinah, preceded forward and fought until they too were martyred. (May Allah’s Mercy and Blessings be upon all of them). At night the Syrians returned back to their camps and Rufa’ah assessed his companions that their horses had either been killed or were wounded, he handed them over to their relatives and collected provisions at night and fled away.</w:t>
      </w:r>
    </w:p>
    <w:p>
      <w:pPr>
        <w:pStyle w:val="Normal"/>
        <w:rPr/>
      </w:pPr>
      <w:r>
        <w:rPr>
          <w:rFonts w:eastAsia="MS Mincho;ＭＳ 明朝"/>
        </w:rPr>
        <w:t xml:space="preserve">When it dawned Haseen followed them but found none nor did he despatchanyone in their pursuit. They proceeded until they reached Qarqisiyah where Zafar (bin Qays) requested that they should halt there. He kept them as his guests for three days and gave them provisions for the journey and they left for Kufa. </w:t>
      </w:r>
    </w:p>
    <w:p>
      <w:pPr>
        <w:pStyle w:val="Normal"/>
        <w:rPr/>
      </w:pPr>
      <w:r>
        <w:rPr>
          <w:rFonts w:eastAsia="MS Mincho;ＭＳ 明朝"/>
        </w:rPr>
        <w:t xml:space="preserve">Sa’ad bin Huzayfah reached Hayyat with a group of people of Madaen, where he received the news and therefore returned back. He reached Sandoodah where he met Musanna bin Makhrabah Abadi and informed him too, they remained there until Rufa’ah reached them. They received him and wept and halted there for a day and night, thereafter each group left for their cities. </w:t>
      </w:r>
    </w:p>
    <w:p>
      <w:pPr>
        <w:pStyle w:val="Normal"/>
        <w:rPr/>
      </w:pPr>
      <w:r>
        <w:rPr>
          <w:rFonts w:eastAsia="MS Mincho;ＭＳ 明朝"/>
        </w:rPr>
        <w:t xml:space="preserve">When Rufa’ah reached Kufa, Mukhtar was in the prison from where he sent him a message saying, “Now then! Bravo to the returning men who have been offered a great reward by Allah! And Allah cherished their tasks that they were martyred. By the Lord of the Ka’bah! For every pace that you have taken and every hillock that you have stepped upon, its reward is greater than this world. Sulayman fulfilled his pledge and Allah received his spirit and offered a status among the Spirits of the Prophets, the Truthful Ones and the Martyrs, but he was not a leader in your victory. Verily I am the appointed commander and the reliable trustee, the killer of the tyrants, the one to seek vengeance from the enemies of the Religion and the seeker of revenge of blood. Therefore prepare yourselves and gather arms and ammunitions and receive glad tidings upon the book of Allah and the Customs (Sunnah) of His Prophet (s.a.w.s.) and revenge for (the blood of) Ahlulbayt (a.s.) to defend the feeble and strive against the ones who have considered the prohibitions of Allah to be lawful. And greetings”. </w:t>
      </w:r>
    </w:p>
    <w:p>
      <w:pPr>
        <w:pStyle w:val="Normal"/>
        <w:rPr>
          <w:rFonts w:eastAsia="MS Mincho;ＭＳ 明朝"/>
        </w:rPr>
      </w:pPr>
      <w:r>
        <w:rPr>
          <w:rFonts w:eastAsia="MS Mincho;ＭＳ 明朝"/>
        </w:rPr>
        <w:t xml:space="preserve">The martyrdom of Sulayman and his companions occurred in the month of Rabi’ul Ula. When Abdul Malik bin Marwan received news of the martyrdom of Sulayman and the plight of his companions, he ascended the pulpit and praised and glorified Allah and said, “Sulayman bin Surad, one of the chiefs of Iraq, the creator of revolt and the leader of misguidance has been killed, and the swords rolled the head of Musayyab upon the ground like a ball. While their two chiefs of astray and deception, Abdullah bin Sa’ad Azdi and Abdullah bin Wal Bakari, too have been killed, and after them none remains among the transgressors”. But the accuracy of this narration is doubtful for during that period his father Marwan was yet alive (therefore he could not have succeeded his father). </w:t>
      </w:r>
    </w:p>
    <w:p>
      <w:pPr>
        <w:pStyle w:val="Heading2"/>
        <w:rPr>
          <w:rFonts w:eastAsia="MS Mincho;ＭＳ 明朝"/>
        </w:rPr>
      </w:pPr>
      <w:bookmarkStart w:id="98" w:name="__RefHeading___Toc157161339"/>
      <w:bookmarkEnd w:id="98"/>
      <w:r>
        <w:rPr>
          <w:rFonts w:eastAsia="MS Mincho;ＭＳ 明朝"/>
        </w:rPr>
        <w:t>Movement of Mukhtar in Kufa</w:t>
      </w:r>
    </w:p>
    <w:p>
      <w:pPr>
        <w:pStyle w:val="Normal"/>
        <w:rPr/>
      </w:pPr>
      <w:r>
        <w:rPr>
          <w:rFonts w:eastAsia="MS Mincho;ＭＳ 明朝"/>
        </w:rPr>
        <w:t>In this year, i.e. 66 A.H. 14th Rabi’ ul Ula, Mukhtar revolted in Kufa and ousted Abdullah bin Muti’, the governor of Abdullah bin Zubayr from there. It started when Sulayman bin Surad was martyred and his companions returned back to Kufa, they saw that Mukhtar was imprisoned by Abdullah bin Yazid Hatami and Ibraheem bin Mohammad bin Talha. Mukhtar sent them a letter from the prison in which he praised them and promised them success, and he announced to them that he was deputed by Mohammad bin Ali, renowned as Ibne Hanafiyah, to seek vengeance (for the blood of Imam Husain). His letter was read by Rufa’ah bin Shaddad, Musannah bin Makhrabah Abadi, Sa’ad bin Huzayfah bin Yaman, Yazid bin Anas, Ahmed bin Shamit Ahmari, Abdullah bin Shaddad Bajali and Abdullah bin Kamil. After having read the letter they sent Ibne Kamil to Mukhtar with the message that, “We are your well-wishers, and if you desire we shall lay siege and rescue you from the prison”. When Mukhtar heard this he was overjoyed and said, “I shall be released from the prison in a few days”. Mukhtar had sent message to (Abdullah) Ibne Umar that, “I have been imprisoned innocently”, and he had desired that Ibne Umar should plead on his behalf to Abdullah bin Yazid and Ibraheem bin Mohammad bin Talha. He in turn wrote a recommendation letter to them and they relented and released him. But they took surety from him and an oath that until they held the reins of the government of Kufa, he should not pave way for their captivity or revolt against them. And that if he does so, he shall be compelled to sacrifice a thousand Camels near the Kab’ah and that all his slaves, males and females, shall be emancipated. And when Mukhtar was released, he remained at his house and with whoever he met, he said, “May Allah kill them! What foolish men they are that they believe that I shall honour the promise which I have given them. And as regards the promise, I always look at the task which is more better than it and then give compensation for it and thus am free of the promise. While my stand against them is better than remaining aloof from them. As regards the sacrifice of Camels and emancipation of slaves, it is more easier for me than spitting, I befriend that if I reach my goal, I shall have no desire for slaves”.</w:t>
      </w:r>
    </w:p>
    <w:p>
      <w:pPr>
        <w:pStyle w:val="Normal"/>
        <w:rPr/>
      </w:pPr>
      <w:r>
        <w:rPr>
          <w:rFonts w:eastAsia="MS Mincho;ＭＳ 明朝"/>
        </w:rPr>
        <w:t xml:space="preserve">Thereafter the Shi’ah visited him often and started liking him in conformity to one another, while his companions started increasing day by day and gained strength until Ibne Zubayr suspended Abdullah bin Yazid and Ibraheem bin Mohammad bin Talha and appointed Abdullah bin Muti’ as the governor of Kufa. Then when he decided to go to Kufa, Bahir bin Rustam Humayri met him and said, “Do not leave tonight, for the moon is in the Aries”. He replied, “We too are preceding butt”, while he would precede towards any severity that he desired (without fear). And it is as if his speech enamored him, while he was a valorous man. Ibraheem returned to Madinah while having a large amount of taxes with him, but he said that the situation was very bad and no taxes could be collected, while Ibne Zubayr did not press him further. </w:t>
      </w:r>
    </w:p>
    <w:p>
      <w:pPr>
        <w:pStyle w:val="Normal"/>
        <w:rPr/>
      </w:pPr>
      <w:r>
        <w:rPr>
          <w:rFonts w:eastAsia="MS Mincho;ＭＳ 明朝"/>
        </w:rPr>
        <w:t xml:space="preserve">Ibne Muti’ entered Kufa, while five days of the month of Ramazan were left, and appointed Ayas bin Abi Mazarib Ajali as chief of the police force and commanded him to treat the people pleasantly and arrest the suspicious ones. When he reached Kufa, he ascended the pulpit and recited a sermon saying, “Now then! The Commander of the faithful (Allah’s refuge) has deputed me upon your city and your boundaries. And he has ordered me to take hold of the taxes from you and not to take anything outside of the city from your taxes without your permission. And to treat you in conformity to the last will of (Caliph) Umar, as also the custom of (Caliph) Usman bin Affan. Therefore fear Allah, and remain steadfast upon the right, do not cultivate disobedience, while severe the hands of the foolish among you. And if you have not done so, then condemn yourself for it. By Allah! I shall punish severely every evil-hearted disobeyer and shall straighten the back of every perverse and ignoble suspect”. Hearing this Sa’eb bin Malik Ash’ari arose and said, “As regards the booty, we declare that we disagree that a large part of it should be taken out, rather it should be distributed amongst ourselves. And we do not want you to treat us in conformity to the attitude of anyone else except Ali bin Abi Talib (a.s.) which still remains amongst us in our city. While we do not have any need for the attitude of Usman, neither in the matter of booty nor regarding our ownselves as also of Umar bin Khattab. While his attitude was little soft as compared to that of Usman for sometimes he treated people with virtue”. Yazid bin Anas replied, “Sa’eb speaks the truth”. Then Ibne Muti’ said, “I shall deal with you in conformity to the attitude of whomsoever you desire”, saying this he alighted from the pulpit. Ayas came to him and said, “This Sa’eb bin Malik is from among the commanders of Mukhtar, then despatch him to fetch Mukhtar and when he comes imprison him until the people’s affairs get straightened. His provisions have been gathered and as if he desires to revolt”. Ibne Muti’ despatched Za’edah bin Qudamah and Haseen bin Abdullah Barsami to fetch Mukhtar. They told him, “Hasten to the call of the commander”. Mukhtar prepared to go, when Zaedah recited the verse of the Qur’an: </w:t>
      </w:r>
      <w:r>
        <w:rPr>
          <w:rFonts w:eastAsia="MS Mincho;ＭＳ 明朝"/>
          <w:b/>
          <w:bCs/>
        </w:rPr>
        <w:t>“And when planned they against you, those who disbelieved, that they might imprison you, or slay you or drive you away.”</w:t>
      </w:r>
      <w:r>
        <w:rPr>
          <w:rStyle w:val="FootnoteCharacters"/>
          <w:rStyle w:val="FootnoteAnchor"/>
          <w:rFonts w:eastAsia="MS Mincho;ＭＳ 明朝"/>
          <w:b/>
          <w:bCs/>
        </w:rPr>
        <w:footnoteReference w:id="105"/>
      </w:r>
      <w:r>
        <w:rPr>
          <w:rFonts w:eastAsia="MS Mincho;ＭＳ 明朝"/>
        </w:rPr>
        <w:t xml:space="preserve"> Hearing this, Mukhtar threw away his clothes and said, “Wrap me with a gown for fever has taken hold of me and I sense severe trembling within me”. They returned back and informed Ibne Muti’ who then lifted his hands off him. </w:t>
      </w:r>
    </w:p>
    <w:p>
      <w:pPr>
        <w:pStyle w:val="Normal"/>
        <w:rPr/>
      </w:pPr>
      <w:r>
        <w:rPr>
          <w:rFonts w:eastAsia="MS Mincho;ＭＳ 明朝"/>
        </w:rPr>
        <w:t>Thereafter Mukhtar sent someone to fetch his companions and made them reside in the adjoining houses, while he intended rising up in the city of Kufa in the month of Moharram. A man from the clan of Shibam, a branch of (the clan of) Hamadan, named Abdul Rahman bin Shurayh, who was modest, came and met Sa’eed bin Munqiz Sawri, Sa’ar bin Abi Sa’ar Hanafi, Aswad bin Jarar Kindi and Qudamah bin Malik Jashmi, and said, “Mukhtar intends to drag us to revolt while we are not sure whether Mohammad bin Hanafiyah has sent him or no? Come, let us go to him and apprise him regarding Mukhtar, then if he directs us, we shall obey him and be his associates, and if he refuses, we shall get away from him. By Allah! It should not be that we should let go our Religion for this world”. They agreed and went to Ibne Hanafiyah who inquired from them regarding the affairs of men. They gave him the details and related to him their stand as also that of Mukhtar, and asked his permission to obey him. Then when they concluded their speech, Ibne Hanafiyah, while answering them, after praising and glorifying Allah and relating the merit of Ahlulbayt (a.s.) and remembering the sufferings of the martyrdom of Imam Husain (a.s.), said, “Regarding whom you have inquired that he invites you to avenge our blood, by Allah! I desire that Allah may take revenge from your enemies at the hands of anyone”. And if he had been displeased with Mukhtar he would have commanded them not to obey him. They returned back, while a group of the Shi’ah were awaiting them so as to know their intentions, while their recourse towards Mohammad bin Hanafiyah was displeasing to Mukhtar, who feared lest they would bring a message which would disperse the Shi’ah from him. Therefore when they entered Kufa, before going to their houses, they went to Mukhtar who asked them, “What happened that you fell in doubt and sedition?” They replied, “We have been ordered to assist you”, and Mukhtar said, “Allah is Great! Then summon the Shi’ah to me”. They called for those who were within their reach and Mukhtar said, “A group desired that they should verify the validity of my claim and therefore went to Imam Mahdi (Mohammad Hanafiyah) and asked him regarding me. He replied to them that I am his vizier, assistant and envoy and he has ordered you to obey and assist me with regards to my invitation of revolting against the enemies, and seek revenge for the blood of the Progeny (a.s.) of the Chosen Prophet (s.a.w.s.)”.</w:t>
      </w:r>
    </w:p>
    <w:p>
      <w:pPr>
        <w:pStyle w:val="Normal"/>
        <w:rPr/>
      </w:pPr>
      <w:r>
        <w:rPr>
          <w:rFonts w:eastAsia="MS Mincho;ＭＳ 明朝"/>
        </w:rPr>
        <w:t xml:space="preserve">Abdul Rahman bin Shurayh arose and gave them details of his journey and announced that Ibne Hanafiyah had ordered them to assist and support him. Then he said, “Those who are present should inform those who are absent, then prepare yourselves and beware”. Thereafter those who had accompanied him also arose and confirmed his words. The Shi’ah rallied around Mukhtar while alongwith them was Sha’bi and his father Sharahil. Then when they resolved to arise, one of his companions informed him that, “The chiefs of Kufa have united with Ibne Muti’ to fight with you, then if Ibraheem bin Malik (bin Ashtar) sides with us, we shall gain victory upon the enemies. For he is well versed in politics, while his father was honourable and from a (great) tribe, while his tribe is honourable and well equipped with men”. Mukhtar replied, “Then visit him and invite him”. Therefore a group, along with Sha’bi, went to meet Ibraheem, and they apprised him of their affairs and invited his cooperation. They reminded him that his father was from among the friends of Imam Ali (a.s.) and his Progeny (a.s.). He replied, “I shall assist you in revenging the blood of Imam Husain (a.s.) with a condition that you shall make me your commander”. They replied, “You are well worthy to command, but presently this is not possible, for Mukhtar has been sent and deputed for this task by the Mahdi (referring to Mohammad bin Hanafiyah) to fight with the enemies, while we have been commanded to obey him”. Hearing this Ibraheem became silent and did not answer them while they returned back to Mukhtar and informed him. Mukhtar waited for three days and went to Ibraheem, accompanied with more than ten of his companions, and Sha’bi and his father. He received them fairly and made Mukhtar sit besides him. Then Mukhtar told him, “This letter is from the Mahdi, Mohammad bin Ali the Commander of the faithful (a.s.), who is among the best of men today upon the earth and also the son of the best of men who have departed until he reaches the Prophets of Allah and His Messengers. And he desired that you should assist and support me”. Sha’bi says that the letter was in my hand, when Mukhtar ended his words, he said, “Hand him over the letter”. Sha’bi handed him over the letter and he read it, the contents of which were as follows: “From Mohammad al Mahdi to Ibraheem bin Malik Ashtar. Peace be upon you! I send praise of Allah, besides Whom there is no other deity, to you. And now then! I am despatching to you my vizier, a trustworthy man and the one whom I have chosen to fight against my enemies, and have commanded him to seek revenge for the blood of Ahlulbayt (a.s.). Therefore you, alongwith your tribe and those under your obedience, should fight alongside him. Then if you obey us and accept our invitation, you shall certainly hold a position near us, then you shall have control upon each horsemen, the battalion, every city, pulpit and border, from Kufa till Aqsa, the town of Syria, on which you gain victory”. When Ibraheem completed reading the letter, he said, “Ibne Hanafiyah has written to me earlier and had only written his name alongwith that of his father (and not addressed himself as the Mahdi)”. Mukhtar replied, “That was another time, while this is another time”. Ibraheem said, “Who knows this letter is from him or no”. A group of the companions of Mukhtar comprising of Zayd (or Yazid) bin Anas, Ahmar bin Shamit, Abdullah bin Kamil and others, except Sha’bi, arose to bear witness that the letter was from him. When Ibraheem heard their witnesses, he arose from his elevated bed and sat Mukhtar in his place and pledged allegiance to him and they left. Ibraheem turned towards Sha’bi and said, “You, as also your father, did not bear witness alongwith this group, then do you consider them to be liars?” He replied, “Rather they are the Master Scholars, Reciters of the Qur’an, Chieftains of the city and the valorous among Arabs, those similar to them do not speak except the truth”. Then Ibraheem noted down their names and preserved it with himself and invited his tribesmen and elders. Ibraheem started visiting Mukhtar every night and revising the fulfillment of theirplans. They resolved to arise on Thursday night, the fourteenth of the month of Rabi’ ul Ula 66 A.H. </w:t>
      </w:r>
    </w:p>
    <w:p>
      <w:pPr>
        <w:pStyle w:val="Normal"/>
        <w:rPr/>
      </w:pPr>
      <w:r>
        <w:rPr>
          <w:rFonts w:eastAsia="MS Mincho;ＭＳ 明朝"/>
        </w:rPr>
        <w:t>That night Ibraheem recited the Maghrib prayers with his companions and thereafter went towards Mukhtar equipped with arms. Ayas bin Mazarib came to Abdullah bin Muti’ and said, “Mukhtar plans to fight you tonight until tomorrow night, while I have despatched my son to the ground of Kinasah. Then if you despatch a man from among your companions’ alongwith well-equipped men to every ground of Kufa, Mukhtar and his companions would fear to revolt against you”. Therefore Ibne Muti’ sent the following with command upon the ground. He despatched Abdul Rahman bin Qays Hamadani to the ground of Sabi’ and told him to gain control of his own clan but not to bring about any incident. He despatched Ka’ab bin Abi Ka’ab Khas’ami to the ground of Bashar, Zahr bin Qays Ju’fi to Kinda, Abdul Rahman bin Abi Makhnaf to Sa’ediyyin, Shimr bin Ziljawshan to Salim, and Yazid bin Ruwaym to Murad. He commanded each one of them that the rebels should not pass them to enter the city.</w:t>
      </w:r>
    </w:p>
    <w:p>
      <w:pPr>
        <w:pStyle w:val="Normal"/>
        <w:rPr/>
      </w:pPr>
      <w:r>
        <w:rPr>
          <w:rFonts w:eastAsia="Times New Roman"/>
        </w:rPr>
        <w:t xml:space="preserve"> </w:t>
      </w:r>
      <w:r>
        <w:rPr>
          <w:rFonts w:eastAsia="MS Mincho;ＭＳ 明朝"/>
        </w:rPr>
        <w:t xml:space="preserve">He despatched Shabas bin Rab’ee to Sabkhah and told him, “Whenever you hear any of their voices, go towards them”. It was on Monday when the empire occupied the grounds and on the night of Tuesday Ibraheem desired to join Mukhtar. He was informed that the grounds were filled with the army, while Ayas bin Mazarib, alongwith the guards, had taken the streets and the Royal Palace under his protection. Ibraheem was accompanied by a hundred men who had worn armours below their shirts. His companions told him to take a by-way but he said, “No, by Allah! Rather I shall pass from the center of the road and from near the Royal Palace to instill fear into the hearts of the enemies and announce that they are degraded and less in our eyes”. Ibraheem passed by Babul Feel and circled the house of Umro bin Hurays. Ayas bin Mazarib, alongwith an army well-equipped with arms, faced him and asked, “Who are you?” Ibraheem replied, “I am Ibraheem bin Ashtar”, to which Ayas asked, “What is this group that you have brought alongwith you, and what do you intend? I shall not lift my hands off you until I take you to my commander”. Ibraheem replied, “Get away from my way”, to which he replied, “I shall not do so”. Abu Qatan Hamadani, who was one of the friends of Ibraheem, was alongwith Ayas. Ibraheem called out to him, and he, presuming that Ibraheem would request him to mediate on his behalf, went towards him. When he neared him, Ibraheem snatched off his spear and pierced into the neck of Ayas and threw him down, and commanded one of his companions to gethold of his head. While the army of Ayas scattered and reached Ibne Muti’. He deputed Rashid bin Ayas as the head of police in place of his father and despatched Suwayd bin Abdul Rahman Manqari to Kinasah in his stead. </w:t>
      </w:r>
    </w:p>
    <w:p>
      <w:pPr>
        <w:pStyle w:val="Normal"/>
        <w:rPr/>
      </w:pPr>
      <w:r>
        <w:rPr>
          <w:rFonts w:eastAsia="MS Mincho;ＭＳ 明朝"/>
        </w:rPr>
        <w:t xml:space="preserve">Meanwhile Ibraheem bin Ashtar reached Mukhtar and said, “We are prepared to lay siege tomorrow night, but due to certain circumstances we should do so tonight”, and he informed him about the killing of Ayas. Mukhtar was pleased by this news and said, “This is the first victory, Allah willing”. Then he told Sa’eed bin Manqaz, “Arise and set on fire dry sticks and reeds and give signal”, and he told Abdullah bin Shaddad, “Arise and announce: O defenders of the Nation”! Then he told Sufyan bin Layla and Qudamah bin Malik, “Both of you raise the slogan of: O revengers of the blood of Husain”. Then he himself wore the dress of battle, and Ibraheem said, “This army, that has gained control upon the grounds, shall not let our companions reach us. It is better that I go to my tribe alongwith my companions, and prepare those who obey us, and alongwith them I should surround the districts of Kufa and raise the slogan. Then those who desire to revolt would join us, while those who come to you should be taken care of. And if they attack you there will remain with you such number of men who would defend you until I join you”. Mukhtar replied, “Go and hasten, but lest you attack the commander and fight them, then do not fight anyone except those who fight you”. </w:t>
      </w:r>
    </w:p>
    <w:p>
      <w:pPr>
        <w:pStyle w:val="Normal"/>
        <w:rPr>
          <w:rFonts w:eastAsia="MS Mincho;ＭＳ 明朝"/>
        </w:rPr>
      </w:pPr>
      <w:r>
        <w:rPr>
          <w:rFonts w:eastAsia="MS Mincho;ＭＳ 明朝"/>
        </w:rPr>
        <w:t xml:space="preserve">Ibraheem and his companions left and reached their tribe, and those who accepted their call accompanied them. He entered them on the streets ofKufa that very night and passed by the ground where the chiefs of Ibne Muti’ had been stationed. There they met a group of cavalry of Zahr bin Qays Ju’fi who had no commander. Ibraheem attacked them and pushed them back until the road of Kinda, then said, “O Lord! You know that we have come to rage for the Progeny of Your Prophet (s.a.w.s.) and seek revenge for their blood. Bestow victory for us upon them”. Then he came back after leaving those who had fled and reached the ground of Aseer. A group of men raised slogans and Ibraheem halted there. Suddenly Suwayd bin Abdul Rahman Manqari, with a greed to earn proximity to Ibne Muti’, galloped towardsthem, and when Ibraheem received news that he had come; he called out, “O army of Allah! Come forth, for you are more worthy of victory than theselewd men who are submerged in the blood of the Progeny (a.s.) of your Prophet (s.a.w.s.)”. They proceeded further and attacked them until they pushed them into the desert. They started climbing upon each others shoulders vilifying one another; they chased them and entered them into the ground. The companions of Ibraheem told him, “Some of us should follow them and should gain benefit from the fear which has been instilled in them”. Ibraheem replied, “No, rather we should reach Mukhtar and relieve his heart, he should know that we are alongwith him and he should be brave-hearted alongwith his companions. And because it is possible that he must have been attacked till now”. Ibraheem reached the door of the house of Mukhtar when he heard voices and perceived that battle was on. Shabas bin Rab’ee had attacked them from the side of Sabkhah, while Mukhtar had despatched Yazidbin Anas to face him. Hajjar bin Abjar Ajali too had laid siege, while he (Mukhtar) had despatched Ahmar bin Shamit to face him. </w:t>
      </w:r>
    </w:p>
    <w:p>
      <w:pPr>
        <w:pStyle w:val="Normal"/>
        <w:rPr/>
      </w:pPr>
      <w:r>
        <w:rPr>
          <w:rFonts w:eastAsia="MS Mincho;ＭＳ 明朝"/>
        </w:rPr>
        <w:t>At that moment while fighting, Ibraheem came from the side of the Royal Palace and Hajjar and his companions realised that Ibraheem had reached them from their backs, therefore they immediately scattered unto the streets. While Qays bin Tahfah Nahdi, one of the companions of Mukhtar, alongwith a hundred men attacked Shabas bin Rabi’ who was fighting with (Yazid bin) Anas and opened the way and reached Anas bin Yazid (or Yazid bin Anas). When Shabas saw this, he returned back to Ibne Muti’ and said, “You should gather all the chiefs whom you have stationed on the grounds and collect the army at one place and attack them, for they have attained victory. While Mukhtar has prepared his task and has revolted”. When Mukhtar was apprised of this, he came out of his house and alongwith a group of his companions positioned himself in Sabkhah behind Dire Hind. Abu Usman Nahdi came out and proclaimed: “O seekers of revenge for the blood of Husain! O defenders of the nation”! To the tribe of Shakir who had gathered in their houses but were not revealing themselves due to fear of Ka’ab Khas’ami who had positioned himself close to them and had blocked their way. He then said, “O the guided tribe! The trustworthy and vizier of the Progeny (a.s.) of Mohammad (s.a.w.s.) has arisen, and has positioned himself near Dire Hind. He has sent me so that I may invite you and give you glad tidings, then come out, may Allah have mercy upon you”! They all scattered out calling, “O seeker of revenge for Husain”, and fought with Ka’ab until they opened their way until they reached Mukhtar and stationed themselves alongside him. Abdullah bin Qatadah joined Mukhtar alongwith two hundred men, Ka’ab attacked them, but when he realised that they were from his own tribe, he opened their way. Shabam, a branch of the tribe of Hamadan, too came out in the last part of the night, when this news reached Abdul Rahman bin Sa’eed Hamadani, who was one of the chiefs. He sent them message saying that, “If you intend assisting Mukhtar, do not pass by the cemetery of Sabi’“. They too joined Mukhtar, while three thousand and eight hundred men from among the twelve thousand, who had pledged allegiance at his hands, gathered around him until the dawn. He completed arranging them until dawn and recited the morning prayers alongwith his companions in darkness.</w:t>
      </w:r>
    </w:p>
    <w:p>
      <w:pPr>
        <w:pStyle w:val="Normal"/>
        <w:rPr/>
      </w:pPr>
      <w:r>
        <w:rPr>
          <w:rFonts w:eastAsia="MS Mincho;ＭＳ 明朝"/>
        </w:rPr>
        <w:t xml:space="preserve">Ibne Muti’ summoned the chiefs of all the grounds to the Mosque and commanded Rashid to announce that, “Any one who does not come tonight to the Mosque, his blood and wealth is lawful upon us”. Every one of them gathered and Ibne Muti’ despatched Shabas bin Rab’ee with an army of three thousand men against Mukhtar, as also Rashid bin Ayas with four thousand guards. Shabas proceeded towards Mukhtar while Mukhtar received the news of his arrival after the Morning Prayers who sent someone to investigate. Sa’ar bin Abi Sa’ar, who was one of the companions of Mukhtar and could not reach him until then, joined him and informed him that Rashid bin Ayas had collided with him on the way. Mukhtar despatched Ibraheem bin Ashtar with five hundred or six hundred horsemen and five hundred foot-soldiers to face Rashid, and he also sent Na’eem bin Hubayrah, the brother of Masqalah bin Hubayrah, with three hundred horsemen and six hundred foot-soldiers to face Shabas bin Rab’ee. He ordered them to fight at night and not to fall prey to the enemy for they were large in number than them. Ibraheem went towards Rashid while Mukhtar sent Yazid bin Anas with nine hundred men towards the site of the Mosque. Shabas lined up facing him and Na’eem fought fiercely with Shabas. Na’eem deputed Sa’ar bin Abi Sa’ar as commander upon the cavalry and himself proceeded further alongwith the foot-soldiers and fought with them until the sun arose and the sun-light spread wide. The companions of Shabas attacked those of Na’eem who scattered while Na’eem himself resisted strongly until he fell a martyr (May Allah’s Mercy and Blessings be upon him). Sa’ar bin Abi Sa’ar too was arrested alongwith a group of his companions; they released the Arabs and killed the Non-Arabs. Shabas proceeded and surrounded Mukhtar who had turned feeble due to the death of Na’eem. </w:t>
      </w:r>
    </w:p>
    <w:p>
      <w:pPr>
        <w:pStyle w:val="Normal"/>
        <w:rPr/>
      </w:pPr>
      <w:r>
        <w:rPr>
          <w:rFonts w:eastAsia="MS Mincho;ＭＳ 明朝"/>
        </w:rPr>
        <w:t>Ibne Muti’ despatched Yazid bin Hars bin Ruwaym with two thousand men who blocked the entrance of the streets. Mukhtar handed over the command of the cavalry to Yazid bin Anas and himself proceeded onto the ground alongwith the foot-soldiers, while the cavalry of Shabas attacked him and the companions of Mukhtar resisted them.</w:t>
      </w:r>
    </w:p>
    <w:p>
      <w:pPr>
        <w:pStyle w:val="Normal"/>
        <w:rPr/>
      </w:pPr>
      <w:r>
        <w:rPr>
          <w:rFonts w:eastAsia="MS Mincho;ＭＳ 明朝"/>
        </w:rPr>
        <w:t>Yazid bin Anas told them, “O group of Shi’ah! They kill you due to your affection for the Ahlulbayt (a.s.) and severe your hands and legs and blind your eyes and hang you upon the branches of the palm-tree even while you were seated in your houses obeying the enemies. Then what do you presume, if they gain victory upon you today, by Allah, in the twinkling of an eye they shall kill you with hands bound together, and shall treat your children, womenfolk and wealth in a manner that death is better than beholding that. By Allah! You shall not pave the road of salvation from their side except through insistence and forbearance besides opportune lances and the impressive striking of the swords. Then prepare for the attack”. Hearing this they gained momentum, knelt down and yielded to his orders. Ibraheem Ashtar reached Rashid who had four thousand men alongwith him, he told his companions, “Do not fear their large numbers, by Allah, for even one man can be better than ten. And Allah is alongwith those who forbear”. Then Ibraheem turned towards his standard-bearer and said, “Take the standard further and kill the army behind you”. They fought fiercely while Khuzaymah bin Nasr Abasi reached Rashid and killed him while calling out, “By the Lord of the Ka’bah! I have killed Rashid”. Hearing this, his (Rashid’s) companions fled while Ibraheem, Khuzaymah and their companions, after having killed Rashid, proceeded towards Mukhtar. They sent him a message, and when they received the glad-tidings, they pronounced the Takbeer and their hearts became stronger.</w:t>
      </w:r>
    </w:p>
    <w:p>
      <w:pPr>
        <w:pStyle w:val="Normal"/>
        <w:rPr/>
      </w:pPr>
      <w:r>
        <w:rPr>
          <w:rFonts w:eastAsia="MS Mincho;ＭＳ 明朝"/>
        </w:rPr>
        <w:t>Ibne Muti’ despatched Hissan bin Qa’ed bin Bakr Abasi with two thousand men towards Ibraheem bin Ashtar to prevent him from reaching his army positioned at Sabkhah. Ibraheem attacked them and they fled without fighting them while Hissan stayed behind and defended his companions. Khuzaymah attacked him and recognizing him said, “O Hissan! If there would not have been relation between us, I would have killed you. Then save yourself”. Suddenly his horse stumbled and he fell down upon the ground, while people surrounded him and he fought with them for awhile. Then Khuzaymah told him, “You are in protection. Do not hand over yourself to death”. All of them lifted their hands off him and he (Khuzaymah) told Ibraheem, “He is my cousin while I have promised him protection”. Ibraheem replied, “You have done fair”, saying this he commanded that his horse be brought. He was seated upon his horse and Ibraheem told him, “Go to your house”. Ibraheem then proceeded towards Mukhtar, who was surrounded by Shabas bin Rab’ee. Yazid bin Hars, who was positioned upon the entrance of the streets, faced him so as to desist him from reaching Shabas. Ibraheem despatched a group of his companions with Khuzaymah bin Nasr to face him and himself alongwith some others went to Mukhtar’s aid. Ibraheem attacked the army of Shabas from behind, while Yazid bin Anas too called out for battle. Shabas and his army fled and entered the houses of Kufa, while Khuzaymah bin Nasr too defeated Yazid bin Hars and they too fled and gathered in the entrances of the streets and behind the roofs. Mukhtar proceeded further and when he reached the entrance of the street, they started shooting arrows at him and prevented him from entering Kufa from there. The defeated army of Sabkhah came to Ibne Muti’ and he also received the news of the killing of Rashid and turned restless.</w:t>
      </w:r>
    </w:p>
    <w:p>
      <w:pPr>
        <w:pStyle w:val="Normal"/>
        <w:rPr/>
      </w:pPr>
      <w:r>
        <w:rPr>
          <w:rFonts w:eastAsia="MS Mincho;ＭＳ 明朝"/>
        </w:rPr>
        <w:t xml:space="preserve">Umro bin Hajjaj Zubaydi told him, “O man! Do not clasp your hands. Go out to the men and invite them to face your enemy. There are numerous who will side you except these rebels whom Allah shall ultimately humiliate. I am the first one to accept it while a group of men are alongwith me and another is with others”. Ibne Muti’ himself came out and reprimanded people for their flight and commanded them to face Mukhtar and his companions. When Mukhtar saw that Yazid bin Hars would not let him enter Kufa, he turned his way towards the houses of Mazinah, Ahmas and Bariq. They owned houses separated from the city, they gave water to his companions to drink while he (Mukhtar) himself did not partake, for he was in the state of fasting. </w:t>
      </w:r>
    </w:p>
    <w:p>
      <w:pPr>
        <w:pStyle w:val="Normal"/>
        <w:rPr/>
      </w:pPr>
      <w:r>
        <w:rPr>
          <w:rFonts w:eastAsia="MS Mincho;ＭＳ 明朝"/>
        </w:rPr>
        <w:t xml:space="preserve">Ahmar bin Shamit told Ibne Kamil, “Do you not know that he is fasting?” he replied in the affirmative. He said, “I wish he would break his fast then he would be more stronger”. Ibne Kamil said, “He is infallible and is intelligent with regards to his responsibility”. Ahmar replied, “You speak the truth. Allah’s pardon”. Then Mukhtar said, “This place is better for battle”. Ibraheem replied, “Allah has entangled the opponent enemy in flight and instilled fear into their hearts. Then take us to Kufa, by Allah! There is none to block our way to the Royal Palace”. Mukhtar then kept those among his companions who were old and ailing, as also his belongings there, and appointed Abu Usman Nahdi to take care of them and despatched Ibraheem before him. Ibne Muti’ despatched Umro bin Hajjaj with two thousand men to face Mukhtar. Mukhtar sent a message to Ibraheem saying that he should kneel down facing them, they knelt down while Mukhtar despatched Yazid bin Anas and commanded him to stand facing Umro bin Hajjaj. Then he himself proceeded behind Ibraheem and halted at the ‘Musalla’ (the place of prayer) of Khalid bin Abdullah. When Ibraheem desired entering Kufa from the road of Kinasah, Shimr bin Ziljawshan came out against him with a group of two thousand men. Mukhtar despatched Sa’eed bin Manqaz Hamadani to face him and sent message to Ibraheem that he should continue moving. Ibraheem proceeded further until he reached the street of Shabas, while Nawfal bin Masahiq had positioned thereat with two thousand or five thousand men, while the latter numbers are more reliable. Ibne Muti’ ordered that it should be announced that people should join Ibne Masahiq, and he himself positioned at Kinasah while giving the charge of the Royal Palace to Shabas bin Rab’ee. </w:t>
      </w:r>
    </w:p>
    <w:p>
      <w:pPr>
        <w:pStyle w:val="Normal"/>
        <w:rPr/>
      </w:pPr>
      <w:r>
        <w:rPr>
          <w:rFonts w:eastAsia="MS Mincho;ＭＳ 明朝"/>
        </w:rPr>
        <w:t>Ibraheem reached Ibne Muti’ and ordered his companions to dismount and said, “Do not fear when they say that Shabas has come, or the family of Atbah bin Nahas has come, or the family of Ash’as or Yazid bin Hars or the family of so and so has come”, naming all the families of Kufa. Then he retorted, “If they taste the fire of the swords, they shall flee away from Ibne Muti’ as a sheep flees away from the wolf”. All of them obeyed his orders while Ibne Ashtar tied the end of shirt upon his waist while all of them scattered in one manly attack. They ran upon each others shoulders and gathered at the entrance of the streets. Ibne Ashtar reached Ibne Masahiq, and catching hold of his reins, lifted his sword upon him. Ibne Masahiq said, “O son of Ashtar! I request you in the name of Allah, does there exists envy or revenge of blood between us?” Ibraheem spared him and said, “Then remember this (kindness)”, while he always remembered this favour. Then they entered Kinasah while pursuing those who had fled while taking control of each market and mosque while Ibne Muti’ and those of the noblemen of Kufa, who were alongwith him in the Palace, were surrounded, except Umro bin Hurays, who had remained in his house and had retired to the desert. Mukhtar himself entered and positioned himself at the corner of the market and deputed Ibraheem, Yazid bin Anas and Ahmar bin Shamit to surround the palace. After three days of severe siege, Shabas told Ibne Muti’, “Find a way out for yourself and your companions. By Allah! They do not have the power to do something for you as also themselves”. Ibne Muti’ replied, “Then give me your opinion”. Shabas replied, “There is one way that is ask protection for yourself and us and submit to them and come out alongwith your companions, and do not kill yourself and your companions”. Ibne Muti’ replied, “I consider it a shame to seek their protection when the commander of the faithful (he meant Abdullah bin Zubayr) holds control upon Hijaz and Basrah”. Shabas said, “Then you should come out of the palace in secret and enter the house of the one on whom you rely and remain there until you reach your master”. Abdul Rahman bin Sa’eed, Asma bin Kharejah, Ibne Makhnaf and other noblemen too accepted his proposal. They remained there until night, then Ibne Muti’ told them, “I know what the ignoble and lewd men did to you, while all the noblemen and meritorious among you listened and obeyed. I shall inform my master regarding this and shall relate to him your obedience and battle until whatever Allah wills”. All praised him and he came out alone and took refuge in the house of Abu Moosa. Ibne Ashtar reached the door of the palace while the companions of Ibne Muti’ threw open the doors after he had left and said, “O son of Ashtar! Are we in protection?” He replied, “All of you are granted protection”, thus they came out. All of them then swore allegiance to Mukhtar, who entered therein and spent the night therein, while the noblemen saw the dawn in the mosque and the door of the palace.</w:t>
      </w:r>
    </w:p>
    <w:p>
      <w:pPr>
        <w:pStyle w:val="Normal"/>
        <w:rPr/>
      </w:pPr>
      <w:r>
        <w:rPr>
          <w:rFonts w:eastAsia="MS Mincho;ＭＳ 明朝"/>
        </w:rPr>
        <w:t>At dawn, Mukhtar came out and ascended the pulpit, after praising and glorifying Allah, he said, “Praise be to the Lord, Who promised victory to His friend, and to His enemy a share in losses, and has made these glad tidings a means of performance until the end of the world, and has approved His command, while the one who accuses will ultimately be dejected. O people! A standard was erected for us and duration was fixed. It was said unto us: Raise the standard and perform the task in the scheduled time and do not violate it. We paid heed to the invitation of the caller and heard the words of the announcer, and how many men and women are there who give news of death of those killed in the battle. Far be away the rebels, the treacherous, the disobedient ones, those who refute and flee away. Beware O people! Enter, and pledge allegiance at the hands of guidance. I swear by the One Who has made the sky a roof upon everyone, and has furbished valleys and roads upon the earth, after the allegiance of Ali bin Abi Talib (a.s.) and his Progeny (a.s.), you will not find any other allegiance more economical than this”.</w:t>
      </w:r>
    </w:p>
    <w:p>
      <w:pPr>
        <w:pStyle w:val="Normal"/>
        <w:rPr/>
      </w:pPr>
      <w:r>
        <w:rPr>
          <w:rFonts w:eastAsia="MS Mincho;ＭＳ 明朝"/>
        </w:rPr>
        <w:t>Then he alighted the pulpit and all the noblemen of Kufa came and swore allegiance at his hands upon the book of Allah, the customs of the Prophet (s.a.w.s.), seeking avenge for the blood of Ahlulbayt (a.s.), and struggle against the cunning, defense of the weak, battle against the aggressors, and peace with the Muslims.</w:t>
      </w:r>
    </w:p>
    <w:p>
      <w:pPr>
        <w:pStyle w:val="Normal"/>
        <w:rPr/>
      </w:pPr>
      <w:r>
        <w:rPr>
          <w:rFonts w:eastAsia="MS Mincho;ＭＳ 明朝"/>
        </w:rPr>
        <w:t xml:space="preserve">Manzar bin Hissan and his son Hissan too pledged their oath of allegiance to Mukhtar and when they came outside after visiting him, Sa’eed bin Manqaz Sawri came accross them and said, “By Allah! Both of them are from among the leaders of tyrants”. Then he killed both of them and as much as Manzar kept saying, “Lift your hands off us until we obtain orders from Mukhtar”, he did not pay heed to him. When Mukhtar was informed about this episode, he disliked their attitude. While Mukhtar was giving fair promises to the people and was attracting the views of the notables to himself and was treating them with kindness. It was said to him, “Ibne Muti’ is present in the house of Abu Moosa”, he did not reply and sent a hundred thousand Dirhams at night with a message that, “Keep this as expenses for your journey, and I know as to where you are and that you intend going away, but you do not have the money”, while there was friendship between them. </w:t>
      </w:r>
    </w:p>
    <w:p>
      <w:pPr>
        <w:pStyle w:val="Normal"/>
        <w:rPr/>
      </w:pPr>
      <w:r>
        <w:rPr>
          <w:rFonts w:eastAsia="MS Mincho;ＭＳ 明朝"/>
        </w:rPr>
        <w:t xml:space="preserve">Mukhtar had a thousand thousand Dirhams in his treasury from which he gave five hundred Dirhams each to those who remained with him until the siege of the palace, while they were three thousand men. And he gave twenty Dirhams each to those who had joined him after the siege of the palace while remaining for three days of siege alongwith him. He met people courteously and made the notables sit with him. Then he appointed Abdullah bin Kamil Shakiri as the head of his police and appointed Kaisan Abu Umrah as the chief of guards upon his the seat of his capital. One day when Abu Umro was standing at the head of Mukhtar, while he was speaking with the notables and was paying heed to their words, one of his Persian friends told him in the Persian language, “Do you not see that Abu Ishaq has turned towards the Arabs and does not look at us?” Mukhtar asked him, “What did he says?” Abu Umrah repeated his words for him and Mukhtar said, “This should not be objectionable for you, for you are from me and I from you”, saying this he bowed his head for some time and remained silent, then he recited the following verse </w:t>
      </w:r>
      <w:r>
        <w:rPr>
          <w:rFonts w:eastAsia="MS Mincho;ＭＳ 明朝"/>
          <w:b/>
          <w:bCs/>
        </w:rPr>
        <w:t>“Verily We, from the guilty ones, shall exact (the due) retribution”</w:t>
      </w:r>
      <w:r>
        <w:rPr>
          <w:rFonts w:eastAsia="MS Mincho;ＭＳ 明朝"/>
        </w:rPr>
        <w:t>.</w:t>
      </w:r>
      <w:r>
        <w:rPr>
          <w:rStyle w:val="FootnoteCharacters"/>
          <w:rStyle w:val="FootnoteAnchor"/>
          <w:rFonts w:eastAsia="MS Mincho;ＭＳ 明朝"/>
        </w:rPr>
        <w:footnoteReference w:id="106"/>
      </w:r>
      <w:r>
        <w:rPr>
          <w:rFonts w:eastAsia="MS Mincho;ＭＳ 明朝"/>
        </w:rPr>
        <w:t xml:space="preserve"> When they heard his words, they said, “Have glad tidings, as if you are the ones who will kill”, while he had meant the notables.</w:t>
      </w:r>
    </w:p>
    <w:p>
      <w:pPr>
        <w:pStyle w:val="Normal"/>
        <w:rPr/>
      </w:pPr>
      <w:r>
        <w:rPr>
          <w:rFonts w:eastAsia="MS Mincho;ＭＳ 明朝"/>
        </w:rPr>
        <w:t>The first standard which Mukhtar fastened was for Abdullah bin Hars (or Haris), the brother of Malik Ashtar, and made him the governor of Armenistan. Then he appointed Mohammad bin Umayr bin Atarud upon Azarbayjan, Abdullah (or Abdul Rahman) bin Sa’eed bin Qays upon Mosul, Ishaq bin Mas’ood upon Madaen and Jawkha. He also appointed Qudamah bin Abu Isa bin Zam’ah Nasari, who was an ally of the Saqif (tribe), upon the greater Bahqabaz, Mohammad bin Ka’ab bin Qarzah upon the Central Bahqabaz, Sa’ad bin Huzayfah bin Yaman upon Halawan, and commanded him to fight the Turks and make peace therein. Ibne Zubayr had appointed Mohammad bin Ash’as bin Qays as the governor of Mosul, and when Abdul Rahman bin Sa’eed reached Mosul from the side of Mukhtar, Mohammad fled to Takrit and paused there to see as to where the people’s task would reach, then he came from there to Mukhtar and pledged allegiance at his hands.</w:t>
      </w:r>
    </w:p>
    <w:p>
      <w:pPr>
        <w:pStyle w:val="Normal"/>
        <w:rPr/>
      </w:pPr>
      <w:r>
        <w:rPr>
          <w:rFonts w:eastAsia="MS Mincho;ＭＳ 明朝"/>
        </w:rPr>
        <w:t>Then when Mukhtar became relieved of the rebels and other tasks, be called for audience of people and sat to judge and said, “I have to attend to a task due to which I will not be able to accomplish this task of judging”, saying this he appointed Shurayh to judge between people. Shurayh feared the people and therefore pretended to be ill. While people would say, “He befriends Usman and gave witness against Hujr bin Adi and did not even reach the message of Hani bin Urwah from the prison to the men, while Imam Ali (a.s.) himself had deposed him from judgment”, and when this criticism came to his ears, he pretended to be ill and abdicated. Therefore Mukhtar appointed Abdullah bin Utbah bin Mas’ood in his place but he too became ill, then he appointed Abdullah bin Malik Tai.</w:t>
      </w:r>
    </w:p>
    <w:p>
      <w:pPr>
        <w:pStyle w:val="Heading2"/>
        <w:rPr/>
      </w:pPr>
      <w:bookmarkStart w:id="99" w:name="__RefHeading___Toc157161340"/>
      <w:bookmarkEnd w:id="99"/>
      <w:r>
        <w:rPr>
          <w:rFonts w:eastAsia="MS Mincho;ＭＳ 明朝"/>
        </w:rPr>
        <w:t>The elimination of the murderers of Imam Husain (a.s.) by Mukhtar</w:t>
      </w:r>
    </w:p>
    <w:p>
      <w:pPr>
        <w:pStyle w:val="Normal"/>
        <w:rPr/>
      </w:pPr>
      <w:r>
        <w:rPr>
          <w:rFonts w:eastAsia="MS Mincho;ＭＳ 明朝"/>
        </w:rPr>
        <w:t>In this year, i.e., sixty six hijrah, Mukhtar turned towards the murderers of Imam Husain (a.s.) to kill them. The reason was because when the caliphate of Marwan bin Hakam was established in Syria, he despatched two armies, one to Hijaz under the command of Hubaysh bin Daljah Qayni, and the second towards Iraq under under the command of Ubaydullah bin Ziyad, while we have discussed regarding him during the course of our discussion of the Tawwabeen. He had promised Ibne Ziyad that on whatever he would lay his hands upon, would be his own and he had permitted him to plunder Kufa for three days. He blocked the island where Qays Aylan and Zafar bin Hars, the partisans of Ibne Zubayr remained, and he remained busy in skirmish with them for one year and remained unmindful of Iraq until Marwan died and his son Abdul Malik succeeded him. He too renewed the agreement entered with Ibne Ziyad by his father and commanded him to struggle for the fulfillment of his task. Therefore when he could not lay his hands upon Zafar and Qays, he turned around towards Mosul. Abdul Rahman bin Sa’eed, who was appointed the governor upon Mosul by Mukhtar, wrote to him that Ubaydullah had stepped upon the soil of Mosul and that he had evacuated Mosul and had taken refuge in Takrit. Mukhtar called for Yazid bin Anas Asadi and commanded him to go to Mosul and station himself at the nearest place therein until an army would be despatched to assist him. Yazid replied, “Then give me the authority to select three thousand horsemen so as to take alongwith me, and that I should be at liberty to take my own decisions, and if I am wanting of manpower, I shall ask help from you”. Mukhtar agreed to his view and he selected three thousand horsemen and left. Mukhtar escorted him, and while parting with him, said, “Then when you reach your enemy, do not give them respite, and do not postpone any opportunity for tomorrow. Then inform daily regarding your reports, then if you ever require help, write to me, I shall despatch assistance to you even if you do not need help, so that your arms may become more stronger and your enemies fearful”. Then people prayed for their well-being and he too prayed for them and said, “Desire the felicity of martyrdom for me from Allah. By Allah! If victory parts away from me, I should not loose martyrdom”.</w:t>
      </w:r>
    </w:p>
    <w:p>
      <w:pPr>
        <w:pStyle w:val="Normal"/>
        <w:rPr/>
      </w:pPr>
      <w:r>
        <w:rPr>
          <w:rFonts w:eastAsia="MS Mincho;ＭＳ 明朝"/>
        </w:rPr>
        <w:t>Then Mukhtar wrote to Abdul Rahman bin Sa’eed that, “Hand over the cities of Mosul to Yazid”. Yazid went to Madaen and traversed through the land of Jawkhi and passed by Razanat and reached Mosul. He positioned himself at Baquli and the news reached Ibne Ziyad. He said, “I shall despatch two thousand men against each thousand”. Then he despatched Rabi’ah bin Makhariq Ghanawi with three thousand men and Abdullah bin Jumlah Khas’ami with three thousand also. Rabi’ah entered Baquli a day before Abdullah and stood facing Yazid. Yazid, who was severely ill, mounted his ass, while some people looked after him upon that, and arrayed his troops and incited them for combat and said, “If I die, your commander shall be Warqa’ bin Azib Asadi, and after him Abdullah bin Zamarah Azari, who shall be succeeded by Sa’ar bin Abi Sa’ar Hanafi”. Then he appointed Abdullah to lead the right wing and Sa’ar upon the left wing and appointed Warqa’ upon the cavalry and himself was laid upon a bed in the midst of the army while he was saying, “If you wish defend your commander or else desert him and flee”. He was guiding the army while sometimes he was falling unconscious and some time regaining consciousness. The army started the battle at dawn on the day of Arafah and fought fiercely until the evening, while the Syrians scattered and their barracks came under the control of the companions of Yazid. They reached Rabi’ah bin Makhariq, the commander of the Syrians, whose companions had deserted him. He came down on foot and called out, “O friends of the truth! I am the son of Makhariq! You are fighting against the slaves who have fled away and those who have left Islam”. Hearing this, a group gathered around him and again battle ensued, while the Syrians scattered for another time and Rabi’ah bin Makhariq was killed. Abdullah bin Warqa’ Asadi and Abdullah bin Zamarah Azari killed him. The losers settled for a moment and Abdullah bin Jumlah reached them alongwith three thousand men and gathered those who had scattered and stationed himself at Baquli. They spent the night patrolling, and at dawn, which was the day of I’d uz Zuha, they fought fiercely. Then they halted at the time of the prayers of Zuhr and thereafter resumed fighting, while the Syrians fled and left Ibne Jumlah alongwith a group of men. They fought until Abdullah bin Qirad Khas’ami attacked him and killed him while the Kufans gained control of their barracks. They uprooted them while killing them and arrested three hundred men whom Yazid bin Anas commanded to be put to death while he himself was on the verge of death. They were killed and he himself died at the end of the day, his companions buried him while they wandered.</w:t>
      </w:r>
    </w:p>
    <w:p>
      <w:pPr>
        <w:pStyle w:val="Normal"/>
        <w:rPr/>
      </w:pPr>
      <w:r>
        <w:rPr>
          <w:rFonts w:eastAsia="MS Mincho;ＭＳ 明朝"/>
        </w:rPr>
        <w:t xml:space="preserve">Warqa’ bin Azib Asadi, who he (Yazid) had appointed to succeed him, lead his funeral prayers and then addressed his companions, “What is your view? It has reached me that Ibne Ziyad himself is coming with an army of eighty thousand men, while I am one of you, therefore give me your opinions. According to my view, in the circumstances that Yazid (bin Anas) has died while some have scattered away, we do not have the power to confront the Syrians. Then if today if retreat on our own, they will say that we have withdrawn due to the death of our commander in suspension, while our fear will still remain in their hearts. Then if we face them, we shall fall in danger. And today if they rout us, our defeat of them yesterday will not benefit us”. They replied, “You have opined fairly”, saying they dispersed. Their news reached Mukhtar and the Kufans created commotion and said, “Yazid has been killed and not died a natural death”. Then Mukhtar called for Ibraheem and despatched him with seven thousand men, saying, “If you come across the army of Yazid bin Anas, you shall be their commander, then take them back alongwith you until you reach Ibne Ziyad and his battalion, and fight with them”. </w:t>
      </w:r>
    </w:p>
    <w:p>
      <w:pPr>
        <w:pStyle w:val="Normal"/>
        <w:rPr>
          <w:rFonts w:eastAsia="MS Mincho;ＭＳ 明朝"/>
        </w:rPr>
      </w:pPr>
      <w:r>
        <w:rPr>
          <w:rFonts w:eastAsia="MS Mincho;ＭＳ 明朝"/>
        </w:rPr>
        <w:t xml:space="preserve">Ibraheem made Hammamul A’ayun his headquarters and proceeded further. When he had left, the chiefs of Kufa, in opposition to Mukhtar, gathered at the house of Shabas bin Rab’ee and said, “By Allah! Mukhtar has become our commander without our consent and has emboldened our slaves, he has made them mount our horses and given a share of our wealth to them”. Shabas, who was their chief from the days of ignorance until the declaration of Islam, said, “Leave me, I will go and meet him”. He came to Mukhtar and related to him all the complaints of the chiefs. Mukhtar answered each of their objections saying, “I am here to comply to their consent and do whatever their desire”. As regards the slaves and their entitlement to wealth, he answered, “I shall lift my hands off them and shall hand over all the wealth to you so that you may fight the Bani Umayyah and Ibne Zubayr, but with a stipulation that you shall pledge and promise with a proper assurance”. Shabas replied, “I shall discuss your stated opinions with my companions”, saying this he went to them but did not return back and all of them consented to fight him. Thereafter Shabas bin Rab’ee, Mohammad bin Ash’as, Abdul Rahman bin Sa’eed bin Qays and Shimr together came to Ka’ab bin Abi Ka’ab Khas’ami and spoke to him regarding this and he too consented with them. Then they, in conformity to one another, came to Abdul Rahman bin Makhnaf Azdi and invited him too. He replied, “If you listen to my words, do not fight them”. They said, “And why not?” He replied, “I fear lest dispute might erupt amongst yourselves, while the valourous and champions among you (he named some of them) are alongwith him, as also your slaves and retainers, and they have a single slogan. While the slaves detest you more than your enemies of the Arabian race, then they shall fight you with the valor of the Arabs and enmity of the non-Arabs. Then if you give him some respite, others will suffice you. The Syrian and Basran army shall soon arrive and they shall remove him from amongst your midst, while you do not fight amongst your ownselves”. They replied, “We request you by Allah not to oppose us, and do not ruin our consented opinions”. He said, “Indeed I am one of you, then whenever you may desire arising, do so”. </w:t>
      </w:r>
    </w:p>
    <w:p>
      <w:pPr>
        <w:pStyle w:val="Normal"/>
        <w:rPr/>
      </w:pPr>
      <w:r>
        <w:rPr>
          <w:rFonts w:eastAsia="MS Mincho;ＭＳ 明朝"/>
        </w:rPr>
        <w:t xml:space="preserve">As soon as Ibraheem left, they leapt upon Mukhtar and occupied the grounds of Kufa and each chief took position in each lane. Then when the news of their revolt reached Mukhtar, he despatched a swift messenger to Ibraheem, who reached him at Sabat, with orders to return back immediately. Then he despatched someone to the chiefs of the revolters saying, “Tell me as to what you desire? Then I shall do whatever you wish for”. They replied, “We desire that you remain away from us, because as you assert that you have been sent by Mohammad bin Hanafiyah, while it has been known that he has not sent you”. Mukhtar replied, “Then you may despatch your messenger to him and I too shall send mine, then wait until his message arrives”, while Mukhtar desired to engage them in conversation until Ibraheem reached him. Then he commanded his companions to lift their hands off them, while the Kufans had sealed the entrances of the lanes upon the revolters and except some little provisions, none could reach them. </w:t>
      </w:r>
    </w:p>
    <w:p>
      <w:pPr>
        <w:pStyle w:val="Normal"/>
        <w:rPr/>
      </w:pPr>
      <w:r>
        <w:rPr>
          <w:rFonts w:eastAsia="MS Mincho;ＭＳ 明朝"/>
        </w:rPr>
        <w:t xml:space="preserve">Abdullah bin Sabi’ stationed himself upon the ground, while the (clan of) Bani Shakir fought fiercely with him, then Aqbah bin Tariq Jashami came and sided with him while defending him from them. Aqbah came and positioned himself in Jabanah Salul alongwith Shimr and Qays Aylan, while Abdullah bin Sabi’, accompanied by the Yemenites, positioned himself upon the ground of Sabi’. The messenger of Mukhtar reached Ibne Ashtar on the night of that day, Ibraheem himself returned and descended the next day. Then he gave rest to his horses and left at night until he reached Kufa the next day at the time of Asr. Then he spent the night alongwith his companions in the Mosque. When the Yemenites gathered at the field of Sabi’ and the time of prayers arrived, each chief among them disliked that anyone among them should lead the prayers. Seeing this Abdul Rahman bin Makhnaf said, “This is the first discord, then you may make the praiseworthy man, the master of the Recitors, Rufa’ah bin Shaddad as the leader of Prayers”. He lead their prayers until the battle started. </w:t>
      </w:r>
    </w:p>
    <w:p>
      <w:pPr>
        <w:pStyle w:val="Normal"/>
        <w:rPr/>
      </w:pPr>
      <w:r>
        <w:rPr>
          <w:rFonts w:eastAsia="MS Mincho;ＭＳ 明朝"/>
        </w:rPr>
        <w:t xml:space="preserve">Mukhtar aligned his companions in the street which did not have buildings. Then he commanded Ibne Ashtar to face the people of Bani Muzar, whose commanders were Shabas bin Rab’ee and Mohammad bin Umayr bin Atarud, and they had positioned themselves at Kinasah. He (Mukhtar) feared to despatch him (Ibraheem) towards the people of Yemen, who were his tribesmen, lest he might falter to fight them. While Mukhtar himself went to face the people of Yemen who had stationed themselves at the road of Sabi’. He stationed himself near the house of Umro bin Sa’eed and despatched Ahmar bin Shamit Bajali and Abdullah bin Kamil Shakiri forward and ordered each of them that they should proceed from a fixed route which would reach the field of Sabi’. Then he told them in confidence that (the tribe of) Shabam had informed him that they would attack them from behind, and they proceeded further in accordance to the orders. When the people of Yemen were informed about their arrival, they split into two armies and faced them and they fought such fiercely that men had not seen a more fierce battle than this. The companions of Ahmar bin Shamit and Ibne Kamil retreated back and joined Mukhtar. Mukhtar asked them as to what was the news, and they replied, “We were routed, and Ahmar bin Shamit had come on foot alongwith a group of his followers”. While the companions of Ibne Kamil said, “We do not know as to what happened to him”. Mukhtar, accompanied by them, turned towards the ground until he reached facing the house of Abu Abdullah Jadali. He positioned himself there and despatched Abdullah bin Fu’ad Khas’ami with four hundred men to search for Ibne Kamil, and told him, “If he (Ibne Kamil) has been killed, you shall take over the reins of command in his stead and fight the enemies. And if he is alive, leave three hundred men from this group with him and take the rest one hundred alongwith you and go towards the road of Sabi’ and attack them from the side of Hammamul Qatn”. </w:t>
      </w:r>
    </w:p>
    <w:p>
      <w:pPr>
        <w:pStyle w:val="Normal"/>
        <w:rPr/>
      </w:pPr>
      <w:r>
        <w:rPr>
          <w:rFonts w:eastAsia="MS Mincho;ＭＳ 明朝"/>
        </w:rPr>
        <w:t>He went and saw that Ibne Kamil was in the heat of the battle alongwith a group of his companions. He left three hundred men with him and took one \undred alongwith himself to the Mosque of Abdul Qays and then told his companions, “I befriend that Mukhtar should be victorious, but I also detest that today the noblemen of my clan should be killed at our hands. By Allah! Death is endeared by me than that they should be killed at my hands. Then position yourselves here, for I have heard that the tribe of Shabam shall attack them from behind. Perhaps they should do so and we might be excused”. They yielded to his words and spent the night near the Mosque of Abdul Qays. Then Mukhtar despatched Malik bin Umro Nahdi, who was a valorous man, alongwith Abdullah bin Sharik Nahdi and hour hundred men, to aid Ahmar bin Shamit. They reached him when the enemies had reached upon his head and had surrounded him, while when this group reached there, the battle became more intense.Ibne Ashtar, alongwith his army, reached facing the people of Muzar and met Shabas bin Rab’ee and his companions and said, “Woe be to you! Lift your hands off battle and retreat back”. They did not pay heed to his words and fought him until they had to flee. Hissan bin Qa’ed Abasi was wounded and was taken to his home where he died, while he was the associate of Shabas bin Rab’ee. News was sent to Mukhtar that the Muzar had fled, while he sent this glad tidings to Ahmar bin Shamit and Ibne Kamil and their frontline became more strong. While the people of (the tribe of) Shabam gathered and appointed Abul Qaloos as their commander so as to attack the people of Yemen from behind. But they told one another, “We wish we could attack the (tribes of) Muzar and Rabi’ah for it was more appropriate”. Abul Qaloos did not reply, and they asked him, “What do you say?” He replied, “Allah, the Almighty, has said: Fight ye those of the infidels near you”.</w:t>
      </w:r>
      <w:r>
        <w:rPr>
          <w:rStyle w:val="FootnoteCharacters"/>
          <w:rStyle w:val="FootnoteAnchor"/>
          <w:rFonts w:eastAsia="MS Mincho;ＭＳ 明朝"/>
        </w:rPr>
        <w:footnoteReference w:id="107"/>
      </w:r>
      <w:r>
        <w:rPr>
          <w:rFonts w:eastAsia="MS Mincho;ＭＳ 明朝"/>
        </w:rPr>
        <w:t xml:space="preserve"> They accompanied him towards the people of Yemen and when they reached the entrance of the ground of Sabi’, A’asar Shakiri collided with them and they killed him while calling out, “O seekers of revenge for Husain”! When Yazid bin Umayr bin Zi Maran Hamadani heard them, he called out, “O seekers of revenge for Usman”. Hearing this Rufa’ah bin Shaddad said, “What do we have to do with Usman? I shall not fight alongwith those who seek revenge for the blood of Usman”. A group of his tribesmen objected to him saying, “You have brought us to the battlefield, and now when we see them entering the swords into them, you tell us to retreat and abandon them?” He turned towards them and recited the following couplet, “I am the son of Shaddad and upon the religion of Ali, I do not befriend Usman or a deceptor, today I shall enter into the heat of the battle, and shall attack fiercely”. He fought until he was killed. Rufa’ah previously sided with Mukhtar, but when he realised his fraud, he desired to kill him unawares. That day he sided with the Kufans and when Yazid bin Umayr called out, “O seekers of revenge for the blood of Usman”, he separated from them and fought siding with Mukhtar until he was killed. </w:t>
      </w:r>
    </w:p>
    <w:p>
      <w:pPr>
        <w:pStyle w:val="Normal"/>
        <w:rPr/>
      </w:pPr>
      <w:r>
        <w:rPr>
          <w:rFonts w:eastAsia="MS Mincho;ＭＳ 明朝"/>
        </w:rPr>
        <w:t>Yazid bin Umayr bin Zi Maran, and No’man bin Sahban Jarmi, who was a virtuous man, were also killed. Furat bin Zahr bin Qays too was killed and Abu Zahr was wounded. Abdullah bin Sa’eed bin Qays, as also Umar bin Makhnaf, were killed. Abdul Rahman bin Makhnaf fought until he was wounded and was taken in the state of unconsciousness to his home while the people of Azd fought surrounding him, while the people of Yemen were routed in the worst manner. They arrested five hundred men from the houses of Wadi’ayn and were brought with hands bound together to Mukhtar. Mukhtar said, “Investigate regarding them, then inform me as to which of them were included in the murder of Husain (a.s.)”. Then he put to death two hundred and forty eight men from among them (who were included in the murder of Imam Husain). His companions started putting to sword their enemies (among the captives), and when Mukhtar saw this, he commanded that those of the captives who were left should be released. He took an oath from them that they should not side with his enemies nor should they revolt against Mukhtar or his companions nor plot against them. The caller of Mukhtar announced, “The one who remains locked in his house shall remain in peace, except those who are included in the blood of the Progeny of Mohammad (s.a.w.s.)”.</w:t>
      </w:r>
    </w:p>
    <w:p>
      <w:pPr>
        <w:pStyle w:val="Normal"/>
        <w:rPr/>
      </w:pPr>
      <w:r>
        <w:rPr>
          <w:rFonts w:eastAsia="MS Mincho;ＭＳ 明朝"/>
        </w:rPr>
        <w:t xml:space="preserve">Umro bin Hajjaj Zubaydi, who had sided in the blood of Imam Husain (a.s.), mounted his Camel and fled from the road of Waqisah while none had any news uptil now regarding him. It is said that the companions of Mukhtar found him while he had fallen down due to thirst, and they killed him (May Allah’s eternal curse be upon him) and brought his head to Mukhtar. </w:t>
      </w:r>
    </w:p>
    <w:p>
      <w:pPr>
        <w:pStyle w:val="Normal"/>
        <w:rPr/>
      </w:pPr>
      <w:r>
        <w:rPr>
          <w:rFonts w:eastAsia="MS Mincho;ＭＳ 明朝"/>
        </w:rPr>
        <w:t xml:space="preserve">When Furat bin Zahr bin Qays was killed, Ayesha, daughter of Khalifah bin Abdullah, who was one of the wives of Imam Husain (a.s.), sent a message to Mukhtar requesting for his burial. He permitted her and he was buried. </w:t>
      </w:r>
    </w:p>
    <w:p>
      <w:pPr>
        <w:pStyle w:val="Normal"/>
        <w:rPr/>
      </w:pPr>
      <w:r>
        <w:rPr>
          <w:rFonts w:eastAsia="MS Mincho;ＭＳ 明朝"/>
        </w:rPr>
        <w:t xml:space="preserve">Mukhtar despatched one of his retainers named Zarbi behind Shimr bin Ziljawshan, who was alongwith his companions. When they neared him, Shimr told his companions, “You draw back, perhaps this slave has avarice with me”. They went away from him and Zarbi ran towards Shimr who attacked him and killed him. Shimr, accompanied by his companions, ran out of Kufa and reached Sadna until night and went towards a village called Kaltaniyah, which was on the bank of a stream and at the foot of a hillock. They caught hold of a non-Arab man from the village and brought him to Shimr. He thrashed him up and said, “You should take my letter to Mus’ab bin Zubayr”. </w:t>
      </w:r>
    </w:p>
    <w:p>
      <w:pPr>
        <w:pStyle w:val="Normal"/>
        <w:rPr/>
      </w:pPr>
      <w:r>
        <w:rPr>
          <w:rFonts w:eastAsia="MS Mincho;ＭＳ 明朝"/>
        </w:rPr>
        <w:t xml:space="preserve">The man went to his village in which Abu Umroh, one of the companions of Mukhtar, was positioned on guard there between Mukhtar and the Basrans. The non-Arab man met another non-Arab man from his village and complained to him regarding his state and how Shimr had treated, he also told him regarding the responsibility assigned to him. At that moment, one of the companions of Abu Umroh, called Abdul Rahman bin Abi Kanood, met them and saw the letter of Shimr addressed to Mus’ab bin Zubayr in their hands. He asked the man as to where was Shimr. He showed him the way and there was a distance of less than three farsakh in between them. The companions of Shimr had warned him that it was dangerous to remain there and that they should leave from there. He replied, “You fear this liar such? By Allah! I shall rest at this place for three days”. But their hearts were full of fear and when they slept, suddenly they heard the sound of the horses’ hooves. They said, “This is the sound of the horses’ hooves”. They neared them, and before his companions could arise, the cavalry came down from the hill and called out the Takbeer and surrounded the tents. His companions scattered in bewilderment and left their horses behind them. Shimr wound a clock around himself while the marks of leprosy were visible from beneath it. He took a lance in his hand and hit it towards them; they had not even given him time to wear his clothes or ammunitions. His companions, who had positioned themselves at the distance away from him heard the voice of Takbeer and someone calling out, “The vicious one has been killed”. Ibne Abi Kanood, who had seen his letter in the hands of the non-Arab man, killed him and scattered his remains in front of the dogs. (May Allah’s eternal curse be upon him, and may he remain in the deepest dent of hell). </w:t>
      </w:r>
    </w:p>
    <w:p>
      <w:pPr>
        <w:pStyle w:val="Normal"/>
        <w:rPr/>
      </w:pPr>
      <w:r>
        <w:rPr>
          <w:rFonts w:eastAsia="MS Mincho;ＭＳ 明朝"/>
        </w:rPr>
        <w:t>Thereafter Mukhtar returned to the royal palace from the ground of Sabi’ and Suraqah bin Mirdas Baraqi was arrested and brought to him. Suraqah called out, “Forgive me today O disposer of goodness! O best among every master of diligence and eminence, in the pilgrimage, continuance of mercy and effort in prostration”. Mukhtar sent him to a prison, and on the preceding day summoned him. He faced Mukhtar and said, “May Allah amend the tasks of the commander! I swear by Allah, besides Whom there is no other Deity, I have seen the Angels, mounted upon pie-bald swift horses between the heavens and the earth, assisting you”. Mukhtar said, “Then mount the pulpit and announce to the men what you saw”. Then he mounted the pulpit and reported and alighted. Mukhtar took him in secret and said, “I know that you have not seen anything, and you desired that I should save you from killing. Then go to any place that you desire, then go, for you are at liberty, but then do not incite your men against me”. He left Kufa and reached Basra. Then he joined Mus’ab.</w:t>
      </w:r>
    </w:p>
    <w:p>
      <w:pPr>
        <w:pStyle w:val="Normal"/>
        <w:rPr/>
      </w:pPr>
      <w:r>
        <w:rPr>
          <w:rFonts w:eastAsia="MS Mincho;ＭＳ 明朝"/>
        </w:rPr>
        <w:t>On that day Abdul Rahman bin Sa’eed (bin) Qays Hamadani was killed, while Sa’ar bin Abi Sa’ar, Abu Zubayr Shabami and another man claimed to have killed him, while Shabam is a branch of the tribe of Hamadan. The son of Abdul Rahman told Abu Zubayr Shabami, “Have you killed my father Abdul Rahman, the chief of your own clan?” He replied, “The one who believes in Allah and the day of Resurrection, does not befriend the enemies of Allah even if they be his father or brother”. And in this battle eight hundred and eighty men were killed, while mostly those killed were from among the Yemenites. The date of this struggle was the sixth of Zilhaj 66 A.H.</w:t>
      </w:r>
    </w:p>
    <w:p>
      <w:pPr>
        <w:pStyle w:val="Normal"/>
        <w:rPr/>
      </w:pPr>
      <w:r>
        <w:rPr>
          <w:rFonts w:eastAsia="MS Mincho;ＭＳ 明朝"/>
        </w:rPr>
        <w:t>Thereafter the notables scattered away and reached Basra, while Mukhtar then turned towards killing the murderers of Imam Husain (a.s.). He said, “Our religion is not that we may live and leave the murderers of Imam Husain (a.s.) alive. In that case what bad companions should we be in this world for the progeny of Mohammad (s.a.w.s.). While I would become the ‘Liar’ as is attributed to me. I solicit Allah’s assistance upon them. Then inform me regarding each of them, and pursue them until you kill them. And eating and drinking is detestable for me until I do not purify this earth of them”.</w:t>
      </w:r>
    </w:p>
    <w:p>
      <w:pPr>
        <w:pStyle w:val="Normal"/>
        <w:rPr/>
      </w:pPr>
      <w:r>
        <w:rPr>
          <w:rFonts w:eastAsia="MS Mincho;ＭＳ 明朝"/>
        </w:rPr>
        <w:t xml:space="preserve">They informed him regarding Abdullah bin Usayd Jahni, Malik bin Bashir Badi and Haml bin Malik Muharibi. Mukhtar despatched someone and summoned them from Qadisiyyah. When his sight fell upon them, he said, “O enemies of Allah and the Prophet of Allah (s.a.w.s.)! Where is Husain bin Ali? Settle the debt of Husain, you have killed those on whom you were ordered to send salutations?” They replied, “May Allah’s mercy be upon you! We were compelled to go there, therefore oblige us and leave us alive”. He replied, “Why did you not oblige Husain, the grandson of the Prophet, and leave him alive, nor give him water to drink?” While Badi (Malik bin Bashir) had seized the burnooze of Imam Husain (a.s.), Mukhtar ordered that both his hands and legs should be severed. He was laid down and he coiled himself until he died, while two others were killed similarly. </w:t>
      </w:r>
    </w:p>
    <w:p>
      <w:pPr>
        <w:pStyle w:val="Normal"/>
        <w:rPr/>
      </w:pPr>
      <w:r>
        <w:rPr>
          <w:rFonts w:eastAsia="MS Mincho;ＭＳ 明朝"/>
        </w:rPr>
        <w:t xml:space="preserve">Then Mukhtar summoned Ziyad bin Malik Zaba’i, Imran bin Khalid Qushayri, Abdul Rahman bin Abi Khashkar Bajali and Abdullah bin Qays Khawlani. They were brought to him, and when his sight fell upon them, he said, “O murderers of the virtuous ones! O murderers of the Master of the dwellers of paradise! Today Allah seeks retribution from you. It was an ill-omened day on which you raided the dyeweeds”, while they had looted the dyeweeds of Imam (a.s.). Mukhtar ordered them to be killed. </w:t>
      </w:r>
    </w:p>
    <w:p>
      <w:pPr>
        <w:pStyle w:val="Normal"/>
        <w:rPr/>
      </w:pPr>
      <w:r>
        <w:rPr>
          <w:rFonts w:eastAsia="MS Mincho;ＭＳ 明朝"/>
        </w:rPr>
        <w:t>Abdullah and Abdul Rahman, the sons of Salkhab were then brought to him alongwith Abdullah bin Wahb bin Umro Hamadani, the cousin of A’amash Hamadani. Mukhtar ordered them to be killed too. Then they brought Usman bin Khalid bin Usayd Dahmani Jahni and Abu Asma bin Bashr bin Shumayt Qanesi, who had assisted one another in killing Abdul Rahman bin Aqeel and stripping him. He ordered them to be beheaded and they were thrown into the blazing fire.</w:t>
      </w:r>
    </w:p>
    <w:p>
      <w:pPr>
        <w:pStyle w:val="Normal"/>
        <w:rPr/>
      </w:pPr>
      <w:r>
        <w:rPr>
          <w:rFonts w:eastAsia="MS Mincho;ＭＳ 明朝"/>
        </w:rPr>
        <w:t>Then he summoned Khawli bin Yazid Asbahi, who had brought the head of Imam Husain (a.s.) to Kufa. When they went in his pursuit, he hid himself in the lavatory, while the companions of Mukhtar entered his house to search him. His wife, Ayoof, the daughter of Malik, who had become his enemy from the night he had brought the head of Imam Husain (a.s.), came outside and said, “What do you desire?” They asked, “Where is your husband?” She replied, “I do not know”, saying this she pointed towards the lavatory. They went that side and caught him while he had worn a leather upon his head. They brought him outside and killed him in front of his family and burnt him. (May Allah’s eternal curse be upon all of them).</w:t>
      </w:r>
    </w:p>
    <w:p>
      <w:pPr>
        <w:pStyle w:val="Heading2"/>
        <w:rPr/>
      </w:pPr>
      <w:bookmarkStart w:id="100" w:name="__RefHeading___Toc157161341"/>
      <w:bookmarkEnd w:id="100"/>
      <w:r>
        <w:rPr>
          <w:rFonts w:eastAsia="MS Mincho;ＭＳ 明朝"/>
        </w:rPr>
        <w:t>Elimination of Umar bin Sa’ad and other murderors of Imam Husain (a.s.)</w:t>
      </w:r>
    </w:p>
    <w:p>
      <w:pPr>
        <w:pStyle w:val="Normal"/>
        <w:rPr/>
      </w:pPr>
      <w:r>
        <w:rPr>
          <w:rFonts w:eastAsia="MS Mincho;ＭＳ 明朝"/>
        </w:rPr>
        <w:t xml:space="preserve">One day Mukhtar told his associates, “Tomorrow I shall kill a man who is big-footed, with sunken eyes and stout eyebrows, the murder of whom will please the believers and the ‘neared Angels’“. </w:t>
      </w:r>
    </w:p>
    <w:p>
      <w:pPr>
        <w:pStyle w:val="Normal"/>
        <w:rPr/>
      </w:pPr>
      <w:r>
        <w:rPr>
          <w:rFonts w:eastAsia="MS Mincho;ＭＳ 明朝"/>
        </w:rPr>
        <w:t>Haysam bin Aswad Nakha’i, who was near him, understood that he meant Umar bin Sa’ad. He returned home and sent his son Irban to Umar and informed him. Umar replied, “May Allah reward your father fairly! How can Mukhtar kill me after bestowing promises and oath to me”. Abdullah bin Ja’daj bin Hubayrah, was a relative of Imam Ali (a.s.), and was more endeared to Mukhtar than anyone else. Umar bin Sa’ad had asked his intervention and had secured a letter of protection from him. In the letter Mukhtar had (deliberately) stated that any incident (Hadas) should not come forth from his side, while what he meant was to answer the call of nature (for Hadas also means that). When Irban returned back, Umar came out of his house and went to Hammamah and asked for explanation of the deed of security from one of his retainers. The person replied, “It has been related on oath that no impurity (Hadas) should be done on your part, and what impurity (Hadas) is bigger than that you have left your house and have come here? Thus hasten to your house and do not create any excuse for you”. Hearing this Umar hastened to his house, while it was informed to Mukhtar that Umar bin Sa’ad had left his house. He replied, “No never, he has a chain bound in his neck which will bring him back”.</w:t>
      </w:r>
    </w:p>
    <w:p>
      <w:pPr>
        <w:pStyle w:val="Normal"/>
        <w:rPr/>
      </w:pPr>
      <w:r>
        <w:rPr>
          <w:rFonts w:eastAsia="MS Mincho;ＭＳ 明朝"/>
        </w:rPr>
        <w:t>On the preceding morning, Mukhtar despatched Abu Umroh in his pursuit. He came to Umar and said, “Answer the call of the commander”. Umar arose while his legs got entangled in his shirt and he fell down upon the floor. Abu Umro dealt a blow at him with his sword and killed him (May Allah’s eternal curse be upon him) and brought his head to Mukhtar. Mukhtar told his son Hafas, who was seated near him, “Do you recognise this head?” He answered, “Verily yes! While life after him does not seem fair”. Mukhtar ordered him to be killed too and said, “That was in lieu of Husain (a.s.) and this is in lieu of Ali bin Husain (a.s.). By Allah! If I kill one third of a quarter of Quraysh, right of even one of their fingers will not have been given”.</w:t>
      </w:r>
    </w:p>
    <w:p>
      <w:pPr>
        <w:pStyle w:val="Normal"/>
        <w:rPr/>
      </w:pPr>
      <w:r>
        <w:rPr>
          <w:rFonts w:eastAsia="MS Mincho;ＭＳ 明朝"/>
        </w:rPr>
        <w:t xml:space="preserve">The reason for his agitation in killing Umar was that Yazid bin Sharahil Ansari went to the presence of Mohammad bin Hanafiyah. He saluted him and when their conversation reached Mukhtar, Ibne Hanafiyah said, “He perceives that he is our Shi’ah, when the murderers of Husain (a.s.) are seated on the chairs facing him and he speaks to them?” When Yazid returned to Kufa, he informed Mukhtar regarding it. Thus he killed Umar bin Sa’ad and sent his head to Mohammad bin Hanafiyah and wrote to him that, “Wherever I will find them, I will kill them. While I am in pursuit of the remaining ones who had participated in the murder of Imam Husain (a.s.)”. </w:t>
      </w:r>
    </w:p>
    <w:p>
      <w:pPr>
        <w:pStyle w:val="Normal"/>
        <w:rPr/>
      </w:pPr>
      <w:r>
        <w:rPr>
          <w:rFonts w:eastAsia="MS Mincho;ＭＳ 明朝"/>
        </w:rPr>
        <w:t xml:space="preserve">Abdullah bin Sharik says that, I have seen men wearing fringed robes and black caps and mounted, that when Umar passed by them, before he was killed, they would say, “He is one of the murderers of Husain”. </w:t>
      </w:r>
    </w:p>
    <w:p>
      <w:pPr>
        <w:pStyle w:val="Normal"/>
        <w:rPr/>
      </w:pPr>
      <w:r>
        <w:rPr>
          <w:rFonts w:eastAsia="MS Mincho;ＭＳ 明朝"/>
        </w:rPr>
        <w:t>Ibne Sireen says that Imam Ali (a.s.) had once told Umar bin Sa’ad, “When you shall reach a place and shall have an option to choose between paradise and hell, while you shall select hell”.Thereafter Mukhtar despatched someone in pursuit of Hakim bin Tufayl Ta’i, who had plundered the clothes of Abbas bin Ali (a.s.) and had shot an arrow at Imam Husain (a.s.), and would says, “My arrow pierced his shirt but caused him no harm”. The companions of Mukhtar arrested him while he despatched someone to Adi bin Hatim so as to intervene on his behalf. Adi spoke to those who had arrested him and they replied that, “Option lies with Mukhtar”, thus he went to meet him. While Mukhtar had accepted his intervention for some people of his tribe who were arrested in the ground of Sabi’. The Shi’ah said, “Perhaps he may accept intervention for him”, saying this they shot arrows at him in punishment of that he had shot arrows at Imam Husain (a.s.) and had made his body similar to the porcupine. Adi went to Mukhtar, who made him sit with him, and he intervened on his (Hakim’s) behalf. Mukhtar replied, “Is it that I should release the murderers of Husain (a.s.)?” Adi replied, “He has been falsely accused”. Mukhtar said, “Then if it is true, we shall leave him to you”. Ibne Kamil entered therein and informed Mukhtar of his murder. Mukhtar said, “Why did you make haste in killing him and not bring him to me?” while in his heart he was pleased by his murder. Ibne Kamil replied, “The Shi’ah arrested him forcefully and killed him”. Adi told Ibne Kamil, “Rather you speak a lie. You perceived lest the one who is better than you might accept my intervention for him. Therefore you kill him”. Ibne Kamil started abusing Adi, while Mukhtar restrained him.</w:t>
      </w:r>
    </w:p>
    <w:p>
      <w:pPr>
        <w:pStyle w:val="Normal"/>
        <w:rPr/>
      </w:pPr>
      <w:r>
        <w:rPr>
          <w:rFonts w:eastAsia="MS Mincho;ＭＳ 明朝"/>
        </w:rPr>
        <w:t xml:space="preserve">Thereafter Mukhtar despatched someone in pursue of the murderer of Ali Akbar, Munqiz bin Murrah, from the clan of Abdul Qays, while he was a valorous man. They surrounded his house, when he mounted his horse and with a lance in his hand, attacked them. A sword was struck at his hand, but he scattered from their midst and saved himself and reached Mus’ab bin Zubayr. But his hand turned ill and worthless. </w:t>
      </w:r>
    </w:p>
    <w:p>
      <w:pPr>
        <w:pStyle w:val="Normal"/>
        <w:rPr/>
      </w:pPr>
      <w:r>
        <w:rPr>
          <w:rFonts w:eastAsia="MS Mincho;ＭＳ 明朝"/>
        </w:rPr>
        <w:t xml:space="preserve">Then Mukhtar sent someone behind Zayd bin Riqqad Habbani, he would say:I shot an arrow at one of the martyrs and fixed his hand upon his forehead, while he was none other than Abdullah bin Muslim bin Aqeel. He could not separate his hand and said, “O Lord! They consider our worth to be less, and consider us to be wretched. Thus kill those who kill us”. Then another arrow pierced his heart, and when I came to his head, he had already died. Then I pulled out the arrow from his heart which had killed him, I tried pulling out the arrow which had pierced his forehead and shook it, and its handle came out but the point remained stuck. When the companions of Mukhtar surrounded him, he attacked them sword in hand. Ibne Kamil said, “Do not attack him with lances or swords, rather shoot arrows and stones at him”. They brought him down to his feet by shooting arrows and stones at him, and then burnt him alive. </w:t>
      </w:r>
    </w:p>
    <w:p>
      <w:pPr>
        <w:pStyle w:val="Normal"/>
        <w:rPr>
          <w:rFonts w:eastAsia="MS Mincho;ＭＳ 明朝"/>
        </w:rPr>
      </w:pPr>
      <w:r>
        <w:rPr>
          <w:rFonts w:eastAsia="MS Mincho;ＭＳ 明朝"/>
        </w:rPr>
        <w:t>Then Mukhtar despatched someone to fetch Sinan bin Anas, who had claimed to have killed Imam Husain (a.s.). But he was informed that Sinan had fled to Basra, therefore he ordered his house to be demolished.</w:t>
      </w:r>
      <w:r>
        <w:rPr>
          <w:rStyle w:val="FootnoteCharacters"/>
          <w:rStyle w:val="FootnoteAnchor"/>
          <w:rFonts w:eastAsia="MS Mincho;ＭＳ 明朝"/>
        </w:rPr>
        <w:footnoteReference w:id="108"/>
      </w:r>
    </w:p>
    <w:p>
      <w:pPr>
        <w:pStyle w:val="Normal"/>
        <w:rPr/>
      </w:pPr>
      <w:r>
        <w:rPr>
          <w:rFonts w:eastAsia="MS Mincho;ＭＳ 明朝"/>
        </w:rPr>
        <w:t xml:space="preserve">Then he summoned Abdullah bin Uqbah Ghanawi, he too had fled to (northwest) Mesopotamia, while his house too was destroyed. He had killed a child at Karbala. </w:t>
      </w:r>
    </w:p>
    <w:p>
      <w:pPr>
        <w:pStyle w:val="Normal"/>
        <w:rPr>
          <w:rFonts w:eastAsia="MS Mincho;ＭＳ 明朝"/>
        </w:rPr>
      </w:pPr>
      <w:r>
        <w:rPr>
          <w:rFonts w:eastAsia="MS Mincho;ＭＳ 明朝"/>
        </w:rPr>
        <w:t>Thereafter a man from the clan of Bani Asad, viz. Hurmalah bin Kahil Asadi was summoned, who had killed one of the Ahlulbayt (a.s.) (Ali Asghar), but he could not be caught.</w:t>
      </w:r>
      <w:r>
        <w:rPr>
          <w:rStyle w:val="FootnoteCharacters"/>
          <w:rStyle w:val="FootnoteAnchor"/>
          <w:rFonts w:eastAsia="MS Mincho;ＭＳ 明朝"/>
        </w:rPr>
        <w:footnoteReference w:id="109"/>
      </w:r>
    </w:p>
    <w:p>
      <w:pPr>
        <w:pStyle w:val="Normal"/>
        <w:rPr/>
      </w:pPr>
      <w:r>
        <w:rPr>
          <w:rFonts w:eastAsia="MS Mincho;ＭＳ 明朝"/>
        </w:rPr>
        <w:t xml:space="preserve">Then he despatched someone in pursuit of a man from Bani Khas’am named Abdullah bin Urwah Khas’ami, who would say, “I shot twelve arrows at the companions of Husain”, but he too could not be arrested and had joined Mus’ab bin Zubayr, while his house too was destroyed. </w:t>
      </w:r>
    </w:p>
    <w:p>
      <w:pPr>
        <w:pStyle w:val="Normal"/>
        <w:rPr/>
      </w:pPr>
      <w:r>
        <w:rPr>
          <w:rFonts w:eastAsia="MS Mincho;ＭＳ 明朝"/>
        </w:rPr>
        <w:t>Then they chased Umro in Sabah Sada’i, who would say, “I wounded the martyrs but killed none”. They arrested him and at night brought him toMukhtar, who ordered him to be killed with lances, until he died.</w:t>
      </w:r>
    </w:p>
    <w:p>
      <w:pPr>
        <w:pStyle w:val="Normal"/>
        <w:rPr/>
      </w:pPr>
      <w:r>
        <w:rPr>
          <w:rFonts w:eastAsia="MS Mincho;ＭＳ 明朝"/>
        </w:rPr>
        <w:t>Mohammad bin Ash’as was pursued, who had taken refuge in his village in thesouth of Qadisiyyah, but they could not lay their hands upon him, for he had fled to Mus’ab. Mukhtar ruined his house, and with the clay and bricks he repaired the house of Hujr bin Adi, which was destroyed by Ziyad.</w:t>
      </w:r>
    </w:p>
    <w:p>
      <w:pPr>
        <w:pStyle w:val="Heading2"/>
        <w:rPr>
          <w:rFonts w:eastAsia="MS Mincho;ＭＳ 明朝"/>
        </w:rPr>
      </w:pPr>
      <w:bookmarkStart w:id="101" w:name="__RefHeading___Toc157161342"/>
      <w:bookmarkEnd w:id="101"/>
      <w:r>
        <w:rPr>
          <w:rFonts w:eastAsia="MS Mincho;ＭＳ 明朝"/>
        </w:rPr>
        <w:t>Ibraheem bin Malik Ashtar leaves for battle with Ubaydullah bin Ziyad</w:t>
      </w:r>
    </w:p>
    <w:p>
      <w:pPr>
        <w:pStyle w:val="Normal"/>
        <w:rPr/>
      </w:pPr>
      <w:r>
        <w:rPr>
          <w:rFonts w:eastAsia="MS Mincho;ＭＳ 明朝"/>
        </w:rPr>
        <w:t>In this way, eight days remained of the month of Zilhaj, when Ibraheem bin Al Ashtar left for a combat with Ibne Ziyad. He left two days after the incident of Sabi’. Mukhtar despatched all the valorous, handsome and wise experienced and trained men among his companions alongwith him. He himself escorted him until the monastery of Abdul Rahman bin Ummul Hakam. There they met the companions of Mukhtar, the occupants of the ‘chair’, which they had established upon a red mule and would pray for his victory. When Mukhtar’s sight fell upon them, he said, “By the Lord Who sends forth with goodness one after the other! They shall be killed horde after horde and the oppressors shall be eliminated in thousands”. Then he bade farewell to Ibraheem and said, “Remember these three things from me: Fear Allah openly and in secret, hasten in proceeding further, when you reach the enemy, do not give respite and leap upon them”. Ibraheem left until he reached the occupants of the chair,</w:t>
      </w:r>
      <w:r>
        <w:rPr>
          <w:rStyle w:val="FootnoteCharacters"/>
          <w:rStyle w:val="FootnoteAnchor"/>
          <w:rFonts w:eastAsia="MS Mincho;ＭＳ 明朝"/>
        </w:rPr>
        <w:footnoteReference w:id="110"/>
      </w:r>
      <w:r>
        <w:rPr>
          <w:rFonts w:eastAsia="MS Mincho;ＭＳ 明朝"/>
        </w:rPr>
        <w:t xml:space="preserve"> who had gathered around it and were praying with their hands raised towards the heavens. Ibraheem said, “O Lord! Do not entangle us in the tasks of our foolish men. By Him in Whose hands is my life! This is of the custom of Bani Isra’il, who had attended around the cattle”. The occupants of the chair returned back while Ibraheem proceeded towards his goal.</w:t>
      </w:r>
    </w:p>
    <w:p>
      <w:pPr>
        <w:pStyle w:val="Heading2"/>
        <w:rPr>
          <w:rFonts w:eastAsia="MS Mincho;ＭＳ 明朝"/>
        </w:rPr>
      </w:pPr>
      <w:bookmarkStart w:id="102" w:name="__RefHeading___Toc157161343"/>
      <w:bookmarkEnd w:id="102"/>
      <w:r>
        <w:rPr>
          <w:rFonts w:eastAsia="MS Mincho;ＭＳ 明朝"/>
        </w:rPr>
        <w:t>Elimination of Ubaydullah bin Ziyad</w:t>
      </w:r>
    </w:p>
    <w:p>
      <w:pPr>
        <w:pStyle w:val="Normal"/>
        <w:rPr/>
      </w:pPr>
      <w:r>
        <w:rPr>
          <w:rFonts w:eastAsia="MS Mincho;ＭＳ 明朝"/>
        </w:rPr>
        <w:t>Ibraheem bin Ashtar hastily left Kufa so as to reach Ibne Ziyad before he enters the territory of Iraq. Ibne Ziyad, accompanied by a huge army, had come from Syria and occupied Mosul. Ibraheem came and passed by Iraq and entered Mosul. He appointed Tufayl bin Laqit Nakha’i, who was a valorous man, to command the front-line of his army. Then when they neared Ibne Ziyad, he arrayed his army and arranged them in ranks. He proceeded further, and for the sake of investigation he despatched Tufayl further and himself reached the river of Khazir of Mosul. He positioned himself in a village therein named Barmisa. Ibne Ziyad too came facing him and positioned himself near him on the banks of the river Khazir.</w:t>
      </w:r>
    </w:p>
    <w:p>
      <w:pPr>
        <w:pStyle w:val="Normal"/>
        <w:rPr/>
      </w:pPr>
      <w:r>
        <w:rPr>
          <w:rFonts w:eastAsia="MS Mincho;ＭＳ 明朝"/>
        </w:rPr>
        <w:t>Umayr bin Habbab Salami, one of the companions of Ibne Ziyad, secretly sent a message to Ibne Ashtar that, “Meet me specially”. The entire tribe of Qays had borne enmity with Abdul Malik ibne Marwan after the episode of Marje Rahit, while the army of Abdul Malik was the same tribe of Kalb. Umayr and Ibne Ashtar met one another, and Umayr said, “I am the commander of the left wing of the army of Ibne Ziyad. And I promise to abandon the left wing and flee away”. Ibne Ashtar asked him, “What is your opinion? Should I dig trenches and await for two three days?” Umayr replied, “Beware! The enemy does not desire anything except this. Every delay will be a boon for them, who are similar to you in numbers. The scant army in postponement does not have power to ward off numerous enemies. Attack them without respite while their hearts are still in awe. And if they blend with your army and fight day by day and in turn become familiar with them, thus they will turn audacious”. Ibraheem replied, “Now I have realised that you are my well-wisher, while Mukhtar too had advised me similarly”. Umayr replied, “Then obey him, for he is an expert in warfare, while none is more experienced than him in this, and fight them this very morning”.</w:t>
      </w:r>
    </w:p>
    <w:p>
      <w:pPr>
        <w:pStyle w:val="Normal"/>
        <w:rPr/>
      </w:pPr>
      <w:r>
        <w:rPr>
          <w:rFonts w:eastAsia="MS Mincho;ＭＳ 明朝"/>
        </w:rPr>
        <w:t>Umayr returned to his army and Ibne Ashtar gnashed his teeth while sleep did not enter his eyes. When it dawned, he prepared his army and arrayed the groups while appointing commanders. He appointed Sulayman bin Yazid Azdi upon the right wing of his army and Ali bin Malik Jashami upon the left wing, while he was the brother of Ahwas. He gave the charge of the cavalry to Abdul Rahman bin Abdullah, his foster brother, while his cavalry were quite less in numbers. He appointed Tufayl bin Laqit to command the foot-soldiers and handed over his standard to Mazahim bin Malik. Nearing dawn, he recited the prayers in darkness and arranged his companions. He stationed the appointed ones in their place and himself came on foot while encouraging his army. He gave them tidings of victory and took them in joy upon the huge hillock that stooped down upon the enemy. He was informed that none of them had moved from their place. He despatched Abdullah bin Zuhayr Salwani to investigate regarding it. He returned back and said, “Everyone of them were in the state of fear and indolence. One of them met me and they say: O Shi’ah of the Progeny of Abu Turab! O Shi’ah of the liar Mukhtar! While I replied that what we possess is far more important than abusing”. Thus Ibraheem mounted and neared the standards, while he remembered that Ibne Ziyad had killed Husain and his companions and family and he also remembered the captivity (of his women) and blockage of water, thus he incited them to kill him.</w:t>
      </w:r>
    </w:p>
    <w:p>
      <w:pPr>
        <w:pStyle w:val="Normal"/>
        <w:rPr/>
      </w:pPr>
      <w:r>
        <w:rPr>
          <w:rFonts w:eastAsia="MS Mincho;ＭＳ 明朝"/>
        </w:rPr>
        <w:t xml:space="preserve">The army of the enemy came face to face. Ibne Ziyad appointed Haseen bin Nameer as the commander of the right wing of Syrians and Umayr bin Habbab Salami upon the left wing. He gave the charge of the cavalry to Sharhabeel bin Zil Kila’. Then when they neared, Haseen attacked the left wing of Ibraheem with the right wing of the Syrians. Ali bin Malik Jashami confronted him until he was killed. Then Qurrah bin Ali lifted the standard and he too pressed in alongwith a group of valorous men until he was killed, while the left wing started to flee. Then Abdullah bin Warqa’ bin Janadah Saluli, the nephew of Habashi bin Janadah, who was from one the companions of the Prophet of Allah (s.a.w.s.), lifted up the standard and took charge of the fleeing ones and called out, “O Army of Allah! Rally around me”. He then gathered most of them around him and said, “You commander himself is fighting Ibne Ziyad, come let us go to him”. They came back to Ibraheem and saw that he had bared his head and was calling out, “O army of Allah! Come to me. I am the son of Ashtar. The best fugitive is the one who attacks once more, while the one who excuses renewing combat has not committed evil”. Thus his companions returned back to him. </w:t>
      </w:r>
    </w:p>
    <w:p>
      <w:pPr>
        <w:pStyle w:val="Normal"/>
        <w:rPr/>
      </w:pPr>
      <w:r>
        <w:rPr>
          <w:rFonts w:eastAsia="MS Mincho;ＭＳ 明朝"/>
        </w:rPr>
        <w:t xml:space="preserve">The right wing of Ibraheem attacked Umayr bin Ziyad (or Habbab) perceiving that Umayr would flee the battle as promised. But Umayr confronted them severely and considered fleeing away to be a disgrace. When Ibraheem saw this, he said, “We shall attack the vast central part of their army with a group, and if we rout them from their place and make them flee, those whom you see on our right and left, shall fly away like frightened birds”. His army attacked one side together and fought with one another with lances, swords and clubs and fought for some time. The sound of iron sounded similar to the pounding of clothes by washermen. Ibraheem told his standard-bearer, “Take the standard into the ranks of the enemy”. He said, “There is no way to proceed further”. Ibraheem replied, “Yes, there is”, and when he took a step further, Ibraheem attacked severely with his sword. And he threw anyone who came in his way and crushed the foot-soldiers as if they were a flock of cattle. His companions too followed suit, while a fierce battle ensued. The army of Ibne Ziyad started fleeing and numerous people from both the armies fell upon the ground. </w:t>
      </w:r>
    </w:p>
    <w:p>
      <w:pPr>
        <w:pStyle w:val="Normal"/>
        <w:rPr/>
      </w:pPr>
      <w:r>
        <w:rPr>
          <w:rFonts w:eastAsia="MS Mincho;ＭＳ 明朝"/>
        </w:rPr>
        <w:t>It is said that the first one to flee was Umayr bin Habbab, while his earlier combat was just an excuse. When the enemy had fled, Ibraheem said, “I have killed a man under the standard lonely upon the bank of the Khazir river. Go and find him, for I smelt the fragrance of Musk emanating from him. Both of his hands had fallen towards the east and his legs towards the west”. They found him and he was none other than (Ubaydullah) Ibne Ziyad, who had been divided into two by the sword of Ibraheem, and as described by him. They took hold of his head and burnt his body. (May Allah’s eternal curse be upon him and may he remain eternally in the lowest dent of hell).</w:t>
      </w:r>
    </w:p>
    <w:p>
      <w:pPr>
        <w:pStyle w:val="Normal"/>
        <w:rPr/>
      </w:pPr>
      <w:r>
        <w:rPr>
          <w:rFonts w:eastAsia="MS Mincho;ＭＳ 明朝"/>
        </w:rPr>
        <w:t>Sharik bin Judayr Taghlubi attacked Haseen bin Nameer Sakuni and assumed him to be Ibne Ziyad. They scuffled with one another and Taghlubi called out, “Kill me alongwith this illegitimate one”, thus they killed Haseen. It is also said that Sharik killed Ibne Ziyad. Sharik had accompanied Imam Ali (a.s.) in the battle of Siffeen and his eyes had become weak. And when Imam Ali (a.s.) passed away, he went to Baitul Muqaddas and settled therein seclusion. And when Imam Husain (a.s.) was martyred, he took an oath to Allah that if revenge for his blood would be sought, he would kill Ibne Ziyad or himself be killed. And when Mukhtar arose to revenge the blood of Imam Husain (a.s.), he turned towards him and accompanied Ibraheem toJabhah. And when the Syrian army was attacked, he split the ranks alongwith his companions, who were from Rabi’ah, until he reached Ibne Ziyad. Then dust arose, and none could see each other, and accept striking and the striking of iron nothing could be heard. And when the dust settled, both, Sharik and Ibne Ziyad had fallen down killed. While the first narrative is more reliable (of Ibne Ziyad being killed at the hands of Ibraheem bin Malik Ashtar). Sharik was the same one who had composed, “I consider every life to be futile, accept the lances under the shadow of the horses”.</w:t>
      </w:r>
    </w:p>
    <w:p>
      <w:pPr>
        <w:pStyle w:val="Normal"/>
        <w:rPr/>
      </w:pPr>
      <w:r>
        <w:rPr>
          <w:rFonts w:eastAsia="MS Mincho;ＭＳ 明朝"/>
        </w:rPr>
        <w:t>Sharhabeel bin Zil Kila’ Humayri too was killed, while Sofia bin Hasid Azdi, Warqa’ bin Azib Asadi and Abdullah bin Zuhayr Salami each claimed to have killed him.</w:t>
      </w:r>
    </w:p>
    <w:p>
      <w:pPr>
        <w:pStyle w:val="Normal"/>
        <w:rPr/>
      </w:pPr>
      <w:r>
        <w:rPr>
          <w:rFonts w:eastAsia="MS Mincho;ＭＳ 明朝"/>
        </w:rPr>
        <w:t xml:space="preserve">Uyaynah bin Asma was alongwith Ibne Ziyad, and when the army of Ibne Ziyad was routed and fled, he took alongwith him his sister Hind, the daughter of Asma and wife of Ibne Ziyad, while reciting the following Rajaz, “Then if you have severed our ropes, you have also flung valorous upon the ground”. </w:t>
      </w:r>
    </w:p>
    <w:p>
      <w:pPr>
        <w:pStyle w:val="Normal"/>
        <w:rPr/>
      </w:pPr>
      <w:r>
        <w:rPr>
          <w:rFonts w:eastAsia="MS Mincho;ＭＳ 明朝"/>
        </w:rPr>
        <w:t xml:space="preserve">When the army of Ibne Ziyad fled from the battle, the companions of Ibraheem pursued them and threw them into the river, while those who were drowned were mostly the murderers (of Imam Husain). Then they took hold of their barracks with all their provisions as booty. </w:t>
      </w:r>
    </w:p>
    <w:p>
      <w:pPr>
        <w:pStyle w:val="Normal"/>
        <w:rPr/>
      </w:pPr>
      <w:r>
        <w:rPr>
          <w:rFonts w:eastAsia="MS Mincho;ＭＳ 明朝"/>
        </w:rPr>
        <w:t xml:space="preserve">Ibraheem sent the glad-tidings of victory to Mukhtar and he received it in Madaen. Ibraheem despatched his officials to the cities of Mosul which were under their control. He appointed his (foster) brother Abdul Rahman binAbdullah upon Nasibayn and gave him dominance upon Sanjar and Darad and it’s surroundings from the island of Arazi. He appointed Zafar bin Haris asthe governor of Qarqisiyah and Hatim bin No’man Bahili upon Haran, Riha,Samisat and it’s districts. He also appointed Umayr bin Habbab Salami the governor of Kafare Tawsa and Tawre Asabdayn, while Ibraheem himself positioned at Mosul. He then sent the head of Ubaydullah alongwith that of his other commanders to Mukhtar and they were scattered in the palace. A small snake was seen crawling among the heads and it entered the mouth of Ubaydullah and came out of the opening of his nose. Then he entered through the other opening of his nose and came out of his mouth, and repeated this act several times. Tirmizi has quoted similarly in his Jame’. </w:t>
      </w:r>
    </w:p>
    <w:p>
      <w:pPr>
        <w:pStyle w:val="Normal"/>
        <w:rPr>
          <w:rFonts w:eastAsia="MS Mincho;ＭＳ 明朝"/>
        </w:rPr>
      </w:pPr>
      <w:r>
        <w:rPr>
          <w:rFonts w:eastAsia="MS Mincho;ＭＳ 明朝"/>
        </w:rPr>
        <w:t>Mughirah says that the first one in Islam to mint false coins was Ubaydullah (bin Ziyad).</w:t>
      </w:r>
    </w:p>
    <w:p>
      <w:pPr>
        <w:pStyle w:val="Normal"/>
        <w:rPr/>
      </w:pPr>
      <w:r>
        <w:rPr>
          <w:rFonts w:eastAsia="MS Mincho;ＭＳ 明朝"/>
        </w:rPr>
        <w:t>One of the porters of Ubaydullah bin Ziyad entered the royal palace alongwith him at the time of the martyrdom of Imam Husain (a.s.). Suddenly the face of Ibne Ziyad became ablaze, and he wiped it by the sleeve of his shirt and told the porter, “Beware! Do not relate this to anyone”.</w:t>
      </w:r>
    </w:p>
    <w:p>
      <w:pPr>
        <w:pStyle w:val="Normal"/>
        <w:rPr/>
      </w:pPr>
      <w:r>
        <w:rPr>
          <w:rFonts w:eastAsia="MS Mincho;ＭＳ 明朝"/>
        </w:rPr>
        <w:t xml:space="preserve">Mughirah says that after the martyrdom of Imam Husain (a.s.), Marjanah, the mother of Ubaydullah, told him, “O unchaste! You killed the grandson of the Prophet of Allah? You shall never see paradise”. </w:t>
      </w:r>
    </w:p>
    <w:p>
      <w:pPr>
        <w:pStyle w:val="Normal"/>
        <w:rPr>
          <w:rFonts w:eastAsia="MS Mincho;ＭＳ 明朝"/>
        </w:rPr>
      </w:pPr>
      <w:r>
        <w:rPr>
          <w:rFonts w:eastAsia="MS Mincho;ＭＳ 明朝"/>
        </w:rPr>
        <w:t>Here concludes that what is quoted from Kamil of Ibne Aseer.</w:t>
      </w:r>
    </w:p>
    <w:p>
      <w:pPr>
        <w:pStyle w:val="Normal"/>
        <w:rPr/>
      </w:pPr>
      <w:r>
        <w:rPr>
          <w:rFonts w:eastAsia="MS Mincho;ＭＳ 明朝"/>
        </w:rPr>
        <w:t xml:space="preserve">It is quoted in Biharul Anwar from Sawabul A’amal, through chain of narrators from Ammar bin Umayr Tamimi, that when the head of Ubaydullah bin Ziyad and his companions were brought, I went to them, and people said, “It’s come, it’s come”. Suddenly a snake came and started crawling in the midst of the heads. It entered the opening of the nose of Ubaydullah and came out, and then entered through the other opening of his nose. </w:t>
      </w:r>
    </w:p>
    <w:p>
      <w:pPr>
        <w:pStyle w:val="Normal"/>
        <w:rPr/>
      </w:pPr>
      <w:r>
        <w:rPr>
          <w:rFonts w:eastAsia="MS Mincho;ＭＳ 明朝"/>
        </w:rPr>
        <w:t>It is related in Kamiluz Ziarat, through chain of transmitters from Abdul Rahman Ghanawi in context of the narration, that soon Yazid was inflicted, and after the martyrdom of Imam Husain (a.s.) he did not benefit, while he died suddenly. He slept at night in an inebriate state and in the morning his corpse had turned black similar to tar and had fallen prey to remorse. And there was none who had obeyed him in the martyrdom of Imam Husain (a.s.) and fought with him, except that he had turned insane or developed leprosy or paralysis, and this continued in his progeny as inheritance.</w:t>
      </w:r>
    </w:p>
    <w:p>
      <w:pPr>
        <w:pStyle w:val="Normal"/>
        <w:rPr/>
      </w:pPr>
      <w:r>
        <w:rPr>
          <w:rFonts w:eastAsia="MS Mincho;ＭＳ 明朝"/>
        </w:rPr>
        <w:t>It is related in Akbarud Dawl of Yusuf Qirmani, that Yazid was born in the year 25 or 26 A.H. while he was stout, obese and with abundant hair. His mother was Maysoon, the daughter of Bajdul Kalbi ....... until he says that, Nawfal bin Abil Furat says that I was in the presence of Umar bin Abdul Aziz when a man pronounced the name of Yazid alongwith the epithet of ‘the Commander of the faithful’. Hearing this, Umar said, “You address him as ‘the Commander of the faithful’?” saying this he ordered him to be flogged twenty times.</w:t>
      </w:r>
    </w:p>
    <w:p>
      <w:pPr>
        <w:pStyle w:val="Normal"/>
        <w:rPr/>
      </w:pPr>
      <w:r>
        <w:rPr>
          <w:rFonts w:eastAsia="MS Mincho;ＭＳ 明朝"/>
        </w:rPr>
        <w:t>Ru’yani in his Musnad, relates from Abu Darda’, that I heard the Prophet of Allah (s.a.w.s.) as saying that, “The first one to change my customs will be from among the Bani Umayyah by the name of Yazid”. Yazid died in the month of Rabi’ul Ula 64 A.H. due to pleurisy in Hawran. His corpse was brought to Damascus where his brother Khalid, while some say his son Mu’awiyah, recited prayers upon his dead body. He was buried in the graveyard of Babe Sagheer, while his grave has now been turned into a trash-can, while he lived for thirty seven years and his caliphate lasted for three years and nine months.</w:t>
      </w:r>
    </w:p>
    <w:p>
      <w:pPr>
        <w:pStyle w:val="Normal"/>
        <w:rPr/>
      </w:pPr>
      <w:r>
        <w:rPr>
          <w:rFonts w:eastAsia="MS Mincho;ＭＳ 明朝"/>
        </w:rPr>
        <w:t>Thus ends the book ‘Nafasul Mahmoom fee Maqtale Husaine Mazloom’ on the Asr of Friday, the twentieth of Jamadi’ul Akhar 1335 A.H., corresponding to the birthday of our Lady Sayyedah Fatemah Zahra (a.s.), benedictions upon her, and upon her father (s.a.w.s.), and upon her spouse (a.s.), and her sons (a.s.), (composed) at the hands of the guilty author, Abbas, the son of Mohammad Reza al Qummi, may Allah nullify his faults, facing the dome (of the Mausoleum) of Imam Ali Reza (a.s.), a thousand greetings and salutations upon His Eminence, and Praise be to Allah at the beginning and the conclusion and Allah’s benedictions upon Mohammad (s.a.w.s.) and his Chaste, Virtuous, and Infallible Progeny (a.s.).</w:t>
      </w:r>
    </w:p>
    <w:p>
      <w:pPr>
        <w:pStyle w:val="Normal"/>
        <w:spacing w:before="0" w:after="120"/>
        <w:rPr>
          <w:rFonts w:eastAsia="MS Mincho;ＭＳ 明朝"/>
          <w:b/>
          <w:b/>
          <w:bCs/>
          <w:i/>
          <w:i/>
          <w:iCs/>
        </w:rPr>
      </w:pPr>
      <w:r>
        <w:rPr>
          <w:rFonts w:eastAsia="MS Mincho;ＭＳ 明朝"/>
          <w:b/>
          <w:bCs/>
          <w:i/>
          <w:iCs/>
        </w:rPr>
        <w:t>The English translation of this felicitous book ends on Wednesday, 29 January 2003 A.D. i.e. 25 Zilqa’ad 1423 A.H., corresponding to the blessed day of Dahwul Arz, at the hands of the humble-most adherer of the threshold of Ahlulbayt (a.s.), AejazAli al Husainee.</w:t>
      </w:r>
    </w:p>
    <w:sectPr>
      <w:headerReference w:type="even" r:id="rId98"/>
      <w:headerReference w:type="default" r:id="rId99"/>
      <w:headerReference w:type="first" r:id="rId100"/>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CS Basmalah norm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e Imran: 169.</w:t>
      </w:r>
    </w:p>
  </w:footnote>
  <w:footnote w:id="3">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Tarikh Kamil - Ibne Aseer.</w:t>
      </w:r>
    </w:p>
  </w:footnote>
  <w:footnote w:id="4">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Fajr: 27-30.</w:t>
      </w:r>
    </w:p>
  </w:footnote>
  <w:footnote w:id="5">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Ref. Origins and Early Development of Shi’ah Islam - S.H.M.Ja’fari.</w:t>
      </w:r>
    </w:p>
  </w:footnote>
  <w:footnote w:id="6">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 have referred to Abu Makhnaf as “Azdi” and have not addressed him by his agnomen (Kuniyah) “Abu Makhnaf” (except while quoting from Biharul Anwar or Hisham bin Mohammad Kalbi) for the simple reason so as to avoid misconstruing that it is the report of Abu Makhnaf which has been quoted in the tenth volume of Biharul Anwar. It is confirmed to me that the reports (quoted in Biharul Anwar) are not related from the renowned book of Abu Makhnaf, for, Abu Makhnaf Loot bin Yahya bin Sa’eed bin Makhnaf Azdi Ghamadi Kufi was a chieftain and an acknowledged traditionist of Kufa and his reports are liable to be authentic. He has related traditions from Imam Ja’far as Sadiq (a.s.), and his father was one of the companions of the Commander of the faithful Imam Ali (a.s.), Imam Hasan (a.s.) and Imam Husain (a.s.). Abu Makhnaf has authored numerous books, one of them being “Maqtalul Husain” (dealing with the martyrdom of Imam Husain) which has been relied upon and narrated by the ancient eminent Scholars. It can be verified from the Tarikh of Mohammad bin Jarir Tabari, who has quoted extensively, in fact the entire episode of the Martyrdom of Imam Husain (a.s.) from the (original) Maqtal of Abu Makhnaf. And, if the reports of Tabari are compared to the ones of the Maqtal ascribed to Abu Makhnaf (in Biharul Anwar), it will be found that the Maqtal is not the same as that (original) Maqtal, nor is it quoted from any other reliable historian. And whatever is quoted solely by him (Majlisi in Biharul Anwar through Abu Makhnaf) (with due respects) is not considered as authentic in my view.</w:t>
      </w:r>
    </w:p>
  </w:footnote>
  <w:footnote w:id="7">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z Zukhruf: 31.</w:t>
      </w:r>
    </w:p>
  </w:footnote>
  <w:footnote w:id="8">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When the people of the city disbelieved and rejected the message from Hazrat Isa (a.s.), a man from the outskirts of the city, i.e. Habib-an-Najjar (Habib, the carpenter), who is popularly known as ‘Mo’mine Ale Yasin’, came running and exhorted his people to believe in the message of the ‘Selfless Ones’ (the Messengers). For his words refer verses 20 to 32 of Surah-al-Yasin. The Roman name of the man is Theofelus i.e. Habibullah. There is another tradition that Prophet Mohammad (s.a.w.s.) said that, “There are three persons who responded to the call of their Prophets without hesitation and they never bowed to any one besides Allah even for the twinkling on an eye, viz. Habib-an-Najjar, the believer of Ale Yasin; Izekiel, the believer from the people of Fir’aun, and Ali bin Abi Talib (a.s.), who is superior among all of them. Ref. Kifayat-ut-Talib by Mohammad b. Yusuf Ganji Shafe’i, Sawaeqe Muhriqa by Ibne Hajar Makki, Tafsire Durre Mansur by Jalaluddin Suyuti, Fath-ul-Qadeer by Shawkani, Tafsir Fath-ul-Bayan by Siddiq Hasan Khan, etc.</w:t>
      </w:r>
    </w:p>
  </w:footnote>
  <w:footnote w:id="9">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e Imran: 33.</w:t>
      </w:r>
    </w:p>
  </w:footnote>
  <w:footnote w:id="10">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n Rawzatus Safa it is stated that he attacked the army twelve times.</w:t>
      </w:r>
    </w:p>
  </w:footnote>
  <w:footnote w:id="11">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n certain books of martyrdom it is stated that Murrah bin Munqiz struck his sword upon the crown of his head and the army too struck at him with their swords. Ali put his hands around the neck of his horse who took him in the midst of the enemy. They cut him into pieces with their swords. When his end drew near he called out, “O dear father! Here is my grandfather the Prophet of Allah (s.a.w.s.), who serves me an overflowing cup. Then hasten! Hasten! For he holds a cup in his hand for you too, then you too may partake of it.</w:t>
      </w:r>
    </w:p>
  </w:footnote>
  <w:footnote w:id="12">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Allamah Turayhi relates, that when Ali bin Husain (a.s.) fell a martyr upon the desert of Karbala, Imam Husain (a.s.) went besides him wearing a shirt, cloak, and a turban whose two ends were on the either side of his head (upon his shoulders). Imam said, “Now O my dear son! You have found relief from imprisonment and the anxieties of this world, and very soon I too shall join you”.</w:t>
      </w:r>
    </w:p>
  </w:footnote>
  <w:footnote w:id="13">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Allamah Majlisi says that Mohammad bin Abi Talib and Abul Faraj say, that his mother was Layla, the daughter of Abi Murrah bin Urwah bin Mas’ood Saqafi and on the tenth (of Moharram) he was eighteen years of age. Thus it seems that Abul Faraj also considers his age to be of eighteen years, but Abul Faraj in his Maqatilat Talibiyyin does not state so but says something contrary to it. For he considers Ali Akbar to have been born during the caliphate of Usman bin Affan, and this is more sane than his earlier quote.</w:t>
      </w:r>
    </w:p>
  </w:footnote>
  <w:footnote w:id="14">
    <w:p>
      <w:pPr>
        <w:pStyle w:val="Footnotetext"/>
        <w:spacing w:lineRule="exact" w:line="240" w:before="0" w:after="60"/>
        <w:ind w:left="288" w:hanging="288"/>
        <w:rPr/>
      </w:pPr>
      <w:r>
        <w:rPr>
          <w:rStyle w:val="FootnoteCharacters"/>
        </w:rPr>
        <w:footnoteRef/>
      </w:r>
      <w:r>
        <w:rPr/>
        <w:tab/>
        <w:t xml:space="preserve"> </w:t>
      </w:r>
      <w:r>
        <w:rPr/>
        <w:tab/>
        <w:t>Ali Akbar was not directly related to the Bani Umayyah family; rather his mother Layla was the daughter of Maymunah, the daughter of Abu Sufyan (Ref. Al Husain wa Batlat Karbala by Allamah Shaikh Mohammad Jawad Mughni’ah). Here Mu’awiyah slyly tries to associate his lofty character with that of his own family (Bani Umayyah), while in reality Ali Akbar had inherited the outstanding merits and excellent character of the Bani Hashim.</w:t>
      </w:r>
    </w:p>
  </w:footnote>
  <w:footnote w:id="15">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ayyedah Zainab al Kubra (a.s.) (the elder Zainab), the elder daughter of Imam Ali (a.s.) and Sayyedah Fatemah az Zahra (a.s.) was born in Madinah during the life-time of the Noble Messenger of Allah (s.a.w.s.). She was thus brought up in the sacred laps of her grandfather, father and mother, alongwith her brothers and sister. Thus she was surrounded from all sides by infallibity, then why would not one expect such brilliance in her character? She combined in herself the eminence of her grandfather, valour of her father, piety of her mother and morals of her brothers. Soon after her birth, Jibra’eel descended with greetings upon the Prophet of Allah (s.a.w.s.) and presented the name chosen by Allah for her, thus she was named Zainab, viz. embellishment of (her) father, rather she proved to be an embellishment for Islam in particular and the entire universe in general. Zainab al Kubra was married to her cousin Abdullah, titled Bahrus Sakha (the Ocean of Munificence), the son of Ja’far at Tayyar, and bore him four sons viz. Aun, Mohammad, Ali and Abbas, and one daughter Umme Kulsum. She sacrificed her sons Aun and Mohammad in the way of Allah at Karbala and seldom wept upon them. After the martyrdom of Imam Husain (a.s.) she assumed the role of preserving the name of Imam Husain (a.s.) and his mission which was to secure the permanence of Islam and unveil the ugly face of hypocrisy and despotism. She faced the worst ordeals of life with unwavering forbearance and unparalleled prowess, which would even falter the feet of the most valorous of men. While her eloquent sermons at Kufa and Syria shook the very foundations of the throne of Bani Umayyah, and people listened to her words dumbfounded and in awe. She spoke such prudently that people presumed Imam Ali (a.s.) had risen, thus she dealt a final blow to the wall of despotism. Apart from this, she was the one who was responsible for preserving the continuity of the Progeny of Prophet Mohammad (s.a.w.s.), since it is narrated (at several places in this book too) that at times she saved the life of Imam Ali Zainul Abedeen (a.s.) and was prepared to sacrifice herself in his stead. Her sublime qualities can be established by numerous titles bestowed upon her viz. Aqeelat Bani Hashim, the intellectual among the Hashimites; Aqeelat Quraysh, the intellectual among the Quraysh; Shareekatul Husain, the associate of Husain; Al Alematul Ghairul Mu’allimah, an intellectual without having being trained; Al Faheematul Ghairul Mufahhimah, a knowledgeable who needs none to make her understand; Saniye Zahra, the second Zahra; Ummul Masaeb, the mother of griefs; Sahibatul Musibatul Uzma, the bearer of the grand sorrow; etc. There is difference to opinion regarding the place of her burial, some opine that she died in Madinah and is buried there, while others say that she lies buried in Cairo. But the most accurate, which is unanimously accepted by the Shi’ah Scholars, is that she is buried in Damascus, Syria at a place now known as ‘Zainabiyah’. The pilgrimage to her blessed grave is highly recommended and visiting it is a desire of every true believer and a seeker of truth. Numerous books have been authored depicting her meritorious life, for further readings refer to: Khasaise Zainabiyah by Sayyed Nuruddin Jazaeri, Zainab Ukhtal Husain by Mohammad Husain al Adeeb, Zainab al Kubra by Shaikh Ja’far Naqdi, Aqeelat Bani Hashim by Sayyed Ali Hashmi, Ma’a Batlat Karbala by Shaikh Mohammad Jawad Mughniyyah, Ibnatuz Zahra Batlatul Fida by Ali Ahmed Shalabi, Fi Rihabas Sayyedah Zainab by Sayyed Mohammad Bahrul Uloom, Batlat Karbala by Dr. Ayesha Bintush Shati Misri etc. May Allah’s Eternal Blessings be upon her and her Noble Household.</w:t>
      </w:r>
    </w:p>
  </w:footnote>
  <w:footnote w:id="16">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n certain books it is stated that his (Mohammad’s) mother too was Sayyedah Zainab al Kubra (a.s.), ref. Safinatul Bihar by Shaikh Abbas Qummi, Khasaise Zainabiyah by Sayyed Nuruddin Jazaeri, Zainab: Ukhtal Husain by Mohammad Husain al Adeeb, etc. And Allah is the Best Knower.</w:t>
      </w:r>
    </w:p>
  </w:footnote>
  <w:footnote w:id="17">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 xml:space="preserve">Abu Sa’eed bin Aqeel is the same man who had humiliated Abdullah bin Zubayr in the assembly of Mu’awiyah. Ibne Abil Hadeed relates from Abu Usman that once Imam Hasan bin Ali (a.s.) went to meet Mu’awiyah, when Abdullah bin Zubayr was seated there. Mu’awiyah desired to sow the seeds of discord whom the Quraysh, thus he asked the Imam, “Who was elder, Zubayr or Ali”? Imam Hasan (a.s.) replied, </w:t>
      </w:r>
      <w:r>
        <w:rPr>
          <w:rFonts w:eastAsia="MS Mincho;ＭＳ 明朝"/>
          <w:i/>
          <w:iCs/>
        </w:rPr>
        <w:t>“They were near (in age) to one another while Ali (a.s.) was senior to Zubayr. And may Allah have mercy upon Ali”</w:t>
      </w:r>
      <w:r>
        <w:rPr>
          <w:rFonts w:eastAsia="MS Mincho;ＭＳ 明朝"/>
        </w:rPr>
        <w:t>. Abdullah bin Zubayr said, “May Allah have mercy upon Zubayr”. Abu Sa’eed bin Aqeel, who was present there, said, “O Abdullah! Why do you get excited when someone sends mercy upon his father”? He replied, “I too send mercy upon my father”. Abu Sa’eed said, “Your father was neither equal nor similar to him”. He said, “Why did he not have a measure in it? Both of them were from the Quraysh and both of them claimed caliphate, while neither of them succeeded”. Abu Sa’eed replied, “Withdraw this from your mind. Ali (a.s.) occupied a place among the Quraysh with relation to the Prophet (s.a.w.s.) as you know, and when he claimed caliphate they obeyed him, while he was a Chieftain. While Zubayr aspired towards the cause whose commander was a woman, and when the battle of Jamal intensified he retreated back. And before the right would be distinguished from falsehood, he escaped. A crippled man beheaded him and plundered his clothes. While Ali (a.s.), similar to the time of his cousin (the Prophet), proceeded further. May Allah have mercy upon Ali”. Ibne Zubayr said, “O Abu Sa’eed! If you had uttered similar words to someone else, you would have known”. Abu Sa’eed replied, “For whose sake (referring to Mu’awiyah) you defile him (Ali) is himself reluctant with you”. Mu’awiyah interrupted their speech and they became silent. Ayesha was informed about their speech, and one day when Abu Sa’eed passed by her house, she called him in a loud voice saying, “O Abu Sa’eed! You have uttered such and such words with my brother”? Abu Sa’eed turned around but could not see anyone, and said, “Shaitan looks at you while you do not see him”. Ayesha laughed and said, “Bravo to your father! What a sharp tongue you possess”!</w:t>
      </w:r>
    </w:p>
  </w:footnote>
  <w:footnote w:id="18">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n certain books it is stated that Qasim (a.s.) himself was trampled upon by the horses’ hooves in his life-time, and Allah is the Best Knower.</w:t>
      </w:r>
    </w:p>
  </w:footnote>
  <w:footnote w:id="19">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t is related in Madinatul Ma’ajiz, that Qasim returned back from the battlefield to his uncle Imam Husain (a.s.) and said, “O dear uncle! Thirst! Quench my thirst with water”. Imam enjoined him with forbearance and then gave him his ring to place it in his mouth. Qasim says that when I kept the ring into my mouth I found it to be similar to a spring of water. My thirst was quenched and I returned back to the battlefield.</w:t>
      </w:r>
    </w:p>
  </w:footnote>
  <w:footnote w:id="20">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Abu Hanifa Dinawari says that when Abbas bin Ali (a.s.) saw this, he told his (real) brothers Abdullah, Ja’far and Usman bin Ali, whose mother was Ummul Baneen Ameriyyah, from the progeny of Waheed, that, “May my life be your ransom! Proceed further and lay down your lives for your Master”. All of them went and started shielding Imam Husain (a.s.) with their faces and necks. Hani bin Sawb (or Sabeet) Hazrami attacked Abdullah bin Ali and killed him, then he attacked his brother Ja’far and killed him too. Yazid bin Asbahi shot an arrow at Usman bin Ali and killed him. Then he proceeded further and beheaded him. He brought the head to Umar bin Sa’ad and asked for a gift. Umar replied, “Go and ask for a gift from your commander Ubaydullah. The gift is with him”. Only Abbas bin Ali remained, he fought alongside Imam Husain (a.s.) and defended him. He accompanied him everywhere until he too was martyred.</w:t>
      </w:r>
    </w:p>
  </w:footnote>
  <w:footnote w:id="21">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This Shahrbanu is not the mother of Imam Ali Zainul Abedeen (a.s.), who had died during child-birth, as will be quoted in the end of this book.</w:t>
      </w:r>
    </w:p>
  </w:footnote>
  <w:footnote w:id="22">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From the above report of Abul Faraj it appears that Hazrat Abbas sent his brothers before him so that he (or his son) might inherit from them (Allah’s refuge). This seems quite fictitious, for if he had desired the wealth of this world he would have accepted the invitation of Shimr, who had offered him protection and Ubaydullah in turn would have bestowed lavish gifts upon him. But his sincerity and devotion towards serving his Imam is indisputable, while his faith and virtue unparalleled. Thus this report of Abul Faraj is nothing but the outcome of prejudice and his (Abul Faraj’s) pervert opinion.</w:t>
      </w:r>
    </w:p>
  </w:footnote>
  <w:footnote w:id="23">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The above incident cannot be relied upon for the simple reason being that such covetousness can never be expected from a person of Hazrat Abbas (a.s.)’s caliber, who was far more exalted than can be perceived by the ordinary intelligence. Thus to say that Abbas (a.s.) intended drinking water, in reality tarnishes his eminent personality and falsifies his devotion towards his Imam (a.s.), that it was only after he remembered the thirst of Imam Husain (a.s.) and his household, did he throw away the water. Probably, what Abbas (a.s.), the ‘Virtuous Slave of Allah’, intended, while filling his palm with water, was to announce to the enemies that the water, which they had held back from them, was very easy for them to conquer, and he did this perhaps to instill fear in their hearts. It was very easy for them to vanquish the enemies and crush their suppression, but they had readily submitted to the Will and Command of Allah, thus he threw away the water without partaking a drop of it. Most significantly, it could also be described as a declaration of Imam Husain (a.s.)’s everlasting triumph against evil and despotism at Karbala.</w:t>
      </w:r>
    </w:p>
  </w:footnote>
  <w:footnote w:id="24">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 xml:space="preserve">Abu Ja’far Iskafi, in his above narration, has misinterpreted that, “Ali (a.s.) would steal out in fear from the valley .........”. These words do not confirm to the invincible character of Imam Ali (a.s.), whose invincible prowess is evident in Islamic history, quoted by both Shi’ah and Non-Shi’ah sources. In fact he often said, “By Allah! I do not fear whether I hasten towards death or death hastens towards me”, these being the words of a dauntless warrior, being ‘Approved’ (Murtaza) by Allah. </w:t>
      </w:r>
      <w:r>
        <w:rPr>
          <w:rFonts w:eastAsia="MS Mincho;ＭＳ 明朝"/>
          <w:b/>
          <w:bCs/>
        </w:rPr>
        <w:t>Verily the friends of Allah, no fear shall be upon them, nor do they grieve.</w:t>
      </w:r>
      <w:r>
        <w:rPr>
          <w:rFonts w:eastAsia="MS Mincho;ＭＳ 明朝"/>
        </w:rPr>
        <w:t xml:space="preserve"> (Surah al Yunus: 62).</w:t>
      </w:r>
    </w:p>
  </w:footnote>
  <w:footnote w:id="25">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Hazrat Abbas (a.s.), the son of Imam Ali (a.s.) through his marriage with Ummul Baneen Fatemah al Kilabiyah was born on 4th Sha’ban 26 A.H. Since early childhood he was devoted to his respected father Imam Ali (a.s.) and elder brothers Imam Hasan (a.s.) and Imam Husain (a.s.). He looked upon Imamayn Hasanayn (a.s.) as his masters rather than his elder brothers and considered himself as their wretched slave, as instructed by his mother, and was ever prepared to sacrifice his entirety for them. He, as well as his real brothers, thus accompanied Imam Husain (a.s.) to Karbala and remained attached to him until their martyrdom. Abbas could easily have accepted the proposal of security brought to him by Shimr, the accursed, and could thus have saved himself and lead a lavish life thereafter, but he refused to succumb to treachery and hypocrisy, and rather preferred to be martyred while striving in the path of Islam and the truth. He is often looked upon as only a valorous and dauntless fighter, while the other prominent aspect of his life is often neglected which demonstrates his excellent conduct, unfaltering faith, absolute submission (to Allah and His Hujjat), unwavering forbearance, abiding piety, intense virtue, unparalleled wisdom, while in reality he combined in himself all the qualities of a perfect ‘Slave of Allah’. His outstanding status can be validated from the traditions of Aimmah (a.s.) in his praise. He has been bestowed with numerous titles, which again portray his eminence, viz. Afzalush Shuhada, the Most Excellent among the Martyrs; Bab-al-Hawaej, the Door of (the fulfillment of) desires; Abdus Saleh, the Virtuous Slave (of Allah); Qamare Bani Hashim, the Moon of the Hashimites; Abul Qirbah, the father of the water skin; Al Saqqa, the water fetcher, Sahibe Liwa’il Husain, the Standard-bearer of Husain (a.s.) etc., while his Kuniyah (agnomen) is Abul Qasim and Abul Fazl. He married Lubabah, the daughter of Ubaydullah bin Abbas bin Abdul Muttalib. The names of his children are quoted as Ubaydullah, Fazl, Hasan, Qasim, and a daughter, while it is related that two of his sons, viz. Fazl and Qasim were martyred in Karbala. Imam Ja’far as Sadiq (a.s.), in his salutations, remembers Abbas (a.s.) in the following words: Peace be upon you O the Virtuous Slave (of Allah), who served Allah and his Prophet (s.a.w.s.), and the Commander of the faithful (a.s.), and Hasan (a.s.) and Husain (a.s.), may Allah’s blessings be upon them all and His benedictions. Peace be upon you and Allah’s Mercy and His blessings, and his forgiveness, and His Paradise upon your (blessed) spirit and (sacred) body. I bear witness, as also Allah, that you tread a path similar to the people of Badr and those striving in the way of Allah, as also the devout ones who struggle against His enemies, who strive to assist His friends, and defend His beloved ones. Thus may Allah reward you, (with) an excellent reward, abundant reward, prudent reward, a reward similar to (the one bestowed by Him upon) those who fulfilled their allegiance to Him, and accepted His call, and served those Authorised by Him”. Numerous books, dealing with his life and merits, have been authored by the Shi’ah scholars, for further study refer to: Al Abbas by Sayyed Abdul Razaq al Muqarram, A’alamun Nas fi Fazaelil Abbas by Sayyed Sa’eed Behbahani, Al Batalul Alqama by Shaikh Abdul Wahid al Muzaffar, Khasaesul Abbasiyah by Shaikh Mohammad Ibraheem Karbasi, Maqtalul Abbas by Sayyed Mahdi Tabatabai Yazdi, Tareekhe Zindaganiye Qamare Bani Hashim by Husain Imadzadeh etc. Thus he lived a fruitful life and died a felicitous death. Hazrat Abbas (a.s.) lies buried in a Magnificent Mausoleum at Karbala, Iraq, facing the Mausoleum of Imam Husain (a.s.), perhaps yet shielding his Master. His Mausoleum is an asylum for those seeking fulfillment of their desires from Allah on his behalf, and a refuge for every destitute, oppressed and downtrodden. May our lives be your ransom O Abbas!</w:t>
      </w:r>
    </w:p>
  </w:footnote>
  <w:footnote w:id="26">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Daynoori says that Imam Husain (a.s.) was thirsty and asked for a cup of water, and when he lifted it up unto his lips, Haseen bin Nameer shot an arrow at his mouth and he could not drink it. Then he kept the cup upon the ground.</w:t>
      </w:r>
    </w:p>
  </w:footnote>
  <w:footnote w:id="27">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alatul Khawf - Daily Prayers of a person, which in war or similar circumstances, is offered in a special and shortened way.</w:t>
      </w:r>
    </w:p>
  </w:footnote>
  <w:footnote w:id="28">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t is related in Madinatul Ma’ajiz from the same Ibne Shahr Ashob, that Abu Makhnaf relates from Jaludi, that when Imam Husain (a.s.) fell down upon the earth, his horse defended him. He leapt upon the horse-riders and threw them upon the ground from the saddle. He crushed them with his feet and started circulating around until he killed forty men. Then he drenched himself with the blood of Imam Husain (a.s.) and rushed towards the tents. He started neighing aloud and started striking his hooves upon the ground.</w:t>
      </w:r>
    </w:p>
  </w:footnote>
  <w:footnote w:id="29">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 xml:space="preserve">Ibne Abd Rabbah in his Iqdul Fareed, relates from Hammad bin Muslimah, from Sabit, who relates from Anas bin Malik, that when we hade buried the Prophet of Allah (s.a.w.s.), Sayyedah Fatemah Zahra (a.s.) approached me and said, </w:t>
      </w:r>
      <w:r>
        <w:rPr>
          <w:rFonts w:eastAsia="MS Mincho;ＭＳ 明朝"/>
          <w:i/>
          <w:iCs/>
        </w:rPr>
        <w:t>“O Anas! How did your heart consent when you poured earth upon the face of the Prophet of Allah (s.a.w.s.)”?</w:t>
      </w:r>
      <w:r>
        <w:rPr>
          <w:rFonts w:eastAsia="MS Mincho;ＭＳ 明朝"/>
        </w:rPr>
        <w:t xml:space="preserve"> Saying this she wept and called out, </w:t>
      </w:r>
      <w:r>
        <w:rPr>
          <w:rFonts w:eastAsia="MS Mincho;ＭＳ 明朝"/>
          <w:i/>
          <w:iCs/>
        </w:rPr>
        <w:t>“O my dear father! You consented when your Lord desired meeting you. O my dear father! The one with whom his Lord is near .......... (until the end)”</w:t>
      </w:r>
      <w:r>
        <w:rPr>
          <w:rFonts w:eastAsia="MS Mincho;ＭＳ 明朝"/>
        </w:rPr>
        <w:t xml:space="preserve">. The state of Fatemah (a.s.) was thus after the burial of her father, then what would have befallen Sakinah (a.s.) when she beholded her father’s body drenched in blood, with head severed, and robbed off his turban and clock, with fractured and bent back? Then she described her state in the following words: </w:t>
      </w:r>
      <w:r>
        <w:rPr>
          <w:rFonts w:eastAsia="MS Mincho;ＭＳ 明朝"/>
          <w:i/>
          <w:iCs/>
        </w:rPr>
        <w:t>“How could your heart consent when you killed the son of the Prophet of Allah (s.a.w.s.), how could you crush his chest which was a treasury of the ‘Righteous Knowledge’”?</w:t>
      </w:r>
    </w:p>
  </w:footnote>
  <w:footnote w:id="30">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Tabari says that the army told Sinan bin Anas, “You killed Husain, the son of Ali, and Fatemah, the daughter of the Prophet of Allah (s.a.w.s.), and you have killed the most dangerous Arabian man who had desired snatching the kingdom away from the Bani Umayyah. Then go to your commanders and desire abundant rewards, for even if they hand over all of their wealth in lieu of the murder of Husain, it is quite less”.</w:t>
      </w:r>
    </w:p>
  </w:footnote>
  <w:footnote w:id="31">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This Sharbano is not the daughter of Yazdjurd, the mother of Imam Zainul Abedeen (a.s.), for she had died during child-birth as related in authoritative reports. Thus it goes to say that if this report is true, she has to be another woman named Sharbano, for the mother of an Imam can never commit a grave sin of suicide.</w:t>
      </w:r>
    </w:p>
  </w:footnote>
  <w:footnote w:id="32">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One cannot expect such mercy from Abdul Malik bin Marwan, who himself was no less a tyrant than the Bani Umayyah. Abdul Malik was all for violence and acknowledged openly that his policy was usurpation by force, although he violated the principles of religion. When the news of his appointment (upon caliphate) reached him, he was seated with the Qur’an in his lap, he closed it saying, “This is our final parting” (Abul Fida). In fact, it was at his instant that his lieutenant and governor Hajjaj bin Yusuf carried out whole-scale massacre in Makkah and Madinah. Catapults were directed towards the Ka’bah and burnt, while Abdullah ibne Zubayr was killed within the limits of the ‘Sacred Sanctuary’. The slaughter of it’s inhabitants continued for three successive days, and numerous companions of the Prophet (s.a.w.s.) and Imam Ali (a.s.) were put to sword in the holy twin-cities. One cannot also forget the brutal massacre of such eminent personalities like Kumayl ibne Ziyad, Qambar etc. in contempt of their affection towards Imam Ali (a.s.). The number of persons slain by Hajjaj is put at 120,000, and it is said that there were 50,000 men and 30,000 women in his prison (Mas’oodi) all Hashimites or the Shi’ah. While Abdul Malik was even more ruthless than Hajjaj and even more prepared to break faith and violate amnesties. His enmity with the Prophet (s.a.w.s.)’s family is well-known in history.</w:t>
      </w:r>
    </w:p>
  </w:footnote>
  <w:footnote w:id="33">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 xml:space="preserve">Some are of the opinion that ‘The Holy Spirit’ (Ruhul Quds) refers to Jibra’eel, who is also called ‘The Trustworthy Spirit’ (Ruhul Amin), while others opine that is means inspiration. There is still another interpretation which seems the most appropriate of all. It says that it is an prominent creature greater than the angels. It is stated in a tradition that a person inquired from Imam Ja’far as Sadiq (a.s.) whether ‘Ruh’ is the same as Jibra’eel, and he replied, </w:t>
      </w:r>
      <w:r>
        <w:rPr>
          <w:rFonts w:eastAsia="MS Mincho;ＭＳ 明朝"/>
          <w:i/>
          <w:iCs/>
        </w:rPr>
        <w:t>“Jibra’eel is one of the Angels and Ruh (Spirit) is greater than Angels. Has Allah, the Exalted, not said: ‘The Angels and Spirit descend (on the night of Qadr)”?</w:t>
      </w:r>
      <w:r>
        <w:rPr>
          <w:rFonts w:eastAsia="MS Mincho;ＭＳ 明朝"/>
        </w:rPr>
        <w:t xml:space="preserve"> (Tafseer al Burhan by Sayyed Hashim Husainee Bahrani Vol. 4: Page 481).</w:t>
      </w:r>
    </w:p>
  </w:footnote>
  <w:footnote w:id="34">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Waqifites: After the martyrdom of Imam Moosa al Kazim (a.s.), the majority followed his son Imam Ali ar Reza (a.s.), as bequeathed by him, as the eight Imam. However, some halted with the seventh Imam and bacame known as the ‘Waqifites’ lit. the halting ones.</w:t>
      </w:r>
    </w:p>
  </w:footnote>
  <w:footnote w:id="35">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Ibraheem: 42.</w:t>
      </w:r>
    </w:p>
  </w:footnote>
  <w:footnote w:id="36">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ram - A city built by Shaddad, a claimant of God-head, as a challenge to Paradise, while exhausting all his resources. But he himself could not have a glance at it and death overtook him at the door. The people of that city were called the people of Ad, who were the people of Arab antiquity; they were powerful and possessed a tall stature. They became proud of their strength and power and thus rebelled against Allah’s laws and were persistent in their arrogance and disbelief, thus Allah’s wrath descended upon them and they were destroyed. Numerous verses of the Qur’an refer to their state.</w:t>
      </w:r>
    </w:p>
  </w:footnote>
  <w:footnote w:id="37">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Hadeed: 21 – 22.</w:t>
      </w:r>
    </w:p>
  </w:footnote>
  <w:footnote w:id="38">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An’am: 65.</w:t>
      </w:r>
    </w:p>
  </w:footnote>
  <w:footnote w:id="39">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Hadeed: 21.</w:t>
      </w:r>
    </w:p>
  </w:footnote>
  <w:footnote w:id="40">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n Nur: 40.</w:t>
      </w:r>
    </w:p>
  </w:footnote>
  <w:footnote w:id="41">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ayyedah Zainab as Sughra (the younger Zainab), better known by her agnomen Umme Kulsum, was the younger daughter of the Commander of the faithful Imam Ali (a.s.) and Sayyedah Fatemah az Zahra (a.s.). She was born during the days of her grandfather Prophet Mohammad (s.a.w.s.), who cherished her and nurtured her in his blessed lap. Her excellent character, sublime morals, abundant virtue and unparalleled wisdom earned her great fame and she was looked upon as the inheritor of her mother’s chastity second only to her elder sister Sayyedah Zainab al Kubra (a.s.). She was married to her cousin Mohammad bin Ja’far at Tayyar, who died leaving her a widow. She remained attached and dedicated to her brothers Imam Hasan (a.s.) and Imam Husain (a.s.). Umme Kulsum (a.s.) accompanied her brother Imam Husain (a.s.) at Karbala and witnessed the heart-rending episode of his martyrdom and those of the other men-folk of her family. Her speeches and sermons at Kufa and Damascus, reprimanding and condemning the oppressors for their misdeeds, bear witness to her eloquence and valiant character, the legacy of her father Imam Ali (a.s.). She remained steadfast and forbore patiently the worst ordeals of life alongside her elder sister Sayyedah Zainab al Kubra (the elder Zainab) thus entering the ranks of the most honourable and pious women of the world. The Shi’ah Scholars unanimously agree to her being free from error and fault (Mahfooz anil Khata). While the episode quoted by Non-Shi’ah sources of her alleged marriage with Caliph Umar bin Khattab is nothing but fictitious, and is fabricated with a sole motive to demean the exalted status of Ahlulbayt (a.s.) and applause their enemies. Shi’ah Scholars have authored numerous books in refutation of this alleged claim. For further study refer to: As Sirrul Makhtoom fi Tahqeeq Aqd Umme Kulsum by Mawlawi Mohammad Inshallah Mohammadi Siddiqi Hanafi Badayuni (a Sunni Author), Afhamul A’ada was Khusoom fi nahi Tazweej Sayyedatena Umme Kulsum by Ayatullah Sayyed NAseer Husain, Kanze Maktoom fi hall Aqd Umme Kulsum by Fakhrul Hukama Sayyed Ali Azhar, A Treatise by Ayatullah Shaikh Mohammad Jawad Balaghi, etc. Also refer to the renowned Fatwa of Ayatullah al Uzma Sayyed Shihabuddin Mar’ashi Najafi, refuting the claim. Sayyedah Umme Kulsum (a.s.) died in Damascus and lies buried in the renowned grave-yard of Babe Sagheer, opposite her niece Sayyedah Sakinah (a.s.), the daughter of Imam Husain (a.s.). May Allah’s abundant Peace and Blessings be showered upon her and her exalted family.</w:t>
      </w:r>
    </w:p>
  </w:footnote>
  <w:footnote w:id="42">
    <w:p>
      <w:pPr>
        <w:pStyle w:val="Footnotetext"/>
        <w:spacing w:lineRule="exact" w:line="240" w:before="0" w:after="60"/>
        <w:ind w:left="288" w:hanging="288"/>
        <w:rPr/>
      </w:pPr>
      <w:r>
        <w:rPr>
          <w:rStyle w:val="FootnoteCharacters"/>
        </w:rPr>
        <w:footnoteRef/>
      </w:r>
      <w:r>
        <w:rPr/>
        <w:tab/>
        <w:t xml:space="preserve"> </w:t>
      </w:r>
      <w:r>
        <w:rPr>
          <w:rFonts w:eastAsia="MS Mincho;ＭＳ 明朝"/>
        </w:rPr>
        <w:tab/>
        <w:t>Surah al Mujadilah: 22, 19.</w:t>
      </w:r>
    </w:p>
  </w:footnote>
  <w:footnote w:id="43">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t is related in Habibus Siyar, that when the head of Imam Husain (a.s.) was brought to Ibne Ziyad, he came forward to have a look at his face and hair. Suddenly his ominous hand trembled; he then placed the blessed head upon his thigh. A drop of blood fell off from it, and entering his clothes, dug deep into his thigh piercing it such that it turned into a wound and gave out a stink. And as much the doctors tried to cure it, it proved futile. Therefore Ibne Ziyad always kept musk with him so that the odor may not be revealed.</w:t>
      </w:r>
    </w:p>
  </w:footnote>
  <w:footnote w:id="44">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z Zumar: 42.</w:t>
      </w:r>
    </w:p>
  </w:footnote>
  <w:footnote w:id="45">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t is narrated by Tabari from Imam Mohammad al Baqir (a.s.), that there remained no man from the family of Imam Husain (a.s.), except a youth (Imam Zainul Abedeen), who was captivated alongwith the women. Ubaydullah ordered him to be killed. Zainab (a.s.) stood in defending him and said, “He shall not be killed until you kill me”, Ubaydullah was moved and left them.</w:t>
      </w:r>
    </w:p>
  </w:footnote>
  <w:footnote w:id="46">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Muhajereen - The Emmigrants of Makkah, who accompanied Prophet Mohammad (s.a.w.s.) to Madinah. Ansar - The Helpers of Madinah who welcomed the Prophet whole-heartedly and rendered assistance to him.</w:t>
      </w:r>
    </w:p>
  </w:footnote>
  <w:footnote w:id="47">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Kahf: 9.</w:t>
      </w:r>
    </w:p>
  </w:footnote>
  <w:footnote w:id="48">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Hud: 18.</w:t>
      </w:r>
    </w:p>
  </w:footnote>
  <w:footnote w:id="49">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z Zumar: 46.</w:t>
      </w:r>
    </w:p>
  </w:footnote>
  <w:footnote w:id="50">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z Zumar: 46.</w:t>
      </w:r>
    </w:p>
  </w:footnote>
  <w:footnote w:id="51">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Zahr bin Qays has misinterpreted the entire episode of Karbala simply to gain the pleasure of Yazid; rather the reality was quite opposite. It was the army of Yazid which was routed by the fierce attack of Imam Husain (a.s.)’s companions and often requested for asylum and took to flight. While most of them killed the companions and family of Imam Husain (a.s.) treacherously. The narratives, as quoted by the Shi’ah and Non-Shi’ah sources, bear testimony to their invincible valour and memorable struggle.</w:t>
      </w:r>
    </w:p>
  </w:footnote>
  <w:footnote w:id="52">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Ibraheem: 42.</w:t>
      </w:r>
    </w:p>
  </w:footnote>
  <w:footnote w:id="53">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sh Shu’ra’: 227.</w:t>
      </w:r>
    </w:p>
  </w:footnote>
  <w:footnote w:id="54">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t is stated in Kamile Bahai, that the bearers of the head of Imam Husain (a.s.) feared lest the tribes of Arabs might revolt and take the head of Imam from them. Therefore they took a deviated route and whenever they would reach a tribe and ask for food from them, they would say that this head is that of a rebel.</w:t>
      </w:r>
    </w:p>
  </w:footnote>
  <w:footnote w:id="55">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sh Shura: 23.</w:t>
      </w:r>
    </w:p>
  </w:footnote>
  <w:footnote w:id="56">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Bani Isra’il: 26.</w:t>
      </w:r>
    </w:p>
  </w:footnote>
  <w:footnote w:id="57">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Ahzab: 33.</w:t>
      </w:r>
    </w:p>
  </w:footnote>
  <w:footnote w:id="58">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braheem, the son of Talha bin Ubaydullah, was opposed to Imam Ali (a.s.) and fought against him in the battle of Jamal, where he was killed. Ibraheem was from among the adherents of Mu’awiyah and in the above episode he precisely taunts Imam Ali Zainul Abedeen (a.s.) and covertly rejoices that the vengeance of the blood of his father had been secured from the progeny of Imam Ali (a.s.). What Imam Sajjad (a.s.) meant here was that their motive, which was to preserve the tenets of Islam and its’ permanence, establish Prayers and reinforce the remembrance of Allah, for which they sacrificed their entirety, had already been achieved. And the greatest evidence for it was the ‘Call for Prayers’, thus victory was decisively with none other than Imam Husain (a.s.) and his family.</w:t>
      </w:r>
    </w:p>
  </w:footnote>
  <w:footnote w:id="59">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ibt Ibne Jawzee says that my grandfather said, that it is not surprising that Ubaydullah bin Ziyad fought against Imam Husain (a.s.) and appointed Umar bin Sa’ad and Shimr to kill him and they took his head to him, but one is astonished at Yazid, who ascribed wretchedness to himself while hitting his stick at his (Imam’s) teeth and captivating the progeny of the Prophet (s.a.w.s.). Then he made them mount the Camels devoid of litters and desired to gift away Fatemah binte Husain (a.s.) to a man who had desired from him. And it is also astonishing that he uttered the couplets of Ibne Zab’ari.</w:t>
      </w:r>
    </w:p>
  </w:footnote>
  <w:footnote w:id="60">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Hadeed: 22.</w:t>
      </w:r>
    </w:p>
  </w:footnote>
  <w:footnote w:id="61">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sh Shura: 30.</w:t>
      </w:r>
    </w:p>
  </w:footnote>
  <w:footnote w:id="62">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sh Shura: 30.</w:t>
      </w:r>
    </w:p>
  </w:footnote>
  <w:footnote w:id="63">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Hadeed: 22-23.</w:t>
      </w:r>
    </w:p>
  </w:footnote>
  <w:footnote w:id="64">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Hadeed: 22-23.</w:t>
      </w:r>
    </w:p>
  </w:footnote>
  <w:footnote w:id="65">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sh Shura: 30.</w:t>
      </w:r>
    </w:p>
  </w:footnote>
  <w:footnote w:id="66">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r Room: 10.</w:t>
      </w:r>
    </w:p>
  </w:footnote>
  <w:footnote w:id="67">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Ale Imran: 178.</w:t>
      </w:r>
    </w:p>
  </w:footnote>
  <w:footnote w:id="68">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e Imran: 169.</w:t>
      </w:r>
    </w:p>
  </w:footnote>
  <w:footnote w:id="69">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Haj: 10.</w:t>
      </w:r>
    </w:p>
  </w:footnote>
  <w:footnote w:id="70">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Hud: 18.</w:t>
      </w:r>
    </w:p>
  </w:footnote>
  <w:footnote w:id="71">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e Imran: 173.</w:t>
      </w:r>
    </w:p>
  </w:footnote>
  <w:footnote w:id="72">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t Taha: 47.</w:t>
      </w:r>
    </w:p>
  </w:footnote>
  <w:footnote w:id="73">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 xml:space="preserve">It is narrated in the Maqtal of Ibne Nima, that the Syrians came to congratulate Yazid for his victory. A red-faced and blue-eyed man from among them looked at Fatemah bintul Husain (a.s.), who possessed an illuminating countenance, and then said, “O Commander of the faithful (Allah’s refuge)! Present this girl to me”. Fatemah (a.s.) turned towards her aunt and said, </w:t>
      </w:r>
      <w:r>
        <w:rPr>
          <w:rFonts w:eastAsia="MS Mincho;ＭＳ 明朝"/>
          <w:i/>
          <w:iCs/>
        </w:rPr>
        <w:t>“I have become an orphan, now should I also become a slave”?</w:t>
      </w:r>
      <w:r>
        <w:rPr>
          <w:rFonts w:eastAsia="MS Mincho;ＭＳ 明朝"/>
        </w:rPr>
        <w:t xml:space="preserve"> Sayyedah Zainab (a.s.) said, </w:t>
      </w:r>
      <w:r>
        <w:rPr>
          <w:rFonts w:eastAsia="MS Mincho;ＭＳ 明朝"/>
          <w:i/>
          <w:iCs/>
        </w:rPr>
        <w:t>“No, by Allah, O Syrian! This is not possible for you nor Yazid, unless you leave our Religion”</w:t>
      </w:r>
      <w:r>
        <w:rPr>
          <w:rFonts w:eastAsia="MS Mincho;ＭＳ 明朝"/>
        </w:rPr>
        <w:t>. The Syrian repeated his request, and Yazid replied, “May Allah kill you”. Then he recited the couplets of Ibne Zab’ari. Thereafter the daughter of Imam Ali (a.s.) arose and recited the sermon. Then Yazid called for an orator and ordered him to ascend the pulpit. Here he repeats the narration of Sayyed Ibne Tawoos, which we shall quote hereafter.</w:t>
      </w:r>
    </w:p>
  </w:footnote>
  <w:footnote w:id="74">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Referred to Imam Hasan (a.s.) and Imam Husain (a.s.).</w:t>
      </w:r>
    </w:p>
  </w:footnote>
  <w:footnote w:id="75">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A place 3 miles from Makkah where pilgrims halt on the 10th, 11th and 12th of the month of Zilhaj, as part of the essentials of Haj.</w:t>
      </w:r>
    </w:p>
  </w:footnote>
  <w:footnote w:id="76">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A sacred well in the Ka’bah which sprang forth to quench the thirst of Prophet Isma’eel (a.s.) when he rubbed his feet on the ground, rediscovered by Hazrat Abdul Muttalib (a.s.), the grandfather of Prophet Mohammad (s.a.w.s.) and Imam Ali (a.s.).</w:t>
      </w:r>
    </w:p>
  </w:footnote>
  <w:footnote w:id="77">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A hillock in Makkah close to the Ka’bah.</w:t>
      </w:r>
    </w:p>
  </w:footnote>
  <w:footnote w:id="78">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n the year when Prophet Mohammad (s.a.w.s.) was about 35 years of age, the structure of the Ka’bah was badly dilapidated either by floods, or according to another version, by fire, and had to be rebuilt. The Quraysh decided to put up a new construction and when the new walls were raised high enough for the Hajarul Aswad (the black stone) to be set in one of its corners, differences cropped up amongst the different tribes as to who should have the distinction of fixing the Sacred Black Stone. It was essentially decided to refer the matter to arbitration to whosoever first enters the area from the door of the Bani Shaibah, and it so chanced that the first to enter was Prophet Mohammad (s.a.w.s.) himself. The matter was accordingly referred to him for his final verdict, whereupon he suggested that the Sacred Black Stone be kept in a big mantle and a representative of each tribe should lift the cloak with the stone placed in it. When that was done, Prophet (s.a.w.s.) himself lifted up the stone from the mantle and fixed it in its predetermined position. In this way, a serious dispute was settled amicably to the entire satisfaction of all the tribes, Imam Zainul Abedeen (a.s.) points out this distinction of his grandfather (s.a.w.s.) in this sermon.</w:t>
      </w:r>
    </w:p>
  </w:footnote>
  <w:footnote w:id="79">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Hastening between the two hillocks of Safa and Marwah by the pilgrims, as an essential part of Haj, performed in remembrance of Hajra (a.s.), the wife of Prophet Ibraheem (a.s.), who ran to and fro between the 2 hillocks searching for water for her infant son Prophet Isma’eel (a.s.).</w:t>
      </w:r>
    </w:p>
  </w:footnote>
  <w:footnote w:id="80">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pecial pronouncements to be recited while adorning the Ihram and thereafter, one of the essentials of Haj.</w:t>
      </w:r>
    </w:p>
  </w:footnote>
  <w:footnote w:id="81">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The Lote-tree at the ‘All Comprehensive Terminal’, the point where ends and ceases all the knowledge of everyone and no one’s knowledge crosses the limit. It is said that when Prophet Mohammad (s.a.w.s.) reached the point of ‘Sidratul Muntaha’, Jibra’eel said, “I shall not step an inch further from this”. The Prophet (s.a.w.s.) passed that point too and it is a symbol making the extreme bounds at last limit of the heavenly knowledge beyond which neither an Angel nor any human-being could pass. (S.V.Mir Ahmed Ali in his interpretation of Verse 14 of Surah an Najm.</w:t>
      </w:r>
    </w:p>
  </w:footnote>
  <w:footnote w:id="82">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Refer to the Qur’anic Verse: Of a goodly word (being) like a goodly tree, whose root is firmly fixed, and its branches (reach) in the heavens. Imam Ja’far as Sadiq (a.s.) relates that the Holy Prophet (s.a.w.s.) said, “I am the root of the goodly tree, Ali bin Abi Talib (a.s.) it’s trunk, and the Divinely chosen ones of the issues of Ali (a.s.) are it’s branches, while the faithful ones attached to the Holy Ahlulbayt (a.s.), it’s leaves.</w:t>
      </w:r>
    </w:p>
  </w:footnote>
  <w:footnote w:id="83">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Call to stand up for Prayers, recited after the Azan.</w:t>
      </w:r>
    </w:p>
  </w:footnote>
  <w:footnote w:id="84">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There is no other deity accept Allah (La Ilaha Illallah).</w:t>
      </w:r>
    </w:p>
  </w:footnote>
  <w:footnote w:id="85">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Allah is Great (Allaho Akbar).</w:t>
      </w:r>
    </w:p>
  </w:footnote>
  <w:footnote w:id="86">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According to some of the historians and biographers, the daughter of Imam Husain (a.s.) referred to hereinabove is none other than his beloved one Sayyedah Sakinah (a.s.). However some historians are of the opinion (as will be quoted in this book too) that the child was not Sakinah (but another daughter of Imam) while Sakinah (a.s.) remained alive for a considerable period of time after her father. But we strongly perceive the former report to be reliable, for her grave is renowned in the prison in the Babe Sagheer Cemetery in Damascus, thus verifying the above report, and believers throng for her pilgrimage from far and near. And Allah is the Best Knower.</w:t>
      </w:r>
    </w:p>
  </w:footnote>
  <w:footnote w:id="87">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Kahf: 9.</w:t>
      </w:r>
    </w:p>
  </w:footnote>
  <w:footnote w:id="88">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The Synagogue of the (Ass’s) hoof.</w:t>
      </w:r>
    </w:p>
  </w:footnote>
  <w:footnote w:id="89">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 xml:space="preserve">It is related in Tazkirah of Sibt, that Zuhri says that when the women-folk from the family of Imam Husain (a.s.) as well as his daughters were entered into the house of Yazid, all of them arose and lamented, wept and mourned Imam Husain (a.s.). Yazid told Imam Ali Zainul Abedeen (a.s.) that, “If you wish, remain with me, and we shall deal fairly with you, while if you wish, we shall despatch you back to Madinah”. Imam (a.s.) replied, </w:t>
      </w:r>
      <w:r>
        <w:rPr>
          <w:rFonts w:eastAsia="MS Mincho;ＭＳ 明朝"/>
          <w:i/>
          <w:iCs/>
        </w:rPr>
        <w:t>“I do not desire anything except (going to) Madinah”.</w:t>
      </w:r>
      <w:r>
        <w:rPr>
          <w:rFonts w:eastAsia="MS Mincho;ＭＳ 明朝"/>
        </w:rPr>
        <w:t xml:space="preserve"> Sha’abi says that when the women of Imam Husain (a.s.) met the women of Yazid, they cried, “O Husain”! Yazid heard their wailing and said, “Lamentation of the aggrieved women is admirable, but death is easy upon the lamenting women”. Rabab, the daughter of Imru al Qays, who was the wife of Imam Husain (a.s.) and mother of Sakinah (a.s.), was also present alongwith the women. While Imam Husain (a.s.) endeared both of them and said regarding them, </w:t>
      </w:r>
      <w:r>
        <w:rPr>
          <w:rFonts w:eastAsia="MS Mincho;ＭＳ 明朝"/>
          <w:i/>
          <w:iCs/>
        </w:rPr>
        <w:t>“By your life, I cherish the house in which there are Sakinah and Rabab, I endear them both and spend most of my wealth upon them, and there is no reason for censure in that, I shall not let them be neglected all throughout my life, until I am buried beneath the earth”</w:t>
      </w:r>
      <w:r>
        <w:rPr>
          <w:rFonts w:eastAsia="MS Mincho;ＭＳ 明朝"/>
        </w:rPr>
        <w:t>. Yazid, as well as other notables of Quraysh proposed to her, but she replied, “I do not desire to have anyone as my father in law after that of the Prophet of Allah (s.a.w.s.)”. She remained alive for a year after (the martyrdom of) Imam Husain (a.s.) and died of rage, while she never sat in the shade after (the martyrdom of) Imam Husain (a.s.).</w:t>
      </w:r>
    </w:p>
  </w:footnote>
  <w:footnote w:id="90">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Equaling 3.4 miles or 5.4 Kms.</w:t>
      </w:r>
    </w:p>
  </w:footnote>
  <w:footnote w:id="91">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One of the numerous concocted stories of the Non-Shi’ah historians who allege that the Prophet (s.a.w.s.) had three daughters through Sayyedah Khadijah binte Khuwailid (a.s.), apart from Sayyedah Fatemah az Zahra (a.s.). The names of these ‘daughters’ are stated as Zainab, Umme Kulsum and Ruqayyah, while in reality they were the daughters of Hala binte Khuwailid (wife of Amr bin Hadam), who after her death, were brought up by their aunt Sayyedah Khadijah (a.s.) and Prophet Mohammad (s.a.w.s.). The Shi’ah Scholars have put forward several evidences in refutation of this alleged claim, which was raised simply to compete with Sayyedah Zahra (a.s.)’s personality and also because two of them were later married (consequently) to Caliph Usman bin Affan.</w:t>
      </w:r>
    </w:p>
  </w:footnote>
  <w:footnote w:id="92">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A type of mush made of wheat or barley, also with sugar and dates.</w:t>
      </w:r>
    </w:p>
  </w:footnote>
  <w:footnote w:id="93">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d Dukhan: 29.</w:t>
      </w:r>
    </w:p>
  </w:footnote>
  <w:footnote w:id="94">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Refer Note No.49 regarding Sayyedah Sakinah (a.s.)</w:t>
      </w:r>
    </w:p>
  </w:footnote>
  <w:footnote w:id="95">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A period of abstinence from remarriage for women who have been divorced or widowed.</w:t>
      </w:r>
    </w:p>
  </w:footnote>
  <w:footnote w:id="96">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Hashr : 2.</w:t>
      </w:r>
    </w:p>
  </w:footnote>
  <w:footnote w:id="97">
    <w:p>
      <w:pPr>
        <w:pStyle w:val="Footnotetext"/>
        <w:spacing w:lineRule="exact" w:line="240" w:before="0" w:after="60"/>
        <w:ind w:left="288" w:hanging="288"/>
        <w:rPr/>
      </w:pPr>
      <w:r>
        <w:rPr>
          <w:rStyle w:val="FootnoteCharacters"/>
        </w:rPr>
        <w:footnoteRef/>
      </w:r>
      <w:r>
        <w:rPr>
          <w:rFonts w:eastAsia="MS Mincho;ＭＳ 明朝"/>
        </w:rPr>
        <w:tab/>
        <w:t>A’amash’s real name was Sulayman bin Mehran al Asadi and he was popularly known as A’amash i.e. a dim sighted one.</w:t>
      </w:r>
    </w:p>
  </w:footnote>
  <w:footnote w:id="98">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 xml:space="preserve">The intermediate period between death and Qiyamah, wherein a person enjoys riches and happiness if he is a good-doer, or suffers torment if he is an evil-doer. Ref. Qur’anic Verse: </w:t>
      </w:r>
      <w:r>
        <w:rPr>
          <w:rFonts w:eastAsia="MS Mincho;ＭＳ 明朝"/>
          <w:b/>
          <w:bCs/>
        </w:rPr>
        <w:t xml:space="preserve">And after them shall be a barrier (barzakh) until the day they shall be raised again. </w:t>
      </w:r>
      <w:r>
        <w:rPr>
          <w:rFonts w:eastAsia="MS Mincho;ＭＳ 明朝"/>
        </w:rPr>
        <w:t>(Surah al Mu’menoon: 100).</w:t>
      </w:r>
    </w:p>
  </w:footnote>
  <w:footnote w:id="99">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Layaliyal Beez refers to the 13th, 14th and 15th of every lunar month.</w:t>
      </w:r>
    </w:p>
  </w:footnote>
  <w:footnote w:id="100">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Coincidentally,</w:t>
      </w:r>
      <w:r>
        <w:rPr/>
        <w:t xml:space="preserve"> as I reach the (edition of the) translation of this book until here, an important turn of events has taken place at Iraq. The despotic Bathist regime under the dictatorial rule of Saddam Husain al Tikriti finally came to an end after many years. Saddam ruled with an iron fist imitating the example of Yazid and Mutawakkil, while none could oppose his barbaric acts. The worst affected ones being the Shi’ah whom he persecuted in the worst possible manner, which is difficult to be expressed in words. Hundreds of Maraje’, Ulama and general public were put to death by his bloodthirsty family members and troops loyal to him. One cannot also forget the brutal murder of Ayatullah al Uzma Sayyed Mohammad Baqir al Sadr and his Erudite sister Sayyedah Bintul Huda, Ayatullah al Uzma Shaikh Murtaza Burujerdi, Ayatullah al Uzma Mirza Ali Gharawi, Ayatullah al Uzma Sayyed Mohammad Sadr, Ayatullah al Uzma Sayyed Husain Bahrul Uloom, Hujjatul Islam Sayyed Mohammad Taqi al Khoei and scores of other Ulema. During the uprising of 1991 when the Shi’ah of the twin Holy Cities of Najaf and Karbala arose against his despotic regime, they were suppressed in the most horrible manner, while even the Holy Mausoleums of Imam Ali (a.s.), Imam Husain (a.s.) and Hazrat Abbas (a.s.) had to face the brunt of his aggression. The Shrines were desecrated and thousands of Shi’ah and Ulema were killed inside the Courtyard while the great Marja’ of the Shi’ah world Ayatullah al Uzma Sayyed Abul Qasim al Khoei was persecuted and later died under suspicious circumstances. Then came the Moharram of 1424 Hijra (2003 A.D.) and Iraq was attacked by the US and her coalition forces under the pretext of possessing weapons of mass destruction, thus putting and end to Saddam’s barbaric regime. Finally after many years, the Arba’in (fortieth day of the martyrdom) of Imam Husain (a.s.) was observed with complete reverence with no prohibitions. Consequently this Yazid and Mutawakkil of our age had to face the consequences similar to his predecessors whose acts he shamelessly imitated, verifying the words of Prophet Mohammad (s.a.w.s.) who had said, “</w:t>
      </w:r>
      <w:r>
        <w:rPr>
          <w:rFonts w:eastAsia="MS Mincho;ＭＳ 明朝"/>
        </w:rPr>
        <w:t>They shall bury them and shall erect a symbol for the grave of the Master of Martyrs (Imam Husain) in that expanse desert, which will act as a guide for the righteous and a means of affluence for the believers. And the followers of misguidance and infidelity will try to erase it, but its mark would not but increase evidently”.</w:t>
      </w:r>
    </w:p>
  </w:footnote>
  <w:footnote w:id="101">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Fatir: 37.</w:t>
      </w:r>
    </w:p>
  </w:footnote>
  <w:footnote w:id="102">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Anfal: 60.</w:t>
      </w:r>
    </w:p>
  </w:footnote>
  <w:footnote w:id="103">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t has been narrated by Tabari in his Tareekh (Vol. 5) that when Imam Hasan (a.s.) was taken to the white palace at Madaen, Sa’ad bin Mas’ood, the uncle of Mukhtar, was alongwith him. Mukhtar went to his uncle and said, “Do you not desire acquiring a higher position”? to which Sa’ad asked, “And what is that”? Mukhtar replied, “Arrest Hasan and hand him over to Mu’awiyah”. Sa’ad replied, “Woe be to you! Should I arrest the son of the Prophet of Allah (s.a.w.s.) and hand him over to his enemy? What a degraded man are you”. This was the episode which provoked resentment against Mukhtar. But the majority of Shi’ah historians refute this and consider this episode to be a fabrication to malign the devoutness of Mukhtar. While some are of the view that even if Mukhtar did this, it was due to his dissimulation (Taqiyyah), for he was being closely monitored by the spies of Mu’awiyah. He later sheltered Muslim bin Aqeel and rendered assistance to him. As is related that when Muslim bin Aqeel was arrested, Mukhtar had been to a village called Lafgha. He was then arrested by Ubaydullah bin Ziyad and was imprisoned until Imam Husain (a.s.) was martyred. He was very much aggrieved and pledged to avenge his death. Later he avenged the blood of Imam Husain (a.s.) and put to sword numerous ones among his murderers, thus his pure and genuine intentions can certainly be considered. And Allah is the ‘Best Knower’.</w:t>
      </w:r>
    </w:p>
  </w:footnote>
  <w:footnote w:id="104">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e Imran: 169.</w:t>
      </w:r>
    </w:p>
  </w:footnote>
  <w:footnote w:id="105">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l Anfal: 30.</w:t>
      </w:r>
    </w:p>
  </w:footnote>
  <w:footnote w:id="106">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s Sajdah: 22</w:t>
      </w:r>
    </w:p>
  </w:footnote>
  <w:footnote w:id="107">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Surah at Taubah: 123.</w:t>
      </w:r>
    </w:p>
  </w:footnote>
  <w:footnote w:id="108">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t is also related that Sinan bin Anas was arrested and brought to Ibraheem bin Malik Ashtar, who told him, “Woe be to you! Are you capable to speak the truth as to what you did on the day of Ashurah in Karbala”? Sinan replied, “I did not do anything else except looting some pieces of Imam Husain (a.s.)’s clothings”. Hearing this Ibraheem wept and ordered the flesh of his thigh (or leg) to be cut to pieces, when he was on the verge of death; Ibraheem beheaded him and burnt his evil corpse. May Allah’s eternal curse be upon him.</w:t>
      </w:r>
    </w:p>
  </w:footnote>
  <w:footnote w:id="109">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It is narrated from Minhal bin Umro, that after returning from Makkah, I went to Madinah to meet Imam Ali Zainul Abedeen (a.s.). I saluted him and sat down. Imam asked me, “O Minhal! What news do you have regarding Hurmalah bin Kahil Asadi”? I replied, “I found him alive and safe while I left Kufa”. Hearing this Imam (a.s.) lifted his hands towards the heavens and said, “O Lord! Let him taste the heat of iron. O Lord! Let him taste the heat of the fire”. Thereafter I went to Kufa and found out that Mukhtar had arisen to seek vengeance from the murderers of Imam Husain (a.s.). I was friendly with Mukhtar and went to meet him and he inquired regarding myself. Then we started walking until we reached ‘Kanaes’, where he halted, as if awaiting the arrival of someone. Suddenly a group hastened towards him with the news that Hurmalah had been arrested. When he was brought to Mukhtar, he said, “Praise be to Allah Who has granted us power upon you, the enemy of Allah and His Prophet (s.a.w.s.)”. Then he called for the executioner and said, “Severe his hands and feet”. They yielded, then he ordered fire to kindled and a sword was placed in it until it turned red hot, then his neck was severed with it. (May Allah’s eternal curse be upon him). Seeing this I exclaimed, “Glory be to Allah”! Hearing this, Mukhtar asked me the reason for glorifying Allah at that moment. I related to him the above episode, hearing which he was overjoyed and dismounted from his mount. Then he recited two units of prayers and glorified Allah for a lengthy period of time for offering him the grace of becoming a medium of fulfillment of desires of Imam Zainul Abedeen (a.s.).</w:t>
      </w:r>
    </w:p>
  </w:footnote>
  <w:footnote w:id="110">
    <w:p>
      <w:pPr>
        <w:pStyle w:val="Footnotetext"/>
        <w:spacing w:lineRule="exact" w:line="240" w:before="0" w:after="60"/>
        <w:ind w:left="288" w:hanging="288"/>
        <w:rPr/>
      </w:pPr>
      <w:r>
        <w:rPr>
          <w:rStyle w:val="FootnoteCharacters"/>
        </w:rPr>
        <w:footnoteRef/>
      </w:r>
      <w:r>
        <w:rPr/>
        <w:tab/>
        <w:t xml:space="preserve"> </w:t>
      </w:r>
      <w:r>
        <w:rPr/>
        <w:tab/>
      </w:r>
      <w:r>
        <w:rPr>
          <w:rFonts w:eastAsia="MS Mincho;ＭＳ 明朝"/>
        </w:rPr>
        <w:t>This chair was taken by Mukhtar from the progeny of Ja’dah bin Hubayrah, the nephews of Imam Ali (a.s.). He prepared it and deputed a group to look after it and had made it a means of encouragement for his companions. They would gather around it during extreme circumstances and campaigns, and pray. While he had made it similar to the bier of assistance of Bani Isra’il. Here it is known that in certain Islamic revolution, the elements of Jews had manifested. And in every medium in enliving the abrogated ceremonies had emerged. It also proves that Ibraheem had perceived it and did it unwill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2</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1</w:t>
    </w:r>
    <w:r>
      <w:rPr>
        <w:sz w:val="20"/>
        <w:u w:val="single"/>
        <w:b/>
        <w:szCs w:val="20"/>
        <w:b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6</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5</w:t>
    </w:r>
    <w:r>
      <w:rPr>
        <w:sz w:val="20"/>
        <w:u w:val="single"/>
        <w:b/>
        <w:szCs w:val="20"/>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0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99</w:t>
    </w:r>
    <w:r>
      <w:rPr>
        <w:sz w:val="20"/>
        <w:u w:val="single"/>
        <w:b/>
        <w:szCs w:val="20"/>
        <w:b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04</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03</w:t>
    </w:r>
    <w:r>
      <w:rPr>
        <w:sz w:val="20"/>
        <w:u w:val="single"/>
        <w:b/>
        <w:szCs w:val="20"/>
        <w:bC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08</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07</w:t>
    </w:r>
    <w:r>
      <w:rPr>
        <w:sz w:val="20"/>
        <w:u w:val="single"/>
        <w:b/>
        <w:szCs w:val="20"/>
        <w:bC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18</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17</w:t>
    </w:r>
    <w:r>
      <w:rPr>
        <w:sz w:val="20"/>
        <w:u w:val="single"/>
        <w:b/>
        <w:szCs w:val="20"/>
        <w:b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3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31</w:t>
    </w:r>
    <w:r>
      <w:rPr>
        <w:sz w:val="20"/>
        <w:u w:val="single"/>
        <w:b/>
        <w:szCs w:val="20"/>
        <w:b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38</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39</w:t>
    </w:r>
    <w:r>
      <w:rPr>
        <w:sz w:val="20"/>
        <w:u w:val="single"/>
        <w:b/>
        <w:szCs w:val="20"/>
        <w:bCs/>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44</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43</w:t>
    </w:r>
    <w:r>
      <w:rPr>
        <w:sz w:val="20"/>
        <w:u w:val="single"/>
        <w:b/>
        <w:szCs w:val="20"/>
        <w:bCs/>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5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49</w:t>
    </w:r>
    <w:r>
      <w:rPr>
        <w:sz w:val="20"/>
        <w:u w:val="single"/>
        <w:b/>
        <w:szCs w:val="20"/>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56</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57</w:t>
    </w:r>
    <w:r>
      <w:rPr>
        <w:sz w:val="20"/>
        <w:u w:val="single"/>
        <w:b/>
        <w:szCs w:val="20"/>
        <w:bCs/>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6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61</w:t>
    </w:r>
    <w:r>
      <w:rPr>
        <w:sz w:val="20"/>
        <w:u w:val="single"/>
        <w:b/>
        <w:szCs w:val="20"/>
        <w:bCs/>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0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01</w:t>
    </w:r>
    <w:r>
      <w:rPr>
        <w:sz w:val="20"/>
        <w:u w:val="single"/>
        <w:b/>
        <w:szCs w:val="20"/>
        <w:bCs/>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8</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14</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13</w:t>
    </w:r>
    <w:r>
      <w:rPr>
        <w:sz w:val="20"/>
        <w:u w:val="single"/>
        <w:b/>
        <w:szCs w:val="20"/>
        <w:bCs/>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53</w:t>
    </w:r>
    <w:r>
      <w:rPr>
        <w:sz w:val="20"/>
        <w:u w:val="single"/>
        <w:b/>
        <w:szCs w:val="20"/>
        <w:bCs/>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55</w:t>
    </w:r>
    <w:r>
      <w:rPr>
        <w:sz w:val="20"/>
        <w:u w:val="single"/>
        <w:b/>
        <w:szCs w:val="20"/>
        <w:bCs/>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32</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7</w:t>
    </w:r>
    <w:r>
      <w:rPr>
        <w:sz w:val="20"/>
        <w:u w:val="single"/>
        <w:b/>
        <w:szCs w:val="20"/>
        <w:bCs/>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31</w:t>
    </w:r>
    <w:r>
      <w:rPr>
        <w:sz w:val="20"/>
        <w:u w:val="single"/>
        <w:b/>
        <w:szCs w:val="20"/>
        <w:bCs/>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38</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37</w:t>
    </w:r>
    <w:r>
      <w:rPr>
        <w:sz w:val="20"/>
        <w:u w:val="single"/>
        <w:b/>
        <w:szCs w:val="20"/>
        <w:bCs/>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61</w:t>
    </w:r>
    <w:r>
      <w:rPr>
        <w:sz w:val="20"/>
        <w:u w:val="single"/>
        <w:b/>
        <w:szCs w:val="20"/>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62</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63</w:t>
    </w:r>
    <w:r>
      <w:rPr>
        <w:sz w:val="20"/>
        <w:u w:val="single"/>
        <w:b/>
        <w:szCs w:val="20"/>
        <w:bCs/>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70</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269</w:t>
    </w:r>
    <w:r>
      <w:rPr>
        <w:sz w:val="20"/>
        <w:u w:val="single"/>
        <w:b/>
        <w:szCs w:val="20"/>
        <w:bCs/>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336</w:t>
    </w:r>
    <w:r>
      <w:rPr>
        <w:sz w:val="20"/>
        <w:u w:val="single"/>
        <w:b/>
        <w:szCs w:val="20"/>
        <w:bCs/>
      </w:rPr>
      <w:fldChar w:fldCharType="end"/>
    </w:r>
    <w:r>
      <w:rPr>
        <w:b/>
        <w:bCs/>
        <w:sz w:val="20"/>
        <w:szCs w:val="20"/>
        <w:u w:val="single"/>
      </w:rPr>
      <w:tab/>
    </w:r>
    <w:r>
      <w:rPr>
        <w:b/>
        <w:bCs/>
        <w:i/>
        <w:iCs/>
        <w:sz w:val="20"/>
        <w:szCs w:val="20"/>
        <w:u w:val="single"/>
      </w:rPr>
      <w:t>Nafasul Mahmoom</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ind w:right="29" w:hanging="0"/>
      <w:rPr/>
    </w:pPr>
    <w:r>
      <w:rPr>
        <w:b/>
        <w:bCs/>
        <w:i/>
        <w:iCs/>
        <w:sz w:val="20"/>
        <w:szCs w:val="20"/>
        <w:u w:val="single"/>
      </w:rPr>
      <w:t>Nafasul Mahmoom</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335</w:t>
    </w:r>
    <w:r>
      <w:rPr>
        <w:sz w:val="20"/>
        <w:u w:val="single"/>
        <w:b/>
        <w:szCs w:val="20"/>
        <w:bCs/>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before="0" w:after="120"/>
      <w:jc w:val="both"/>
    </w:pPr>
    <w:rPr>
      <w:rFonts w:ascii="Times New Roman" w:hAnsi="Times New Roman" w:eastAsia="Times New Roman" w:cs="Times New Roman"/>
      <w:color w:val="auto"/>
      <w:sz w:val="23"/>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360"/>
      <w:jc w:val="center"/>
      <w:outlineLvl w:val="0"/>
    </w:pPr>
    <w:rPr>
      <w:rFonts w:cs="Arial"/>
      <w:b/>
      <w:bCs/>
      <w:kern w:val="2"/>
      <w:sz w:val="40"/>
      <w:szCs w:val="32"/>
    </w:rPr>
  </w:style>
  <w:style w:type="paragraph" w:styleId="Heading2">
    <w:name w:val="Heading 2"/>
    <w:basedOn w:val="Normal"/>
    <w:next w:val="Normal"/>
    <w:qFormat/>
    <w:pPr>
      <w:keepNext w:val="true"/>
      <w:keepLines/>
      <w:numPr>
        <w:ilvl w:val="1"/>
        <w:numId w:val="1"/>
      </w:numPr>
      <w:spacing w:lineRule="auto" w:line="240" w:before="240" w:after="12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432" w:hanging="432"/>
    </w:pPr>
    <w:rPr>
      <w:sz w:val="20"/>
      <w:szCs w:val="20"/>
    </w:rPr>
  </w:style>
  <w:style w:type="paragraph" w:styleId="Transliteration">
    <w:name w:val="transliteration"/>
    <w:basedOn w:val="Normal"/>
    <w:qFormat/>
    <w:pPr/>
    <w:rPr>
      <w:rFonts w:ascii="Arial Narrow" w:hAnsi="Arial Narrow" w:cs="Arial Narrow"/>
      <w:b/>
    </w:rPr>
  </w:style>
  <w:style w:type="paragraph" w:styleId="Contents1">
    <w:name w:val="TOC 1"/>
    <w:basedOn w:val="Normal"/>
    <w:next w:val="Normal"/>
    <w:pPr>
      <w:tabs>
        <w:tab w:val="clear" w:pos="720"/>
        <w:tab w:val="right" w:pos="6679" w:leader="dot"/>
      </w:tabs>
      <w:spacing w:before="120" w:after="60"/>
      <w:jc w:val="left"/>
      <w:outlineLvl w:val="1"/>
    </w:pPr>
    <w:rPr/>
  </w:style>
  <w:style w:type="paragraph" w:styleId="Contents2">
    <w:name w:val="TOC 2"/>
    <w:basedOn w:val="Normal"/>
    <w:next w:val="Normal"/>
    <w:pPr>
      <w:ind w:left="240" w:hanging="0"/>
    </w:pPr>
    <w:rPr/>
  </w:style>
  <w:style w:type="paragraph" w:styleId="Master">
    <w:name w:val="Master"/>
    <w:basedOn w:val="Normal"/>
    <w:qFormat/>
    <w:pPr>
      <w:spacing w:lineRule="auto" w:line="480" w:before="240" w:after="240"/>
      <w:ind w:left="720" w:right="720" w:hanging="0"/>
    </w:pPr>
    <w:rPr>
      <w:rFonts w:eastAsia="MS Mincho;ＭＳ 明朝"/>
      <w:b/>
      <w:sz w:val="36"/>
      <w:lang w:val="en-IN"/>
    </w:rPr>
  </w:style>
  <w:style w:type="paragraph" w:styleId="Ayat">
    <w:name w:val="Ayat"/>
    <w:basedOn w:val="Normal"/>
    <w:qFormat/>
    <w:pPr>
      <w:ind w:left="288" w:right="288" w:hanging="0"/>
    </w:pPr>
    <w:rPr>
      <w:rFonts w:eastAsia="MS Mincho;ＭＳ 明朝"/>
      <w:b/>
      <w:lang w:val="en-IN"/>
    </w:rPr>
  </w:style>
  <w:style w:type="paragraph" w:styleId="Hadees">
    <w:name w:val="Hadees"/>
    <w:basedOn w:val="Normal"/>
    <w:qFormat/>
    <w:pPr>
      <w:ind w:left="288" w:right="288" w:hanging="0"/>
    </w:pPr>
    <w:rPr>
      <w:rFonts w:eastAsia="MS Mincho;ＭＳ 明朝"/>
      <w:i/>
      <w:lang w:val="en-IN"/>
    </w:rPr>
  </w:style>
  <w:style w:type="paragraph" w:styleId="StyleHeading2AsianMSMincho">
    <w:name w:val="Style Heading 2 + (Asian) MS Mincho"/>
    <w:basedOn w:val="Heading2"/>
    <w:next w:val="Normal"/>
    <w:qFormat/>
    <w:pPr>
      <w:numPr>
        <w:ilvl w:val="0"/>
        <w:numId w:val="0"/>
      </w:numPr>
      <w:spacing w:lineRule="exact" w:line="300" w:before="240" w:after="240"/>
      <w:jc w:val="both"/>
      <w:outlineLvl w:val="9"/>
    </w:pPr>
    <w:rPr>
      <w:rFonts w:eastAsia="Arial Unicode MS"/>
      <w:sz w:val="28"/>
      <w:lang w:val="en-IN"/>
    </w:rPr>
  </w:style>
  <w:style w:type="paragraph" w:styleId="Footnotetext">
    <w:name w:val="Footnote text"/>
    <w:basedOn w:val="Footnote"/>
    <w:qFormat/>
    <w:pPr>
      <w:tabs>
        <w:tab w:val="clear" w:pos="720"/>
        <w:tab w:val="left" w:pos="288" w:leader="none"/>
      </w:tabs>
      <w:spacing w:lineRule="exact" w:line="240" w:before="0" w:after="60"/>
      <w:ind w:left="288" w:hanging="288"/>
    </w:pPr>
    <w:rPr>
      <w:lang w:val="en-IN"/>
    </w:rPr>
  </w:style>
  <w:style w:type="paragraph" w:styleId="Arabic">
    <w:name w:val="arabic"/>
    <w:basedOn w:val="Normal"/>
    <w:qFormat/>
    <w:pPr>
      <w:bidi w:val="1"/>
      <w:spacing w:lineRule="auto" w:line="240" w:before="0" w:after="240"/>
      <w:ind w:left="0" w:right="0" w:hanging="0"/>
      <w:jc w:val="both"/>
    </w:pPr>
    <w:rPr>
      <w:rFonts w:cs="Traditional Arabic"/>
      <w:bCs/>
      <w:szCs w:val="32"/>
      <w:lang w:val="en-IN"/>
    </w:rPr>
  </w:style>
  <w:style w:type="paragraph" w:styleId="Contents3">
    <w:name w:val="TOC 3"/>
    <w:basedOn w:val="Normal"/>
    <w:next w:val="Normal"/>
    <w:pPr>
      <w:ind w:left="48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4:46:00Z</dcterms:created>
  <dc:creator>Hasnain</dc:creator>
  <dc:description/>
  <cp:keywords/>
  <dc:language>en-US</dc:language>
  <cp:lastModifiedBy>HMJ</cp:lastModifiedBy>
  <cp:lastPrinted>2012-01-02T08:46:00Z</cp:lastPrinted>
  <dcterms:modified xsi:type="dcterms:W3CDTF">2012-01-02T03:23:00Z</dcterms:modified>
  <cp:revision>19</cp:revision>
  <dc:subject/>
  <dc:title>Introduction</dc:title>
</cp:coreProperties>
</file>